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ate a Function Ke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118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25pt;margin-top:6pt;width:78.75pt;height:16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5352963" r:id="rId2"/>
        </w:object>
      </w:r>
    </w:p>
    <w:p>
      <w:pPr>
        <w:pStyle w:val="Normal"/>
        <w:rPr/>
      </w:pPr>
      <w:r>
        <w:rPr>
          <w:rFonts w:cs="Arial" w:ascii="Arial" w:hAnsi="Arial"/>
        </w:rPr>
        <w:t>This chapter describes how to use the function keys (F1~F10,UP,DOWN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  <w:i/>
        </w:rPr>
        <w:t>Tag insert - Function Key Tag</w:t>
      </w:r>
      <w:r>
        <w:rPr>
          <w:rFonts w:cs="Arial" w:ascii="Arial" w:hAnsi="Arial"/>
        </w:rPr>
        <w:t xml:space="preserve"> in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354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17.75pt;height:8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49474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cursor to the position at which the tag will be placed, and c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unction key tag can be placed at any position of scre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34620</wp:posOffset>
                </wp:positionV>
                <wp:extent cx="3771265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ing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161.95pt;mso-wrap-distance-left:9.05pt;mso-wrap-distance-right:9.05pt;mso-wrap-distance-top:0pt;mso-wrap-distance-bottom:0pt;margin-top:10.6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iting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1265</wp:posOffset>
                </wp:positionH>
                <wp:positionV relativeFrom="paragraph">
                  <wp:posOffset>130175</wp:posOffset>
                </wp:positionV>
                <wp:extent cx="0" cy="12287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25pt" to="96.95pt,10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100965</wp:posOffset>
                </wp:positionV>
                <wp:extent cx="19145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7.95pt" to="181.8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9">
                <wp:simplePos x="0" y="0"/>
                <wp:positionH relativeFrom="column">
                  <wp:posOffset>1191260</wp:posOffset>
                </wp:positionH>
                <wp:positionV relativeFrom="paragraph">
                  <wp:posOffset>50165</wp:posOffset>
                </wp:positionV>
                <wp:extent cx="317500" cy="344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3.8pt;margin-top:3.9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995</wp:posOffset>
                </wp:positionH>
                <wp:positionV relativeFrom="paragraph">
                  <wp:posOffset>6985</wp:posOffset>
                </wp:positionV>
                <wp:extent cx="838200" cy="333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25pt;mso-wrap-distance-left:9.05pt;mso-wrap-distance-right:9.05pt;mso-wrap-distance-top:0pt;mso-wrap-distance-bottom:0pt;margin-top:0.5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123825</wp:posOffset>
                </wp:positionV>
                <wp:extent cx="904240" cy="294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3.2pt;mso-wrap-distance-left:9.05pt;mso-wrap-distance-right:9.05pt;mso-wrap-distance-top:0pt;mso-wrap-distance-bottom:0pt;margin-top:9.7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the name and function of tag as following figur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8235</wp:posOffset>
                </wp:positionH>
                <wp:positionV relativeFrom="paragraph">
                  <wp:posOffset>-1905</wp:posOffset>
                </wp:positionV>
                <wp:extent cx="1952625" cy="638175"/>
                <wp:effectExtent l="635" t="5080" r="19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-0.15pt" to="241.7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4095</wp:posOffset>
                </wp:positionH>
                <wp:positionV relativeFrom="paragraph">
                  <wp:posOffset>369570</wp:posOffset>
                </wp:positionV>
                <wp:extent cx="2038350" cy="561975"/>
                <wp:effectExtent l="0" t="5080" r="127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83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9.1pt" to="240.3pt,7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695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5pt;margin-top:16.5pt;width:84.75pt;height:96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632842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231775</wp:posOffset>
                </wp:positionV>
                <wp:extent cx="937895" cy="294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tion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3.2pt;mso-wrap-distance-left:9.05pt;mso-wrap-distance-right:9.05pt;mso-wrap-distance-top:0pt;mso-wrap-distance-bottom:0pt;margin-top:18.2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ction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765</wp:posOffset>
                </wp:positionH>
                <wp:positionV relativeFrom="paragraph">
                  <wp:posOffset>1557020</wp:posOffset>
                </wp:positionV>
                <wp:extent cx="2040890" cy="869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bit 2 of buffer 40 will be turned on when the F1 function key is pres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122.6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bit 2 of buffer 40 will be turned on when the F1 function key is press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869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3.5pt;height:233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64773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the name and function of tag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s same way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236220</wp:posOffset>
                </wp:positionV>
                <wp:extent cx="4362450" cy="2962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2962440"/>
                          <a:chOff x="0" y="0"/>
                          <a:chExt cx="4362480" cy="296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6248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440" y="138564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6640" y="68076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7720" y="43308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9560" y="40392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64188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35648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8.6pt;width:343.5pt;height:233.25pt" coordorigin="314,372" coordsize="6870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4;top:372;width:6869;height:46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35;top:255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0;top:144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5;top:105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15;top:100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1383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250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701" w:footer="567" w:bottom="1418"/>
      <w:pgNumType w:start="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5:00:00Z</dcterms:created>
  <dc:creator>전철호</dc:creator>
  <dc:description/>
  <dc:language>en-US</dc:language>
  <cp:lastModifiedBy>전철호</cp:lastModifiedBy>
  <cp:lastPrinted>1999-11-09T12:58:00Z</cp:lastPrinted>
  <dcterms:modified xsi:type="dcterms:W3CDTF">1999-11-09T04:04:00Z</dcterms:modified>
  <cp:revision>7</cp:revision>
  <dc:subject/>
  <dc:title>기능키</dc:title>
</cp:coreProperties>
</file>