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5 Transfer project file to PM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ke a project fi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19075</wp:posOffset>
            </wp:positionV>
            <wp:extent cx="3990340" cy="3142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3325</wp:posOffset>
                </wp:positionH>
                <wp:positionV relativeFrom="paragraph">
                  <wp:posOffset>926465</wp:posOffset>
                </wp:positionV>
                <wp:extent cx="1276350" cy="3441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4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75pt;margin-top:72.95pt;width:100.45pt;height:2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 xml:space="preserve">Run the Project manager software, and press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Work Typ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make project fil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Work Typ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a Work Directory at which the project file will be sto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94965" cy="24098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oose all source files (.scr, .sub, .lnk, etc.) by double-click or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Selec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7500</wp:posOffset>
            </wp:positionH>
            <wp:positionV relativeFrom="paragraph">
              <wp:posOffset>59055</wp:posOffset>
            </wp:positionV>
            <wp:extent cx="3247390" cy="15716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08500</wp:posOffset>
            </wp:positionH>
            <wp:positionV relativeFrom="paragraph">
              <wp:posOffset>17780</wp:posOffset>
            </wp:positionV>
            <wp:extent cx="762000" cy="219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fter all source files are selected, press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Make PRJ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0" cy="21907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ype the name of project file, and 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5190" cy="263779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23640" cy="140017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6 Setup the PMU3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er on the PMU300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Press </w:t>
      </w: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F2 Initial Setup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 xml:space="preserve"> after the following menu is displaye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4476750" cy="27749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2774880"/>
                          <a:chOff x="0" y="0"/>
                          <a:chExt cx="4476600" cy="277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76600" cy="27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808" w:firstLine="851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98604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1  Diagnos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15829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2  Initial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217980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3  Transf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94788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4 Simul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15577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5 Ru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313200"/>
                            <a:ext cx="34797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PMU 300  MAIN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2pt;width:352.5pt;height:218.5pt" coordorigin="900,104" coordsize="7050,43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04;width:7049;height:4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808" w:firstLine="851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721;top:1657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1  Diagno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1;top:2597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2  Initial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1;top:3537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3  Trans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1;top:1596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4 Sim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1;top:2557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5 R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1;top:597;width:547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PMU 300  MAIN MEN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Press </w:t>
      </w: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F1 RUN MODE SETUP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 xml:space="preserve"> after the following screen appeare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000</wp:posOffset>
                </wp:positionH>
                <wp:positionV relativeFrom="paragraph">
                  <wp:posOffset>113665</wp:posOffset>
                </wp:positionV>
                <wp:extent cx="4667250" cy="26860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2685960"/>
                          <a:chOff x="0" y="0"/>
                          <a:chExt cx="4667400" cy="26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7400" cy="26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871920"/>
                            <a:ext cx="16635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1 Run mode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760" y="1468800"/>
                            <a:ext cx="16635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2 Serial Se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000" y="859320"/>
                            <a:ext cx="167652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F4 Date/Time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160560"/>
                            <a:ext cx="39117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Main Menu/Initial Mode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760" y="2065680"/>
                            <a:ext cx="16635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3 System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000" y="1430640"/>
                            <a:ext cx="167652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F5 Memory Initializ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000" y="2040120"/>
                            <a:ext cx="167652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F6 Link Inform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8.95pt;width:367.5pt;height:211.5pt" coordorigin="800,179" coordsize="7350,4230">
                <v:rect id="shape_0" fillcolor="white" stroked="t" o:allowincell="f" style="position:absolute;left:800;top:179;width:7349;height:42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61;top:1552;width:26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1 Run mode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2492;width:26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2 Serial Setu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1;top:1532;width:26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F4 Date/Time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432;width:615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Main Menu/Initial Mode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3432;width:26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3 System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1;top:2432;width:26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F5 Memory Initializ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1;top:3392;width:26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F6 Link Inform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Run mode setup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mode set operation method, initial screen number, initial mode and used memory in operation. </w:t>
      </w:r>
    </w:p>
    <w:p>
      <w:pPr>
        <w:pStyle w:val="Normal"/>
        <w:rPr/>
      </w:pPr>
      <w:r>
        <w:rPr>
          <w:rFonts w:cs="Arial" w:ascii="Arial" w:hAnsi="Arial"/>
        </w:rPr>
        <w:t xml:space="preserve">Set Initial Operating Screen to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number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(1.sc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Power ON Mode to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Menu</w:t>
      </w:r>
      <w:r>
        <w:rPr>
          <w:rFonts w:cs="Arial" w:ascii="Arial" w:hAnsi="Arial"/>
        </w:rPr>
        <w:t>’</w:t>
      </w:r>
    </w:p>
    <w:p>
      <w:pPr>
        <w:pStyle w:val="Normal"/>
        <w:rPr/>
      </w:pPr>
      <w:r>
        <w:rPr>
          <w:rFonts w:cs="Arial" w:ascii="Arial" w:hAnsi="Arial"/>
        </w:rPr>
        <w:t xml:space="preserve">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Sav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after setup is finishe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00</wp:posOffset>
                </wp:positionH>
                <wp:positionV relativeFrom="paragraph">
                  <wp:posOffset>111760</wp:posOffset>
                </wp:positionV>
                <wp:extent cx="4787900" cy="2857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000" cy="2857680"/>
                          <a:chOff x="0" y="0"/>
                          <a:chExt cx="4788000" cy="285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0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90440"/>
                            <a:ext cx="3327480" cy="444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Initial Mode Setup/Run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888840"/>
                            <a:ext cx="217188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Initial Operating Scre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1473120"/>
                            <a:ext cx="217188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Power ON Mo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888840"/>
                            <a:ext cx="825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0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6120" y="1434960"/>
                            <a:ext cx="825480" cy="393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Men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0200" y="1422360"/>
                            <a:ext cx="825480" cy="393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Oper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203040"/>
                            <a:ext cx="825480" cy="4190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a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8.8pt;width:377pt;height:225pt" coordorigin="800,176" coordsize="7540,4500">
                <v:rect id="shape_0" fillcolor="white" stroked="t" o:allowincell="f" style="position:absolute;left:800;top:176;width:7539;height:44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00;top:476;width:5239;height:69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Initial Mode Setup/Run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575;width:3419;height:53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Initial Operating Scre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496;width:3419;height:53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Power ON Mo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920;top:1575;width:12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00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920;top:2436;width:1299;height:6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Me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0;top:2416;width:1299;height:6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Ope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0;top:495;width:1299;height:65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a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n-US" w:eastAsia="en-US"/>
        </w:rPr>
        <w:t xml:space="preserve">Operating </w:t>
      </w:r>
      <w:r>
        <w:rPr>
          <w:rFonts w:cs="Arial" w:ascii="Arial" w:hAnsi="Arial"/>
          <w:sz w:val="22"/>
          <w:lang w:val="en-US"/>
        </w:rPr>
        <w:t>Me</w:t>
      </w:r>
      <w:r>
        <w:rPr>
          <w:rFonts w:cs="Arial" w:ascii="Arial" w:hAnsi="Arial"/>
          <w:sz w:val="22"/>
          <w:lang w:val="en-US" w:eastAsia="en-US"/>
        </w:rPr>
        <w:t xml:space="preserve">thod </w:t>
      </w:r>
    </w:p>
    <w:p>
      <w:pPr>
        <w:pStyle w:val="Normal"/>
        <w:numPr>
          <w:ilvl w:val="0"/>
          <w:numId w:val="7"/>
        </w:numPr>
        <w:ind w:left="426" w:hanging="210"/>
        <w:rPr/>
      </w:pPr>
      <w:r>
        <w:rPr>
          <w:rFonts w:cs="Arial" w:ascii="Arial" w:hAnsi="Arial"/>
        </w:rPr>
        <w:t xml:space="preserve">Select Operation setup in the initial mode setup or press F1 function key. </w:t>
      </w:r>
    </w:p>
    <w:p>
      <w:pPr>
        <w:pStyle w:val="Normal"/>
        <w:numPr>
          <w:ilvl w:val="0"/>
          <w:numId w:val="7"/>
        </w:numPr>
        <w:ind w:left="426" w:hanging="210"/>
        <w:rPr>
          <w:rFonts w:ascii="Arial" w:hAnsi="Arial" w:cs="Arial"/>
        </w:rPr>
      </w:pPr>
      <w:r>
        <w:rPr>
          <w:rFonts w:cs="Arial" w:ascii="Arial" w:hAnsi="Arial"/>
        </w:rPr>
        <w:t>To select the left menu (Initial Operating Screen, Power ON Mode, etc.)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ess  </w:t>
      </w:r>
      <w:r>
        <w:rPr>
          <w:rFonts w:cs="Arial" w:ascii="Arial" w:hAnsi="Arial"/>
        </w:rPr>
        <w:t>“</w:t>
      </w:r>
      <w:r>
        <w:rPr>
          <w:rFonts w:cs="바탕체" w:ascii="바탕체" w:hAnsi="바탕체"/>
        </w:rPr>
        <w:t>↑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 key or press touch key to be edited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ess   </w:t>
      </w:r>
      <w:r>
        <w:rPr>
          <w:rFonts w:cs="Arial" w:ascii="Arial" w:hAnsi="Arial"/>
        </w:rPr>
        <w:t>“</w:t>
      </w:r>
      <w:r>
        <w:rPr>
          <w:rFonts w:cs="바탕체" w:ascii="바탕체" w:hAnsi="바탕체"/>
        </w:rPr>
        <w:t>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or press touch key to be edited</w:t>
      </w:r>
    </w:p>
    <w:p>
      <w:pPr>
        <w:pStyle w:val="Normal"/>
        <w:numPr>
          <w:ilvl w:val="0"/>
          <w:numId w:val="7"/>
        </w:numPr>
        <w:spacing w:before="240" w:after="0"/>
        <w:ind w:left="426" w:hanging="210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Initial screen </w:t>
      </w:r>
      <w:r>
        <w:rPr>
          <w:rFonts w:cs="Arial" w:ascii="Arial" w:hAnsi="Arial"/>
        </w:rPr>
        <w:t>number (</w:t>
      </w:r>
      <w:r>
        <w:rPr>
          <w:rFonts w:cs="Arial" w:ascii="Arial" w:hAnsi="Arial"/>
        </w:rPr>
        <w:t>1-999)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means the first screen to show up in the operation mod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 Enter with Touch key: After touch the tag, enter the screen number for initial screen.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 xml:space="preserve">Then </w:t>
      </w:r>
      <w:r>
        <w:rPr>
          <w:rFonts w:cs="Arial" w:ascii="Arial" w:hAnsi="Arial"/>
        </w:rPr>
        <w:t>press</w:t>
      </w:r>
      <w:r>
        <w:rPr>
          <w:rFonts w:cs="Arial" w:ascii="Arial" w:hAnsi="Arial"/>
        </w:rPr>
        <w:t>es</w:t>
      </w:r>
      <w:r>
        <w:rPr>
          <w:rFonts w:cs="Arial" w:ascii="Arial" w:hAnsi="Arial"/>
        </w:rPr>
        <w:t xml:space="preserve"> enter</w:t>
      </w:r>
      <w:r>
        <w:rPr>
          <w:rFonts w:cs="Arial" w:ascii="Arial" w:hAnsi="Arial"/>
        </w:rPr>
        <w:t xml:space="preserve"> key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Cancel </w:t>
      </w:r>
      <w:r>
        <w:rPr>
          <w:rFonts w:cs="Arial" w:ascii="Arial" w:hAnsi="Arial"/>
        </w:rPr>
        <w:t xml:space="preserve">: Cancel 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ntering data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elete : Deletes entered all numbers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바탕체" w:ascii="바탕체" w:hAnsi="바탕체"/>
        </w:rPr>
        <w:t>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: Deletes last entered number   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240" w:after="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. Enter with Function Key : Presses enter key after enter the screen number in the right side of the screen.</w:t>
      </w:r>
    </w:p>
    <w:p>
      <w:pPr>
        <w:pStyle w:val="Normal"/>
        <w:numPr>
          <w:ilvl w:val="0"/>
          <w:numId w:val="7"/>
        </w:numPr>
        <w:spacing w:before="240" w:after="0"/>
        <w:ind w:left="426" w:hanging="210"/>
        <w:rPr>
          <w:rFonts w:ascii="Arial" w:hAnsi="Arial" w:cs="Arial"/>
        </w:rPr>
      </w:pPr>
      <w:r>
        <w:rPr>
          <w:rFonts w:cs="Arial" w:ascii="Arial" w:hAnsi="Arial"/>
        </w:rPr>
        <w:t xml:space="preserve">Power ON mode </w:t>
      </w:r>
    </w:p>
    <w:p>
      <w:pPr>
        <w:pStyle w:val="Normal"/>
        <w:spacing w:before="24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ower of main unit gets on, a user can select direct operation or main menu. 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To select the menu, use F0 to F9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keys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ress ‘</w:t>
      </w:r>
      <w:r>
        <w:rPr>
          <w:rFonts w:cs="Arial" w:ascii="Arial" w:hAnsi="Arial"/>
        </w:rPr>
        <w:t>Serial Setup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after the screen </w:t>
      </w:r>
      <w:r>
        <w:rPr>
          <w:rFonts w:cs="Arial" w:ascii="Arial" w:hAnsi="Arial"/>
        </w:rPr>
        <w:t>is changed to ‘</w:t>
      </w:r>
      <w:r>
        <w:rPr>
          <w:rFonts w:cs="Arial" w:ascii="Arial" w:hAnsi="Arial"/>
        </w:rPr>
        <w:t>Initial Mode Setup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screen. 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Sav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after setup is finishe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00</wp:posOffset>
                </wp:positionH>
                <wp:positionV relativeFrom="paragraph">
                  <wp:posOffset>642620</wp:posOffset>
                </wp:positionV>
                <wp:extent cx="1790700" cy="3429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Baud rate (300-3840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50.6pt;width:140.95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Baud rate (300-3840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00</wp:posOffset>
                </wp:positionH>
                <wp:positionV relativeFrom="paragraph">
                  <wp:posOffset>1112520</wp:posOffset>
                </wp:positionV>
                <wp:extent cx="1790700" cy="3429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Data bit/Stop b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87.6pt;width:140.95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Data bit/Stop b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0</wp:posOffset>
                </wp:positionH>
                <wp:positionV relativeFrom="paragraph">
                  <wp:posOffset>1595120</wp:posOffset>
                </wp:positionV>
                <wp:extent cx="1790700" cy="34290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Parity b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125.6pt;width:140.95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Parity b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2014220</wp:posOffset>
                </wp:positionV>
                <wp:extent cx="1790700" cy="3429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158.6pt;width:140.95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Interf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2433320</wp:posOffset>
                </wp:positionV>
                <wp:extent cx="1790700" cy="34290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Station number (0-3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191.6pt;width:140.95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Station number (0-3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200</wp:posOffset>
                </wp:positionH>
                <wp:positionV relativeFrom="paragraph">
                  <wp:posOffset>147320</wp:posOffset>
                </wp:positionV>
                <wp:extent cx="2946400" cy="40640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406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Initial Mode Setup / Serial Setu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pt;margin-top:11.6pt;width:231.95pt;height:3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Initial Mode Setup / Serial Setu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47320</wp:posOffset>
                </wp:positionV>
                <wp:extent cx="1117600" cy="40640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406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Sa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1.6pt;width:87.95pt;height:3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Sa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975</wp:posOffset>
                </wp:positionH>
                <wp:positionV relativeFrom="paragraph">
                  <wp:posOffset>23495</wp:posOffset>
                </wp:positionV>
                <wp:extent cx="4972050" cy="28892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88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227.5pt;mso-wrap-distance-left:9.05pt;mso-wrap-distance-right:9.05pt;mso-wrap-distance-top:0pt;mso-wrap-distance-bottom:0pt;margin-top:1.85pt;mso-position-vertical-relative:text;margin-left:34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7800</wp:posOffset>
                </wp:positionH>
                <wp:positionV relativeFrom="paragraph">
                  <wp:posOffset>642620</wp:posOffset>
                </wp:positionV>
                <wp:extent cx="73660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 xml:space="preserve">[19200]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7pt;mso-wrap-distance-left:9.05pt;mso-wrap-distance-right:9.05pt;mso-wrap-distance-top:0pt;mso-wrap-distance-bottom:0pt;margin-top:50.6pt;mso-position-vertical-relative:text;margin-left:2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 xml:space="preserve">[19200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1450</wp:posOffset>
                </wp:positionH>
                <wp:positionV relativeFrom="paragraph">
                  <wp:posOffset>130175</wp:posOffset>
                </wp:positionV>
                <wp:extent cx="18542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1   7/2   8/1   8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27pt;mso-wrap-distance-left:9.05pt;mso-wrap-distance-right:9.05pt;mso-wrap-distance-top:0pt;mso-wrap-distance-bottom:0pt;margin-top:10.25pt;mso-position-vertical-relative:text;margin-left:2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/1   7/2   8/1   8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2495</wp:posOffset>
                </wp:positionH>
                <wp:positionV relativeFrom="paragraph">
                  <wp:posOffset>32385</wp:posOffset>
                </wp:positionV>
                <wp:extent cx="247650" cy="171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85pt;margin-top:2.55pt;width:19.4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5745</wp:posOffset>
                </wp:positionH>
                <wp:positionV relativeFrom="paragraph">
                  <wp:posOffset>1384935</wp:posOffset>
                </wp:positionV>
                <wp:extent cx="247650" cy="1714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35pt;margin-top:109.05pt;width:19.4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3845</wp:posOffset>
                </wp:positionH>
                <wp:positionV relativeFrom="paragraph">
                  <wp:posOffset>80010</wp:posOffset>
                </wp:positionV>
                <wp:extent cx="400050" cy="1714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35pt;margin-top:6.3pt;width:31.45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1775</wp:posOffset>
                </wp:positionH>
                <wp:positionV relativeFrom="paragraph">
                  <wp:posOffset>53340</wp:posOffset>
                </wp:positionV>
                <wp:extent cx="2133600" cy="1206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  <w:tab/>
                              <w:t xml:space="preserve">   Even </w:t>
                              <w:tab/>
                              <w:t xml:space="preserve">   Od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S-232C        RS-4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5pt;mso-wrap-distance-left:9.05pt;mso-wrap-distance-right:9.05pt;mso-wrap-distance-top:0pt;mso-wrap-distance-bottom:0pt;margin-top:4.2pt;mso-position-vertical-relative:text;margin-left:2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e</w:t>
                        <w:tab/>
                        <w:t xml:space="preserve">   Even </w:t>
                        <w:tab/>
                        <w:t xml:space="preserve">   Od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S-232C        RS-4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3845</wp:posOffset>
                </wp:positionH>
                <wp:positionV relativeFrom="paragraph">
                  <wp:posOffset>80645</wp:posOffset>
                </wp:positionV>
                <wp:extent cx="619125" cy="1714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35pt;margin-top:6.35pt;width:48.7pt;height: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tup for transmission </w:t>
      </w:r>
      <w:r>
        <w:rPr>
          <w:rFonts w:cs="Arial" w:ascii="Arial" w:hAnsi="Arial"/>
          <w:sz w:val="22"/>
        </w:rPr>
        <w:t>prepar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Transf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 in the main menu,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EN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 At this time, ignore the passw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845</wp:posOffset>
                </wp:positionH>
                <wp:positionV relativeFrom="paragraph">
                  <wp:posOffset>48895</wp:posOffset>
                </wp:positionV>
                <wp:extent cx="4768850" cy="299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997360"/>
                          <a:chOff x="0" y="0"/>
                          <a:chExt cx="4768920" cy="29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8920" cy="29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880" y="825480"/>
                            <a:ext cx="37591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Designate password and press enter key to execute 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Password : [000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&lt; PC 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ascii="Wingdings" w:hAnsi="Wingdings" w:eastAsia="Wingdings" w:cs="Wingdings"/>
                                  <w:color w:val="auto"/>
                                  <w:lang w:eastAsia="ko-KR" w:val="en-US"/>
                                </w:rPr>
                                <w:t>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Wingdings" w:cs="Wingdings" w:ascii="Times New Roman" w:hAnsi="Times New Roman"/>
                                  <w:color w:val="auto"/>
                                  <w:lang w:eastAsia="ko-KR" w:val="en-US"/>
                                </w:rPr>
                                <w:t xml:space="preserve"> Main Unit 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880" y="216000"/>
                            <a:ext cx="1168560" cy="444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ENT(Executio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216000"/>
                            <a:ext cx="30225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Main Menu / Trans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1611000"/>
                            <a:ext cx="414036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Baud rate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19200 Baud r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Data Length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8 B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Stop Bit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1 B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Parity Bit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No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Interface: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RS-232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3.85pt;width:375.5pt;height:236pt" coordorigin="847,77" coordsize="7510,4720">
                <v:rect id="shape_0" fillcolor="white" stroked="t" o:allowincell="f" style="position:absolute;left:847;top:77;width:7509;height:4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688;top:1377;width:591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Designate password and press enter key to execute 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Password : [0000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&lt; PC 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ascii="Wingdings" w:hAnsi="Wingdings" w:eastAsia="Wingdings" w:cs="Wingdings"/>
                            <w:color w:val="auto"/>
                            <w:lang w:eastAsia="ko-KR" w:val="en-US"/>
                          </w:rPr>
                          <w:t>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Wingdings" w:cs="Wingdings" w:ascii="Times New Roman" w:hAnsi="Times New Roman"/>
                            <w:color w:val="auto"/>
                            <w:lang w:eastAsia="ko-KR" w:val="en-US"/>
                          </w:rPr>
                          <w:t xml:space="preserve"> Main Unit 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308;top:417;width:1839;height:69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ENT(Executio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8;top:417;width:475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Main Menu / Transfe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;top:2614;width:6519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Baud rate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19200 Baud rate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Data Length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8 Bit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Stop Bit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1 Bit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Parity Bit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None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Interface: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RS-232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 xml:space="preserve">Transfer the </w:t>
      </w: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PMU300.PRJ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 xml:space="preserve"> file to PM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9860</wp:posOffset>
                </wp:positionH>
                <wp:positionV relativeFrom="paragraph">
                  <wp:posOffset>62865</wp:posOffset>
                </wp:positionV>
                <wp:extent cx="3200400" cy="9048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05040"/>
                          <a:chOff x="0" y="0"/>
                          <a:chExt cx="320040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PC Serial Port(9p)     PMU Serial Port(PMO-300S,9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  2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  3    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(Cable connection for project file transmiss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267480"/>
                            <a:ext cx="13622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267480"/>
                            <a:ext cx="13525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62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pt;margin-top:4.95pt;width:252pt;height:71.25pt" coordorigin="4236,99" coordsize="5040,1425">
                <v:shape id="shape_0" fillcolor="white" stroked="t" o:allowincell="f" style="position:absolute;left:4236;top:99;width:503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PC Serial Port(9p)     PMU Serial Port(PMO-300S,9p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  2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  3    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(Cable connection for project file transmissio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1,520" to="7385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1,520" to="7370,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86,985" to="7445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1) Setup the COM 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1704975" cy="15525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552680"/>
                          <a:chOff x="0" y="0"/>
                          <a:chExt cx="1704960" cy="155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09520"/>
                            <a:ext cx="170496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360" y="0"/>
                            <a:ext cx="111456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25pt;width:134.25pt;height:122.25pt" coordorigin="360,105" coordsize="2685,24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435;width:2684;height:211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75;top:105;width:1754;height:32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00250</wp:posOffset>
            </wp:positionH>
            <wp:positionV relativeFrom="paragraph">
              <wp:posOffset>21590</wp:posOffset>
            </wp:positionV>
            <wp:extent cx="2143125" cy="85725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 the COM port to be used for trans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 the </w:t>
      </w: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Send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 xml:space="preserve"> button at the bottom of project manager,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2"/>
        </w:rPr>
        <w:t xml:space="preserve"> press </w:t>
      </w:r>
      <w:r>
        <w:rPr>
          <w:rFonts w:cs="Arial" w:ascii="Arial" w:hAnsi="Arial"/>
          <w:sz w:val="22"/>
        </w:rPr>
        <w:t>‘</w:t>
      </w:r>
      <w:r>
        <w:rPr>
          <w:rFonts w:cs="Arial" w:ascii="Arial" w:hAnsi="Arial"/>
          <w:sz w:val="22"/>
        </w:rPr>
        <w:t>Start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 xml:space="preserve"> button after the </w:t>
      </w:r>
      <w:r>
        <w:rPr>
          <w:rFonts w:cs="Arial" w:ascii="Arial" w:hAnsi="Arial"/>
          <w:sz w:val="22"/>
        </w:rPr>
        <w:t>communication window is displayed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3500</wp:posOffset>
            </wp:positionH>
            <wp:positionV relativeFrom="paragraph">
              <wp:posOffset>128270</wp:posOffset>
            </wp:positionV>
            <wp:extent cx="600075" cy="219075"/>
            <wp:effectExtent l="0" t="0" r="0" b="0"/>
            <wp:wrapTopAndBottom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472440</wp:posOffset>
            </wp:positionV>
            <wp:extent cx="4438015" cy="1552575"/>
            <wp:effectExtent l="0" t="0" r="0" b="0"/>
            <wp:wrapTopAndBottom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3500</wp:posOffset>
            </wp:positionH>
            <wp:positionV relativeFrom="paragraph">
              <wp:posOffset>2365375</wp:posOffset>
            </wp:positionV>
            <wp:extent cx="4438015" cy="1552575"/>
            <wp:effectExtent l="0" t="0" r="0" b="0"/>
            <wp:wrapTopAndBottom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creen when the transmission is completed normall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5425</wp:posOffset>
                </wp:positionH>
                <wp:positionV relativeFrom="paragraph">
                  <wp:posOffset>1109345</wp:posOffset>
                </wp:positionV>
                <wp:extent cx="2301875" cy="23939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239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.75pt;margin-top:87.35pt;width:181.2pt;height:18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-7 Operating PM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fter the transmission is completed, press any key to escape from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Transfer Mod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Press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F5 Run Key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n the following main menu to enter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Run Mod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85090</wp:posOffset>
                </wp:positionV>
                <wp:extent cx="4476750" cy="27749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2774880"/>
                          <a:chOff x="0" y="0"/>
                          <a:chExt cx="4476600" cy="277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76600" cy="27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808" w:firstLine="851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98604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1  Diagnos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15829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2  Initial Set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2179800"/>
                            <a:ext cx="12826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3  Transf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94788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4 Simul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1557720"/>
                            <a:ext cx="129528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5 Ru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313200"/>
                            <a:ext cx="34797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PMU 300  MAIN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7pt;width:352.5pt;height:218.5pt" coordorigin="900,134" coordsize="7050,4370">
                <v:shape id="shape_0" fillcolor="white" stroked="t" o:allowincell="f" style="position:absolute;left:900;top:134;width:7049;height:4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808" w:firstLine="851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1;top:1687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1  Diagno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1;top:2627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2  Initial Set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1;top:3567;width:201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3  Trans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1;top:1627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4 Sim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1;top:2587;width:203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5 R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1;top:627;width:547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PMU 300  MAIN MEN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LC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example is a simple program for check the communication status between PLC and P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 the following sequence program into the PLC, and then run the PL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8520" cy="2602230"/>
            <wp:effectExtent l="0" t="0" r="0" b="0"/>
            <wp:wrapTopAndBottom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tor the M0010 ~ M0013 with pressing touch tag and function key of PMU. Also, monitoring the lamp tag with change the P0000 and P0001 of PL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851" w:top="1701" w:footer="567" w:bottom="1418"/>
      <w:pgNumType w:start="19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8" w:space="2" w:color="000000"/>
      </w:pBdr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MU Getting Started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0"/>
        </w:tabs>
        <w:ind w:left="210" w:hanging="21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9:42:00Z</dcterms:created>
  <dc:creator>연수원</dc:creator>
  <dc:description/>
  <dc:language>en-US</dc:language>
  <cp:lastModifiedBy>전철호</cp:lastModifiedBy>
  <dcterms:modified xsi:type="dcterms:W3CDTF">1999-11-09T04:28:00Z</dcterms:modified>
  <cp:revision>5</cp:revision>
  <dc:subject/>
  <dc:title>프로젝트 메니저에 의한 편집화면 전송(PC  PMU)</dc:title>
</cp:coreProperties>
</file>