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3 SCREEN ED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21310</wp:posOffset>
            </wp:positionV>
            <wp:extent cx="4127500" cy="296989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76525</wp:posOffset>
            </wp:positionH>
            <wp:positionV relativeFrom="paragraph">
              <wp:posOffset>805815</wp:posOffset>
            </wp:positionV>
            <wp:extent cx="2866390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Create a Touch Tag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gn the work directory at which the PMU programs (screen, etc) are stored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sure to the work directory exists on the hard disk before it is selected as work directory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is example, use the C:\Pmu_ex as work directory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  <w:i/>
        </w:rPr>
        <w:t>Call Library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  <w:i/>
        </w:rPr>
        <w:t xml:space="preserve">Draw </w:t>
      </w:r>
      <w:r>
        <w:rPr>
          <w:rFonts w:cs="Arial" w:ascii="Arial" w:hAnsi="Arial"/>
        </w:rPr>
        <w:t xml:space="preserve">menu to insert a button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Select a button and click </w:t>
      </w:r>
      <w:r>
        <w:rPr>
          <w:rFonts w:cs="Arial" w:ascii="Arial" w:hAnsi="Arial"/>
          <w:b/>
          <w:i/>
        </w:rPr>
        <w:t>LOAD</w:t>
      </w:r>
      <w:r>
        <w:rPr>
          <w:rFonts w:cs="Arial" w:ascii="Arial" w:hAnsi="Arial"/>
        </w:rPr>
        <w:t xml:space="preserve"> button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000</wp:posOffset>
            </wp:positionH>
            <wp:positionV relativeFrom="paragraph">
              <wp:posOffset>34925</wp:posOffset>
            </wp:positionV>
            <wp:extent cx="4775200" cy="3160395"/>
            <wp:effectExtent l="0" t="0" r="0" b="0"/>
            <wp:wrapNone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0985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1693545</wp:posOffset>
                </wp:positionV>
                <wp:extent cx="254000" cy="344170"/>
                <wp:effectExtent l="0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194.95pt;margin-top:133.3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985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2898140</wp:posOffset>
                </wp:positionV>
                <wp:extent cx="254000" cy="344170"/>
                <wp:effectExtent l="0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299.95pt;margin-top:228.15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py a button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/>
      </w:pPr>
      <w:r>
        <w:rPr>
          <w:rFonts w:cs="바탕체" w:ascii="바탕체" w:hAnsi="바탕체"/>
          <w:lang w:val="en-US"/>
        </w:rPr>
        <w:t>①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379095</wp:posOffset>
            </wp:positionV>
            <wp:extent cx="5229225" cy="37623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09855" simplePos="0" locked="0" layoutInCell="0" allowOverlap="1" relativeHeight="13">
                <wp:simplePos x="0" y="0"/>
                <wp:positionH relativeFrom="column">
                  <wp:posOffset>2222500</wp:posOffset>
                </wp:positionH>
                <wp:positionV relativeFrom="paragraph">
                  <wp:posOffset>1574800</wp:posOffset>
                </wp:positionV>
                <wp:extent cx="254000" cy="344170"/>
                <wp:effectExtent l="0" t="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174.95pt;margin-top:123.95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0</wp:posOffset>
                </wp:positionH>
                <wp:positionV relativeFrom="paragraph">
                  <wp:posOffset>886460</wp:posOffset>
                </wp:positionV>
                <wp:extent cx="381000" cy="3441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69.8pt;width:2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1058545</wp:posOffset>
                </wp:positionV>
                <wp:extent cx="508000" cy="516255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3.35pt" to="229.95pt,123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00</wp:posOffset>
                </wp:positionH>
                <wp:positionV relativeFrom="paragraph">
                  <wp:posOffset>1574800</wp:posOffset>
                </wp:positionV>
                <wp:extent cx="381000" cy="3441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124pt;width:2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1746885</wp:posOffset>
                </wp:positionV>
                <wp:extent cx="508000" cy="68834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37.55pt" to="229.95pt,191.7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elect the name of button to be copied (</w:t>
      </w: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121.sub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en-US"/>
        </w:rPr>
        <w:t xml:space="preserve">), and </w:t>
      </w:r>
      <w:r>
        <w:rPr>
          <w:rFonts w:cs="Arial" w:ascii="바탕체" w:hAnsi="바탕체"/>
          <w:lang w:val="en-US"/>
        </w:rPr>
        <w:t>②</w:t>
      </w:r>
      <w:r>
        <w:rPr>
          <w:rFonts w:cs="Arial" w:ascii="Arial" w:hAnsi="Arial"/>
          <w:lang w:val="en-US"/>
        </w:rPr>
        <w:t xml:space="preserve">select the </w:t>
      </w: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Copy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en-US"/>
        </w:rPr>
        <w:t xml:space="preserve"> button on the menu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the name of original button, and click again at the position to be copi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4775" distR="109855" simplePos="0" locked="0" layoutInCell="0" allowOverlap="1" relativeHeight="14">
                <wp:simplePos x="0" y="0"/>
                <wp:positionH relativeFrom="column">
                  <wp:posOffset>2222500</wp:posOffset>
                </wp:positionH>
                <wp:positionV relativeFrom="paragraph">
                  <wp:posOffset>2289175</wp:posOffset>
                </wp:positionV>
                <wp:extent cx="254000" cy="344170"/>
                <wp:effectExtent l="0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174.95pt;margin-top:180.2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0</wp:posOffset>
                </wp:positionH>
                <wp:positionV relativeFrom="paragraph">
                  <wp:posOffset>2396490</wp:posOffset>
                </wp:positionV>
                <wp:extent cx="571500" cy="172085"/>
                <wp:effectExtent l="0" t="9525" r="317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88.7pt" to="61.45pt,202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2117090</wp:posOffset>
                </wp:positionV>
                <wp:extent cx="381000" cy="3441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166.7pt;width:2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0</wp:posOffset>
                </wp:positionH>
                <wp:positionV relativeFrom="paragraph">
                  <wp:posOffset>2289175</wp:posOffset>
                </wp:positionV>
                <wp:extent cx="635000" cy="6350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pt;margin-top:180.25pt;width:49.95pt;height:4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xt input</w:t>
      </w:r>
    </w:p>
    <w:p>
      <w:pPr>
        <w:pStyle w:val="Normal"/>
        <w:ind w:left="425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32000</wp:posOffset>
            </wp:positionH>
            <wp:positionV relativeFrom="paragraph">
              <wp:posOffset>1612265</wp:posOffset>
            </wp:positionV>
            <wp:extent cx="3962400" cy="138112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ext inpu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con, and input the text string after click the position at which the text is inputted. The size of character is set as following figure. (Enlarge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9550</wp:posOffset>
            </wp:positionH>
            <wp:positionV relativeFrom="paragraph">
              <wp:posOffset>107950</wp:posOffset>
            </wp:positionV>
            <wp:extent cx="3819525" cy="274828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screen after drawing is fini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205" w:dyaOrig="39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60.25pt;height:19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21049" r:id="rId8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a Touch T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238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pt;margin-top:20.5pt;width:119.25pt;height:6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7065259" r:id="rId10"/>
        </w:object>
      </w: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  <w:i/>
        </w:rPr>
        <w:t>‘</w:t>
      </w:r>
      <w:r>
        <w:rPr>
          <w:rFonts w:cs="Arial" w:ascii="Arial" w:hAnsi="Arial"/>
          <w:b/>
          <w:i/>
        </w:rPr>
        <w:t xml:space="preserve">Tag Insert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Touch</w:t>
      </w:r>
      <w:r>
        <w:rPr>
          <w:rFonts w:cs="Arial" w:ascii="Arial" w:hAnsi="Arial"/>
          <w:b/>
          <w:i/>
        </w:rPr>
        <w:t>’</w:t>
      </w:r>
      <w:r>
        <w:rPr>
          <w:rFonts w:cs="Arial" w:ascii="Arial" w:hAnsi="Arial"/>
        </w:rPr>
        <w:t xml:space="preserve"> in the menu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 and click the cursor at the top-left of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0" cy="12045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5pt" to="4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5885</wp:posOffset>
                </wp:positionV>
                <wp:extent cx="1016000" cy="516255"/>
                <wp:effectExtent l="12065" t="12700" r="1270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16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5pt;margin-top:7.55pt;width:79.95pt;height:40.6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0</wp:posOffset>
                </wp:positionH>
                <wp:positionV relativeFrom="paragraph">
                  <wp:posOffset>95885</wp:posOffset>
                </wp:positionV>
                <wp:extent cx="190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5pt" to="169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109855" simplePos="0" locked="0" layoutInCell="0" allowOverlap="1" relativeHeight="28">
                <wp:simplePos x="0" y="0"/>
                <wp:positionH relativeFrom="column">
                  <wp:posOffset>517525</wp:posOffset>
                </wp:positionH>
                <wp:positionV relativeFrom="paragraph">
                  <wp:posOffset>48260</wp:posOffset>
                </wp:positionV>
                <wp:extent cx="317500" cy="3441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0.75pt;margin-top:3.75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The following message window will displayed. Put the data of touch tag as following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76835" distR="109855" simplePos="0" locked="0" layoutInCell="0" allowOverlap="1" relativeHeight="32">
                <wp:simplePos x="0" y="0"/>
                <wp:positionH relativeFrom="column">
                  <wp:posOffset>1905000</wp:posOffset>
                </wp:positionH>
                <wp:positionV relativeFrom="paragraph">
                  <wp:posOffset>747395</wp:posOffset>
                </wp:positionV>
                <wp:extent cx="317500" cy="3441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58.8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0985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4017010</wp:posOffset>
                </wp:positionV>
                <wp:extent cx="317500" cy="3441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316.25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2055</wp:posOffset>
                </wp:positionH>
                <wp:positionV relativeFrom="paragraph">
                  <wp:posOffset>226695</wp:posOffset>
                </wp:positionV>
                <wp:extent cx="2739390" cy="13855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: Type a name of touch tag within 4 characters. Make sure that all names are not duplica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lick 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ut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pt;height:109.1pt;mso-wrap-distance-left:9.05pt;mso-wrap-distance-right:9.05pt;mso-wrap-distance-top:0pt;mso-wrap-distance-bottom:0pt;margin-top:17.8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: Type a name of touch tag within 4 characters. Make sure that all names are not duplica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lick the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Data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but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8375" cy="1524000"/>
            <wp:effectExtent l="0" t="0" r="0" b="0"/>
            <wp:wrapTopAndBottom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Click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Add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fter the following window is displayed. Then click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bi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t the specification window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000</wp:posOffset>
                </wp:positionH>
                <wp:positionV relativeFrom="paragraph">
                  <wp:posOffset>659130</wp:posOffset>
                </wp:positionV>
                <wp:extent cx="1371600" cy="17716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71560"/>
                          <a:chOff x="0" y="0"/>
                          <a:chExt cx="1371600" cy="177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37160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078200">
                            <a:off x="698400" y="515880"/>
                            <a:ext cx="317520" cy="344160"/>
                          </a:xfrm>
                          <a:prstGeom prst="upArrow">
                            <a:avLst>
                              <a:gd name="adj1" fmla="val 26426"/>
                              <a:gd name="adj2" fmla="val 6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51.9pt;width:108pt;height:139.5pt" coordorigin="3200,1038" coordsize="2160,27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00;top:1038;width:2159;height:278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300;top:1850;width:499;height:541;mso-wrap-style:none;v-text-anchor:middle;rotation:318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95975" cy="2190750"/>
            <wp:effectExtent l="0" t="0" r="0" b="0"/>
            <wp:wrapTopAndBottom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8055</wp:posOffset>
                </wp:positionH>
                <wp:positionV relativeFrom="paragraph">
                  <wp:posOffset>262890</wp:posOffset>
                </wp:positionV>
                <wp:extent cx="2040890" cy="86931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bit 0 of buffer 40 will turn on when the Touch tag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M10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pres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68.45pt;mso-wrap-distance-left:9.05pt;mso-wrap-distance-right:9.05pt;mso-wrap-distance-top:0pt;mso-wrap-distance-bottom:0pt;margin-top:20.7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bit 0 of buffer 40 will turn on when the Touch tag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M10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is pr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500</wp:posOffset>
            </wp:positionH>
            <wp:positionV relativeFrom="paragraph">
              <wp:posOffset>121285</wp:posOffset>
            </wp:positionV>
            <wp:extent cx="3324225" cy="1800225"/>
            <wp:effectExtent l="0" t="0" r="0" b="0"/>
            <wp:wrapTopAndBottom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The PMU has buffer40 ~ 1023 for data exchange with external devices. Each buffer can be linked with the PLC address (word) by Link Editor softwar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touch tag are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 will displayed on the screen after press 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, and adjust the size of area by dragging the button-right of button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35560" simplePos="0" locked="0" layoutInCell="0" allowOverlap="1" relativeHeight="37">
                <wp:simplePos x="0" y="0"/>
                <wp:positionH relativeFrom="column">
                  <wp:posOffset>1016000</wp:posOffset>
                </wp:positionH>
                <wp:positionV relativeFrom="paragraph">
                  <wp:posOffset>50165</wp:posOffset>
                </wp:positionV>
                <wp:extent cx="2868295" cy="1772920"/>
                <wp:effectExtent l="5080" t="1016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1773000"/>
                          <a:chOff x="0" y="0"/>
                          <a:chExt cx="2868120" cy="1773000"/>
                        </a:xfrm>
                      </wpg:grpSpPr>
                      <wps:wsp>
                        <wps:cNvSpPr/>
                        <wps:spPr>
                          <a:xfrm>
                            <a:off x="10080" y="1800"/>
                            <a:ext cx="1206360" cy="688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0160" cy="13766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00"/>
                            <a:ext cx="1577520" cy="8604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1360" y="861840"/>
                            <a:ext cx="1018080" cy="51624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8200">
                            <a:off x="1143000" y="689760"/>
                            <a:ext cx="317520" cy="344160"/>
                          </a:xfrm>
                          <a:prstGeom prst="upArrow">
                            <a:avLst>
                              <a:gd name="adj1" fmla="val 26426"/>
                              <a:gd name="adj2" fmla="val 6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8200">
                            <a:off x="2476440" y="1366200"/>
                            <a:ext cx="317520" cy="344160"/>
                          </a:xfrm>
                          <a:prstGeom prst="upArrow">
                            <a:avLst>
                              <a:gd name="adj1" fmla="val 26426"/>
                              <a:gd name="adj2" fmla="val 6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3.95pt;width:220pt;height:134.7pt" coordorigin="1600,79" coordsize="4400,2694">
                <v:shape id="shape_0" fillcolor="white" stroked="t" o:allowincell="f" style="position:absolute;left:1616;top:82;width:1899;height:1083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600;top:79;width:3999;height:2167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stroked="t" o:allowincell="f" style="position:absolute;left:1616;top:82;width:2483;height:1354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3996,1436" to="5598,2248" stroked="t" o:allowincell="f" style="position:absolute;flip:xy">
                  <v:stroke color="black" weight="255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3400;top:1165;width:499;height:541;mso-wrap-style:none;v-text-anchor:middle;rotation:318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0;top:2230;width:499;height:541;mso-wrap-style:none;v-text-anchor:middle;rotation:318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t another touch tag as the same procedure at abov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192395" cy="26727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2280" cy="2672640"/>
                          <a:chOff x="0" y="0"/>
                          <a:chExt cx="5192280" cy="2672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23848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6600" y="283320"/>
                            <a:ext cx="3398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800" y="23940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M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868040" y="872640"/>
                            <a:ext cx="332424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7760" y="1587960"/>
                            <a:ext cx="32076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5160" y="155376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408.85pt;height:210.5pt" coordorigin="0,81" coordsize="8177,4210">
                <v:shape id="shape_0" stroked="f" o:allowincell="f" style="position:absolute;left:0;top:81;width:3524;height:23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89;top:527;width:534;height:2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01;top:458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M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2;top:1455;width:5234;height:283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49;top:2582;width:504;height:2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71;top:2528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8215</wp:posOffset>
                </wp:positionH>
                <wp:positionV relativeFrom="paragraph">
                  <wp:posOffset>69215</wp:posOffset>
                </wp:positionV>
                <wp:extent cx="2040890" cy="8693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bit 1 of buffer 40 will be turned on when the touch tag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M11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pres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68.45pt;mso-wrap-distance-left:9.05pt;mso-wrap-distance-right:9.05pt;mso-wrap-distance-top:0pt;mso-wrap-distance-bottom:0pt;margin-top:5.45pt;mso-position-vertical-relative:text;margin-left:2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bit 1 of buffer 40 will be turned on when the touch tag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M11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is pr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134" w:gutter="0" w:header="851" w:top="1701" w:footer="567" w:bottom="1418"/>
      <w:pgNumType w:start="4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9.png"/><Relationship Id="rId18" Type="http://schemas.openxmlformats.org/officeDocument/2006/relationships/image" Target="media/image13.png"/><Relationship Id="rId19" Type="http://schemas.openxmlformats.org/officeDocument/2006/relationships/image" Target="media/image9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4:58:00Z</dcterms:created>
  <dc:creator>전철호</dc:creator>
  <dc:description/>
  <dc:language>en-US</dc:language>
  <cp:lastModifiedBy>전철호</cp:lastModifiedBy>
  <cp:lastPrinted>1999-10-30T13:56:00Z</cp:lastPrinted>
  <dcterms:modified xsi:type="dcterms:W3CDTF">1999-11-09T03:01:00Z</dcterms:modified>
  <cp:revision>6</cp:revision>
  <dc:subject/>
  <dc:title>SCREEN EDIT</dc:title>
</cp:coreProperties>
</file>