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</w:t>
      </w:r>
      <w:r>
        <w:rPr/>
        <w:t xml:space="preserve">. OMRON SYSMAC </w:t>
      </w:r>
      <w:r>
        <w:rPr/>
        <w:t>Ser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</w:t>
      </w:r>
      <w:r>
        <w:rPr/>
        <w:t xml:space="preserve">-1 OMRON SYSMAC-C </w:t>
      </w:r>
      <w:r>
        <w:rPr/>
        <w:t>Serial Interface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Communication with </w:t>
      </w:r>
      <w:r>
        <w:rPr/>
        <w:t>OMRON SYSMAC-C PLC</w:t>
      </w:r>
      <w:r>
        <w:rPr/>
        <w:t xml:space="preserve"> and PMU hardware using </w:t>
      </w:r>
      <w:r>
        <w:rPr/>
        <w:t xml:space="preserve">RS-232C/422 </w:t>
      </w:r>
    </w:p>
    <w:p>
      <w:pPr>
        <w:pStyle w:val="Style11"/>
        <w:ind w:left="1211" w:hanging="0"/>
        <w:rPr/>
      </w:pPr>
      <w:r>
        <w:rPr/>
        <w:t>Serial Interface</w:t>
      </w:r>
    </w:p>
    <w:p>
      <w:pPr>
        <w:pStyle w:val="Heading3"/>
        <w:rPr/>
      </w:pPr>
      <w:r>
        <w:rPr/>
        <w:t xml:space="preserve">1-1-1 </w:t>
      </w:r>
      <w:r>
        <w:rPr/>
        <w:t>System Cinfiguration</w:t>
      </w:r>
    </w:p>
    <w:p>
      <w:pPr>
        <w:pStyle w:val="Style11"/>
        <w:rPr/>
      </w:pPr>
      <w:r>
        <w:rPr/>
        <w:t>.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676"/>
        <w:gridCol w:w="1560"/>
        <w:gridCol w:w="1456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L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Interface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Modu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ab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ption Modul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36.7pt" to="278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23190</wp:posOffset>
                      </wp:positionV>
                      <wp:extent cx="356235" cy="647700"/>
                      <wp:effectExtent l="5080" t="444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9.7pt;width:48pt;height:50.6pt" coordorigin="2630,194" coordsize="960,1012">
                      <v:line id="shape_0" from="3201,194" to="3320,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94" to="3200,4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2631;top:52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773,434" to="2892,4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3,1147" to="2892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436" to="2760,1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747;top:53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99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83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/C200H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-LK202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422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O-500/6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300S</w:t>
            </w:r>
          </w:p>
          <w:p>
            <w:pPr>
              <w:pStyle w:val="Style11"/>
              <w:ind w:left="0" w:hanging="0"/>
              <w:rPr/>
            </w:pPr>
            <w:r>
              <w:rPr/>
              <w:t>PMO-200S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PMU-500/600</w:t>
            </w:r>
          </w:p>
          <w:p>
            <w:pPr>
              <w:pStyle w:val="Style11"/>
              <w:ind w:left="0" w:hanging="0"/>
              <w:rPr/>
            </w:pPr>
            <w:r>
              <w:rPr/>
              <w:t>PMU-300</w:t>
            </w:r>
          </w:p>
          <w:p>
            <w:pPr>
              <w:pStyle w:val="Style11"/>
              <w:ind w:left="0" w:hanging="0"/>
              <w:rPr/>
            </w:pPr>
            <w:r>
              <w:rPr/>
              <w:t>PMU-200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200H-LK201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0/C1000H/</w:t>
            </w:r>
          </w:p>
          <w:p>
            <w:pPr>
              <w:pStyle w:val="Style11"/>
              <w:ind w:left="0" w:hanging="0"/>
              <w:rPr/>
            </w:pPr>
            <w:r>
              <w:rPr/>
              <w:t>C2000H/C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0-LK201-V1</w:t>
            </w:r>
          </w:p>
          <w:p>
            <w:pPr>
              <w:pStyle w:val="Style11"/>
              <w:ind w:left="0" w:hanging="0"/>
              <w:rPr/>
            </w:pPr>
            <w:r>
              <w:rPr/>
              <w:t>C500-LK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232C/422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50/C120/C500/C1000H/C2000H/C120F/C500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120-LK201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Below Drawing </w:t>
            </w:r>
            <w:r>
              <w:rPr/>
              <w:t>(RS-232C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120-LK202-V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elow Drawing</w:t>
            </w:r>
          </w:p>
          <w:p>
            <w:pPr>
              <w:pStyle w:val="Style11"/>
              <w:ind w:left="0" w:hanging="0"/>
              <w:rPr/>
            </w:pPr>
            <w:r>
              <w:rPr/>
              <w:t>(RS-422)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8100</wp:posOffset>
                </wp:positionH>
                <wp:positionV relativeFrom="paragraph">
                  <wp:posOffset>180340</wp:posOffset>
                </wp:positionV>
                <wp:extent cx="914400" cy="381000"/>
                <wp:effectExtent l="17145" t="196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4.2pt;width:72pt;height:30pt" coordorigin="-60,284" coordsize="1440,6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60;top:284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176;top:395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8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76;top:656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Please be careful of Pin connection of Communication Unit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</w:t>
            </w:r>
            <w:r>
              <w:rPr/>
              <w:t>for  C2</w:t>
            </w:r>
            <w:r>
              <w:rPr/>
              <w:t>00H/C200HS.(</w:t>
            </w:r>
            <w:r>
              <w:rPr/>
              <w:t>Refer to Cable Connection</w:t>
            </w:r>
            <w:r>
              <w:rPr/>
              <w:t xml:space="preserve"> (2),(4))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</w:t>
      </w:r>
      <w:r>
        <w:rPr/>
        <w:t xml:space="preserve">-1-2 </w:t>
      </w:r>
      <w:r>
        <w:rPr/>
        <w:t>Cable connection</w:t>
      </w:r>
    </w:p>
    <w:p>
      <w:pPr>
        <w:pStyle w:val="Style11"/>
        <w:rPr/>
      </w:pPr>
      <w:r>
        <w:rPr/>
        <w:t>(1)</w:t>
      </w:r>
      <w:r>
        <w:rPr/>
        <w:t xml:space="preserve"> </w:t>
      </w:r>
      <w:r>
        <w:rPr/>
        <w:t xml:space="preserve">RS-232C </w:t>
      </w:r>
      <w:r>
        <w:rPr/>
        <w:t>connection</w:t>
      </w:r>
      <w:r>
        <w:rPr/>
        <w:t xml:space="preserve">(SYSMAC-C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 xml:space="preserve">All SYSMAC Series except </w:t>
      </w:r>
      <w:r>
        <w:rPr/>
        <w:t>C200.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 xml:space="preserve">(25Pin)                                  </w:t>
      </w:r>
      <w:r>
        <w:rPr/>
        <w:t>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0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0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1866900" cy="11430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143000"/>
                          <a:chOff x="0" y="0"/>
                          <a:chExt cx="1866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1409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5.2pt;width:146.95pt;height:89.95pt" coordorigin="3000,704" coordsize="2939,1799">
                <v:line id="shape_0" from="3000,704" to="593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64" to="593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504" to="3359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784" to="593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784" to="5579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67100</wp:posOffset>
                </wp:positionH>
                <wp:positionV relativeFrom="paragraph">
                  <wp:posOffset>-635</wp:posOffset>
                </wp:positionV>
                <wp:extent cx="304800" cy="457200"/>
                <wp:effectExtent l="5080" t="444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-0.05pt;width:23.95pt;height:35.95pt" coordorigin="5460,-1" coordsize="479,719">
                <v:line id="shape_0" from="5460,0" to="593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19" to="5939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-1" to="5460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</w:t>
      </w:r>
      <w:r>
        <w:rPr/>
        <w:t xml:space="preserve">RS-232C </w:t>
      </w:r>
      <w:r>
        <w:rPr/>
        <w:t>connection</w:t>
      </w:r>
      <w:r>
        <w:rPr/>
        <w:t xml:space="preserve">(SYSMAC-C200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For C-200 series.</w:t>
      </w:r>
    </w:p>
    <w:p>
      <w:pPr>
        <w:pStyle w:val="Style11"/>
        <w:rPr/>
      </w:pPr>
      <w:r>
        <w:rPr>
          <w:rFonts w:cs="돋움체"/>
        </w:rPr>
        <w:t xml:space="preserve">   </w:t>
      </w:r>
      <w:r>
        <w:rPr>
          <w:rFonts w:cs="돋움체"/>
        </w:rPr>
        <w:t xml:space="preserve"> </w:t>
      </w:r>
      <w:r>
        <w:rPr>
          <w:rFonts w:cs="돋움체"/>
        </w:rPr>
        <w:t xml:space="preserve"> </w:t>
      </w:r>
      <w:r>
        <w:rPr/>
        <w:t>PLC</w:t>
      </w:r>
      <w:r>
        <w:rPr/>
        <w:t xml:space="preserve"> part</w:t>
      </w:r>
      <w:r>
        <w:rPr/>
        <w:t xml:space="preserve">(9Pin)                                </w:t>
      </w:r>
      <w:r>
        <w:rPr/>
        <w:t xml:space="preserve"> PMU part</w:t>
      </w:r>
      <w:r>
        <w:rPr/>
        <w:t>(9Pin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+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 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+5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D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 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675640</wp:posOffset>
                </wp:positionV>
                <wp:extent cx="1866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3.2pt" to="296.95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13284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9.2pt" to="296.9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1866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296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3600</wp:posOffset>
                </wp:positionH>
                <wp:positionV relativeFrom="paragraph">
                  <wp:posOffset>218440</wp:posOffset>
                </wp:positionV>
                <wp:extent cx="1409700" cy="92456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92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7.2pt" to="278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7100</wp:posOffset>
                </wp:positionH>
                <wp:positionV relativeFrom="paragraph">
                  <wp:posOffset>-635</wp:posOffset>
                </wp:positionV>
                <wp:extent cx="304800" cy="457200"/>
                <wp:effectExtent l="5080" t="444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57200"/>
                          <a:chOff x="0" y="0"/>
                          <a:chExt cx="304920" cy="4572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-0.05pt;width:23.95pt;height:35.95pt" coordorigin="5460,-1" coordsize="479,719">
                <v:line id="shape_0" from="5460,0" to="5939,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19" to="5939,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-1" to="5460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  <w:t>(3)</w:t>
      </w:r>
      <w:r>
        <w:rPr/>
        <w:t xml:space="preserve"> </w:t>
      </w:r>
      <w:r>
        <w:rPr/>
        <w:t xml:space="preserve">RS-422 </w:t>
      </w:r>
      <w:r>
        <w:rPr/>
        <w:t>connection</w:t>
      </w:r>
      <w:r>
        <w:rPr/>
        <w:t xml:space="preserve">(SYSMAC-C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</w:t>
      </w:r>
      <w:r>
        <w:rPr/>
        <w:t>)</w:t>
      </w:r>
    </w:p>
    <w:p>
      <w:pPr>
        <w:pStyle w:val="Style11"/>
        <w:rPr/>
      </w:pPr>
      <w:r>
        <w:rPr/>
        <w:t xml:space="preserve">All SYSMAC-C Series except </w:t>
      </w:r>
      <w:r>
        <w:rPr/>
        <w:t>C200</w:t>
      </w:r>
      <w:r>
        <w:rPr/>
        <w:t xml:space="preserve"> Serie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>(9Pin)                   PMU</w:t>
      </w:r>
      <w:r>
        <w:rPr/>
        <w:t xml:space="preserve"> Part</w:t>
      </w:r>
      <w:r>
        <w:rPr/>
        <w:t xml:space="preserve">(6Pin </w:t>
      </w:r>
      <w:r>
        <w:rPr/>
        <w:t>or</w:t>
      </w:r>
      <w:r>
        <w:rPr/>
        <w:t xml:space="preserve"> 5Pin </w:t>
      </w:r>
      <w:r>
        <w:rPr/>
        <w:t>Terminal Block</w:t>
      </w:r>
      <w:r>
        <w:rPr/>
        <w:t>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049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87pt;height:108pt" coordorigin="5940,180" coordsize="1740,2160">
                <v:shape id="shape_0" stroked="t" o:allowincell="f" style="position:absolute;left:594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04900" cy="2057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2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7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8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9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87pt;height:162pt" coordorigin="1260,180" coordsize="1740,3240">
                <v:shape id="shape_0" stroked="t" o:allowincell="f" style="position:absolute;left:126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2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7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7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8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9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2pt" to="296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96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9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9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91440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16002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2pt" to="16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(4)RS-422 </w:t>
      </w:r>
      <w:r>
        <w:rPr/>
        <w:t>Connection</w:t>
      </w:r>
      <w:r>
        <w:rPr/>
        <w:t xml:space="preserve">(SYSMAC-C200 </w:t>
      </w:r>
      <w:r>
        <w:rPr/>
        <w:t>Series</w:t>
      </w:r>
      <w:r>
        <w:rPr/>
        <w:t xml:space="preserve"> </w:t>
      </w:r>
      <w:r>
        <w:rPr/>
        <w:t>↔</w:t>
      </w:r>
      <w:r>
        <w:rPr/>
        <w:t xml:space="preserve"> PMU </w:t>
      </w:r>
      <w:r>
        <w:rPr/>
        <w:t>Series)</w:t>
      </w:r>
    </w:p>
    <w:p>
      <w:pPr>
        <w:pStyle w:val="Style11"/>
        <w:rPr/>
      </w:pPr>
      <w:r>
        <w:rPr/>
        <w:t xml:space="preserve">For </w:t>
      </w:r>
      <w:r>
        <w:rPr/>
        <w:t>C200</w:t>
      </w:r>
      <w:r>
        <w:rPr/>
        <w:t xml:space="preserve"> Serie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PLC</w:t>
      </w:r>
      <w:r>
        <w:rPr/>
        <w:t xml:space="preserve"> Part</w:t>
      </w:r>
      <w:r>
        <w:rPr/>
        <w:t>(9Pin)                   PMU</w:t>
      </w:r>
      <w:r>
        <w:rPr/>
        <w:t xml:space="preserve"> Part</w:t>
      </w:r>
      <w:r>
        <w:rPr/>
        <w:t xml:space="preserve">(6Pin </w:t>
      </w:r>
      <w:r>
        <w:rPr/>
        <w:t>or</w:t>
      </w:r>
      <w:r>
        <w:rPr/>
        <w:t xml:space="preserve"> 5Pin </w:t>
      </w:r>
      <w:r>
        <w:rPr/>
        <w:t>Terminal Block</w:t>
      </w:r>
      <w:r>
        <w:rPr/>
        <w:t>)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04900" cy="1371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4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87pt;height:108pt" coordorigin="5940,180" coordsize="1740,2160">
                <v:shape id="shape_0" stroked="t" o:allowincell="f" style="position:absolute;left:594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4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04900" cy="2057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1           S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2           S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3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5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6           R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7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>8           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87pt;height:162pt" coordorigin="1260,180" coordsize="1740,3240">
                <v:shape id="shape_0" stroked="t" o:allowincell="f" style="position:absolute;left:1260;top:1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1           S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2           S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9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3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2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5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8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6           RD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4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7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70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>8           RD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60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96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9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29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2286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2286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1143000"/>
                <wp:effectExtent l="3175" t="3810" r="3175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409700" cy="45720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278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pt" to="1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-</w:t>
      </w:r>
      <w:r>
        <w:rPr/>
        <w:t>1</w:t>
      </w:r>
      <w:r>
        <w:rPr/>
        <w:t xml:space="preserve">-3 SYSMAC-C PLC </w:t>
      </w:r>
      <w:r>
        <w:rPr/>
        <w:t>Setup</w:t>
      </w:r>
    </w:p>
    <w:p>
      <w:pPr>
        <w:pStyle w:val="Style11"/>
        <w:rPr/>
      </w:pPr>
      <w:r>
        <w:rPr/>
        <w:t xml:space="preserve">(1)C200H-LK201-V1/LK-202-V1 </w:t>
      </w:r>
      <w:r>
        <w:rPr/>
        <w:t>Setup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1)</w:t>
      </w:r>
      <w:r>
        <w:rPr/>
        <w:t xml:space="preserve"> Station No. Setup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 xml:space="preserve">Station No. can be set by SW1 and SW2, </w:t>
      </w:r>
      <w:r>
        <w:rPr/>
        <w:t>SW1</w:t>
      </w:r>
      <w:r>
        <w:rPr/>
        <w:t xml:space="preserve"> means</w:t>
      </w:r>
      <w:r>
        <w:rPr/>
        <w:t xml:space="preserve"> 10’</w:t>
      </w:r>
      <w:r>
        <w:rPr/>
        <w:t>s Digit</w:t>
      </w:r>
      <w:r>
        <w:rPr/>
        <w:t>, SW2</w:t>
      </w:r>
      <w:r>
        <w:rPr/>
        <w:t xml:space="preserve"> means</w:t>
      </w:r>
    </w:p>
    <w:p>
      <w:pPr>
        <w:pStyle w:val="Style11"/>
        <w:rPr/>
      </w:pPr>
      <w:r>
        <w:rPr>
          <w:rFonts w:cs="돋움체"/>
        </w:rPr>
        <w:t xml:space="preserve">    </w:t>
      </w:r>
      <w:r>
        <w:rPr/>
        <w:t>1</w:t>
      </w:r>
      <w:r>
        <w:rPr/>
        <w:t>’</w:t>
      </w:r>
      <w:r>
        <w:rPr/>
        <w:t>s digit value</w:t>
      </w:r>
      <w:r>
        <w:rPr/>
        <w:t>.</w:t>
      </w:r>
    </w:p>
    <w:p>
      <w:pPr>
        <w:pStyle w:val="Style11"/>
        <w:ind w:left="851" w:firstLine="195"/>
        <w:rPr/>
      </w:pPr>
      <w:r>
        <w:rPr/>
        <w:t>2)</w:t>
      </w:r>
      <w:r>
        <w:rPr/>
        <w:t xml:space="preserve"> Baud rate Setup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Baud rate is setup by SW3</w:t>
      </w:r>
      <w:r>
        <w:rPr/>
        <w:t xml:space="preserve">. </w:t>
      </w:r>
      <w:r>
        <w:rPr/>
        <w:t>Set values of position of Switch are as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follows.</w:t>
      </w:r>
    </w:p>
    <w:tbl>
      <w:tblPr>
        <w:tblW w:w="3300" w:type="dxa"/>
        <w:jc w:val="left"/>
        <w:tblInd w:w="1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0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Baud rate</w:t>
            </w:r>
            <w:r>
              <w:rPr/>
              <w:t>(bps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9200</w:t>
            </w:r>
          </w:p>
        </w:tc>
      </w:tr>
    </w:tbl>
    <w:p>
      <w:pPr>
        <w:pStyle w:val="Style11"/>
        <w:ind w:left="851" w:firstLine="195"/>
        <w:rPr/>
      </w:pPr>
      <w:r>
        <w:rPr/>
      </w:r>
    </w:p>
    <w:p>
      <w:pPr>
        <w:pStyle w:val="Style11"/>
        <w:ind w:left="851" w:firstLine="195"/>
        <w:rPr/>
      </w:pPr>
      <w:r>
        <w:rPr/>
        <w:t>3)</w:t>
      </w:r>
      <w:r>
        <w:rPr/>
        <w:t xml:space="preserve"> commend level Setup</w:t>
      </w:r>
    </w:p>
    <w:p>
      <w:pPr>
        <w:pStyle w:val="Style11"/>
        <w:ind w:left="851" w:firstLine="195"/>
        <w:rPr/>
      </w:pPr>
      <w:r>
        <w:rPr>
          <w:rFonts w:cs="돋움체"/>
        </w:rPr>
        <w:t xml:space="preserve">  </w:t>
      </w:r>
      <w:r>
        <w:rPr/>
        <w:t>Commend level can be set by SW4</w:t>
      </w:r>
      <w:r>
        <w:rPr/>
        <w:t xml:space="preserve">. </w:t>
      </w:r>
      <w:r>
        <w:rPr/>
        <w:t>Position of recommended switch is SW2</w:t>
      </w:r>
      <w:r>
        <w:rPr/>
        <w:t>.</w:t>
      </w:r>
    </w:p>
    <w:tbl>
      <w:tblPr>
        <w:tblW w:w="7200" w:type="dxa"/>
        <w:jc w:val="left"/>
        <w:tblInd w:w="1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300"/>
        <w:gridCol w:w="1660"/>
        <w:gridCol w:w="198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Switch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43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Commend level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Pari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ther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ve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ASCII 7bi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2 Stop b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, 2 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 1</w:t>
            </w:r>
            <w:r>
              <w:rPr>
                <w:rFonts w:eastAsia="돋움"/>
              </w:rPr>
              <w:t xml:space="preserve">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dd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</w:t>
            </w:r>
            <w:r>
              <w:rPr>
                <w:rFonts w:eastAsia="돋움"/>
              </w:rPr>
              <w:t xml:space="preserve">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ve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JIS 8bi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2" w:hanging="0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1 Stop bi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A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 xml:space="preserve">Level </w:t>
            </w:r>
            <w:r>
              <w:rPr>
                <w:rFonts w:eastAsia="돋움"/>
              </w:rPr>
              <w:t xml:space="preserve">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B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C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Level 1 available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odd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D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/>
            </w:pPr>
            <w:r>
              <w:rPr>
                <w:rFonts w:eastAsia="돋움"/>
              </w:rPr>
              <w:t>Level</w:t>
            </w:r>
            <w:r>
              <w:rPr>
                <w:rFonts w:eastAsia="돋움"/>
              </w:rPr>
              <w:t xml:space="preserve"> 1,2,3 </w:t>
            </w:r>
            <w:r>
              <w:rPr>
                <w:rFonts w:eastAsia="돋움"/>
              </w:rPr>
              <w:t>available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F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  <w:t>No setup level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ind w:right="-889" w:hanging="0"/>
              <w:textAlignment w:val="bottom"/>
              <w:rPr>
                <w:rFonts w:eastAsia="돋움"/>
              </w:rPr>
            </w:pPr>
            <w:r>
              <w:rPr>
                <w:rFonts w:eastAsia="돋움"/>
              </w:rPr>
            </w:r>
          </w:p>
        </w:tc>
      </w:tr>
    </w:tbl>
    <w:p>
      <w:pPr>
        <w:pStyle w:val="Style11"/>
        <w:ind w:left="851" w:firstLine="195"/>
        <w:rPr/>
      </w:pPr>
      <w:r>
        <w:rPr/>
      </w:r>
    </w:p>
    <w:p>
      <w:pPr>
        <w:pStyle w:val="Style11"/>
        <w:ind w:left="851" w:firstLine="195"/>
        <w:rPr/>
      </w:pPr>
      <w:r>
        <w:rPr/>
        <w:t>4)</w:t>
      </w:r>
      <w:r>
        <w:rPr/>
        <w:t xml:space="preserve"> </w:t>
      </w:r>
      <w:r>
        <w:rPr/>
        <w:t xml:space="preserve">DIP </w:t>
      </w:r>
      <w:r>
        <w:rPr/>
        <w:t>Switch Setup</w:t>
      </w:r>
    </w:p>
    <w:p>
      <w:pPr>
        <w:pStyle w:val="Style11"/>
        <w:ind w:left="851" w:firstLine="195"/>
        <w:rPr>
          <w:rFonts w:eastAsia="돋움"/>
        </w:rPr>
      </w:pPr>
      <w:bookmarkStart w:id="0" w:name="_974560880"/>
      <w:bookmarkStart w:id="1" w:name="_974560709"/>
      <w:bookmarkStart w:id="2" w:name="_974560040"/>
      <w:bookmarkStart w:id="3" w:name="_974560031"/>
      <w:bookmarkEnd w:id="0"/>
      <w:bookmarkEnd w:id="1"/>
      <w:bookmarkEnd w:id="2"/>
      <w:bookmarkEnd w:id="3"/>
      <w:r>
        <w:rPr>
          <w:rFonts w:eastAsia="돋움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</wp:posOffset>
                </wp:positionH>
                <wp:positionV relativeFrom="paragraph">
                  <wp:posOffset>3581400</wp:posOffset>
                </wp:positionV>
                <wp:extent cx="952500" cy="457200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282pt;width:75pt;height:36pt" coordorigin="60,5640" coordsize="1500,720">
                <v:group id="shape_0" style="position:absolute;left:60;top:5640;width:653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579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353;top:622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368;top:625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387;top:631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581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364;top:564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377;top:575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528;top:569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510;top:580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152;top:572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221;top:583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60;top:589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03;top:565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460;top:564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570;top:585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597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594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576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480" w:dyaOrig="5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4pt;height:274.25pt" filled="f" o:ole="">
            <v:imagedata r:id="rId4" o:title=""/>
          </v:shape>
          <o:OLEObject Type="Embed" ProgID="" ShapeID="ole_rId3" DrawAspect="Content" ObjectID="_116799389" r:id="rId3"/>
        </w:object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ecommended Setup :</w:t>
            </w:r>
            <w:r>
              <w:rPr/>
              <w:t xml:space="preserve"> CTS 0V(On), 1:N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 xml:space="preserve"> Yes</w:t>
            </w:r>
            <w:r>
              <w:rPr/>
              <w:t>”.</w:t>
            </w:r>
          </w:p>
        </w:tc>
      </w:tr>
    </w:tbl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(2)C500-LK201-V1 Dip </w:t>
      </w:r>
      <w:r>
        <w:rPr/>
        <w:t>Switch Setup</w:t>
      </w:r>
    </w:p>
    <w:p>
      <w:pPr>
        <w:pStyle w:val="Style11"/>
        <w:jc w:val="center"/>
        <w:rPr>
          <w:rFonts w:eastAsia="돋움"/>
        </w:rPr>
      </w:pPr>
      <w:bookmarkStart w:id="4" w:name="_974561066"/>
      <w:bookmarkEnd w:id="4"/>
      <w:r>
        <w:rPr>
          <w:rFonts w:eastAsia="돋움"/>
        </w:rPr>
        <w:object w:dxaOrig="4066" w:dyaOrig="41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3.3pt;height:208.55pt" filled="f" o:ole="">
            <v:imagedata r:id="rId6" o:title=""/>
          </v:shape>
          <o:OLEObject Type="Embed" ProgID="" ShapeID="ole_rId5" DrawAspect="Content" ObjectID="_1703824523" r:id="rId5"/>
        </w:objec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120"/>
        <w:gridCol w:w="300"/>
        <w:gridCol w:w="120"/>
        <w:gridCol w:w="180"/>
        <w:gridCol w:w="360"/>
        <w:gridCol w:w="300"/>
        <w:gridCol w:w="240"/>
        <w:gridCol w:w="420"/>
        <w:gridCol w:w="120"/>
        <w:gridCol w:w="180"/>
        <w:gridCol w:w="330"/>
        <w:gridCol w:w="3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>PLC status when power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u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top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Switch select of </w:t>
            </w:r>
          </w:p>
          <w:p>
            <w:pPr>
              <w:pStyle w:val="Style11"/>
              <w:ind w:left="0" w:hanging="0"/>
              <w:rPr/>
            </w:pPr>
            <w:r>
              <w:rPr/>
              <w:t>Baud r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 xml:space="preserve">Available level </w:t>
            </w:r>
            <w:r>
              <w:rPr>
                <w:sz w:val="16"/>
              </w:rPr>
              <w:t>setup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tup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-152400</wp:posOffset>
                      </wp:positionV>
                      <wp:extent cx="952500" cy="45720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457200"/>
                                <a:chOff x="0" y="0"/>
                                <a:chExt cx="95256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00440"/>
                                    <a:ext cx="19872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8" h="831">
                                        <a:moveTo>
                                          <a:pt x="297" y="0"/>
                                        </a:moveTo>
                                        <a:lnTo>
                                          <a:pt x="277" y="4"/>
                                        </a:lnTo>
                                        <a:lnTo>
                                          <a:pt x="256" y="8"/>
                                        </a:lnTo>
                                        <a:lnTo>
                                          <a:pt x="234" y="15"/>
                                        </a:lnTo>
                                        <a:lnTo>
                                          <a:pt x="212" y="23"/>
                                        </a:lnTo>
                                        <a:lnTo>
                                          <a:pt x="192" y="33"/>
                                        </a:lnTo>
                                        <a:lnTo>
                                          <a:pt x="170" y="44"/>
                                        </a:lnTo>
                                        <a:lnTo>
                                          <a:pt x="149" y="56"/>
                                        </a:lnTo>
                                        <a:lnTo>
                                          <a:pt x="130" y="69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94" y="98"/>
                                        </a:lnTo>
                                        <a:lnTo>
                                          <a:pt x="78" y="114"/>
                                        </a:lnTo>
                                        <a:lnTo>
                                          <a:pt x="64" y="130"/>
                                        </a:lnTo>
                                        <a:lnTo>
                                          <a:pt x="53" y="146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37" y="180"/>
                                        </a:lnTo>
                                        <a:lnTo>
                                          <a:pt x="32" y="197"/>
                                        </a:lnTo>
                                        <a:lnTo>
                                          <a:pt x="27" y="234"/>
                                        </a:lnTo>
                                        <a:lnTo>
                                          <a:pt x="17" y="273"/>
                                        </a:lnTo>
                                        <a:lnTo>
                                          <a:pt x="9" y="313"/>
                                        </a:lnTo>
                                        <a:lnTo>
                                          <a:pt x="4" y="354"/>
                                        </a:lnTo>
                                        <a:lnTo>
                                          <a:pt x="0" y="394"/>
                                        </a:lnTo>
                                        <a:lnTo>
                                          <a:pt x="3" y="433"/>
                                        </a:lnTo>
                                        <a:lnTo>
                                          <a:pt x="13" y="469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45" y="515"/>
                                        </a:lnTo>
                                        <a:lnTo>
                                          <a:pt x="60" y="529"/>
                                        </a:lnTo>
                                        <a:lnTo>
                                          <a:pt x="74" y="541"/>
                                        </a:lnTo>
                                        <a:lnTo>
                                          <a:pt x="90" y="553"/>
                                        </a:lnTo>
                                        <a:lnTo>
                                          <a:pt x="105" y="564"/>
                                        </a:lnTo>
                                        <a:lnTo>
                                          <a:pt x="121" y="573"/>
                                        </a:lnTo>
                                        <a:lnTo>
                                          <a:pt x="136" y="582"/>
                                        </a:lnTo>
                                        <a:lnTo>
                                          <a:pt x="150" y="590"/>
                                        </a:lnTo>
                                        <a:lnTo>
                                          <a:pt x="164" y="598"/>
                                        </a:lnTo>
                                        <a:lnTo>
                                          <a:pt x="177" y="604"/>
                                        </a:lnTo>
                                        <a:lnTo>
                                          <a:pt x="188" y="610"/>
                                        </a:lnTo>
                                        <a:lnTo>
                                          <a:pt x="199" y="614"/>
                                        </a:lnTo>
                                        <a:lnTo>
                                          <a:pt x="207" y="618"/>
                                        </a:lnTo>
                                        <a:lnTo>
                                          <a:pt x="212" y="620"/>
                                        </a:lnTo>
                                        <a:lnTo>
                                          <a:pt x="217" y="622"/>
                                        </a:lnTo>
                                        <a:lnTo>
                                          <a:pt x="218" y="622"/>
                                        </a:lnTo>
                                        <a:lnTo>
                                          <a:pt x="210" y="816"/>
                                        </a:lnTo>
                                        <a:lnTo>
                                          <a:pt x="489" y="831"/>
                                        </a:lnTo>
                                        <a:lnTo>
                                          <a:pt x="468" y="593"/>
                                        </a:lnTo>
                                        <a:lnTo>
                                          <a:pt x="472" y="590"/>
                                        </a:lnTo>
                                        <a:lnTo>
                                          <a:pt x="481" y="586"/>
                                        </a:lnTo>
                                        <a:lnTo>
                                          <a:pt x="495" y="578"/>
                                        </a:lnTo>
                                        <a:lnTo>
                                          <a:pt x="511" y="569"/>
                                        </a:lnTo>
                                        <a:lnTo>
                                          <a:pt x="529" y="556"/>
                                        </a:lnTo>
                                        <a:lnTo>
                                          <a:pt x="546" y="543"/>
                                        </a:lnTo>
                                        <a:lnTo>
                                          <a:pt x="561" y="530"/>
                                        </a:lnTo>
                                        <a:lnTo>
                                          <a:pt x="574" y="515"/>
                                        </a:lnTo>
                                        <a:lnTo>
                                          <a:pt x="585" y="492"/>
                                        </a:lnTo>
                                        <a:lnTo>
                                          <a:pt x="597" y="457"/>
                                        </a:lnTo>
                                        <a:lnTo>
                                          <a:pt x="608" y="413"/>
                                        </a:lnTo>
                                        <a:lnTo>
                                          <a:pt x="618" y="362"/>
                                        </a:lnTo>
                                        <a:lnTo>
                                          <a:pt x="625" y="310"/>
                                        </a:lnTo>
                                        <a:lnTo>
                                          <a:pt x="628" y="258"/>
                                        </a:lnTo>
                                        <a:lnTo>
                                          <a:pt x="624" y="211"/>
                                        </a:lnTo>
                                        <a:lnTo>
                                          <a:pt x="614" y="171"/>
                                        </a:lnTo>
                                        <a:lnTo>
                                          <a:pt x="603" y="154"/>
                                        </a:lnTo>
                                        <a:lnTo>
                                          <a:pt x="589" y="138"/>
                                        </a:lnTo>
                                        <a:lnTo>
                                          <a:pt x="570" y="122"/>
                                        </a:lnTo>
                                        <a:lnTo>
                                          <a:pt x="547" y="106"/>
                                        </a:lnTo>
                                        <a:lnTo>
                                          <a:pt x="522" y="91"/>
                                        </a:lnTo>
                                        <a:lnTo>
                                          <a:pt x="496" y="77"/>
                                        </a:lnTo>
                                        <a:lnTo>
                                          <a:pt x="468" y="63"/>
                                        </a:lnTo>
                                        <a:lnTo>
                                          <a:pt x="441" y="51"/>
                                        </a:lnTo>
                                        <a:lnTo>
                                          <a:pt x="413" y="40"/>
                                        </a:lnTo>
                                        <a:lnTo>
                                          <a:pt x="387" y="30"/>
                                        </a:lnTo>
                                        <a:lnTo>
                                          <a:pt x="363" y="21"/>
                                        </a:lnTo>
                                        <a:lnTo>
                                          <a:pt x="341" y="14"/>
                                        </a:lnTo>
                                        <a:lnTo>
                                          <a:pt x="322" y="8"/>
                                        </a:lnTo>
                                        <a:lnTo>
                                          <a:pt x="309" y="4"/>
                                        </a:lnTo>
                                        <a:lnTo>
                                          <a:pt x="301" y="1"/>
                                        </a:lnTo>
                                        <a:lnTo>
                                          <a:pt x="2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370080"/>
                                    <a:ext cx="70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60">
                                        <a:moveTo>
                                          <a:pt x="0" y="0"/>
                                        </a:moveTo>
                                        <a:lnTo>
                                          <a:pt x="223" y="0"/>
                                        </a:lnTo>
                                        <a:lnTo>
                                          <a:pt x="193" y="50"/>
                                        </a:lnTo>
                                        <a:lnTo>
                                          <a:pt x="9" y="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393120"/>
                                    <a:ext cx="482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" h="80">
                                        <a:moveTo>
                                          <a:pt x="0" y="40"/>
                                        </a:moveTo>
                                        <a:lnTo>
                                          <a:pt x="152" y="0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427320"/>
                                    <a:ext cx="26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8">
                                        <a:moveTo>
                                          <a:pt x="1" y="0"/>
                                        </a:moveTo>
                                        <a:lnTo>
                                          <a:pt x="82" y="0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11240"/>
                                    <a:ext cx="178920" cy="24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4" h="775">
                                        <a:moveTo>
                                          <a:pt x="267" y="0"/>
                                        </a:moveTo>
                                        <a:lnTo>
                                          <a:pt x="249" y="3"/>
                                        </a:lnTo>
                                        <a:lnTo>
                                          <a:pt x="231" y="8"/>
                                        </a:lnTo>
                                        <a:lnTo>
                                          <a:pt x="211" y="13"/>
                                        </a:lnTo>
                                        <a:lnTo>
                                          <a:pt x="192" y="21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54" y="40"/>
                                        </a:lnTo>
                                        <a:lnTo>
                                          <a:pt x="134" y="50"/>
                                        </a:lnTo>
                                        <a:lnTo>
                                          <a:pt x="117" y="63"/>
                                        </a:lnTo>
                                        <a:lnTo>
                                          <a:pt x="100" y="75"/>
                                        </a:lnTo>
                                        <a:lnTo>
                                          <a:pt x="85" y="88"/>
                                        </a:lnTo>
                                        <a:lnTo>
                                          <a:pt x="70" y="103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47" y="131"/>
                                        </a:lnTo>
                                        <a:lnTo>
                                          <a:pt x="39" y="147"/>
                                        </a:lnTo>
                                        <a:lnTo>
                                          <a:pt x="32" y="162"/>
                                        </a:lnTo>
                                        <a:lnTo>
                                          <a:pt x="29" y="178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16" y="246"/>
                                        </a:lnTo>
                                        <a:lnTo>
                                          <a:pt x="8" y="283"/>
                                        </a:lnTo>
                                        <a:lnTo>
                                          <a:pt x="2" y="319"/>
                                        </a:lnTo>
                                        <a:lnTo>
                                          <a:pt x="0" y="355"/>
                                        </a:lnTo>
                                        <a:lnTo>
                                          <a:pt x="2" y="390"/>
                                        </a:lnTo>
                                        <a:lnTo>
                                          <a:pt x="12" y="422"/>
                                        </a:lnTo>
                                        <a:lnTo>
                                          <a:pt x="29" y="451"/>
                                        </a:lnTo>
                                        <a:lnTo>
                                          <a:pt x="40" y="464"/>
                                        </a:lnTo>
                                        <a:lnTo>
                                          <a:pt x="54" y="476"/>
                                        </a:lnTo>
                                        <a:lnTo>
                                          <a:pt x="69" y="488"/>
                                        </a:lnTo>
                                        <a:lnTo>
                                          <a:pt x="84" y="499"/>
                                        </a:lnTo>
                                        <a:lnTo>
                                          <a:pt x="99" y="508"/>
                                        </a:lnTo>
                                        <a:lnTo>
                                          <a:pt x="115" y="519"/>
                                        </a:lnTo>
                                        <a:lnTo>
                                          <a:pt x="131" y="527"/>
                                        </a:lnTo>
                                        <a:lnTo>
                                          <a:pt x="146" y="535"/>
                                        </a:lnTo>
                                        <a:lnTo>
                                          <a:pt x="161" y="542"/>
                                        </a:lnTo>
                                        <a:lnTo>
                                          <a:pt x="175" y="547"/>
                                        </a:lnTo>
                                        <a:lnTo>
                                          <a:pt x="186" y="553"/>
                                        </a:lnTo>
                                        <a:lnTo>
                                          <a:pt x="197" y="557"/>
                                        </a:lnTo>
                                        <a:lnTo>
                                          <a:pt x="205" y="560"/>
                                        </a:lnTo>
                                        <a:lnTo>
                                          <a:pt x="212" y="562"/>
                                        </a:lnTo>
                                        <a:lnTo>
                                          <a:pt x="217" y="565"/>
                                        </a:lnTo>
                                        <a:lnTo>
                                          <a:pt x="218" y="565"/>
                                        </a:lnTo>
                                        <a:lnTo>
                                          <a:pt x="201" y="747"/>
                                        </a:lnTo>
                                        <a:lnTo>
                                          <a:pt x="428" y="775"/>
                                        </a:lnTo>
                                        <a:lnTo>
                                          <a:pt x="421" y="532"/>
                                        </a:lnTo>
                                        <a:lnTo>
                                          <a:pt x="425" y="531"/>
                                        </a:lnTo>
                                        <a:lnTo>
                                          <a:pt x="433" y="527"/>
                                        </a:lnTo>
                                        <a:lnTo>
                                          <a:pt x="445" y="520"/>
                                        </a:lnTo>
                                        <a:lnTo>
                                          <a:pt x="460" y="511"/>
                                        </a:lnTo>
                                        <a:lnTo>
                                          <a:pt x="476" y="500"/>
                                        </a:lnTo>
                                        <a:lnTo>
                                          <a:pt x="491" y="489"/>
                                        </a:lnTo>
                                        <a:lnTo>
                                          <a:pt x="505" y="476"/>
                                        </a:lnTo>
                                        <a:lnTo>
                                          <a:pt x="516" y="463"/>
                                        </a:lnTo>
                                        <a:lnTo>
                                          <a:pt x="527" y="443"/>
                                        </a:lnTo>
                                        <a:lnTo>
                                          <a:pt x="537" y="411"/>
                                        </a:lnTo>
                                        <a:lnTo>
                                          <a:pt x="547" y="372"/>
                                        </a:lnTo>
                                        <a:lnTo>
                                          <a:pt x="556" y="326"/>
                                        </a:lnTo>
                                        <a:lnTo>
                                          <a:pt x="562" y="279"/>
                                        </a:lnTo>
                                        <a:lnTo>
                                          <a:pt x="564" y="232"/>
                                        </a:lnTo>
                                        <a:lnTo>
                                          <a:pt x="561" y="190"/>
                                        </a:lnTo>
                                        <a:lnTo>
                                          <a:pt x="552" y="154"/>
                                        </a:lnTo>
                                        <a:lnTo>
                                          <a:pt x="543" y="138"/>
                                        </a:lnTo>
                                        <a:lnTo>
                                          <a:pt x="529" y="123"/>
                                        </a:lnTo>
                                        <a:lnTo>
                                          <a:pt x="513" y="108"/>
                                        </a:lnTo>
                                        <a:lnTo>
                                          <a:pt x="492" y="95"/>
                                        </a:lnTo>
                                        <a:lnTo>
                                          <a:pt x="470" y="81"/>
                                        </a:lnTo>
                                        <a:lnTo>
                                          <a:pt x="446" y="68"/>
                                        </a:lnTo>
                                        <a:lnTo>
                                          <a:pt x="421" y="57"/>
                                        </a:lnTo>
                                        <a:lnTo>
                                          <a:pt x="396" y="45"/>
                                        </a:lnTo>
                                        <a:lnTo>
                                          <a:pt x="372" y="35"/>
                                        </a:lnTo>
                                        <a:lnTo>
                                          <a:pt x="348" y="26"/>
                                        </a:lnTo>
                                        <a:lnTo>
                                          <a:pt x="326" y="19"/>
                                        </a:lnTo>
                                        <a:lnTo>
                                          <a:pt x="306" y="12"/>
                                        </a:lnTo>
                                        <a:lnTo>
                                          <a:pt x="290" y="6"/>
                                        </a:lnTo>
                                        <a:lnTo>
                                          <a:pt x="278" y="3"/>
                                        </a:lnTo>
                                        <a:lnTo>
                                          <a:pt x="270" y="1"/>
                                        </a:lnTo>
                                        <a:lnTo>
                                          <a:pt x="2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2520"/>
                                    <a:ext cx="28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90">
                                        <a:moveTo>
                                          <a:pt x="35" y="1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57" y="171"/>
                                        </a:lnTo>
                                        <a:lnTo>
                                          <a:pt x="35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738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4">
                                        <a:moveTo>
                                          <a:pt x="23" y="44"/>
                                        </a:moveTo>
                                        <a:lnTo>
                                          <a:pt x="31" y="43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2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35640"/>
                                    <a:ext cx="3996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87">
                                        <a:moveTo>
                                          <a:pt x="0" y="187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126" y="44"/>
                                        </a:lnTo>
                                        <a:lnTo>
                                          <a:pt x="27" y="179"/>
                                        </a:lnTo>
                                        <a:lnTo>
                                          <a:pt x="0" y="1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0548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6">
                                        <a:moveTo>
                                          <a:pt x="13" y="44"/>
                                        </a:moveTo>
                                        <a:lnTo>
                                          <a:pt x="22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56520"/>
                                    <a:ext cx="44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81">
                                        <a:moveTo>
                                          <a:pt x="141" y="181"/>
                                        </a:moveTo>
                                        <a:lnTo>
                                          <a:pt x="73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12" y="176"/>
                                        </a:lnTo>
                                        <a:lnTo>
                                          <a:pt x="141" y="1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24920"/>
                                    <a:ext cx="14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">
                                        <a:moveTo>
                                          <a:pt x="33" y="41"/>
                                        </a:moveTo>
                                        <a:lnTo>
                                          <a:pt x="25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3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720"/>
                                    <a:ext cx="104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4">
                                        <a:moveTo>
                                          <a:pt x="330" y="64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0" y="31"/>
                                        </a:lnTo>
                                        <a:lnTo>
                                          <a:pt x="33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6480"/>
                                    <a:ext cx="630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296">
                                        <a:moveTo>
                                          <a:pt x="171" y="2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7" y="278"/>
                                        </a:lnTo>
                                        <a:lnTo>
                                          <a:pt x="171" y="2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0"/>
                                    <a:ext cx="424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335">
                                        <a:moveTo>
                                          <a:pt x="30" y="335"/>
                                        </a:moveTo>
                                        <a:lnTo>
                                          <a:pt x="136" y="9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0" y="313"/>
                                        </a:lnTo>
                                        <a:lnTo>
                                          <a:pt x="30" y="3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35720"/>
                                    <a:ext cx="90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65">
                                        <a:moveTo>
                                          <a:pt x="0" y="165"/>
                                        </a:moveTo>
                                        <a:lnTo>
                                          <a:pt x="284" y="12"/>
                                        </a:lnTo>
                                        <a:lnTo>
                                          <a:pt x="275" y="0"/>
                                        </a:lnTo>
                                        <a:lnTo>
                                          <a:pt x="6" y="129"/>
                                        </a:lnTo>
                                        <a:lnTo>
                                          <a:pt x="0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5280"/>
                                    <a:ext cx="10980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414">
                                        <a:moveTo>
                                          <a:pt x="325" y="42"/>
                                        </a:moveTo>
                                        <a:lnTo>
                                          <a:pt x="328" y="51"/>
                                        </a:lnTo>
                                        <a:lnTo>
                                          <a:pt x="331" y="61"/>
                                        </a:lnTo>
                                        <a:lnTo>
                                          <a:pt x="332" y="71"/>
                                        </a:lnTo>
                                        <a:lnTo>
                                          <a:pt x="330" y="82"/>
                                        </a:lnTo>
                                        <a:lnTo>
                                          <a:pt x="326" y="92"/>
                                        </a:lnTo>
                                        <a:lnTo>
                                          <a:pt x="320" y="101"/>
                                        </a:lnTo>
                                        <a:lnTo>
                                          <a:pt x="314" y="109"/>
                                        </a:lnTo>
                                        <a:lnTo>
                                          <a:pt x="303" y="116"/>
                                        </a:lnTo>
                                        <a:lnTo>
                                          <a:pt x="291" y="123"/>
                                        </a:lnTo>
                                        <a:lnTo>
                                          <a:pt x="278" y="131"/>
                                        </a:lnTo>
                                        <a:lnTo>
                                          <a:pt x="265" y="139"/>
                                        </a:lnTo>
                                        <a:lnTo>
                                          <a:pt x="255" y="146"/>
                                        </a:lnTo>
                                        <a:lnTo>
                                          <a:pt x="246" y="153"/>
                                        </a:lnTo>
                                        <a:lnTo>
                                          <a:pt x="238" y="157"/>
                                        </a:lnTo>
                                        <a:lnTo>
                                          <a:pt x="233" y="161"/>
                                        </a:lnTo>
                                        <a:lnTo>
                                          <a:pt x="232" y="162"/>
                                        </a:lnTo>
                                        <a:lnTo>
                                          <a:pt x="232" y="391"/>
                                        </a:lnTo>
                                        <a:lnTo>
                                          <a:pt x="205" y="401"/>
                                        </a:lnTo>
                                        <a:lnTo>
                                          <a:pt x="201" y="368"/>
                                        </a:lnTo>
                                        <a:lnTo>
                                          <a:pt x="198" y="309"/>
                                        </a:lnTo>
                                        <a:lnTo>
                                          <a:pt x="193" y="248"/>
                                        </a:lnTo>
                                        <a:lnTo>
                                          <a:pt x="190" y="211"/>
                                        </a:lnTo>
                                        <a:lnTo>
                                          <a:pt x="192" y="204"/>
                                        </a:lnTo>
                                        <a:lnTo>
                                          <a:pt x="198" y="197"/>
                                        </a:lnTo>
                                        <a:lnTo>
                                          <a:pt x="205" y="192"/>
                                        </a:lnTo>
                                        <a:lnTo>
                                          <a:pt x="209" y="185"/>
                                        </a:lnTo>
                                        <a:lnTo>
                                          <a:pt x="209" y="178"/>
                                        </a:lnTo>
                                        <a:lnTo>
                                          <a:pt x="203" y="169"/>
                                        </a:lnTo>
                                        <a:lnTo>
                                          <a:pt x="186" y="160"/>
                                        </a:lnTo>
                                        <a:lnTo>
                                          <a:pt x="156" y="147"/>
                                        </a:lnTo>
                                        <a:lnTo>
                                          <a:pt x="121" y="134"/>
                                        </a:lnTo>
                                        <a:lnTo>
                                          <a:pt x="89" y="122"/>
                                        </a:lnTo>
                                        <a:lnTo>
                                          <a:pt x="62" y="110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18" y="77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80" y="21"/>
                                        </a:lnTo>
                                        <a:lnTo>
                                          <a:pt x="88" y="20"/>
                                        </a:lnTo>
                                        <a:lnTo>
                                          <a:pt x="94" y="21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4" y="40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82" y="89"/>
                                        </a:lnTo>
                                        <a:lnTo>
                                          <a:pt x="73" y="83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4" y="84"/>
                                        </a:lnTo>
                                        <a:lnTo>
                                          <a:pt x="67" y="91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7" y="102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68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3" y="23"/>
                                        </a:lnTo>
                                        <a:lnTo>
                                          <a:pt x="121" y="15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07" y="7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79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3" y="101"/>
                                        </a:lnTo>
                                        <a:lnTo>
                                          <a:pt x="45" y="113"/>
                                        </a:lnTo>
                                        <a:lnTo>
                                          <a:pt x="72" y="124"/>
                                        </a:lnTo>
                                        <a:lnTo>
                                          <a:pt x="104" y="137"/>
                                        </a:lnTo>
                                        <a:lnTo>
                                          <a:pt x="139" y="149"/>
                                        </a:lnTo>
                                        <a:lnTo>
                                          <a:pt x="169" y="16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193" y="180"/>
                                        </a:lnTo>
                                        <a:lnTo>
                                          <a:pt x="192" y="188"/>
                                        </a:lnTo>
                                        <a:lnTo>
                                          <a:pt x="187" y="194"/>
                                        </a:lnTo>
                                        <a:lnTo>
                                          <a:pt x="180" y="201"/>
                                        </a:lnTo>
                                        <a:lnTo>
                                          <a:pt x="175" y="207"/>
                                        </a:lnTo>
                                        <a:lnTo>
                                          <a:pt x="172" y="213"/>
                                        </a:lnTo>
                                        <a:lnTo>
                                          <a:pt x="176" y="251"/>
                                        </a:lnTo>
                                        <a:lnTo>
                                          <a:pt x="180" y="315"/>
                                        </a:lnTo>
                                        <a:lnTo>
                                          <a:pt x="186" y="380"/>
                                        </a:lnTo>
                                        <a:lnTo>
                                          <a:pt x="190" y="414"/>
                                        </a:lnTo>
                                        <a:lnTo>
                                          <a:pt x="249" y="399"/>
                                        </a:lnTo>
                                        <a:lnTo>
                                          <a:pt x="247" y="167"/>
                                        </a:lnTo>
                                        <a:lnTo>
                                          <a:pt x="249" y="165"/>
                                        </a:lnTo>
                                        <a:lnTo>
                                          <a:pt x="255" y="161"/>
                                        </a:lnTo>
                                        <a:lnTo>
                                          <a:pt x="265" y="156"/>
                                        </a:lnTo>
                                        <a:lnTo>
                                          <a:pt x="277" y="148"/>
                                        </a:lnTo>
                                        <a:lnTo>
                                          <a:pt x="291" y="140"/>
                                        </a:lnTo>
                                        <a:lnTo>
                                          <a:pt x="304" y="132"/>
                                        </a:lnTo>
                                        <a:lnTo>
                                          <a:pt x="318" y="123"/>
                                        </a:lnTo>
                                        <a:lnTo>
                                          <a:pt x="331" y="115"/>
                                        </a:lnTo>
                                        <a:lnTo>
                                          <a:pt x="340" y="106"/>
                                        </a:lnTo>
                                        <a:lnTo>
                                          <a:pt x="346" y="92"/>
                                        </a:lnTo>
                                        <a:lnTo>
                                          <a:pt x="347" y="77"/>
                                        </a:lnTo>
                                        <a:lnTo>
                                          <a:pt x="344" y="60"/>
                                        </a:lnTo>
                                        <a:lnTo>
                                          <a:pt x="341" y="43"/>
                                        </a:lnTo>
                                        <a:lnTo>
                                          <a:pt x="336" y="27"/>
                                        </a:lnTo>
                                        <a:lnTo>
                                          <a:pt x="331" y="12"/>
                                        </a:lnTo>
                                        <a:lnTo>
                                          <a:pt x="327" y="0"/>
                                        </a:lnTo>
                                        <a:lnTo>
                                          <a:pt x="326" y="15"/>
                                        </a:lnTo>
                                        <a:lnTo>
                                          <a:pt x="327" y="24"/>
                                        </a:lnTo>
                                        <a:lnTo>
                                          <a:pt x="327" y="32"/>
                                        </a:lnTo>
                                        <a:lnTo>
                                          <a:pt x="325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91160"/>
                                    <a:ext cx="100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89">
                                        <a:moveTo>
                                          <a:pt x="294" y="83"/>
                                        </a:moveTo>
                                        <a:lnTo>
                                          <a:pt x="291" y="83"/>
                                        </a:lnTo>
                                        <a:lnTo>
                                          <a:pt x="287" y="83"/>
                                        </a:lnTo>
                                        <a:lnTo>
                                          <a:pt x="283" y="85"/>
                                        </a:lnTo>
                                        <a:lnTo>
                                          <a:pt x="278" y="87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7" y="92"/>
                                        </a:lnTo>
                                        <a:lnTo>
                                          <a:pt x="260" y="96"/>
                                        </a:lnTo>
                                        <a:lnTo>
                                          <a:pt x="253" y="101"/>
                                        </a:lnTo>
                                        <a:lnTo>
                                          <a:pt x="244" y="109"/>
                                        </a:lnTo>
                                        <a:lnTo>
                                          <a:pt x="239" y="116"/>
                                        </a:lnTo>
                                        <a:lnTo>
                                          <a:pt x="238" y="122"/>
                                        </a:lnTo>
                                        <a:lnTo>
                                          <a:pt x="239" y="128"/>
                                        </a:lnTo>
                                        <a:lnTo>
                                          <a:pt x="244" y="133"/>
                                        </a:lnTo>
                                        <a:lnTo>
                                          <a:pt x="249" y="135"/>
                                        </a:lnTo>
                                        <a:lnTo>
                                          <a:pt x="259" y="136"/>
                                        </a:lnTo>
                                        <a:lnTo>
                                          <a:pt x="269" y="135"/>
                                        </a:lnTo>
                                        <a:lnTo>
                                          <a:pt x="286" y="128"/>
                                        </a:lnTo>
                                        <a:lnTo>
                                          <a:pt x="294" y="118"/>
                                        </a:lnTo>
                                        <a:lnTo>
                                          <a:pt x="295" y="103"/>
                                        </a:lnTo>
                                        <a:lnTo>
                                          <a:pt x="294" y="83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8" y="54"/>
                                        </a:lnTo>
                                        <a:lnTo>
                                          <a:pt x="298" y="45"/>
                                        </a:lnTo>
                                        <a:lnTo>
                                          <a:pt x="295" y="38"/>
                                        </a:lnTo>
                                        <a:lnTo>
                                          <a:pt x="293" y="33"/>
                                        </a:lnTo>
                                        <a:lnTo>
                                          <a:pt x="287" y="31"/>
                                        </a:lnTo>
                                        <a:lnTo>
                                          <a:pt x="280" y="27"/>
                                        </a:lnTo>
                                        <a:lnTo>
                                          <a:pt x="272" y="24"/>
                                        </a:lnTo>
                                        <a:lnTo>
                                          <a:pt x="262" y="20"/>
                                        </a:lnTo>
                                        <a:lnTo>
                                          <a:pt x="253" y="17"/>
                                        </a:lnTo>
                                        <a:lnTo>
                                          <a:pt x="244" y="15"/>
                                        </a:lnTo>
                                        <a:lnTo>
                                          <a:pt x="237" y="14"/>
                                        </a:lnTo>
                                        <a:lnTo>
                                          <a:pt x="230" y="14"/>
                                        </a:lnTo>
                                        <a:lnTo>
                                          <a:pt x="223" y="16"/>
                                        </a:lnTo>
                                        <a:lnTo>
                                          <a:pt x="216" y="19"/>
                                        </a:lnTo>
                                        <a:lnTo>
                                          <a:pt x="208" y="25"/>
                                        </a:lnTo>
                                        <a:lnTo>
                                          <a:pt x="200" y="31"/>
                                        </a:lnTo>
                                        <a:lnTo>
                                          <a:pt x="191" y="46"/>
                                        </a:lnTo>
                                        <a:lnTo>
                                          <a:pt x="193" y="62"/>
                                        </a:lnTo>
                                        <a:lnTo>
                                          <a:pt x="201" y="79"/>
                                        </a:lnTo>
                                        <a:lnTo>
                                          <a:pt x="208" y="95"/>
                                        </a:lnTo>
                                        <a:lnTo>
                                          <a:pt x="212" y="111"/>
                                        </a:lnTo>
                                        <a:lnTo>
                                          <a:pt x="215" y="129"/>
                                        </a:lnTo>
                                        <a:lnTo>
                                          <a:pt x="216" y="149"/>
                                        </a:lnTo>
                                        <a:lnTo>
                                          <a:pt x="214" y="168"/>
                                        </a:lnTo>
                                        <a:lnTo>
                                          <a:pt x="210" y="176"/>
                                        </a:lnTo>
                                        <a:lnTo>
                                          <a:pt x="203" y="182"/>
                                        </a:lnTo>
                                        <a:lnTo>
                                          <a:pt x="195" y="187"/>
                                        </a:lnTo>
                                        <a:lnTo>
                                          <a:pt x="185" y="189"/>
                                        </a:lnTo>
                                        <a:lnTo>
                                          <a:pt x="175" y="189"/>
                                        </a:lnTo>
                                        <a:lnTo>
                                          <a:pt x="163" y="188"/>
                                        </a:lnTo>
                                        <a:lnTo>
                                          <a:pt x="154" y="185"/>
                                        </a:lnTo>
                                        <a:lnTo>
                                          <a:pt x="145" y="182"/>
                                        </a:lnTo>
                                        <a:lnTo>
                                          <a:pt x="135" y="175"/>
                                        </a:lnTo>
                                        <a:lnTo>
                                          <a:pt x="130" y="165"/>
                                        </a:lnTo>
                                        <a:lnTo>
                                          <a:pt x="131" y="152"/>
                                        </a:lnTo>
                                        <a:lnTo>
                                          <a:pt x="136" y="134"/>
                                        </a:lnTo>
                                        <a:lnTo>
                                          <a:pt x="139" y="117"/>
                                        </a:lnTo>
                                        <a:lnTo>
                                          <a:pt x="142" y="102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148" y="50"/>
                                        </a:lnTo>
                                        <a:lnTo>
                                          <a:pt x="146" y="34"/>
                                        </a:lnTo>
                                        <a:lnTo>
                                          <a:pt x="137" y="26"/>
                                        </a:lnTo>
                                        <a:lnTo>
                                          <a:pt x="122" y="23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18" y="108"/>
                                        </a:lnTo>
                                        <a:lnTo>
                                          <a:pt x="6" y="8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45" y="30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98" y="15"/>
                                        </a:lnTo>
                                        <a:lnTo>
                                          <a:pt x="123" y="11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58" y="20"/>
                                        </a:lnTo>
                                        <a:lnTo>
                                          <a:pt x="161" y="35"/>
                                        </a:lnTo>
                                        <a:lnTo>
                                          <a:pt x="156" y="67"/>
                                        </a:lnTo>
                                        <a:lnTo>
                                          <a:pt x="154" y="87"/>
                                        </a:lnTo>
                                        <a:lnTo>
                                          <a:pt x="152" y="102"/>
                                        </a:lnTo>
                                        <a:lnTo>
                                          <a:pt x="148" y="119"/>
                                        </a:lnTo>
                                        <a:lnTo>
                                          <a:pt x="144" y="140"/>
                                        </a:lnTo>
                                        <a:lnTo>
                                          <a:pt x="145" y="153"/>
                                        </a:lnTo>
                                        <a:lnTo>
                                          <a:pt x="150" y="161"/>
                                        </a:lnTo>
                                        <a:lnTo>
                                          <a:pt x="159" y="167"/>
                                        </a:lnTo>
                                        <a:lnTo>
                                          <a:pt x="166" y="171"/>
                                        </a:lnTo>
                                        <a:lnTo>
                                          <a:pt x="173" y="172"/>
                                        </a:lnTo>
                                        <a:lnTo>
                                          <a:pt x="178" y="172"/>
                                        </a:lnTo>
                                        <a:lnTo>
                                          <a:pt x="184" y="171"/>
                                        </a:lnTo>
                                        <a:lnTo>
                                          <a:pt x="189" y="167"/>
                                        </a:lnTo>
                                        <a:lnTo>
                                          <a:pt x="192" y="161"/>
                                        </a:lnTo>
                                        <a:lnTo>
                                          <a:pt x="195" y="155"/>
                                        </a:lnTo>
                                        <a:lnTo>
                                          <a:pt x="198" y="147"/>
                                        </a:lnTo>
                                        <a:lnTo>
                                          <a:pt x="199" y="128"/>
                                        </a:lnTo>
                                        <a:lnTo>
                                          <a:pt x="198" y="113"/>
                                        </a:lnTo>
                                        <a:lnTo>
                                          <a:pt x="193" y="100"/>
                                        </a:lnTo>
                                        <a:lnTo>
                                          <a:pt x="190" y="85"/>
                                        </a:lnTo>
                                        <a:lnTo>
                                          <a:pt x="185" y="70"/>
                                        </a:lnTo>
                                        <a:lnTo>
                                          <a:pt x="182" y="54"/>
                                        </a:lnTo>
                                        <a:lnTo>
                                          <a:pt x="184" y="38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3" y="17"/>
                                        </a:lnTo>
                                        <a:lnTo>
                                          <a:pt x="213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31" y="2"/>
                                        </a:lnTo>
                                        <a:lnTo>
                                          <a:pt x="240" y="0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260" y="1"/>
                                        </a:lnTo>
                                        <a:lnTo>
                                          <a:pt x="270" y="4"/>
                                        </a:lnTo>
                                        <a:lnTo>
                                          <a:pt x="280" y="9"/>
                                        </a:lnTo>
                                        <a:lnTo>
                                          <a:pt x="291" y="14"/>
                                        </a:lnTo>
                                        <a:lnTo>
                                          <a:pt x="301" y="18"/>
                                        </a:lnTo>
                                        <a:lnTo>
                                          <a:pt x="309" y="25"/>
                                        </a:lnTo>
                                        <a:lnTo>
                                          <a:pt x="315" y="33"/>
                                        </a:lnTo>
                                        <a:lnTo>
                                          <a:pt x="318" y="43"/>
                                        </a:lnTo>
                                        <a:lnTo>
                                          <a:pt x="317" y="57"/>
                                        </a:lnTo>
                                        <a:lnTo>
                                          <a:pt x="311" y="74"/>
                                        </a:lnTo>
                                        <a:lnTo>
                                          <a:pt x="310" y="89"/>
                                        </a:lnTo>
                                        <a:lnTo>
                                          <a:pt x="311" y="98"/>
                                        </a:lnTo>
                                        <a:lnTo>
                                          <a:pt x="311" y="106"/>
                                        </a:lnTo>
                                        <a:lnTo>
                                          <a:pt x="309" y="116"/>
                                        </a:lnTo>
                                        <a:lnTo>
                                          <a:pt x="307" y="124"/>
                                        </a:lnTo>
                                        <a:lnTo>
                                          <a:pt x="301" y="134"/>
                                        </a:lnTo>
                                        <a:lnTo>
                                          <a:pt x="292" y="142"/>
                                        </a:lnTo>
                                        <a:lnTo>
                                          <a:pt x="277" y="145"/>
                                        </a:lnTo>
                                        <a:lnTo>
                                          <a:pt x="263" y="144"/>
                                        </a:lnTo>
                                        <a:lnTo>
                                          <a:pt x="249" y="142"/>
                                        </a:lnTo>
                                        <a:lnTo>
                                          <a:pt x="239" y="139"/>
                                        </a:lnTo>
                                        <a:lnTo>
                                          <a:pt x="230" y="133"/>
                                        </a:lnTo>
                                        <a:lnTo>
                                          <a:pt x="225" y="126"/>
                                        </a:lnTo>
                                        <a:lnTo>
                                          <a:pt x="223" y="119"/>
                                        </a:lnTo>
                                        <a:lnTo>
                                          <a:pt x="226" y="111"/>
                                        </a:lnTo>
                                        <a:lnTo>
                                          <a:pt x="234" y="103"/>
                                        </a:lnTo>
                                        <a:lnTo>
                                          <a:pt x="242" y="97"/>
                                        </a:lnTo>
                                        <a:lnTo>
                                          <a:pt x="249" y="92"/>
                                        </a:lnTo>
                                        <a:lnTo>
                                          <a:pt x="259" y="86"/>
                                        </a:lnTo>
                                        <a:lnTo>
                                          <a:pt x="267" y="81"/>
                                        </a:lnTo>
                                        <a:lnTo>
                                          <a:pt x="275" y="75"/>
                                        </a:lnTo>
                                        <a:lnTo>
                                          <a:pt x="281" y="72"/>
                                        </a:lnTo>
                                        <a:lnTo>
                                          <a:pt x="288" y="69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4920" y="76320"/>
                                  <a:ext cx="647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돋움체" w:hAnsi="돋움체" w:eastAsia="돋움체" w:cs="Times New Roman"/>
                                        <w:color w:val="FF0000"/>
                                        <w:lang w:val="en-US" w:eastAsia="ko-KR"/>
                                      </w:rPr>
                                      <w:t>No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-12pt;width:75pt;height:36.05pt" coordorigin="60,-240" coordsize="1500,721">
                      <v:group id="shape_0" style="position:absolute;left:60;top:-240;width:652;height:708">
      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-82;width:312;height:41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3,60" path="m0,0l223,0l193,50l9,60l0,0xe" fillcolor="black" stroked="f" o:allowincell="f" style="position:absolute;left:353;top:343;width:110;height:2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2,80" path="m0,40l152,0l132,70l10,80l0,40xe" fillcolor="black" stroked="f" o:allowincell="f" style="position:absolute;left:368;top:379;width:75;height:3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68" path="m1,0l82,0l72,21l65,39l58,51l53,62l47,67l40,68l32,67l22,62l6,43l0,23l0,7l1,0xe" fillcolor="black" stroked="f" o:allowincell="f" style="position:absolute;left:387;top:433;width:41;height:3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-65;width:281;height:3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9,190" path="m35,190l0,0l89,6l57,171l35,190xe" fillcolor="#ff9900" stroked="f" o:allowincell="f" style="position:absolute;left:364;top:-236;width:44;height:94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4" path="m23,44l31,43l38,39l43,32l45,23l43,13l38,7l31,2l23,0l14,2l7,7l2,13l0,23l2,32l7,39l14,43l23,44xe" fillcolor="#ff9900" stroked="f" o:allowincell="f" style="position:absolute;left:377;top:-124;width:21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26,187" path="m0,187l48,0l126,44l27,179l0,187xe" fillcolor="#ff9900" stroked="f" o:allowincell="f" style="position:absolute;left:528;top:-184;width:62;height:9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6" path="m13,44l22,46l30,44l38,39l43,32l45,24l44,15l39,8l32,3l23,0l15,3l7,7l3,14l0,23l1,31l6,38l13,44xe" fillcolor="#ff9900" stroked="f" o:allowincell="f" style="position:absolute;left:510;top:-74;width:22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41,181" path="m141,181l73,0l0,51l112,176l141,181xe" fillcolor="#ff9900" stroked="f" o:allowincell="f" style="position:absolute;left:152;top:-151;width:69;height:90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5" path="m33,41l25,45l17,45l9,41l4,34l0,25l0,17l4,9l10,4l20,0l28,0l36,4l41,10l45,20l45,28l40,36l33,41xe" fillcolor="#ff9900" stroked="f" o:allowincell="f" style="position:absolute;left:221;top:-43;width:21;height:2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30,64" path="m330,64l0,15l0,0l330,31l330,64xe" fillcolor="#ff9900" stroked="f" o:allowincell="f" style="position:absolute;left:60;top:16;width:164;height:3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97,296" path="m171,296l0,0l15,0l197,278l171,296xe" fillcolor="#ff9900" stroked="f" o:allowincell="f" style="position:absolute;left:203;top:-230;width:98;height:148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36,335" path="m30,335l136,9l124,0l0,313l30,335xe" fillcolor="#ff9900" stroked="f" o:allowincell="f" style="position:absolute;left:460;top:-240;width:66;height:166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284,165" path="m0,165l284,12l275,0l6,129l0,165xe" fillcolor="#ff9900" stroked="f" o:allowincell="f" style="position:absolute;left:570;top:-26;width:141;height:8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99;width:172;height:20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61;width:158;height:9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0;top:-120;width:101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Recommended</w:t>
            </w:r>
            <w:r>
              <w:rPr/>
              <w:t xml:space="preserve"> </w:t>
            </w:r>
            <w:r>
              <w:rPr/>
              <w:t xml:space="preserve">Setup : Internal Synchronous, Terminal Resistor </w:t>
            </w:r>
            <w:r>
              <w:rPr/>
              <w:t>“</w:t>
            </w:r>
            <w:r>
              <w:rPr/>
              <w:t>Yes</w:t>
            </w:r>
            <w:r>
              <w:rPr/>
              <w:t xml:space="preserve">”, </w:t>
            </w:r>
          </w:p>
          <w:p>
            <w:pPr>
              <w:pStyle w:val="Style11"/>
              <w:ind w:left="0" w:hanging="0"/>
              <w:rPr/>
            </w:pPr>
            <w:r>
              <w:rPr/>
              <w:t>CTS</w:t>
            </w:r>
            <w:r>
              <w:rPr/>
              <w:t>(</w:t>
            </w:r>
            <w:r>
              <w:rPr/>
              <w:t>OV</w:t>
            </w:r>
            <w:r>
              <w:rPr/>
              <w:t>).</w:t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</wp:posOffset>
                </wp:positionH>
                <wp:positionV relativeFrom="paragraph">
                  <wp:posOffset>139700</wp:posOffset>
                </wp:positionV>
                <wp:extent cx="952500" cy="45720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pt;width:75pt;height:36pt" coordorigin="60,220" coordsize="1500,720">
                <v:group id="shape_0" style="position:absolute;left:60;top:220;width:653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37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353;top:80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368;top:83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387;top:89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39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364;top:22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377;top:33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528;top:27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510;top:38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152;top:30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221;top:41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60;top:47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03;top:23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460;top:22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570;top:43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55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52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34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Parity </w:t>
            </w:r>
            <w:r>
              <w:rPr/>
              <w:t>:</w:t>
            </w:r>
            <w:r>
              <w:rPr/>
              <w:t xml:space="preserve"> Even, </w:t>
            </w:r>
            <w:r>
              <w:rPr/>
              <w:t>Data bit :</w:t>
            </w:r>
            <w:r>
              <w:rPr/>
              <w:t xml:space="preserve"> 7bit, </w:t>
            </w:r>
            <w:r>
              <w:rPr/>
              <w:t>Stop bit :</w:t>
            </w:r>
            <w:r>
              <w:rPr/>
              <w:t xml:space="preserve"> 2bit</w:t>
            </w:r>
            <w:r>
              <w:rPr/>
              <w:t xml:space="preserve"> is fixed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3)C500-LK203 Dip </w:t>
      </w:r>
      <w:r>
        <w:rPr/>
        <w:t>Switch Setup</w:t>
      </w:r>
    </w:p>
    <w:p>
      <w:pPr>
        <w:pStyle w:val="Style11"/>
        <w:jc w:val="center"/>
        <w:rPr>
          <w:rFonts w:eastAsia="돋움"/>
        </w:rPr>
      </w:pPr>
      <w:bookmarkStart w:id="5" w:name="_974562337"/>
      <w:bookmarkStart w:id="6" w:name="_974562323"/>
      <w:bookmarkEnd w:id="5"/>
      <w:bookmarkEnd w:id="6"/>
      <w:r>
        <w:rPr>
          <w:rFonts w:eastAsia="돋움"/>
        </w:rPr>
        <w:object w:dxaOrig="4075" w:dyaOrig="52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3.75pt;height:262.5pt" filled="f" o:ole="">
            <v:imagedata r:id="rId8" o:title=""/>
          </v:shape>
          <o:OLEObject Type="Embed" ProgID="" ShapeID="ole_rId7" DrawAspect="Content" ObjectID="_1936180501" r:id="rId7"/>
        </w:objec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660"/>
        <w:gridCol w:w="600"/>
        <w:gridCol w:w="660"/>
        <w:gridCol w:w="660"/>
        <w:gridCol w:w="630"/>
        <w:gridCol w:w="63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~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Parity &amp; </w:t>
            </w:r>
            <w:r>
              <w:rPr>
                <w:sz w:val="16"/>
              </w:rPr>
              <w:t>Transfer</w:t>
            </w:r>
            <w:r>
              <w:rPr/>
              <w:t xml:space="preserve"> </w:t>
            </w:r>
            <w:r>
              <w:rPr>
                <w:sz w:val="16"/>
              </w:rPr>
              <w:t>Cod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Transfer Cod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ASCII 7bt, 2 Stop bit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JIS 8bit, 1 Stop bit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Parity Setup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Even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dd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</w:rPr>
              <w:t xml:space="preserve">LC </w:t>
            </w:r>
            <w:r>
              <w:rPr>
                <w:sz w:val="16"/>
              </w:rPr>
              <w:t xml:space="preserve">status when power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Monitor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br w:type="page"/>
      </w:r>
      <w:r>
        <w:rPr/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420"/>
        <w:gridCol w:w="120"/>
        <w:gridCol w:w="540"/>
        <w:gridCol w:w="300"/>
        <w:gridCol w:w="240"/>
        <w:gridCol w:w="540"/>
        <w:gridCol w:w="180"/>
        <w:gridCol w:w="36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Select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#0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ystem #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Available command Leve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lec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</w:p>
    <w:tbl>
      <w:tblPr>
        <w:tblW w:w="7163" w:type="dxa"/>
        <w:jc w:val="left"/>
        <w:tblInd w:w="1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6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-152400</wp:posOffset>
                      </wp:positionV>
                      <wp:extent cx="952500" cy="457200"/>
                      <wp:effectExtent l="635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457200"/>
                                <a:chOff x="0" y="0"/>
                                <a:chExt cx="95256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00440"/>
                                    <a:ext cx="198720" cy="26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8" h="831">
                                        <a:moveTo>
                                          <a:pt x="297" y="0"/>
                                        </a:moveTo>
                                        <a:lnTo>
                                          <a:pt x="277" y="4"/>
                                        </a:lnTo>
                                        <a:lnTo>
                                          <a:pt x="256" y="8"/>
                                        </a:lnTo>
                                        <a:lnTo>
                                          <a:pt x="234" y="15"/>
                                        </a:lnTo>
                                        <a:lnTo>
                                          <a:pt x="212" y="23"/>
                                        </a:lnTo>
                                        <a:lnTo>
                                          <a:pt x="192" y="33"/>
                                        </a:lnTo>
                                        <a:lnTo>
                                          <a:pt x="170" y="44"/>
                                        </a:lnTo>
                                        <a:lnTo>
                                          <a:pt x="149" y="56"/>
                                        </a:lnTo>
                                        <a:lnTo>
                                          <a:pt x="130" y="69"/>
                                        </a:lnTo>
                                        <a:lnTo>
                                          <a:pt x="111" y="83"/>
                                        </a:lnTo>
                                        <a:lnTo>
                                          <a:pt x="94" y="98"/>
                                        </a:lnTo>
                                        <a:lnTo>
                                          <a:pt x="78" y="114"/>
                                        </a:lnTo>
                                        <a:lnTo>
                                          <a:pt x="64" y="130"/>
                                        </a:lnTo>
                                        <a:lnTo>
                                          <a:pt x="53" y="146"/>
                                        </a:lnTo>
                                        <a:lnTo>
                                          <a:pt x="44" y="163"/>
                                        </a:lnTo>
                                        <a:lnTo>
                                          <a:pt x="37" y="180"/>
                                        </a:lnTo>
                                        <a:lnTo>
                                          <a:pt x="32" y="197"/>
                                        </a:lnTo>
                                        <a:lnTo>
                                          <a:pt x="27" y="234"/>
                                        </a:lnTo>
                                        <a:lnTo>
                                          <a:pt x="17" y="273"/>
                                        </a:lnTo>
                                        <a:lnTo>
                                          <a:pt x="9" y="313"/>
                                        </a:lnTo>
                                        <a:lnTo>
                                          <a:pt x="4" y="354"/>
                                        </a:lnTo>
                                        <a:lnTo>
                                          <a:pt x="0" y="394"/>
                                        </a:lnTo>
                                        <a:lnTo>
                                          <a:pt x="3" y="433"/>
                                        </a:lnTo>
                                        <a:lnTo>
                                          <a:pt x="13" y="469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45" y="515"/>
                                        </a:lnTo>
                                        <a:lnTo>
                                          <a:pt x="60" y="529"/>
                                        </a:lnTo>
                                        <a:lnTo>
                                          <a:pt x="74" y="541"/>
                                        </a:lnTo>
                                        <a:lnTo>
                                          <a:pt x="90" y="553"/>
                                        </a:lnTo>
                                        <a:lnTo>
                                          <a:pt x="105" y="564"/>
                                        </a:lnTo>
                                        <a:lnTo>
                                          <a:pt x="121" y="573"/>
                                        </a:lnTo>
                                        <a:lnTo>
                                          <a:pt x="136" y="582"/>
                                        </a:lnTo>
                                        <a:lnTo>
                                          <a:pt x="150" y="590"/>
                                        </a:lnTo>
                                        <a:lnTo>
                                          <a:pt x="164" y="598"/>
                                        </a:lnTo>
                                        <a:lnTo>
                                          <a:pt x="177" y="604"/>
                                        </a:lnTo>
                                        <a:lnTo>
                                          <a:pt x="188" y="610"/>
                                        </a:lnTo>
                                        <a:lnTo>
                                          <a:pt x="199" y="614"/>
                                        </a:lnTo>
                                        <a:lnTo>
                                          <a:pt x="207" y="618"/>
                                        </a:lnTo>
                                        <a:lnTo>
                                          <a:pt x="212" y="620"/>
                                        </a:lnTo>
                                        <a:lnTo>
                                          <a:pt x="217" y="622"/>
                                        </a:lnTo>
                                        <a:lnTo>
                                          <a:pt x="218" y="622"/>
                                        </a:lnTo>
                                        <a:lnTo>
                                          <a:pt x="210" y="816"/>
                                        </a:lnTo>
                                        <a:lnTo>
                                          <a:pt x="489" y="831"/>
                                        </a:lnTo>
                                        <a:lnTo>
                                          <a:pt x="468" y="593"/>
                                        </a:lnTo>
                                        <a:lnTo>
                                          <a:pt x="472" y="590"/>
                                        </a:lnTo>
                                        <a:lnTo>
                                          <a:pt x="481" y="586"/>
                                        </a:lnTo>
                                        <a:lnTo>
                                          <a:pt x="495" y="578"/>
                                        </a:lnTo>
                                        <a:lnTo>
                                          <a:pt x="511" y="569"/>
                                        </a:lnTo>
                                        <a:lnTo>
                                          <a:pt x="529" y="556"/>
                                        </a:lnTo>
                                        <a:lnTo>
                                          <a:pt x="546" y="543"/>
                                        </a:lnTo>
                                        <a:lnTo>
                                          <a:pt x="561" y="530"/>
                                        </a:lnTo>
                                        <a:lnTo>
                                          <a:pt x="574" y="515"/>
                                        </a:lnTo>
                                        <a:lnTo>
                                          <a:pt x="585" y="492"/>
                                        </a:lnTo>
                                        <a:lnTo>
                                          <a:pt x="597" y="457"/>
                                        </a:lnTo>
                                        <a:lnTo>
                                          <a:pt x="608" y="413"/>
                                        </a:lnTo>
                                        <a:lnTo>
                                          <a:pt x="618" y="362"/>
                                        </a:lnTo>
                                        <a:lnTo>
                                          <a:pt x="625" y="310"/>
                                        </a:lnTo>
                                        <a:lnTo>
                                          <a:pt x="628" y="258"/>
                                        </a:lnTo>
                                        <a:lnTo>
                                          <a:pt x="624" y="211"/>
                                        </a:lnTo>
                                        <a:lnTo>
                                          <a:pt x="614" y="171"/>
                                        </a:lnTo>
                                        <a:lnTo>
                                          <a:pt x="603" y="154"/>
                                        </a:lnTo>
                                        <a:lnTo>
                                          <a:pt x="589" y="138"/>
                                        </a:lnTo>
                                        <a:lnTo>
                                          <a:pt x="570" y="122"/>
                                        </a:lnTo>
                                        <a:lnTo>
                                          <a:pt x="547" y="106"/>
                                        </a:lnTo>
                                        <a:lnTo>
                                          <a:pt x="522" y="91"/>
                                        </a:lnTo>
                                        <a:lnTo>
                                          <a:pt x="496" y="77"/>
                                        </a:lnTo>
                                        <a:lnTo>
                                          <a:pt x="468" y="63"/>
                                        </a:lnTo>
                                        <a:lnTo>
                                          <a:pt x="441" y="51"/>
                                        </a:lnTo>
                                        <a:lnTo>
                                          <a:pt x="413" y="40"/>
                                        </a:lnTo>
                                        <a:lnTo>
                                          <a:pt x="387" y="30"/>
                                        </a:lnTo>
                                        <a:lnTo>
                                          <a:pt x="363" y="21"/>
                                        </a:lnTo>
                                        <a:lnTo>
                                          <a:pt x="341" y="14"/>
                                        </a:lnTo>
                                        <a:lnTo>
                                          <a:pt x="322" y="8"/>
                                        </a:lnTo>
                                        <a:lnTo>
                                          <a:pt x="309" y="4"/>
                                        </a:lnTo>
                                        <a:lnTo>
                                          <a:pt x="301" y="1"/>
                                        </a:lnTo>
                                        <a:lnTo>
                                          <a:pt x="2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" y="370080"/>
                                    <a:ext cx="70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3" h="60">
                                        <a:moveTo>
                                          <a:pt x="0" y="0"/>
                                        </a:moveTo>
                                        <a:lnTo>
                                          <a:pt x="223" y="0"/>
                                        </a:lnTo>
                                        <a:lnTo>
                                          <a:pt x="193" y="50"/>
                                        </a:lnTo>
                                        <a:lnTo>
                                          <a:pt x="9" y="6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393120"/>
                                    <a:ext cx="482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" h="80">
                                        <a:moveTo>
                                          <a:pt x="0" y="40"/>
                                        </a:moveTo>
                                        <a:lnTo>
                                          <a:pt x="152" y="0"/>
                                        </a:lnTo>
                                        <a:lnTo>
                                          <a:pt x="132" y="70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427320"/>
                                    <a:ext cx="26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68">
                                        <a:moveTo>
                                          <a:pt x="1" y="0"/>
                                        </a:moveTo>
                                        <a:lnTo>
                                          <a:pt x="82" y="0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65" y="39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111240"/>
                                    <a:ext cx="178920" cy="24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4" h="775">
                                        <a:moveTo>
                                          <a:pt x="267" y="0"/>
                                        </a:moveTo>
                                        <a:lnTo>
                                          <a:pt x="249" y="3"/>
                                        </a:lnTo>
                                        <a:lnTo>
                                          <a:pt x="231" y="8"/>
                                        </a:lnTo>
                                        <a:lnTo>
                                          <a:pt x="211" y="13"/>
                                        </a:lnTo>
                                        <a:lnTo>
                                          <a:pt x="192" y="21"/>
                                        </a:lnTo>
                                        <a:lnTo>
                                          <a:pt x="172" y="29"/>
                                        </a:lnTo>
                                        <a:lnTo>
                                          <a:pt x="154" y="40"/>
                                        </a:lnTo>
                                        <a:lnTo>
                                          <a:pt x="134" y="50"/>
                                        </a:lnTo>
                                        <a:lnTo>
                                          <a:pt x="117" y="63"/>
                                        </a:lnTo>
                                        <a:lnTo>
                                          <a:pt x="100" y="75"/>
                                        </a:lnTo>
                                        <a:lnTo>
                                          <a:pt x="85" y="88"/>
                                        </a:lnTo>
                                        <a:lnTo>
                                          <a:pt x="70" y="103"/>
                                        </a:lnTo>
                                        <a:lnTo>
                                          <a:pt x="58" y="116"/>
                                        </a:lnTo>
                                        <a:lnTo>
                                          <a:pt x="47" y="131"/>
                                        </a:lnTo>
                                        <a:lnTo>
                                          <a:pt x="39" y="147"/>
                                        </a:lnTo>
                                        <a:lnTo>
                                          <a:pt x="32" y="162"/>
                                        </a:lnTo>
                                        <a:lnTo>
                                          <a:pt x="29" y="178"/>
                                        </a:lnTo>
                                        <a:lnTo>
                                          <a:pt x="23" y="210"/>
                                        </a:lnTo>
                                        <a:lnTo>
                                          <a:pt x="16" y="246"/>
                                        </a:lnTo>
                                        <a:lnTo>
                                          <a:pt x="8" y="283"/>
                                        </a:lnTo>
                                        <a:lnTo>
                                          <a:pt x="2" y="319"/>
                                        </a:lnTo>
                                        <a:lnTo>
                                          <a:pt x="0" y="355"/>
                                        </a:lnTo>
                                        <a:lnTo>
                                          <a:pt x="2" y="390"/>
                                        </a:lnTo>
                                        <a:lnTo>
                                          <a:pt x="12" y="422"/>
                                        </a:lnTo>
                                        <a:lnTo>
                                          <a:pt x="29" y="451"/>
                                        </a:lnTo>
                                        <a:lnTo>
                                          <a:pt x="40" y="464"/>
                                        </a:lnTo>
                                        <a:lnTo>
                                          <a:pt x="54" y="476"/>
                                        </a:lnTo>
                                        <a:lnTo>
                                          <a:pt x="69" y="488"/>
                                        </a:lnTo>
                                        <a:lnTo>
                                          <a:pt x="84" y="499"/>
                                        </a:lnTo>
                                        <a:lnTo>
                                          <a:pt x="99" y="508"/>
                                        </a:lnTo>
                                        <a:lnTo>
                                          <a:pt x="115" y="519"/>
                                        </a:lnTo>
                                        <a:lnTo>
                                          <a:pt x="131" y="527"/>
                                        </a:lnTo>
                                        <a:lnTo>
                                          <a:pt x="146" y="535"/>
                                        </a:lnTo>
                                        <a:lnTo>
                                          <a:pt x="161" y="542"/>
                                        </a:lnTo>
                                        <a:lnTo>
                                          <a:pt x="175" y="547"/>
                                        </a:lnTo>
                                        <a:lnTo>
                                          <a:pt x="186" y="553"/>
                                        </a:lnTo>
                                        <a:lnTo>
                                          <a:pt x="197" y="557"/>
                                        </a:lnTo>
                                        <a:lnTo>
                                          <a:pt x="205" y="560"/>
                                        </a:lnTo>
                                        <a:lnTo>
                                          <a:pt x="212" y="562"/>
                                        </a:lnTo>
                                        <a:lnTo>
                                          <a:pt x="217" y="565"/>
                                        </a:lnTo>
                                        <a:lnTo>
                                          <a:pt x="218" y="565"/>
                                        </a:lnTo>
                                        <a:lnTo>
                                          <a:pt x="201" y="747"/>
                                        </a:lnTo>
                                        <a:lnTo>
                                          <a:pt x="428" y="775"/>
                                        </a:lnTo>
                                        <a:lnTo>
                                          <a:pt x="421" y="532"/>
                                        </a:lnTo>
                                        <a:lnTo>
                                          <a:pt x="425" y="531"/>
                                        </a:lnTo>
                                        <a:lnTo>
                                          <a:pt x="433" y="527"/>
                                        </a:lnTo>
                                        <a:lnTo>
                                          <a:pt x="445" y="520"/>
                                        </a:lnTo>
                                        <a:lnTo>
                                          <a:pt x="460" y="511"/>
                                        </a:lnTo>
                                        <a:lnTo>
                                          <a:pt x="476" y="500"/>
                                        </a:lnTo>
                                        <a:lnTo>
                                          <a:pt x="491" y="489"/>
                                        </a:lnTo>
                                        <a:lnTo>
                                          <a:pt x="505" y="476"/>
                                        </a:lnTo>
                                        <a:lnTo>
                                          <a:pt x="516" y="463"/>
                                        </a:lnTo>
                                        <a:lnTo>
                                          <a:pt x="527" y="443"/>
                                        </a:lnTo>
                                        <a:lnTo>
                                          <a:pt x="537" y="411"/>
                                        </a:lnTo>
                                        <a:lnTo>
                                          <a:pt x="547" y="372"/>
                                        </a:lnTo>
                                        <a:lnTo>
                                          <a:pt x="556" y="326"/>
                                        </a:lnTo>
                                        <a:lnTo>
                                          <a:pt x="562" y="279"/>
                                        </a:lnTo>
                                        <a:lnTo>
                                          <a:pt x="564" y="232"/>
                                        </a:lnTo>
                                        <a:lnTo>
                                          <a:pt x="561" y="190"/>
                                        </a:lnTo>
                                        <a:lnTo>
                                          <a:pt x="552" y="154"/>
                                        </a:lnTo>
                                        <a:lnTo>
                                          <a:pt x="543" y="138"/>
                                        </a:lnTo>
                                        <a:lnTo>
                                          <a:pt x="529" y="123"/>
                                        </a:lnTo>
                                        <a:lnTo>
                                          <a:pt x="513" y="108"/>
                                        </a:lnTo>
                                        <a:lnTo>
                                          <a:pt x="492" y="95"/>
                                        </a:lnTo>
                                        <a:lnTo>
                                          <a:pt x="470" y="81"/>
                                        </a:lnTo>
                                        <a:lnTo>
                                          <a:pt x="446" y="68"/>
                                        </a:lnTo>
                                        <a:lnTo>
                                          <a:pt x="421" y="57"/>
                                        </a:lnTo>
                                        <a:lnTo>
                                          <a:pt x="396" y="45"/>
                                        </a:lnTo>
                                        <a:lnTo>
                                          <a:pt x="372" y="35"/>
                                        </a:lnTo>
                                        <a:lnTo>
                                          <a:pt x="348" y="26"/>
                                        </a:lnTo>
                                        <a:lnTo>
                                          <a:pt x="326" y="19"/>
                                        </a:lnTo>
                                        <a:lnTo>
                                          <a:pt x="306" y="12"/>
                                        </a:lnTo>
                                        <a:lnTo>
                                          <a:pt x="290" y="6"/>
                                        </a:lnTo>
                                        <a:lnTo>
                                          <a:pt x="278" y="3"/>
                                        </a:lnTo>
                                        <a:lnTo>
                                          <a:pt x="270" y="1"/>
                                        </a:lnTo>
                                        <a:lnTo>
                                          <a:pt x="26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2520"/>
                                    <a:ext cx="28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190">
                                        <a:moveTo>
                                          <a:pt x="35" y="1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57" y="171"/>
                                        </a:lnTo>
                                        <a:lnTo>
                                          <a:pt x="35" y="1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7380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4">
                                        <a:moveTo>
                                          <a:pt x="23" y="44"/>
                                        </a:moveTo>
                                        <a:lnTo>
                                          <a:pt x="31" y="43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2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35640"/>
                                    <a:ext cx="3996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87">
                                        <a:moveTo>
                                          <a:pt x="0" y="187"/>
                                        </a:moveTo>
                                        <a:lnTo>
                                          <a:pt x="48" y="0"/>
                                        </a:lnTo>
                                        <a:lnTo>
                                          <a:pt x="126" y="44"/>
                                        </a:lnTo>
                                        <a:lnTo>
                                          <a:pt x="27" y="179"/>
                                        </a:lnTo>
                                        <a:lnTo>
                                          <a:pt x="0" y="18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10548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6">
                                        <a:moveTo>
                                          <a:pt x="13" y="44"/>
                                        </a:moveTo>
                                        <a:lnTo>
                                          <a:pt x="22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39" y="8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13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56520"/>
                                    <a:ext cx="44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81">
                                        <a:moveTo>
                                          <a:pt x="141" y="181"/>
                                        </a:moveTo>
                                        <a:lnTo>
                                          <a:pt x="73" y="0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12" y="176"/>
                                        </a:lnTo>
                                        <a:lnTo>
                                          <a:pt x="141" y="1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124920"/>
                                    <a:ext cx="14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">
                                        <a:moveTo>
                                          <a:pt x="33" y="41"/>
                                        </a:moveTo>
                                        <a:lnTo>
                                          <a:pt x="25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9" y="41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3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720"/>
                                    <a:ext cx="1047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4">
                                        <a:moveTo>
                                          <a:pt x="330" y="64"/>
                                        </a:move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30" y="31"/>
                                        </a:lnTo>
                                        <a:lnTo>
                                          <a:pt x="33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6480"/>
                                    <a:ext cx="630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7" h="296">
                                        <a:moveTo>
                                          <a:pt x="171" y="2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7" y="278"/>
                                        </a:lnTo>
                                        <a:lnTo>
                                          <a:pt x="171" y="2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0"/>
                                    <a:ext cx="424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335">
                                        <a:moveTo>
                                          <a:pt x="30" y="335"/>
                                        </a:moveTo>
                                        <a:lnTo>
                                          <a:pt x="136" y="9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0" y="313"/>
                                        </a:lnTo>
                                        <a:lnTo>
                                          <a:pt x="30" y="3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35720"/>
                                    <a:ext cx="90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65">
                                        <a:moveTo>
                                          <a:pt x="0" y="165"/>
                                        </a:moveTo>
                                        <a:lnTo>
                                          <a:pt x="284" y="12"/>
                                        </a:lnTo>
                                        <a:lnTo>
                                          <a:pt x="275" y="0"/>
                                        </a:lnTo>
                                        <a:lnTo>
                                          <a:pt x="6" y="129"/>
                                        </a:lnTo>
                                        <a:lnTo>
                                          <a:pt x="0" y="1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5280"/>
                                    <a:ext cx="10980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414">
                                        <a:moveTo>
                                          <a:pt x="325" y="42"/>
                                        </a:moveTo>
                                        <a:lnTo>
                                          <a:pt x="328" y="51"/>
                                        </a:lnTo>
                                        <a:lnTo>
                                          <a:pt x="331" y="61"/>
                                        </a:lnTo>
                                        <a:lnTo>
                                          <a:pt x="332" y="71"/>
                                        </a:lnTo>
                                        <a:lnTo>
                                          <a:pt x="330" y="82"/>
                                        </a:lnTo>
                                        <a:lnTo>
                                          <a:pt x="326" y="92"/>
                                        </a:lnTo>
                                        <a:lnTo>
                                          <a:pt x="320" y="101"/>
                                        </a:lnTo>
                                        <a:lnTo>
                                          <a:pt x="314" y="109"/>
                                        </a:lnTo>
                                        <a:lnTo>
                                          <a:pt x="303" y="116"/>
                                        </a:lnTo>
                                        <a:lnTo>
                                          <a:pt x="291" y="123"/>
                                        </a:lnTo>
                                        <a:lnTo>
                                          <a:pt x="278" y="131"/>
                                        </a:lnTo>
                                        <a:lnTo>
                                          <a:pt x="265" y="139"/>
                                        </a:lnTo>
                                        <a:lnTo>
                                          <a:pt x="255" y="146"/>
                                        </a:lnTo>
                                        <a:lnTo>
                                          <a:pt x="246" y="153"/>
                                        </a:lnTo>
                                        <a:lnTo>
                                          <a:pt x="238" y="157"/>
                                        </a:lnTo>
                                        <a:lnTo>
                                          <a:pt x="233" y="161"/>
                                        </a:lnTo>
                                        <a:lnTo>
                                          <a:pt x="232" y="162"/>
                                        </a:lnTo>
                                        <a:lnTo>
                                          <a:pt x="232" y="391"/>
                                        </a:lnTo>
                                        <a:lnTo>
                                          <a:pt x="205" y="401"/>
                                        </a:lnTo>
                                        <a:lnTo>
                                          <a:pt x="201" y="368"/>
                                        </a:lnTo>
                                        <a:lnTo>
                                          <a:pt x="198" y="309"/>
                                        </a:lnTo>
                                        <a:lnTo>
                                          <a:pt x="193" y="248"/>
                                        </a:lnTo>
                                        <a:lnTo>
                                          <a:pt x="190" y="211"/>
                                        </a:lnTo>
                                        <a:lnTo>
                                          <a:pt x="192" y="204"/>
                                        </a:lnTo>
                                        <a:lnTo>
                                          <a:pt x="198" y="197"/>
                                        </a:lnTo>
                                        <a:lnTo>
                                          <a:pt x="205" y="192"/>
                                        </a:lnTo>
                                        <a:lnTo>
                                          <a:pt x="209" y="185"/>
                                        </a:lnTo>
                                        <a:lnTo>
                                          <a:pt x="209" y="178"/>
                                        </a:lnTo>
                                        <a:lnTo>
                                          <a:pt x="203" y="169"/>
                                        </a:lnTo>
                                        <a:lnTo>
                                          <a:pt x="186" y="160"/>
                                        </a:lnTo>
                                        <a:lnTo>
                                          <a:pt x="156" y="147"/>
                                        </a:lnTo>
                                        <a:lnTo>
                                          <a:pt x="121" y="134"/>
                                        </a:lnTo>
                                        <a:lnTo>
                                          <a:pt x="89" y="122"/>
                                        </a:lnTo>
                                        <a:lnTo>
                                          <a:pt x="62" y="110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18" y="77"/>
                                        </a:lnTo>
                                        <a:lnTo>
                                          <a:pt x="18" y="66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33" y="48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9" y="24"/>
                                        </a:lnTo>
                                        <a:lnTo>
                                          <a:pt x="80" y="21"/>
                                        </a:lnTo>
                                        <a:lnTo>
                                          <a:pt x="88" y="20"/>
                                        </a:lnTo>
                                        <a:lnTo>
                                          <a:pt x="94" y="21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4" y="40"/>
                                        </a:lnTo>
                                        <a:lnTo>
                                          <a:pt x="100" y="65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82" y="89"/>
                                        </a:lnTo>
                                        <a:lnTo>
                                          <a:pt x="73" y="83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49" y="36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4" y="84"/>
                                        </a:lnTo>
                                        <a:lnTo>
                                          <a:pt x="67" y="91"/>
                                        </a:lnTo>
                                        <a:lnTo>
                                          <a:pt x="70" y="95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7" y="102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68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21" y="37"/>
                                        </a:lnTo>
                                        <a:lnTo>
                                          <a:pt x="123" y="23"/>
                                        </a:lnTo>
                                        <a:lnTo>
                                          <a:pt x="121" y="15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07" y="7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43" y="28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79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3" y="101"/>
                                        </a:lnTo>
                                        <a:lnTo>
                                          <a:pt x="45" y="113"/>
                                        </a:lnTo>
                                        <a:lnTo>
                                          <a:pt x="72" y="124"/>
                                        </a:lnTo>
                                        <a:lnTo>
                                          <a:pt x="104" y="137"/>
                                        </a:lnTo>
                                        <a:lnTo>
                                          <a:pt x="139" y="149"/>
                                        </a:lnTo>
                                        <a:lnTo>
                                          <a:pt x="169" y="162"/>
                                        </a:lnTo>
                                        <a:lnTo>
                                          <a:pt x="186" y="172"/>
                                        </a:lnTo>
                                        <a:lnTo>
                                          <a:pt x="193" y="180"/>
                                        </a:lnTo>
                                        <a:lnTo>
                                          <a:pt x="192" y="188"/>
                                        </a:lnTo>
                                        <a:lnTo>
                                          <a:pt x="187" y="194"/>
                                        </a:lnTo>
                                        <a:lnTo>
                                          <a:pt x="180" y="201"/>
                                        </a:lnTo>
                                        <a:lnTo>
                                          <a:pt x="175" y="207"/>
                                        </a:lnTo>
                                        <a:lnTo>
                                          <a:pt x="172" y="213"/>
                                        </a:lnTo>
                                        <a:lnTo>
                                          <a:pt x="176" y="251"/>
                                        </a:lnTo>
                                        <a:lnTo>
                                          <a:pt x="180" y="315"/>
                                        </a:lnTo>
                                        <a:lnTo>
                                          <a:pt x="186" y="380"/>
                                        </a:lnTo>
                                        <a:lnTo>
                                          <a:pt x="190" y="414"/>
                                        </a:lnTo>
                                        <a:lnTo>
                                          <a:pt x="249" y="399"/>
                                        </a:lnTo>
                                        <a:lnTo>
                                          <a:pt x="247" y="167"/>
                                        </a:lnTo>
                                        <a:lnTo>
                                          <a:pt x="249" y="165"/>
                                        </a:lnTo>
                                        <a:lnTo>
                                          <a:pt x="255" y="161"/>
                                        </a:lnTo>
                                        <a:lnTo>
                                          <a:pt x="265" y="156"/>
                                        </a:lnTo>
                                        <a:lnTo>
                                          <a:pt x="277" y="148"/>
                                        </a:lnTo>
                                        <a:lnTo>
                                          <a:pt x="291" y="140"/>
                                        </a:lnTo>
                                        <a:lnTo>
                                          <a:pt x="304" y="132"/>
                                        </a:lnTo>
                                        <a:lnTo>
                                          <a:pt x="318" y="123"/>
                                        </a:lnTo>
                                        <a:lnTo>
                                          <a:pt x="331" y="115"/>
                                        </a:lnTo>
                                        <a:lnTo>
                                          <a:pt x="340" y="106"/>
                                        </a:lnTo>
                                        <a:lnTo>
                                          <a:pt x="346" y="92"/>
                                        </a:lnTo>
                                        <a:lnTo>
                                          <a:pt x="347" y="77"/>
                                        </a:lnTo>
                                        <a:lnTo>
                                          <a:pt x="344" y="60"/>
                                        </a:lnTo>
                                        <a:lnTo>
                                          <a:pt x="341" y="43"/>
                                        </a:lnTo>
                                        <a:lnTo>
                                          <a:pt x="336" y="27"/>
                                        </a:lnTo>
                                        <a:lnTo>
                                          <a:pt x="331" y="12"/>
                                        </a:lnTo>
                                        <a:lnTo>
                                          <a:pt x="327" y="0"/>
                                        </a:lnTo>
                                        <a:lnTo>
                                          <a:pt x="326" y="15"/>
                                        </a:lnTo>
                                        <a:lnTo>
                                          <a:pt x="327" y="24"/>
                                        </a:lnTo>
                                        <a:lnTo>
                                          <a:pt x="327" y="32"/>
                                        </a:lnTo>
                                        <a:lnTo>
                                          <a:pt x="325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91160"/>
                                    <a:ext cx="1008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8" h="189">
                                        <a:moveTo>
                                          <a:pt x="294" y="83"/>
                                        </a:moveTo>
                                        <a:lnTo>
                                          <a:pt x="291" y="83"/>
                                        </a:lnTo>
                                        <a:lnTo>
                                          <a:pt x="287" y="83"/>
                                        </a:lnTo>
                                        <a:lnTo>
                                          <a:pt x="283" y="85"/>
                                        </a:lnTo>
                                        <a:lnTo>
                                          <a:pt x="278" y="87"/>
                                        </a:lnTo>
                                        <a:lnTo>
                                          <a:pt x="272" y="89"/>
                                        </a:lnTo>
                                        <a:lnTo>
                                          <a:pt x="267" y="92"/>
                                        </a:lnTo>
                                        <a:lnTo>
                                          <a:pt x="260" y="96"/>
                                        </a:lnTo>
                                        <a:lnTo>
                                          <a:pt x="253" y="101"/>
                                        </a:lnTo>
                                        <a:lnTo>
                                          <a:pt x="244" y="109"/>
                                        </a:lnTo>
                                        <a:lnTo>
                                          <a:pt x="239" y="116"/>
                                        </a:lnTo>
                                        <a:lnTo>
                                          <a:pt x="238" y="122"/>
                                        </a:lnTo>
                                        <a:lnTo>
                                          <a:pt x="239" y="128"/>
                                        </a:lnTo>
                                        <a:lnTo>
                                          <a:pt x="244" y="133"/>
                                        </a:lnTo>
                                        <a:lnTo>
                                          <a:pt x="249" y="135"/>
                                        </a:lnTo>
                                        <a:lnTo>
                                          <a:pt x="259" y="136"/>
                                        </a:lnTo>
                                        <a:lnTo>
                                          <a:pt x="269" y="135"/>
                                        </a:lnTo>
                                        <a:lnTo>
                                          <a:pt x="286" y="128"/>
                                        </a:lnTo>
                                        <a:lnTo>
                                          <a:pt x="294" y="118"/>
                                        </a:lnTo>
                                        <a:lnTo>
                                          <a:pt x="295" y="103"/>
                                        </a:lnTo>
                                        <a:lnTo>
                                          <a:pt x="294" y="83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8" y="54"/>
                                        </a:lnTo>
                                        <a:lnTo>
                                          <a:pt x="298" y="45"/>
                                        </a:lnTo>
                                        <a:lnTo>
                                          <a:pt x="295" y="38"/>
                                        </a:lnTo>
                                        <a:lnTo>
                                          <a:pt x="293" y="33"/>
                                        </a:lnTo>
                                        <a:lnTo>
                                          <a:pt x="287" y="31"/>
                                        </a:lnTo>
                                        <a:lnTo>
                                          <a:pt x="280" y="27"/>
                                        </a:lnTo>
                                        <a:lnTo>
                                          <a:pt x="272" y="24"/>
                                        </a:lnTo>
                                        <a:lnTo>
                                          <a:pt x="262" y="20"/>
                                        </a:lnTo>
                                        <a:lnTo>
                                          <a:pt x="253" y="17"/>
                                        </a:lnTo>
                                        <a:lnTo>
                                          <a:pt x="244" y="15"/>
                                        </a:lnTo>
                                        <a:lnTo>
                                          <a:pt x="237" y="14"/>
                                        </a:lnTo>
                                        <a:lnTo>
                                          <a:pt x="230" y="14"/>
                                        </a:lnTo>
                                        <a:lnTo>
                                          <a:pt x="223" y="16"/>
                                        </a:lnTo>
                                        <a:lnTo>
                                          <a:pt x="216" y="19"/>
                                        </a:lnTo>
                                        <a:lnTo>
                                          <a:pt x="208" y="25"/>
                                        </a:lnTo>
                                        <a:lnTo>
                                          <a:pt x="200" y="31"/>
                                        </a:lnTo>
                                        <a:lnTo>
                                          <a:pt x="191" y="46"/>
                                        </a:lnTo>
                                        <a:lnTo>
                                          <a:pt x="193" y="62"/>
                                        </a:lnTo>
                                        <a:lnTo>
                                          <a:pt x="201" y="79"/>
                                        </a:lnTo>
                                        <a:lnTo>
                                          <a:pt x="208" y="95"/>
                                        </a:lnTo>
                                        <a:lnTo>
                                          <a:pt x="212" y="111"/>
                                        </a:lnTo>
                                        <a:lnTo>
                                          <a:pt x="215" y="129"/>
                                        </a:lnTo>
                                        <a:lnTo>
                                          <a:pt x="216" y="149"/>
                                        </a:lnTo>
                                        <a:lnTo>
                                          <a:pt x="214" y="168"/>
                                        </a:lnTo>
                                        <a:lnTo>
                                          <a:pt x="210" y="176"/>
                                        </a:lnTo>
                                        <a:lnTo>
                                          <a:pt x="203" y="182"/>
                                        </a:lnTo>
                                        <a:lnTo>
                                          <a:pt x="195" y="187"/>
                                        </a:lnTo>
                                        <a:lnTo>
                                          <a:pt x="185" y="189"/>
                                        </a:lnTo>
                                        <a:lnTo>
                                          <a:pt x="175" y="189"/>
                                        </a:lnTo>
                                        <a:lnTo>
                                          <a:pt x="163" y="188"/>
                                        </a:lnTo>
                                        <a:lnTo>
                                          <a:pt x="154" y="185"/>
                                        </a:lnTo>
                                        <a:lnTo>
                                          <a:pt x="145" y="182"/>
                                        </a:lnTo>
                                        <a:lnTo>
                                          <a:pt x="135" y="175"/>
                                        </a:lnTo>
                                        <a:lnTo>
                                          <a:pt x="130" y="165"/>
                                        </a:lnTo>
                                        <a:lnTo>
                                          <a:pt x="131" y="152"/>
                                        </a:lnTo>
                                        <a:lnTo>
                                          <a:pt x="136" y="134"/>
                                        </a:lnTo>
                                        <a:lnTo>
                                          <a:pt x="139" y="117"/>
                                        </a:lnTo>
                                        <a:lnTo>
                                          <a:pt x="142" y="102"/>
                                        </a:lnTo>
                                        <a:lnTo>
                                          <a:pt x="144" y="82"/>
                                        </a:lnTo>
                                        <a:lnTo>
                                          <a:pt x="148" y="50"/>
                                        </a:lnTo>
                                        <a:lnTo>
                                          <a:pt x="146" y="34"/>
                                        </a:lnTo>
                                        <a:lnTo>
                                          <a:pt x="137" y="26"/>
                                        </a:lnTo>
                                        <a:lnTo>
                                          <a:pt x="122" y="23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20" y="83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18" y="108"/>
                                        </a:lnTo>
                                        <a:lnTo>
                                          <a:pt x="6" y="8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23" y="38"/>
                                        </a:lnTo>
                                        <a:lnTo>
                                          <a:pt x="45" y="30"/>
                                        </a:lnTo>
                                        <a:lnTo>
                                          <a:pt x="70" y="22"/>
                                        </a:lnTo>
                                        <a:lnTo>
                                          <a:pt x="98" y="15"/>
                                        </a:lnTo>
                                        <a:lnTo>
                                          <a:pt x="123" y="11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58" y="20"/>
                                        </a:lnTo>
                                        <a:lnTo>
                                          <a:pt x="161" y="35"/>
                                        </a:lnTo>
                                        <a:lnTo>
                                          <a:pt x="156" y="67"/>
                                        </a:lnTo>
                                        <a:lnTo>
                                          <a:pt x="154" y="87"/>
                                        </a:lnTo>
                                        <a:lnTo>
                                          <a:pt x="152" y="102"/>
                                        </a:lnTo>
                                        <a:lnTo>
                                          <a:pt x="148" y="119"/>
                                        </a:lnTo>
                                        <a:lnTo>
                                          <a:pt x="144" y="140"/>
                                        </a:lnTo>
                                        <a:lnTo>
                                          <a:pt x="145" y="153"/>
                                        </a:lnTo>
                                        <a:lnTo>
                                          <a:pt x="150" y="161"/>
                                        </a:lnTo>
                                        <a:lnTo>
                                          <a:pt x="159" y="167"/>
                                        </a:lnTo>
                                        <a:lnTo>
                                          <a:pt x="166" y="171"/>
                                        </a:lnTo>
                                        <a:lnTo>
                                          <a:pt x="173" y="172"/>
                                        </a:lnTo>
                                        <a:lnTo>
                                          <a:pt x="178" y="172"/>
                                        </a:lnTo>
                                        <a:lnTo>
                                          <a:pt x="184" y="171"/>
                                        </a:lnTo>
                                        <a:lnTo>
                                          <a:pt x="189" y="167"/>
                                        </a:lnTo>
                                        <a:lnTo>
                                          <a:pt x="192" y="161"/>
                                        </a:lnTo>
                                        <a:lnTo>
                                          <a:pt x="195" y="155"/>
                                        </a:lnTo>
                                        <a:lnTo>
                                          <a:pt x="198" y="147"/>
                                        </a:lnTo>
                                        <a:lnTo>
                                          <a:pt x="199" y="128"/>
                                        </a:lnTo>
                                        <a:lnTo>
                                          <a:pt x="198" y="113"/>
                                        </a:lnTo>
                                        <a:lnTo>
                                          <a:pt x="193" y="100"/>
                                        </a:lnTo>
                                        <a:lnTo>
                                          <a:pt x="190" y="85"/>
                                        </a:lnTo>
                                        <a:lnTo>
                                          <a:pt x="185" y="70"/>
                                        </a:lnTo>
                                        <a:lnTo>
                                          <a:pt x="182" y="54"/>
                                        </a:lnTo>
                                        <a:lnTo>
                                          <a:pt x="184" y="38"/>
                                        </a:lnTo>
                                        <a:lnTo>
                                          <a:pt x="195" y="23"/>
                                        </a:lnTo>
                                        <a:lnTo>
                                          <a:pt x="203" y="17"/>
                                        </a:lnTo>
                                        <a:lnTo>
                                          <a:pt x="213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31" y="2"/>
                                        </a:lnTo>
                                        <a:lnTo>
                                          <a:pt x="240" y="0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260" y="1"/>
                                        </a:lnTo>
                                        <a:lnTo>
                                          <a:pt x="270" y="4"/>
                                        </a:lnTo>
                                        <a:lnTo>
                                          <a:pt x="280" y="9"/>
                                        </a:lnTo>
                                        <a:lnTo>
                                          <a:pt x="291" y="14"/>
                                        </a:lnTo>
                                        <a:lnTo>
                                          <a:pt x="301" y="18"/>
                                        </a:lnTo>
                                        <a:lnTo>
                                          <a:pt x="309" y="25"/>
                                        </a:lnTo>
                                        <a:lnTo>
                                          <a:pt x="315" y="33"/>
                                        </a:lnTo>
                                        <a:lnTo>
                                          <a:pt x="318" y="43"/>
                                        </a:lnTo>
                                        <a:lnTo>
                                          <a:pt x="317" y="57"/>
                                        </a:lnTo>
                                        <a:lnTo>
                                          <a:pt x="311" y="74"/>
                                        </a:lnTo>
                                        <a:lnTo>
                                          <a:pt x="310" y="89"/>
                                        </a:lnTo>
                                        <a:lnTo>
                                          <a:pt x="311" y="98"/>
                                        </a:lnTo>
                                        <a:lnTo>
                                          <a:pt x="311" y="106"/>
                                        </a:lnTo>
                                        <a:lnTo>
                                          <a:pt x="309" y="116"/>
                                        </a:lnTo>
                                        <a:lnTo>
                                          <a:pt x="307" y="124"/>
                                        </a:lnTo>
                                        <a:lnTo>
                                          <a:pt x="301" y="134"/>
                                        </a:lnTo>
                                        <a:lnTo>
                                          <a:pt x="292" y="142"/>
                                        </a:lnTo>
                                        <a:lnTo>
                                          <a:pt x="277" y="145"/>
                                        </a:lnTo>
                                        <a:lnTo>
                                          <a:pt x="263" y="144"/>
                                        </a:lnTo>
                                        <a:lnTo>
                                          <a:pt x="249" y="142"/>
                                        </a:lnTo>
                                        <a:lnTo>
                                          <a:pt x="239" y="139"/>
                                        </a:lnTo>
                                        <a:lnTo>
                                          <a:pt x="230" y="133"/>
                                        </a:lnTo>
                                        <a:lnTo>
                                          <a:pt x="225" y="126"/>
                                        </a:lnTo>
                                        <a:lnTo>
                                          <a:pt x="223" y="119"/>
                                        </a:lnTo>
                                        <a:lnTo>
                                          <a:pt x="226" y="111"/>
                                        </a:lnTo>
                                        <a:lnTo>
                                          <a:pt x="234" y="103"/>
                                        </a:lnTo>
                                        <a:lnTo>
                                          <a:pt x="242" y="97"/>
                                        </a:lnTo>
                                        <a:lnTo>
                                          <a:pt x="249" y="92"/>
                                        </a:lnTo>
                                        <a:lnTo>
                                          <a:pt x="259" y="86"/>
                                        </a:lnTo>
                                        <a:lnTo>
                                          <a:pt x="267" y="81"/>
                                        </a:lnTo>
                                        <a:lnTo>
                                          <a:pt x="275" y="75"/>
                                        </a:lnTo>
                                        <a:lnTo>
                                          <a:pt x="281" y="72"/>
                                        </a:lnTo>
                                        <a:lnTo>
                                          <a:pt x="288" y="69"/>
                                        </a:lnTo>
                                        <a:lnTo>
                                          <a:pt x="295" y="66"/>
                                        </a:lnTo>
                                        <a:lnTo>
                                          <a:pt x="294" y="71"/>
                                        </a:lnTo>
                                        <a:lnTo>
                                          <a:pt x="294" y="74"/>
                                        </a:lnTo>
                                        <a:lnTo>
                                          <a:pt x="294" y="79"/>
                                        </a:lnTo>
                                        <a:lnTo>
                                          <a:pt x="294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4920" y="76320"/>
                                  <a:ext cx="64764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돋움체" w:hAnsi="돋움체" w:eastAsia="돋움체" w:cs="Times New Roman"/>
                                        <w:color w:val="FF0000"/>
                                        <w:lang w:val="en-US" w:eastAsia="ko-KR"/>
                                      </w:rPr>
                                      <w:t>No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-12pt;width:75pt;height:36.05pt" coordorigin="60,-240" coordsize="1500,721">
                      <v:group id="shape_0" style="position:absolute;left:60;top:-240;width:652;height:708">
      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233;top:-82;width:312;height:41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3,60" path="m0,0l223,0l193,50l9,60l0,0xe" fillcolor="black" stroked="f" o:allowincell="f" style="position:absolute;left:353;top:343;width:110;height:2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52,80" path="m0,40l152,0l132,70l10,80l0,40xe" fillcolor="black" stroked="f" o:allowincell="f" style="position:absolute;left:368;top:379;width:75;height:3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2,68" path="m1,0l82,0l72,21l65,39l58,51l53,62l47,67l40,68l32,67l22,62l6,43l0,23l0,7l1,0xe" fillcolor="black" stroked="f" o:allowincell="f" style="position:absolute;left:387;top:433;width:41;height:3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248;top:-65;width:281;height:38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89,190" path="m35,190l0,0l89,6l57,171l35,190xe" fillcolor="#ff9900" stroked="f" o:allowincell="f" style="position:absolute;left:364;top:-236;width:44;height:94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4" path="m23,44l31,43l38,39l43,32l45,23l43,13l38,7l31,2l23,0l14,2l7,7l2,13l0,23l2,32l7,39l14,43l23,44xe" fillcolor="#ff9900" stroked="f" o:allowincell="f" style="position:absolute;left:377;top:-124;width:21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26,187" path="m0,187l48,0l126,44l27,179l0,187xe" fillcolor="#ff9900" stroked="f" o:allowincell="f" style="position:absolute;left:528;top:-184;width:62;height:9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6" path="m13,44l22,46l30,44l38,39l43,32l45,24l44,15l39,8l32,3l23,0l15,3l7,7l3,14l0,23l1,31l6,38l13,44xe" fillcolor="#ff9900" stroked="f" o:allowincell="f" style="position:absolute;left:510;top:-74;width:22;height:2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41,181" path="m141,181l73,0l0,51l112,176l141,181xe" fillcolor="#ff9900" stroked="f" o:allowincell="f" style="position:absolute;left:152;top:-151;width:69;height:90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45,45" path="m33,41l25,45l17,45l9,41l4,34l0,25l0,17l4,9l10,4l20,0l28,0l36,4l41,10l45,20l45,28l40,36l33,41xe" fillcolor="#ff9900" stroked="f" o:allowincell="f" style="position:absolute;left:221;top:-43;width:21;height:2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30,64" path="m330,64l0,15l0,0l330,31l330,64xe" fillcolor="#ff9900" stroked="f" o:allowincell="f" style="position:absolute;left:60;top:16;width:164;height:31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97,296" path="m171,296l0,0l15,0l197,278l171,296xe" fillcolor="#ff9900" stroked="f" o:allowincell="f" style="position:absolute;left:203;top:-230;width:98;height:148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136,335" path="m30,335l136,9l124,0l0,313l30,335xe" fillcolor="#ff9900" stroked="f" o:allowincell="f" style="position:absolute;left:460;top:-240;width:66;height:166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284,165" path="m0,165l284,12l275,0l6,129l0,165xe" fillcolor="#ff9900" stroked="f" o:allowincell="f" style="position:absolute;left:570;top:-26;width:141;height:82;mso-wrap-style:none;v-text-anchor:middle;mso-position-horizontal-relative:margin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304;top:99;width:172;height:20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312;top:61;width:158;height:94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40;top:-120;width:1019;height:59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Recommend setup : Internal Synchronous</w:t>
            </w:r>
            <w:r>
              <w:rPr/>
              <w:t xml:space="preserve">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>Yes</w:t>
            </w:r>
            <w:r>
              <w:rPr/>
              <w:t>”,</w:t>
            </w:r>
          </w:p>
          <w:p>
            <w:pPr>
              <w:pStyle w:val="Style11"/>
              <w:ind w:left="0" w:hanging="0"/>
              <w:rPr/>
            </w:pPr>
            <w:r>
              <w:rPr/>
              <w:t>CTS</w:t>
            </w:r>
            <w:r>
              <w:rPr/>
              <w:t>(</w:t>
            </w:r>
            <w:r>
              <w:rPr/>
              <w:t>OV</w:t>
            </w:r>
            <w:r>
              <w:rPr/>
              <w:t>)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4)C120-LK201-V1/LK-202-V1 Setup</w:t>
      </w:r>
    </w:p>
    <w:p>
      <w:pPr>
        <w:pStyle w:val="Style11"/>
        <w:jc w:val="center"/>
        <w:rPr>
          <w:rFonts w:eastAsia="돋움"/>
        </w:rPr>
      </w:pPr>
      <w:r>
        <w:rPr>
          <w:rFonts w:eastAsia="돋움"/>
        </w:rPr>
        <w:object w:dxaOrig="2500" w:dyaOrig="3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5pt;height:161pt" filled="f" o:ole="">
            <v:imagedata r:id="rId10" o:title=""/>
          </v:shape>
          <o:OLEObject Type="Embed" ProgID="" ShapeID="ole_rId9" DrawAspect="Content" ObjectID="_1690805985" r:id="rId9"/>
        </w:object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540"/>
        <w:gridCol w:w="120"/>
        <w:gridCol w:w="300"/>
        <w:gridCol w:w="120"/>
        <w:gridCol w:w="180"/>
        <w:gridCol w:w="360"/>
        <w:gridCol w:w="300"/>
        <w:gridCol w:w="240"/>
        <w:gridCol w:w="420"/>
        <w:gridCol w:w="120"/>
        <w:gridCol w:w="180"/>
        <w:gridCol w:w="330"/>
        <w:gridCol w:w="30"/>
        <w:gridCol w:w="60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Station No. Select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LC status when power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on</w:t>
            </w:r>
            <w:r>
              <w:rPr>
                <w:sz w:val="16"/>
              </w:rPr>
              <w:t>”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un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Stop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W</w:t>
            </w:r>
          </w:p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Baud rate Se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Communication Method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1 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rFonts w:cs="돋움체"/>
              </w:rPr>
              <w:t xml:space="preserve">       </w:t>
            </w:r>
            <w:r>
              <w:rPr/>
              <w:t xml:space="preserve">1:N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~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Available command level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,2,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ommand level Select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FF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>①</w:t>
      </w:r>
      <w:r>
        <w:rPr/>
        <w:t>C120-LK201-V1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1920"/>
        <w:gridCol w:w="1920"/>
      </w:tblGrid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Position of Setup Switch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CTS Selec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TS Nomal 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ing External CTS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~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18"/>
              </w:rPr>
            </w:pPr>
            <w:r>
              <w:rPr>
                <w:sz w:val="18"/>
              </w:rPr>
              <w:t>Select of Synchrono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nal Synchrono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ternal Synchronou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>
          <w:rFonts w:cs="돋움체"/>
        </w:rPr>
        <w:t>②</w:t>
      </w:r>
      <w:r>
        <w:rPr/>
        <w:t>C120-LK202-V1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840"/>
        <w:gridCol w:w="2280"/>
        <w:gridCol w:w="1920"/>
        <w:gridCol w:w="1920"/>
      </w:tblGrid>
      <w:tr>
        <w:trPr>
          <w:trHeight w:val="1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Swit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Contents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설정</w:t>
            </w:r>
            <w:r>
              <w:rPr/>
              <w:t xml:space="preserve"> </w:t>
            </w:r>
            <w:r>
              <w:rPr/>
              <w:t>스위치</w:t>
            </w:r>
            <w:r>
              <w:rPr/>
              <w:t xml:space="preserve"> </w:t>
            </w:r>
            <w:r>
              <w:rPr/>
              <w:t>상태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~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4"/>
              </w:rPr>
            </w:pPr>
            <w:r>
              <w:rPr>
                <w:sz w:val="14"/>
              </w:rPr>
              <w:t>Select of Terminal Resis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F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/>
              <w:t>Not u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952500" cy="457200"/>
                <wp:effectExtent l="0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5pt;width:75pt;height:36pt" coordorigin="-120,130" coordsize="1500,720">
                <v:group id="shape_0" style="position:absolute;left:-120;top:130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288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13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49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03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05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34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46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186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296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19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27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386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40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30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44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69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31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50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o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>Recommended Setup : Internal Synchronous</w:t>
            </w:r>
            <w:r>
              <w:rPr/>
              <w:t xml:space="preserve">, </w:t>
            </w:r>
            <w:r>
              <w:rPr/>
              <w:t xml:space="preserve">Terminal Resistor </w:t>
            </w:r>
            <w:r>
              <w:rPr/>
              <w:t>“</w:t>
            </w:r>
            <w:r>
              <w:rPr/>
              <w:t xml:space="preserve"> Yes</w:t>
            </w:r>
            <w:r>
              <w:rPr/>
              <w:t xml:space="preserve">”, </w:t>
            </w:r>
          </w:p>
          <w:p>
            <w:pPr>
              <w:pStyle w:val="Style11"/>
              <w:ind w:left="0" w:hanging="0"/>
              <w:rPr/>
            </w:pPr>
            <w:r>
              <w:rPr/>
              <w:t xml:space="preserve">CTS </w:t>
            </w:r>
            <w:r>
              <w:rPr/>
              <w:t>(</w:t>
            </w:r>
            <w:r>
              <w:rPr/>
              <w:t>O</w:t>
            </w:r>
            <w:r>
              <w:rPr/>
              <w:t>)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76225</wp:posOffset>
                </wp:positionH>
                <wp:positionV relativeFrom="paragraph">
                  <wp:posOffset>180340</wp:posOffset>
                </wp:positionV>
                <wp:extent cx="1027430" cy="381000"/>
                <wp:effectExtent l="17780" t="17780" r="0" b="774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380880"/>
                          <a:chOff x="0" y="0"/>
                          <a:chExt cx="10274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736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560"/>
                            <a:ext cx="50760" cy="140400"/>
                          </a:xfrm>
                          <a:custGeom>
                            <a:avLst/>
                            <a:gdLst>
                              <a:gd name="textAreaLeft" fmla="*/ 6120 w 28800"/>
                              <a:gd name="textAreaRight" fmla="*/ 22680 w 2880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0"/>
                            <a:ext cx="72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Caust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o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236160"/>
                            <a:ext cx="5076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75pt;margin-top:14.2pt;width:80.9pt;height:30pt" coordorigin="-435,284" coordsize="1618,600">
                <v:shape id="shape_0" fillcolor="white" stroked="t" o:allowincell="f" style="position:absolute;left:-435;top:284;width:609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-169;top:395;width:79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36;top:284;width:114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Caust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o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-169;top:656;width:79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In communication, PLC mode should be </w:t>
            </w:r>
            <w:r>
              <w:rPr/>
              <w:t>“</w:t>
            </w:r>
            <w:r>
              <w:rPr/>
              <w:t>Monitor</w:t>
            </w:r>
            <w:r>
              <w:rPr/>
              <w:t>”</w:t>
            </w:r>
            <w:r>
              <w:rPr/>
              <w:t xml:space="preserve"> Mode. If not, Writing in PLC is not allowed.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5)C200HW-COM06 Setup</w:t>
      </w:r>
    </w:p>
    <w:p>
      <w:pPr>
        <w:pStyle w:val="Style11"/>
        <w:rPr/>
      </w:pPr>
      <w:r>
        <w:rPr/>
        <w:t xml:space="preserve">Setup for OMRON C200 PLC </w:t>
      </w:r>
    </w:p>
    <w:p>
      <w:pPr>
        <w:pStyle w:val="Style11"/>
        <w:rPr/>
      </w:pPr>
      <w:r>
        <w:rPr>
          <w:rFonts w:eastAsia="돋움"/>
        </w:rPr>
        <w:t>Setup is don by internal memory of PLC</w:t>
      </w:r>
      <w:r>
        <w:rPr>
          <w:rFonts w:eastAsia="돋움"/>
        </w:rPr>
        <w:t>. (</w:t>
      </w:r>
      <w:r>
        <w:rPr>
          <w:rFonts w:eastAsia="돋움"/>
        </w:rPr>
        <w:t>Please refer to PLC Manual</w:t>
      </w:r>
      <w:r>
        <w:rPr>
          <w:rFonts w:eastAsia="돋움"/>
        </w:rPr>
        <w:t>)</w:t>
      </w:r>
    </w:p>
    <w:p>
      <w:pPr>
        <w:pStyle w:val="Style11"/>
        <w:rPr/>
      </w:pPr>
      <w:r>
        <w:rPr>
          <w:rFonts w:eastAsia="돋움"/>
        </w:rPr>
        <w:t xml:space="preserve">If do not set, Basic setup is </w:t>
      </w:r>
      <w:r>
        <w:rPr>
          <w:rFonts w:eastAsia="돋움"/>
        </w:rPr>
        <w:t xml:space="preserve"> RS232C, 9600, 7bit, 2bit, even</w:t>
      </w:r>
      <w:r>
        <w:rPr>
          <w:rFonts w:eastAsia="돋움"/>
        </w:rPr>
        <w:t>.</w:t>
      </w:r>
    </w:p>
    <w:p>
      <w:pPr>
        <w:pStyle w:val="Style11"/>
        <w:rPr>
          <w:rFonts w:eastAsia="돋움"/>
          <w:lang w:val="en-US" w:eastAsia="en-US"/>
        </w:rPr>
      </w:pPr>
      <w:r>
        <w:rPr>
          <w:rFonts w:eastAsia="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8100</wp:posOffset>
                </wp:positionH>
                <wp:positionV relativeFrom="paragraph">
                  <wp:posOffset>180340</wp:posOffset>
                </wp:positionV>
                <wp:extent cx="914400" cy="381000"/>
                <wp:effectExtent l="17145" t="19685" r="0" b="7747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Cauti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돋움체" w:hAnsi="돋움체" w:eastAsia="돋움체" w:cs="Times New Roman"/>
                                  <w:color w:val="FF0000"/>
                                  <w:lang w:val="en-US" w:eastAsia="ko-K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4.2pt;width:72pt;height:30pt" coordorigin="-60,284" coordsize="1440,600">
                <v:shape id="shape_0" fillcolor="white" stroked="t" o:allowincell="f" style="position:absolute;left:-60;top:284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176;top:395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360;top:28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Cautio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돋움체" w:hAnsi="돋움체" w:eastAsia="돋움체" w:cs="Times New Roman"/>
                            <w:color w:val="FF0000"/>
                            <w:lang w:val="en-US" w:eastAsia="ko-K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176;top:656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/>
              <w:t xml:space="preserve">In communication, PLC mode should be </w:t>
            </w:r>
            <w:r>
              <w:rPr/>
              <w:t>“</w:t>
            </w:r>
            <w:r>
              <w:rPr/>
              <w:t>Monitor</w:t>
            </w:r>
            <w:r>
              <w:rPr/>
              <w:t>”</w:t>
            </w:r>
            <w:r>
              <w:rPr/>
              <w:t xml:space="preserve"> Mode. If not, Writing in PLC is not allowed.</w:t>
            </w:r>
          </w:p>
        </w:tc>
      </w:tr>
    </w:tbl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>
          <w:rFonts w:eastAsia="돋움"/>
        </w:rPr>
      </w:pPr>
      <w:r>
        <w:rPr>
          <w:rFonts w:eastAsia="돋움"/>
        </w:rPr>
        <w:t>RS-422 communication when using communication module</w:t>
      </w:r>
    </w:p>
    <w:p>
      <w:pPr>
        <w:pStyle w:val="Style11"/>
        <w:rPr>
          <w:rFonts w:eastAsia="돋움"/>
        </w:rPr>
      </w:pPr>
      <w:r>
        <w:rPr>
          <w:rFonts w:eastAsia="돋움"/>
        </w:rPr>
      </w:r>
    </w:p>
    <w:p>
      <w:pPr>
        <w:pStyle w:val="Style11"/>
        <w:rPr/>
      </w:pPr>
      <w:r>
        <w:rPr/>
        <w:t xml:space="preserve">The following switch is installed on </w:t>
      </w:r>
      <w:r>
        <w:rPr/>
        <w:t>C200HW-COM06.</w:t>
      </w:r>
    </w:p>
    <w:p>
      <w:pPr>
        <w:pStyle w:val="Style11"/>
        <w:jc w:val="center"/>
        <w:rPr/>
      </w:pPr>
      <w:r>
        <w:rPr/>
        <w:object w:dxaOrig="1720" w:dyaOrig="11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6pt;height:58.25pt" filled="f" o:ole="">
            <v:imagedata r:id="rId12" o:title=""/>
          </v:shape>
          <o:OLEObject Type="Embed" ProgID="" ShapeID="ole_rId11" DrawAspect="Content" ObjectID="_185396405" r:id="rId11"/>
        </w:object>
      </w:r>
    </w:p>
    <w:p>
      <w:pPr>
        <w:pStyle w:val="Style11"/>
        <w:rPr/>
      </w:pPr>
      <w:r>
        <w:rPr/>
        <w:t xml:space="preserve">RS422/RS485 </w:t>
      </w:r>
      <w:r>
        <w:rPr/>
        <w:t>2 Wire system</w:t>
      </w:r>
    </w:p>
    <w:p>
      <w:pPr>
        <w:pStyle w:val="Style11"/>
        <w:rPr/>
      </w:pPr>
      <w:r>
        <w:rPr/>
        <w:tab/>
        <w:t>SW1  : 2</w:t>
      </w:r>
      <w:r>
        <w:rPr/>
        <w:t xml:space="preserve"> Setting  </w:t>
      </w:r>
      <w:r>
        <w:rPr/>
        <w:tab/>
        <w:t>SW</w:t>
      </w:r>
      <w:r>
        <w:rPr/>
        <w:t>2</w:t>
      </w:r>
      <w:r>
        <w:rPr/>
        <w:t xml:space="preserve">  : 1 </w:t>
      </w:r>
      <w:r>
        <w:rPr/>
        <w:t>Setting</w:t>
      </w:r>
    </w:p>
    <w:p>
      <w:pPr>
        <w:pStyle w:val="Style11"/>
        <w:rPr/>
      </w:pPr>
      <w:r>
        <w:rPr/>
        <w:t>RS422/RS485 4</w:t>
      </w:r>
      <w:r>
        <w:rPr/>
        <w:t xml:space="preserve"> Wire system</w:t>
      </w:r>
    </w:p>
    <w:p>
      <w:pPr>
        <w:pStyle w:val="Style11"/>
        <w:rPr/>
      </w:pPr>
      <w:r>
        <w:rPr/>
        <w:tab/>
        <w:t xml:space="preserve">SW1  : 4 </w:t>
      </w:r>
      <w:r>
        <w:rPr/>
        <w:t>Setting</w:t>
      </w:r>
      <w:r>
        <w:rPr/>
        <w:tab/>
      </w:r>
      <w:r>
        <w:rPr/>
        <w:t xml:space="preserve">        </w:t>
      </w:r>
      <w:r>
        <w:rPr/>
        <w:t>SW</w:t>
      </w:r>
      <w:r>
        <w:rPr/>
        <w:t>2</w:t>
      </w:r>
      <w:r>
        <w:rPr/>
        <w:t xml:space="preserve">  : ON </w:t>
      </w:r>
      <w:r>
        <w:rPr/>
        <w:t>Setting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When communication with </w:t>
      </w:r>
      <w:r>
        <w:rPr/>
        <w:t>PMU</w:t>
      </w:r>
      <w:r>
        <w:rPr/>
        <w:t xml:space="preserve"> and </w:t>
      </w:r>
      <w:r>
        <w:rPr/>
        <w:t>RS-422</w:t>
      </w:r>
      <w:r>
        <w:rPr/>
        <w:t xml:space="preserve"> module, please use set 4 Wire system</w:t>
      </w:r>
      <w:r>
        <w:rPr/>
        <w:t>.</w:t>
      </w:r>
    </w:p>
    <w:p>
      <w:pPr>
        <w:pStyle w:val="Style11"/>
        <w:rPr/>
      </w:pPr>
      <w:r>
        <w:rPr/>
        <w:t>(</w:t>
      </w:r>
      <w:r>
        <w:rPr/>
        <w:t>Set of</w:t>
      </w:r>
      <w:r>
        <w:rPr/>
        <w:t>RS-422</w:t>
      </w:r>
      <w:r>
        <w:rPr/>
        <w:t>, please refer to PLC Manual</w:t>
      </w:r>
      <w:r>
        <w:rPr/>
        <w:t>)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-1-4 PMU Setup</w:t>
      </w:r>
    </w:p>
    <w:p>
      <w:pPr>
        <w:pStyle w:val="Heading3"/>
        <w:rPr/>
      </w:pPr>
      <w:r>
        <w:rPr/>
        <w:t>(1)</w:t>
      </w:r>
      <w:r>
        <w:rPr/>
        <w:t xml:space="preserve"> Link Setup</w:t>
      </w:r>
    </w:p>
    <w:p>
      <w:pPr>
        <w:pStyle w:val="Style11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71500</wp:posOffset>
            </wp:positionH>
            <wp:positionV relativeFrom="paragraph">
              <wp:posOffset>457200</wp:posOffset>
            </wp:positionV>
            <wp:extent cx="2185035" cy="1780540"/>
            <wp:effectExtent l="0" t="0" r="0" b="0"/>
            <wp:wrapTopAndBottom/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/>
        <w:t>“</w:t>
      </w:r>
      <w:r>
        <w:rPr/>
        <w:t>Serial Link</w:t>
      </w:r>
      <w:r>
        <w:rPr/>
        <w:t>”</w:t>
      </w:r>
      <w:r>
        <w:rPr/>
        <w:t xml:space="preserve"> in the Link Editor</w:t>
      </w:r>
      <w:r>
        <w:rPr/>
        <w:t>, set “</w:t>
      </w:r>
      <w:r>
        <w:rPr/>
        <w:t>SYSMAC-C(Link)</w:t>
      </w:r>
      <w:r>
        <w:rPr/>
        <w:t>”</w:t>
      </w:r>
      <w:r>
        <w:rPr/>
        <w:t xml:space="preserve"> in OMRON </w:t>
      </w:r>
    </w:p>
    <w:p>
      <w:pPr>
        <w:pStyle w:val="Style11"/>
        <w:jc w:val="left"/>
        <w:rPr/>
      </w:pPr>
      <w:r>
        <w:rPr>
          <w:rFonts w:cs="돋움체"/>
        </w:rPr>
        <w:t xml:space="preserve">   </w:t>
      </w:r>
      <w:r>
        <w:rPr/>
        <w:t>PLC</w:t>
      </w:r>
      <w:r>
        <w:rPr/>
        <w:t>.</w:t>
      </w:r>
    </w:p>
    <w:p>
      <w:pPr>
        <w:pStyle w:val="Style11"/>
        <w:jc w:val="left"/>
        <w:rPr/>
      </w:pPr>
      <w:r>
        <w:rPr>
          <w:rFonts w:cs="돋움체"/>
        </w:rPr>
        <w:t xml:space="preserve">② </w:t>
      </w:r>
      <w:r>
        <w:rPr/>
        <w:t>Set buffer which is related with PLC address in Link Editor. Please refer to Chapter 5-3 for available PLC address.</w:t>
      </w:r>
    </w:p>
    <w:p>
      <w:pPr>
        <w:pStyle w:val="Style11"/>
        <w:jc w:val="left"/>
        <w:rPr/>
      </w:pPr>
      <w:r>
        <w:rPr>
          <w:rFonts w:cs="돋움체"/>
        </w:rPr>
        <w:t xml:space="preserve">③ </w:t>
      </w:r>
      <w:r>
        <w:rPr/>
        <w:t>Download the Link information to PMU</w:t>
      </w:r>
      <w:r>
        <w:rPr/>
        <w:t>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(2)</w:t>
      </w:r>
      <w:r>
        <w:rPr/>
        <w:t xml:space="preserve"> Serial Setup</w:t>
      </w:r>
    </w:p>
    <w:p>
      <w:pPr>
        <w:pStyle w:val="Style11"/>
        <w:rPr/>
      </w:pPr>
      <w:r>
        <w:rPr/>
        <w:t>Serial setup should ne don as follows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Baud rate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Data lentgth</w:t>
      </w:r>
      <w:r>
        <w:rPr/>
        <w:t xml:space="preserve"> : </w:t>
      </w:r>
      <w:r>
        <w:rPr/>
        <w:t>The same as PLC sets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top bit length</w:t>
      </w:r>
      <w:r>
        <w:rPr/>
        <w:t xml:space="preserve"> :</w:t>
      </w:r>
      <w:r>
        <w:rPr/>
        <w:t xml:space="preserve"> 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Parity bit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rPr/>
      </w:pPr>
      <w:r>
        <w:rPr>
          <w:rFonts w:cs="돋움체"/>
        </w:rPr>
        <w:t xml:space="preserve">  </w:t>
      </w:r>
      <w:r>
        <w:rPr/>
        <w:t>Signal level</w:t>
      </w:r>
      <w:r>
        <w:rPr/>
        <w:t xml:space="preserve"> : </w:t>
      </w:r>
      <w:r>
        <w:rPr/>
        <w:t>The same as PLC sets</w:t>
      </w:r>
      <w:r>
        <w:rPr/>
        <w:t>.</w:t>
      </w:r>
    </w:p>
    <w:p>
      <w:pPr>
        <w:pStyle w:val="Style11"/>
        <w:ind w:left="851" w:firstLine="195"/>
        <w:rPr/>
      </w:pPr>
      <w:r>
        <w:rPr/>
        <w:t>PMU station No.</w:t>
      </w:r>
      <w:r>
        <w:rPr/>
        <w:t xml:space="preserve"> : </w:t>
      </w:r>
      <w:r>
        <w:rPr/>
        <w:t>The same as PLC sets</w:t>
      </w:r>
      <w:r>
        <w:rPr/>
        <w:t>.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-2 Available Address Table</w:t>
      </w:r>
    </w:p>
    <w:p>
      <w:pPr>
        <w:pStyle w:val="Style11"/>
        <w:rPr/>
      </w:pPr>
      <w:r>
        <w:rPr/>
        <w:t>(1)</w:t>
      </w:r>
      <w:r>
        <w:rPr/>
        <w:t>공통</w:t>
      </w:r>
    </w:p>
    <w:tbl>
      <w:tblPr>
        <w:tblW w:w="7740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320"/>
        <w:gridCol w:w="2160"/>
        <w:gridCol w:w="306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Dev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 writ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50,120(F),500(F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000H, 200H(S), 1000H(F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5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N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5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M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ease refer to below DM(Data Memory)table.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/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~255 (0~511:200HS)</w:t>
            </w:r>
          </w:p>
        </w:tc>
      </w:tr>
    </w:tbl>
    <w:p>
      <w:pPr>
        <w:pStyle w:val="Style11"/>
        <w:rPr/>
      </w:pPr>
      <w:r>
        <w:rPr/>
        <w:t>(2)DM</w:t>
      </w:r>
      <w:r>
        <w:rPr/>
        <w:t xml:space="preserve"> Area</w:t>
      </w:r>
    </w:p>
    <w:tbl>
      <w:tblPr>
        <w:tblW w:w="7704" w:type="dxa"/>
        <w:jc w:val="left"/>
        <w:tblInd w:w="8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184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50,120,500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5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2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199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200HS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999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0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2000H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665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20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5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500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5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1000HF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~4095</w:t>
            </w:r>
          </w:p>
        </w:tc>
      </w:tr>
    </w:tbl>
    <w:p>
      <w:pPr>
        <w:pStyle w:val="Style11"/>
        <w:rPr/>
      </w:pPr>
      <w:r>
        <w:rPr/>
        <w:t xml:space="preserve">* </w:t>
      </w:r>
      <w:r>
        <w:rPr/>
        <w:t xml:space="preserve">Bit </w:t>
      </w:r>
      <w:r>
        <w:rPr/>
        <w:t xml:space="preserve">ON/OFF </w:t>
      </w:r>
      <w:r>
        <w:rPr/>
        <w:t>can be done in</w:t>
      </w:r>
      <w:r>
        <w:rPr/>
        <w:t xml:space="preserve"> </w:t>
      </w:r>
      <w:r>
        <w:rPr/>
        <w:t xml:space="preserve">only </w:t>
      </w:r>
      <w:r>
        <w:rPr/>
        <w:t>LR,HR,AR,C</w:t>
      </w:r>
      <w:r>
        <w:rPr/>
        <w:t>H.</w:t>
      </w:r>
    </w:p>
    <w:sectPr>
      <w:headerReference w:type="even" r:id="rId14"/>
      <w:headerReference w:type="default" r:id="rId15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ascii="굴림체" w:hAnsi="굴림체"/>
        <w:color w:val="000000"/>
        <w:sz w:val="24"/>
      </w:rPr>
      <w:t>10</w:t>
    </w:r>
    <w:r>
      <w:rPr>
        <w:rFonts w:eastAsia="굴림체" w:ascii="굴림체" w:hAnsi="굴림체"/>
        <w:color w:val="000000"/>
        <w:sz w:val="24"/>
      </w:rPr>
      <w:t xml:space="preserve">. </w:t>
    </w:r>
    <w:r>
      <w:rPr>
        <w:rFonts w:eastAsia="굴림체" w:ascii="굴림체" w:hAnsi="굴림체"/>
        <w:color w:val="000000"/>
        <w:sz w:val="24"/>
      </w:rPr>
      <w:t>Siemens S5</w:t>
    </w:r>
    <w:r>
      <w:rPr>
        <w:rFonts w:eastAsia="굴림체" w:ascii="굴림체" w:hAnsi="굴림체"/>
        <w:color w:val="000000"/>
        <w:sz w:val="24"/>
      </w:rPr>
      <w:t xml:space="preserve"> </w:t>
    </w:r>
    <w:r>
      <w:rPr>
        <w:rFonts w:eastAsia="굴림체" w:ascii="굴림체" w:hAnsi="굴림체"/>
        <w:color w:val="000000"/>
        <w:sz w:val="24"/>
      </w:rPr>
      <w:t>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166"/>
        </w:tabs>
        <w:ind w:left="1166" w:hanging="315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강조1"/>
    <w:basedOn w:val="Heading5"/>
    <w:qFormat/>
    <w:pPr>
      <w:numPr>
        <w:ilvl w:val="0"/>
        <w:numId w:val="0"/>
      </w:numPr>
      <w:ind w:right="-889" w:hanging="1701"/>
      <w:outlineLvl w:val="9"/>
    </w:pPr>
    <w:rPr>
      <w:rFonts w:ascii="돋움체" w:hAnsi="돋움체" w:eastAsia="굴림체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05:00Z</dcterms:created>
  <dc:creator>홍성택</dc:creator>
  <dc:description/>
  <dc:language>en-US</dc:language>
  <cp:lastModifiedBy>이덕열</cp:lastModifiedBy>
  <cp:lastPrinted>1998-12-11T22:46:00Z</cp:lastPrinted>
  <dcterms:modified xsi:type="dcterms:W3CDTF">2000-01-25T11:05:00Z</dcterms:modified>
  <cp:revision>2</cp:revision>
  <dc:subject/>
  <dc:title>PMU 통신 매뉴얼 0장</dc:title>
</cp:coreProperties>
</file>