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On/Off of a bit ( TOUCH TAG, FUNCTION KEY TAG, LAMP TAG 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numPr>
          <w:ilvl w:val="1"/>
          <w:numId w:val="5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roduction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2550</wp:posOffset>
                </wp:positionH>
                <wp:positionV relativeFrom="paragraph">
                  <wp:posOffset>306070</wp:posOffset>
                </wp:positionV>
                <wp:extent cx="254000" cy="287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pt;margin-top:24.1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By using the Touch / Function key of PMU, turns on / off the contacts of PLC and indicates the status on the screen of PM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8425</wp:posOffset>
                </wp:positionH>
                <wp:positionV relativeFrom="paragraph">
                  <wp:posOffset>315595</wp:posOffset>
                </wp:positionV>
                <wp:extent cx="254000" cy="34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24.85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-1905</wp:posOffset>
                </wp:positionV>
                <wp:extent cx="254000" cy="287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-0.15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256540</wp:posOffset>
                </wp:positionV>
                <wp:extent cx="228600" cy="333375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20.2pt" to="215.55pt,46.4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52070</wp:posOffset>
                </wp:positionV>
                <wp:extent cx="254000" cy="287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25pt;margin-top:4.1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-5080</wp:posOffset>
                </wp:positionV>
                <wp:extent cx="254000" cy="287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pt;margin-top:-0.4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Examp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0975</wp:posOffset>
                </wp:positionH>
                <wp:positionV relativeFrom="paragraph">
                  <wp:posOffset>17145</wp:posOffset>
                </wp:positionV>
                <wp:extent cx="254000" cy="3441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1.3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0075</wp:posOffset>
                </wp:positionH>
                <wp:positionV relativeFrom="paragraph">
                  <wp:posOffset>93345</wp:posOffset>
                </wp:positionV>
                <wp:extent cx="254000" cy="344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7.35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9325</wp:posOffset>
                </wp:positionH>
                <wp:positionV relativeFrom="paragraph">
                  <wp:posOffset>4445</wp:posOffset>
                </wp:positionV>
                <wp:extent cx="254000" cy="344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0.35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6060</wp:posOffset>
                </wp:positionH>
                <wp:positionV relativeFrom="paragraph">
                  <wp:posOffset>72390</wp:posOffset>
                </wp:positionV>
                <wp:extent cx="390525" cy="1123950"/>
                <wp:effectExtent l="11430" t="190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5.7pt" to="248.5pt,94.1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285</wp:posOffset>
                </wp:positionH>
                <wp:positionV relativeFrom="paragraph">
                  <wp:posOffset>72390</wp:posOffset>
                </wp:positionV>
                <wp:extent cx="257175" cy="447675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.7pt" to="79.75pt,40.9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1060</wp:posOffset>
                </wp:positionH>
                <wp:positionV relativeFrom="paragraph">
                  <wp:posOffset>34290</wp:posOffset>
                </wp:positionV>
                <wp:extent cx="542925" cy="83820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.7pt" to="110.5pt,68.6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710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-0.25pt;width:385.5pt;height:18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386574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7">
                <wp:simplePos x="0" y="0"/>
                <wp:positionH relativeFrom="column">
                  <wp:posOffset>3273425</wp:posOffset>
                </wp:positionH>
                <wp:positionV relativeFrom="paragraph">
                  <wp:posOffset>52070</wp:posOffset>
                </wp:positionV>
                <wp:extent cx="571500" cy="1032510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1pt;width:45pt;height:81.3pt" coordorigin="5155,82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155;top:82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5745;top:636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5900;top:738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279;top:768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0 bit of K200S by touch the touch tag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1 bit of K200S by touch the touch tag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2 bit of K200S by pushing the F1 function key at the right side of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3 bit of K200S by pushing the F2 function key at the right side of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mp 3 will turn on when the M0020 bit of PLC K200S is turned 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mp 4 will turn on when the M0021 bit of PLC K200S is turned 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configu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3076575" cy="9810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2505075" cy="15779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470</wp:posOffset>
                </wp:positionH>
                <wp:positionV relativeFrom="paragraph">
                  <wp:posOffset>129540</wp:posOffset>
                </wp:positionV>
                <wp:extent cx="2847975" cy="79057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1245">
                              <a:moveTo>
                                <a:pt x="0" y="0"/>
                              </a:moveTo>
                              <a:lnTo>
                                <a:pt x="480" y="1245"/>
                              </a:lnTo>
                              <a:lnTo>
                                <a:pt x="4485" y="12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1245" path="m0,0l480,1245l4485,1245e" stroked="t" o:allowincell="f" style="position:absolute;margin-left:46.1pt;margin-top:10.2pt;width:224.2pt;height:62.2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95</wp:posOffset>
                </wp:positionH>
                <wp:positionV relativeFrom="paragraph">
                  <wp:posOffset>120015</wp:posOffset>
                </wp:positionV>
                <wp:extent cx="2190750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ilt-in Cnet (4,5,7p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4pt;mso-wrap-distance-left:9.05pt;mso-wrap-distance-right:9.05pt;mso-wrap-distance-top:0pt;mso-wrap-distance-bottom:0pt;margin-top:9.4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ilt-in Cnet (4,5,7p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6570</wp:posOffset>
                </wp:positionH>
                <wp:positionV relativeFrom="paragraph">
                  <wp:posOffset>40640</wp:posOffset>
                </wp:positionV>
                <wp:extent cx="2190750" cy="304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MO-300S (RS232C op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4pt;mso-wrap-distance-left:9.05pt;mso-wrap-distance-right:9.05pt;mso-wrap-distance-top:0pt;mso-wrap-distance-bottom:0pt;margin-top:3.2pt;mso-position-vertical-relative:text;margin-left:1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MO-300S (RS232C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130</wp:posOffset>
                </wp:positionH>
                <wp:positionV relativeFrom="paragraph">
                  <wp:posOffset>104140</wp:posOffset>
                </wp:positionV>
                <wp:extent cx="2019300" cy="904875"/>
                <wp:effectExtent l="5080" t="5080" r="81280" b="812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905040"/>
                          <a:chOff x="0" y="0"/>
                          <a:chExt cx="201924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92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K200S CPU        PMO-30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4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7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5       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438840"/>
                            <a:ext cx="1104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429120"/>
                            <a:ext cx="10954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2468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8.2pt;width:159pt;height:71.25pt" coordorigin="-38,164" coordsize="3180,1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;top:164;width:317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K200S CPU        PMO-300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4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7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5       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37,855" to="2376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840" to="2330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,1305" to="2331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Edit the screen of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 the Project manager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 xml:space="preserve">Create a main screen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When you install PMU-MASTER software, 6 kinds of file managers will be created in Program group of Start menu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90725" cy="2095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8500</wp:posOffset>
            </wp:positionH>
            <wp:positionV relativeFrom="paragraph">
              <wp:posOffset>635</wp:posOffset>
            </wp:positionV>
            <wp:extent cx="1495425" cy="13335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roject Manager in the PMU-MASTER Program group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 xml:space="preserve">Select PMU type and click OK button. 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If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ork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s appears, 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Cance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nd choose </w:t>
      </w:r>
      <w:r>
        <w:rPr>
          <w:rFonts w:cs="Arial" w:ascii="Arial" w:hAnsi="Arial"/>
        </w:rPr>
        <w:t>‘</w:t>
      </w:r>
      <w:r>
        <w:rPr>
          <w:rFonts w:cs="Arial" w:ascii="Arial" w:hAnsi="Arial"/>
          <w:b/>
          <w:i/>
        </w:rPr>
        <w:t xml:space="preserve">File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Change PMU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, and then select the PMU typ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15240</wp:posOffset>
            </wp:positionV>
            <wp:extent cx="2028825" cy="189357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object w:dxaOrig="3360" w:dyaOrig="17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65.5pt;margin-top:2.5pt;width:168pt;height:89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494925293" r:id="rId9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52525</wp:posOffset>
            </wp:positionH>
            <wp:positionV relativeFrom="paragraph">
              <wp:posOffset>19685</wp:posOffset>
            </wp:positionV>
            <wp:extent cx="4029075" cy="174307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4000</wp:posOffset>
            </wp:positionH>
            <wp:positionV relativeFrom="paragraph">
              <wp:posOffset>305435</wp:posOffset>
            </wp:positionV>
            <wp:extent cx="3175000" cy="2505075"/>
            <wp:effectExtent l="0" t="0" r="0" b="0"/>
            <wp:wrapTopAndBottom/>
            <wp:docPr id="2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i/>
        </w:rPr>
        <w:t>Editor-Screen Editor</w:t>
      </w:r>
      <w:r>
        <w:rPr>
          <w:rFonts w:cs="Arial" w:ascii="Arial" w:hAnsi="Arial"/>
        </w:rPr>
        <w:t xml:space="preserve"> in the full down menu to create a drawing fil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roject Manager in the PMU-MASTER Program group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MU type and click OK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851" w:top="1701" w:footer="567" w:bottom="1418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-%2.%3"/>
      <w:lvlJc w:val="left"/>
      <w:pPr>
        <w:tabs>
          <w:tab w:val="num" w:pos="495"/>
        </w:tabs>
        <w:ind w:left="495" w:hanging="495"/>
      </w:pPr>
      <w:rPr/>
    </w:lvl>
    <w:lvl w:ilvl="3">
      <w:start w:val="1"/>
      <w:numFmt w:val="decimal"/>
      <w:lvlText w:val="%1-%2.%3.%4"/>
      <w:lvlJc w:val="left"/>
      <w:pPr>
        <w:tabs>
          <w:tab w:val="num" w:pos="495"/>
        </w:tabs>
        <w:ind w:left="495" w:hanging="495"/>
      </w:pPr>
      <w:rPr/>
    </w:lvl>
    <w:lvl w:ilvl="4">
      <w:start w:val="1"/>
      <w:numFmt w:val="decimal"/>
      <w:lvlText w:val="%1-%2.%3.%4.%5"/>
      <w:lvlJc w:val="left"/>
      <w:pPr>
        <w:tabs>
          <w:tab w:val="num" w:pos="495"/>
        </w:tabs>
        <w:ind w:left="495" w:hanging="495"/>
      </w:pPr>
      <w:rPr/>
    </w:lvl>
    <w:lvl w:ilvl="5">
      <w:start w:val="1"/>
      <w:numFmt w:val="decimal"/>
      <w:lvlText w:val="%1-%2.%3.%4.%5.%6"/>
      <w:lvlJc w:val="left"/>
      <w:pPr>
        <w:tabs>
          <w:tab w:val="num" w:pos="495"/>
        </w:tabs>
        <w:ind w:left="495" w:hanging="495"/>
      </w:pPr>
      <w:rPr/>
    </w:lvl>
    <w:lvl w:ilvl="6">
      <w:start w:val="1"/>
      <w:numFmt w:val="decimal"/>
      <w:lvlText w:val="%1-%2.%3.%4.%5.%6.%7"/>
      <w:lvlJc w:val="left"/>
      <w:pPr>
        <w:tabs>
          <w:tab w:val="num" w:pos="495"/>
        </w:tabs>
        <w:ind w:left="495" w:hanging="4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95"/>
        </w:tabs>
        <w:ind w:left="495" w:hanging="4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5:26:00Z</dcterms:created>
  <dc:creator>전철호</dc:creator>
  <dc:description/>
  <dc:language>en-US</dc:language>
  <cp:lastModifiedBy>전철호</cp:lastModifiedBy>
  <cp:lastPrinted>1999-11-09T12:06:00Z</cp:lastPrinted>
  <dcterms:modified xsi:type="dcterms:W3CDTF">1999-11-09T04:04:00Z</dcterms:modified>
  <cp:revision>8</cp:revision>
  <dc:subject/>
  <dc:title>1</dc:title>
</cp:coreProperties>
</file>