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</w:rPr>
        <w:t xml:space="preserve">Make a </w:t>
      </w:r>
      <w:r>
        <w:rPr>
          <w:rFonts w:cs="Arial" w:ascii="Arial" w:hAnsi="Arial"/>
          <w:b/>
          <w:sz w:val="22"/>
        </w:rPr>
        <w:t>‘</w:t>
      </w:r>
      <w:r>
        <w:rPr>
          <w:rFonts w:cs="Arial" w:ascii="Arial" w:hAnsi="Arial"/>
          <w:b/>
          <w:sz w:val="22"/>
        </w:rPr>
        <w:t>Lam</w:t>
      </w:r>
      <w:r>
        <w:rPr>
          <w:rFonts w:cs="Arial" w:ascii="Arial" w:hAnsi="Arial"/>
          <w:b/>
          <w:sz w:val="22"/>
        </w:rPr>
        <w:t>p’</w:t>
      </w:r>
      <w:r>
        <w:rPr>
          <w:rFonts w:cs="Arial" w:ascii="Arial" w:hAnsi="Arial"/>
          <w:b/>
          <w:sz w:val="22"/>
        </w:rPr>
        <w:t xml:space="preserve"> ta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object w:dxaOrig="23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5pt;margin-top:5pt;width:119.25pt;height:28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124298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ag Insert - Lamp Tag and move cursor into the circle and cl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0</wp:posOffset>
                </wp:positionH>
                <wp:positionV relativeFrom="paragraph">
                  <wp:posOffset>50165</wp:posOffset>
                </wp:positionV>
                <wp:extent cx="2667000" cy="1914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914480"/>
                          <a:chOff x="0" y="0"/>
                          <a:chExt cx="2666880" cy="1914480"/>
                        </a:xfrm>
                      </wpg:grpSpPr>
                      <wps:wsp>
                        <wps:cNvSpPr/>
                        <wps:spPr>
                          <a:xfrm>
                            <a:off x="455400" y="295200"/>
                            <a:ext cx="13906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266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0"/>
                            <a:ext cx="0" cy="191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6800">
                            <a:off x="969840" y="904320"/>
                            <a:ext cx="533520" cy="571680"/>
                          </a:xfrm>
                          <a:prstGeom prst="upArrow">
                            <a:avLst>
                              <a:gd name="adj1" fmla="val 30204"/>
                              <a:gd name="adj2" fmla="val 65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1409040"/>
                            <a:ext cx="704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T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3.95pt;width:209.95pt;height:150.7pt" coordorigin="760,79" coordsize="4199,3014">
                <v:oval id="shape_0" fillcolor="white" stroked="t" o:allowincell="f" style="position:absolute;left:1477;top:544;width:218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0,1579" to="4959,15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49,79" to="2449,30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2287;top:1503;width:839;height:899;mso-wrap-style:none;v-text-anchor:middle;rotation:328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2;top:2298;width:11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T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message window appears, and input the name and bu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bit for the lamp t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-635</wp:posOffset>
            </wp:positionV>
            <wp:extent cx="3457575" cy="1895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925</wp:posOffset>
                </wp:positionH>
                <wp:positionV relativeFrom="paragraph">
                  <wp:posOffset>41910</wp:posOffset>
                </wp:positionV>
                <wp:extent cx="1723390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duplicated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7pt;mso-wrap-distance-left:9.05pt;mso-wrap-distance-right:9.05pt;mso-wrap-distance-top:0pt;mso-wrap-distance-bottom:0pt;margin-top:3.3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-duplicated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960</wp:posOffset>
                </wp:positionH>
                <wp:positionV relativeFrom="paragraph">
                  <wp:posOffset>43815</wp:posOffset>
                </wp:positionV>
                <wp:extent cx="2771775" cy="66675"/>
                <wp:effectExtent l="635" t="5080" r="63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16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45pt" to="313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13970</wp:posOffset>
                </wp:positionV>
                <wp:extent cx="1723390" cy="1132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lamp will turn on (white) when the bit 0 of buffer 41 is on, and turn off (black) when the bit 0 is of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9.2pt;mso-wrap-distance-left:9.05pt;mso-wrap-distance-right:9.05pt;mso-wrap-distance-top:0pt;mso-wrap-distance-bottom:0pt;margin-top:1.1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lamp will turn on (white) when the bit 0 of buffer 41 is on, and turn off (black) when the bit 0 is o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er another lamp tag as same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57575" cy="1895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ving files and test run (simul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28750</wp:posOffset>
            </wp:positionH>
            <wp:positionV relativeFrom="paragraph">
              <wp:posOffset>130175</wp:posOffset>
            </wp:positionV>
            <wp:extent cx="1819275" cy="685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aving fil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52525" cy="1409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115</wp:posOffset>
                </wp:positionH>
                <wp:positionV relativeFrom="paragraph">
                  <wp:posOffset>766445</wp:posOffset>
                </wp:positionV>
                <wp:extent cx="2142490" cy="6089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a name of file as numeric character (1 ~ 9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7.95pt;mso-wrap-distance-left:9.05pt;mso-wrap-distance-right:9.05pt;mso-wrap-distance-top:0pt;mso-wrap-distance-bottom:0pt;margin-top:60.35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a name of file as numeric character (1 ~ 9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mulation</w:t>
      </w:r>
    </w:p>
    <w:p>
      <w:pPr>
        <w:pStyle w:val="Normal"/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  <w:i/>
        </w:rPr>
        <w:t xml:space="preserve">Others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Simulation</w:t>
      </w:r>
      <w:r>
        <w:rPr>
          <w:rFonts w:cs="Arial" w:ascii="Arial" w:hAnsi="Arial"/>
        </w:rPr>
        <w:t xml:space="preserve"> in menu, and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in Screen Select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64135</wp:posOffset>
            </wp:positionV>
            <wp:extent cx="1485900" cy="19335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85950</wp:posOffset>
            </wp:positionH>
            <wp:positionV relativeFrom="paragraph">
              <wp:posOffset>61595</wp:posOffset>
            </wp:positionV>
            <wp:extent cx="2999740" cy="18859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40 at buffer item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Enter Too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, and monitor the changes of buffer 40 with pressing touch button and function ke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</wp:posOffset>
            </wp:positionH>
            <wp:positionV relativeFrom="paragraph">
              <wp:posOffset>82550</wp:posOffset>
            </wp:positionV>
            <wp:extent cx="4799965" cy="40855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4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buffer,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value. It means turn on the bit 0 of buffer 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the changes of lamp tag with different values (2, 3, 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6415" cy="169545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701" w:footer="567" w:bottom="1418"/>
      <w:pgNumType w:start="1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5:34:00Z</dcterms:created>
  <dc:creator>전철호</dc:creator>
  <dc:description/>
  <dc:language>en-US</dc:language>
  <cp:lastModifiedBy>전철호</cp:lastModifiedBy>
  <cp:lastPrinted>1999-11-09T12:59:00Z</cp:lastPrinted>
  <dcterms:modified xsi:type="dcterms:W3CDTF">1999-11-09T05:28:00Z</dcterms:modified>
  <cp:revision>10</cp:revision>
  <dc:subject/>
  <dc:title>램프기능 만들기</dc:title>
</cp:coreProperties>
</file>