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 Display a message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U can display text message on screen according to the value or status of PLC devices. In this chapter, add a routine to the example program of chapter 2, that displays several different messages according to the current value of cou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76" w:type="dxa"/>
        <w:jc w:val="left"/>
        <w:tblInd w:w="20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 C000 Current Valu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Messag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to LGI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Serie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-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FA-G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1 Create the message fi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en the massage ed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45085</wp:posOffset>
            </wp:positionV>
            <wp:extent cx="148590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uble-click at the position as the following figure, and input the number and contents of mess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3733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th same methods, input all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09340" cy="1295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example, the longest message contains 15 character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05410</wp:posOffset>
                </wp:positionV>
                <wp:extent cx="3495675" cy="112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C C000 Current Valu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lay Mes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lcome to LG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U Se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ter-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OFA-G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88.5pt;mso-wrap-distance-left:9.05pt;mso-wrap-distance-right:9.05pt;mso-wrap-distance-top:0pt;mso-wrap-distance-bottom:0pt;margin-top:8.3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52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42"/>
                        <w:gridCol w:w="2410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 C000 Current Valu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Mes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ome to LG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U Se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ter-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OFA-G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e messages as a message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9790" cy="17811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2 Edit the Screen (2.sc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the Scree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2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set the massage tag under the shown pi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86360</wp:posOffset>
            </wp:positionV>
            <wp:extent cx="1447800" cy="20764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3790" cy="2675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32080</wp:posOffset>
                </wp:positionV>
                <wp:extent cx="1228725" cy="1628775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4pt" to="148.05pt,138.6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770</wp:posOffset>
                </wp:positionH>
                <wp:positionV relativeFrom="paragraph">
                  <wp:posOffset>46990</wp:posOffset>
                </wp:positionV>
                <wp:extent cx="895350" cy="581025"/>
                <wp:effectExtent l="5715" t="82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.7pt" to="155.55pt,49.4pt" stroked="t" o:allowincell="f" style="position:absolute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2160</wp:posOffset>
                </wp:positionH>
                <wp:positionV relativeFrom="paragraph">
                  <wp:posOffset>9525</wp:posOffset>
                </wp:positionV>
                <wp:extent cx="2295525" cy="219075"/>
                <wp:effectExtent l="0" t="9525" r="127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536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75pt" to="341.5pt,17.95pt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2523490" cy="456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buffer of PMU at which the current value of C000 will sto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5.95pt;mso-wrap-distance-left:9.05pt;mso-wrap-distance-right:9.05pt;mso-wrap-distance-top:0pt;mso-wrap-distance-bottom:0pt;margin-top:1.6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buffer of PMU at which the current value of C000 will sto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300</wp:posOffset>
                </wp:positionH>
                <wp:positionV relativeFrom="paragraph">
                  <wp:posOffset>20955</wp:posOffset>
                </wp:positionV>
                <wp:extent cx="2112645" cy="4565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numbers of character of the longest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35.95pt;mso-wrap-distance-left:9.05pt;mso-wrap-distance-right:9.05pt;mso-wrap-distance-top:0pt;mso-wrap-distance-bottom:0pt;margin-top:1.65pt;mso-position-vertical-relative:text;margin-left:2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numbers of character of the longest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920</wp:posOffset>
                </wp:positionH>
                <wp:positionV relativeFrom="paragraph">
                  <wp:posOffset>71755</wp:posOffset>
                </wp:positionV>
                <wp:extent cx="190500" cy="438150"/>
                <wp:effectExtent l="5080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5.65pt" to="314.55pt,4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2345</wp:posOffset>
                </wp:positionH>
                <wp:positionV relativeFrom="paragraph">
                  <wp:posOffset>62230</wp:posOffset>
                </wp:positionV>
                <wp:extent cx="19050" cy="466725"/>
                <wp:effectExtent l="22225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4.9pt" to="178.8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63500</wp:posOffset>
            </wp:positionV>
            <wp:extent cx="4104640" cy="2095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0075</wp:posOffset>
                </wp:positionH>
                <wp:positionV relativeFrom="paragraph">
                  <wp:posOffset>132715</wp:posOffset>
                </wp:positionV>
                <wp:extent cx="1666240" cy="5994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Indi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en display multiple message at the same 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7.2pt;mso-wrap-distance-left:9.05pt;mso-wrap-distance-right:9.05pt;mso-wrap-distance-top:0pt;mso-wrap-distance-bottom:0pt;margin-top:10.45pt;mso-position-vertical-relative:text;margin-left:3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Indirect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when display multiple message at the same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4235</wp:posOffset>
                </wp:positionH>
                <wp:positionV relativeFrom="paragraph">
                  <wp:posOffset>12065</wp:posOffset>
                </wp:positionV>
                <wp:extent cx="1019175" cy="15240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0.95pt" to="348.2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바탕체" w:ascii="바탕체" w:hAnsi="바탕체"/>
          <w:b/>
        </w:rPr>
        <w:t>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ma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58240</wp:posOffset>
                </wp:positionV>
                <wp:extent cx="651510" cy="1504950"/>
                <wp:effectExtent l="5080" t="190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1.2pt" to="276.25pt,20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2160</wp:posOffset>
                </wp:positionH>
                <wp:positionV relativeFrom="paragraph">
                  <wp:posOffset>739140</wp:posOffset>
                </wp:positionV>
                <wp:extent cx="2275840" cy="192405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58.2pt" to="339.95pt,2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f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Usag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tem is set a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irec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set the specification and condition as followings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675</wp:posOffset>
            </wp:positionH>
            <wp:positionV relativeFrom="paragraph">
              <wp:posOffset>132715</wp:posOffset>
            </wp:positionV>
            <wp:extent cx="4095115" cy="209550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185</wp:posOffset>
                </wp:positionH>
                <wp:positionV relativeFrom="paragraph">
                  <wp:posOffset>1221740</wp:posOffset>
                </wp:positionV>
                <wp:extent cx="805815" cy="12954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96.2pt" to="119.95pt,1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1365</wp:posOffset>
                </wp:positionH>
                <wp:positionV relativeFrom="paragraph">
                  <wp:posOffset>1231265</wp:posOffset>
                </wp:positionV>
                <wp:extent cx="984885" cy="1285875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96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96.95pt" to="137.45pt,19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  <w:b/>
          <w:sz w:val="22"/>
        </w:rPr>
        <w:t>bit 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  <w:sz w:val="22"/>
        </w:rPr>
        <w:t xml:space="preserve">buffer 100 </w:t>
      </w:r>
      <w:r>
        <w:rPr>
          <w:rFonts w:cs="Arial" w:ascii="Arial" w:hAnsi="Arial"/>
        </w:rPr>
        <w:t xml:space="preserve">of PMU </w:t>
      </w:r>
      <w:r>
        <w:rPr>
          <w:rFonts w:cs="Arial" w:ascii="Arial" w:hAnsi="Arial"/>
          <w:b/>
          <w:sz w:val="22"/>
        </w:rPr>
        <w:t xml:space="preserve">turns on (0 </w:t>
      </w:r>
      <w:r>
        <w:rPr>
          <w:rFonts w:eastAsia="Wingdings" w:cs="Wingdings" w:ascii="Wingdings" w:hAnsi="Wingdings"/>
          <w:b/>
          <w:kern w:val="0"/>
          <w:sz w:val="22"/>
          <w:lang w:val="en-US"/>
        </w:rPr>
        <w:t></w:t>
      </w:r>
      <w:r>
        <w:rPr>
          <w:rFonts w:cs="Arial" w:ascii="Arial" w:hAnsi="Arial"/>
          <w:b/>
          <w:sz w:val="22"/>
        </w:rPr>
        <w:t xml:space="preserve"> 1)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  <w:sz w:val="22"/>
        </w:rPr>
        <w:t>message No.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of TEST.MSG file (Welcome to LGIS) will displayed on screen. Then, the message No.1 will disappear when the bit 0 of buffer 100 is off (1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cs="Arial" w:ascii="Arial" w:hAnsi="Arial"/>
        </w:rPr>
        <w:t xml:space="preserve"> 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3 Simul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524000" cy="1009650"/>
            <wp:effectExtent l="0" t="0" r="0" b="0"/>
            <wp:wrapTopAndBottom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</wp:posOffset>
            </wp:positionH>
            <wp:positionV relativeFrom="paragraph">
              <wp:posOffset>44450</wp:posOffset>
            </wp:positionV>
            <wp:extent cx="3018790" cy="191452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1350</wp:posOffset>
                </wp:positionH>
                <wp:positionV relativeFrom="paragraph">
                  <wp:posOffset>92710</wp:posOffset>
                </wp:positionV>
                <wp:extent cx="2513965" cy="17043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 the message f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체" w:ascii="바탕체" w:hAnsi="바탕체"/>
                              </w:rPr>
                              <w:t>※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 project can not contain two or more message, link, and alarm f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134.2pt;mso-wrap-distance-left:9.05pt;mso-wrap-distance-right:9.05pt;mso-wrap-distance-top:0pt;mso-wrap-distance-bottom:0pt;margin-top:7.3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lect the message fi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체" w:ascii="바탕체" w:hAnsi="바탕체"/>
                        </w:rPr>
                        <w:t>※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 project can not contain two or more message, link, and alarm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25</wp:posOffset>
            </wp:positionH>
            <wp:positionV relativeFrom="paragraph">
              <wp:posOffset>555625</wp:posOffset>
            </wp:positionV>
            <wp:extent cx="4142740" cy="2694940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put 52 a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uff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tem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er Too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, and input 1 ~ 4 a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Valu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 Monitor the message display according the value of buffer 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4 Edit the Link fi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421005</wp:posOffset>
            </wp:positionV>
            <wp:extent cx="2305050" cy="1809750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pen the link file and link the buffer 52 with C000 of PLC as following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the link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3-5 Edit the Project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2035</wp:posOffset>
                </wp:positionH>
                <wp:positionV relativeFrom="paragraph">
                  <wp:posOffset>150495</wp:posOffset>
                </wp:positionV>
                <wp:extent cx="1895475" cy="2667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ss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Work Dir.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utt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1pt;mso-wrap-distance-left:9.05pt;mso-wrap-distance-right:9.05pt;mso-wrap-distance-top:0pt;mso-wrap-distance-bottom:0pt;margin-top:11.8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ess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Work Dir.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228600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47390" cy="157162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8510</wp:posOffset>
                </wp:positionH>
                <wp:positionV relativeFrom="paragraph">
                  <wp:posOffset>121920</wp:posOffset>
                </wp:positionV>
                <wp:extent cx="1895475" cy="3905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 all edited fi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0.75pt;mso-wrap-distance-left:9.05pt;mso-wrap-distance-right:9.05pt;mso-wrap-distance-top:0pt;mso-wrap-distance-bottom:0pt;margin-top:9.6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ect all edited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57450</wp:posOffset>
            </wp:positionH>
            <wp:positionV relativeFrom="paragraph">
              <wp:posOffset>133350</wp:posOffset>
            </wp:positionV>
            <wp:extent cx="3209290" cy="15621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, and select the Test.prj file to overwr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1925</wp:posOffset>
            </wp:positionH>
            <wp:positionV relativeFrom="paragraph">
              <wp:posOffset>40005</wp:posOffset>
            </wp:positionV>
            <wp:extent cx="1009650" cy="42862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21590</wp:posOffset>
            </wp:positionV>
            <wp:extent cx="2675890" cy="1019175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0210</wp:posOffset>
                </wp:positionH>
                <wp:positionV relativeFrom="paragraph">
                  <wp:posOffset>144145</wp:posOffset>
                </wp:positionV>
                <wp:extent cx="1438275" cy="1714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3.5pt;mso-wrap-distance-left:9.05pt;mso-wrap-distance-right:9.05pt;mso-wrap-distance-top:0pt;mso-wrap-distance-bottom:0pt;margin-top:11.3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3060</wp:posOffset>
                </wp:positionH>
                <wp:positionV relativeFrom="paragraph">
                  <wp:posOffset>113665</wp:posOffset>
                </wp:positionV>
                <wp:extent cx="857250" cy="2571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mu300.pr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0.25pt;mso-wrap-distance-left:9.05pt;mso-wrap-distance-right:9.05pt;mso-wrap-distance-top:0pt;mso-wrap-distance-bottom:0pt;margin-top:8.95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mu300.pr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nsfer the Test.prj file to PMU, and monitor the displayed message with changing the counter value of C000 (1 ~ 4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851" w:top="1701" w:footer="567" w:bottom="1418"/>
      <w:pgNumType w:start="4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4:45:00Z</dcterms:created>
  <dc:creator>전철호</dc:creator>
  <dc:description/>
  <dc:language>en-US</dc:language>
  <cp:lastModifiedBy>전철호</cp:lastModifiedBy>
  <dcterms:modified xsi:type="dcterms:W3CDTF">1999-11-09T06:27:00Z</dcterms:modified>
  <cp:revision>5</cp:revision>
  <dc:subject/>
  <dc:title>3</dc:title>
</cp:coreProperties>
</file>