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Function Block for Modbus Communication.</w:t>
      </w:r>
    </w:p>
    <w:p>
      <w:pPr>
        <w:pStyle w:val="Normal"/>
        <w:rPr>
          <w:rFonts w:ascii="Arial" w:hAnsi="Arial" w:eastAsia="굴림체" w:cs="Arial"/>
          <w:sz w:val="32"/>
        </w:rPr>
      </w:pPr>
      <w:r>
        <w:rPr>
          <w:rFonts w:eastAsia="굴림체" w:cs="Arial" w:ascii="Arial" w:hAnsi="Arial"/>
          <w:sz w:val="32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1. Features</w:t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By using this function block, GLOFA Cnet module operates as a Modbus master on Modbus network.</w:t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Supporting command codes are as below.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Read coil status: 01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Read input status: 02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Read holding registers: 03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Read input registers: 04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Force single coil: 05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reset single register: 06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Force multiple coils: 15 (Hex 0F)</w:t>
      </w:r>
    </w:p>
    <w:p>
      <w:pPr>
        <w:pStyle w:val="Normal"/>
        <w:numPr>
          <w:ilvl w:val="1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reset multiple register: 16 (Hex 10)</w:t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is function block works on user-define protocol mode of Cnet.</w:t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Basic Communication parameters (Baudrate, Data bit, Stop bit, Parity check, Station No.) are set by </w:t>
      </w:r>
    </w:p>
    <w:p>
      <w:pPr>
        <w:pStyle w:val="Normal"/>
        <w:ind w:left="170" w:firstLine="4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Cnet Editor and Frame editing is not required.</w:t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Modbus RTU Protocol is supported (ASCII Protocol will be supported soon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 w:cs="Arial" w:ascii="Arial" w:hAnsi="Arial"/>
        </w:rPr>
        <w:t>For using this function block, Cnet Module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>s requirement is as below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굴림체" w:cs="Arial" w:ascii="Arial" w:hAnsi="Arial"/>
        </w:rPr>
        <w:t>Cnet module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>s H/W version is higher than v2.0 (can be checked on GMWIN)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굴림체" w:cs="Arial" w:ascii="Arial" w:hAnsi="Arial"/>
        </w:rPr>
        <w:t>Cnet module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>s Flash Rom OS version is higher than v1.01 (can be checked on Cnet Editor)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1"/>
        <w:ind w:hanging="0"/>
        <w:rPr>
          <w:rFonts w:ascii="Arial" w:hAnsi="Arial" w:eastAsia="굴림체" w:cs="Arial"/>
          <w:sz w:val="22"/>
          <w:lang w:val="en-US" w:eastAsia="en-US"/>
        </w:rPr>
      </w:pPr>
      <w:r>
        <w:rPr>
          <w:rFonts w:eastAsia="굴림체"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odbus Ma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odbus M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odbus Sl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odbus S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156845</wp:posOffset>
                </wp:positionV>
                <wp:extent cx="1714500" cy="516255"/>
                <wp:effectExtent l="2730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6240"/>
                        </a:xfrm>
                        <a:custGeom>
                          <a:avLst/>
                          <a:gdLst>
                            <a:gd name="textAreaLeft" fmla="*/ 129960 w 972000"/>
                            <a:gd name="textAreaRight" fmla="*/ 842040 w 972000"/>
                            <a:gd name="textAreaTop" fmla="*/ 51120 h 292680"/>
                            <a:gd name="textAreaBottom" fmla="*/ 212400 h 29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5pt;margin-top:12.35pt;width:13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665</wp:posOffset>
                </wp:positionH>
                <wp:positionV relativeFrom="paragraph">
                  <wp:posOffset>161290</wp:posOffset>
                </wp:positionV>
                <wp:extent cx="1105535" cy="8604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860400"/>
                          <a:chOff x="0" y="0"/>
                          <a:chExt cx="110556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16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160" cy="86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520"/>
                              <a:ext cx="114840" cy="344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0"/>
                            <a:ext cx="15300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86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5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6560"/>
                              <a:ext cx="38880" cy="115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29320"/>
                              <a:ext cx="114840" cy="574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96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96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15300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860400"/>
                            </a:xfrm>
                            <a:prstGeom prst="rect">
                              <a:avLst/>
                            </a:prstGeom>
                            <a:solidFill>
                              <a:srgbClr val="ff00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5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571680"/>
                            <a:ext cx="76320" cy="190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76320" cy="1144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12.7pt;width:87.05pt;height:67.75pt" coordorigin="779,254" coordsize="1741,1355">
                <v:group id="shape_0" style="position:absolute;left:779;top:254;width:301;height:1355">
                  <v:rect id="shape_0" stroked="t" o:allowincell="f" style="position:absolute;left:779;top:254;width:300;height:13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79,524" to="1079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79;top:1066;width:180;height:54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1079;top:254;width:241;height:1355">
                  <v:rect id="shape_0" stroked="t" o:allowincell="f" style="position:absolute;left:1079;top:254;width:240;height:13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079,524" to="1319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159;top:705;width:60;height:18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099;top:615;width:180;height:903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1319;top:254;width:241;height:1355">
                  <v:group id="shape_0" style="position:absolute;left:1319;top:254;width:241;height:1355">
                    <v:rect id="shape_0" stroked="t" o:allowincell="f" style="position:absolute;left:1319;top:254;width:240;height:1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319,524" to="1559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2f2f2" stroked="t" o:allowincell="f" style="position:absolute;left:1439;top:555;width:80;height:993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</v:group>
                <v:group id="shape_0" style="position:absolute;left:1559;top:254;width:241;height:1355">
                  <v:group id="shape_0" style="position:absolute;left:1559;top:254;width:241;height:1355">
                    <v:rect id="shape_0" stroked="t" o:allowincell="f" style="position:absolute;left:1559;top:254;width:240;height:1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59,524" to="1799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2f2f2" stroked="t" o:allowincell="f" style="position:absolute;left:1679;top:555;width:80;height:993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</v:group>
                <v:group id="shape_0" style="position:absolute;left:1799;top:254;width:241;height:1355">
                  <v:group id="shape_0" style="position:absolute;left:1799;top:254;width:241;height:1355">
                    <v:rect id="shape_0" stroked="t" o:allowincell="f" style="position:absolute;left:1799;top:254;width:240;height:1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99,524" to="2039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2f2f2" stroked="t" o:allowincell="f" style="position:absolute;left:1919;top:555;width:80;height:993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</v:group>
                <v:group id="shape_0" style="position:absolute;left:2039;top:254;width:241;height:1355">
                  <v:group id="shape_0" style="position:absolute;left:2039;top:254;width:241;height:1355">
                    <v:rect id="shape_0" stroked="t" o:allowincell="f" style="position:absolute;left:2039;top:254;width:240;height:1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039,524" to="2279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2f2f2" stroked="t" o:allowincell="f" style="position:absolute;left:2159;top:555;width:80;height:993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</v:group>
                <v:group id="shape_0" style="position:absolute;left:2279;top:254;width:241;height:1355">
                  <v:rect id="shape_0" fillcolor="red" stroked="t" o:allowincell="f" style="position:absolute;left:2279;top:254;width:240;height:1354;mso-wrap-style:none;v-text-anchor:middle">
                    <v:fill o:detectmouseclick="t" type="solid" color2="aqua" opacity="0.5"/>
                    <v:stroke color="black" weight="9360" joinstyle="miter" endcap="flat"/>
                    <w10:wrap type="none"/>
                  </v:rect>
                  <v:line id="shape_0" from="2279,524" to="2519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red" stroked="t" o:allowincell="f" style="position:absolute;left:2339;top:1154;width:119;height:2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oval id="shape_0" fillcolor="#3366ff" stroked="t" o:allowincell="f" style="position:absolute;left:2339;top:794;width:119;height:179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835</wp:posOffset>
                </wp:positionH>
                <wp:positionV relativeFrom="paragraph">
                  <wp:posOffset>173990</wp:posOffset>
                </wp:positionV>
                <wp:extent cx="1105535" cy="86042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860400"/>
                          <a:chOff x="0" y="0"/>
                          <a:chExt cx="110556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16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160" cy="860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520"/>
                              <a:ext cx="11484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0"/>
                            <a:ext cx="153000" cy="86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2080"/>
                            <a:ext cx="15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86560"/>
                            <a:ext cx="38880" cy="11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29320"/>
                            <a:ext cx="114840" cy="5742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96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153000" cy="8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91160"/>
                              <a:ext cx="514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72080"/>
                            <a:ext cx="153000" cy="688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53000" cy="17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54400"/>
                            <a:ext cx="76320" cy="190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72080"/>
                            <a:ext cx="38880" cy="115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63960"/>
                            <a:ext cx="7632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13.7pt;width:87.05pt;height:67.75pt" coordorigin="6921,274" coordsize="1741,1355">
                <v:group id="shape_0" style="position:absolute;left:6921;top:274;width:301;height:1355">
                  <v:rect id="shape_0" fillcolor="#ff6600" stroked="t" o:allowincell="f" style="position:absolute;left:6921;top:274;width:300;height:135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line id="shape_0" from="6921,544" to="7221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6600" stroked="t" o:allowincell="f" style="position:absolute;left:6921;top:1086;width:180;height:542;mso-wrap-style:none;v-text-anchor:middle">
                    <v:fill o:detectmouseclick="t" type="solid" color2="#0099ff"/>
                    <v:stroke color="black" weight="6480" joinstyle="miter" endcap="flat"/>
                    <w10:wrap type="none"/>
                  </v:rect>
                </v:group>
                <v:rect id="shape_0" fillcolor="silver" stroked="t" o:allowincell="f" style="position:absolute;left:7221;top:274;width:240;height:13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221,545" to="7461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301;top:725;width:60;height:181;mso-wrap-style:none;v-text-anchor:middle">
                  <v:fill o:detectmouseclick="t" type="solid" color2="#3f3f3f"/>
                  <v:stroke color="black" weight="6480" joinstyle="miter" endcap="flat"/>
                  <w10:wrap type="none"/>
                </v:rect>
                <v:rect id="shape_0" fillcolor="#333399" stroked="t" o:allowincell="f" style="position:absolute;left:7244;top:635;width:180;height:903;mso-wrap-style:none;v-text-anchor:middle">
                  <v:fill o:detectmouseclick="t" type="solid" color2="#cccc66"/>
                  <v:stroke color="black" weight="6480" joinstyle="miter" endcap="flat"/>
                  <w10:wrap type="none"/>
                </v:rect>
                <v:group id="shape_0" style="position:absolute;left:7701;top:274;width:241;height:1355">
                  <v:group id="shape_0" style="position:absolute;left:7701;top:274;width:241;height:1355">
                    <v:rect id="shape_0" fillcolor="silver" stroked="t" o:allowincell="f" style="position:absolute;left:7701;top:274;width:240;height:13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7701,544" to="7941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7821;top:575;width:80;height:99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7941;top:274;width:241;height:1355">
                  <v:group id="shape_0" style="position:absolute;left:7941;top:274;width:241;height:1355">
                    <v:rect id="shape_0" fillcolor="silver" stroked="t" o:allowincell="f" style="position:absolute;left:7941;top:274;width:240;height:13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7941,544" to="8181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8061;top:575;width:80;height:99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8181;top:274;width:241;height:1355">
                  <v:group id="shape_0" style="position:absolute;left:8181;top:274;width:241;height:1355">
                    <v:rect id="shape_0" fillcolor="silver" stroked="t" o:allowincell="f" style="position:absolute;left:8181;top:274;width:240;height:13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8181,544" to="8421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8301;top:575;width:80;height:99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8421;top:274;width:241;height:1355">
                  <v:group id="shape_0" style="position:absolute;left:8421;top:274;width:241;height:1355">
                    <v:rect id="shape_0" fillcolor="silver" stroked="t" o:allowincell="f" style="position:absolute;left:8421;top:274;width:240;height:135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8421,544" to="8661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8541;top:575;width:80;height:99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7461;top:545;width:240;height:10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461;top:274;width:240;height:27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black" stroked="t" o:allowincell="f" style="position:absolute;left:7499;top:1147;width:119;height:2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7501;top:545;width:60;height:18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fillcolor="yellow" stroked="t" o:allowincell="f" style="position:absolute;left:7499;top:847;width:11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265</wp:posOffset>
                </wp:positionH>
                <wp:positionV relativeFrom="paragraph">
                  <wp:posOffset>156845</wp:posOffset>
                </wp:positionV>
                <wp:extent cx="508000" cy="172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.55pt;mso-wrap-distance-left:9.05pt;mso-wrap-distance-right:9.05pt;mso-wrap-distance-top:0pt;mso-wrap-distance-bottom:0pt;margin-top:12.35pt;mso-position-vertical-relative:text;margin-left:1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sz w:val="22"/>
        </w:rPr>
      </w:pPr>
      <w:r>
        <w:rPr>
          <w:sz w:val="22"/>
        </w:rPr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265</wp:posOffset>
                </wp:positionH>
                <wp:positionV relativeFrom="paragraph">
                  <wp:posOffset>43815</wp:posOffset>
                </wp:positionV>
                <wp:extent cx="508000" cy="172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.55pt;mso-wrap-distance-left:9.05pt;mso-wrap-distance-right:9.05pt;mso-wrap-distance-top:0pt;mso-wrap-distance-bottom:0pt;margin-top:3.45pt;mso-position-vertical-relative:text;margin-left:1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18745</wp:posOffset>
                </wp:positionV>
                <wp:extent cx="3199130" cy="476250"/>
                <wp:effectExtent l="4445" t="127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476280"/>
                          <a:chOff x="0" y="0"/>
                          <a:chExt cx="3198960" cy="4762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6257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87480"/>
                            <a:ext cx="15825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9.35pt;width:251.9pt;height:37.5pt" coordorigin="2459,187" coordsize="5038,750">
                <v:rect id="shape_0" coordsize="10800,10800" path="l0,21600xee" stroked="t" o:allowincell="f" style="position:absolute;left:2459;top:187;width:2559;height:749;flip:xy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coordsize="10800,10800" path="l0,21600xee" stroked="t" o:allowincell="f" style="position:absolute;left:5005;top:325;width:2491;height:611;flip:y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685800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62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bus (RS-422/48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bus (RS-422/4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LOFA CPU &amp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nL-CU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LOFA CPU &amp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nL-C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190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ther Mak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 Dev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pt;mso-wrap-distance-left:9.05pt;mso-wrap-distance-right:9.05pt;mso-wrap-distance-top:0pt;mso-wrap-distance-bottom:0pt;margin-top:0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Other Mak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 De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sz w:val="22"/>
        </w:rPr>
      </w:pPr>
      <w:r>
        <w:rPr>
          <w:sz w:val="22"/>
        </w:rPr>
      </w:r>
    </w:p>
    <w:p>
      <w:pPr>
        <w:pStyle w:val="1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363980" cy="1409700"/>
                <wp:effectExtent l="5080" t="571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409760"/>
                          <a:chOff x="0" y="0"/>
                          <a:chExt cx="1364040" cy="1409760"/>
                        </a:xfrm>
                      </wpg:grpSpPr>
                      <wps:wsp>
                        <wps:cNvSpPr/>
                        <wps:spPr>
                          <a:xfrm>
                            <a:off x="291960" y="291600"/>
                            <a:ext cx="779760" cy="77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4040" cy="136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5260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21348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28440"/>
                            <a:ext cx="147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8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275"/>
                                </a:lnTo>
                                <a:arcTo wR="3600" hR="3600" stAng="10800000" swAng="-5400000"/>
                                <a:lnTo>
                                  <a:pt x="18000" y="498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17388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560" y="176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90216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10688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10688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873720"/>
                            <a:ext cx="1465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1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583"/>
                                </a:lnTo>
                                <a:arcTo wR="3600" hR="3600" stAng="10800000" swAng="-5400000"/>
                                <a:lnTo>
                                  <a:pt x="18000" y="501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533520"/>
                            <a:ext cx="1465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1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583"/>
                                </a:lnTo>
                                <a:arcTo wR="3600" hR="3600" stAng="10800000" swAng="-5400000"/>
                                <a:lnTo>
                                  <a:pt x="18000" y="501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5442600">
                            <a:off x="398160" y="402840"/>
                            <a:ext cx="552960" cy="551880"/>
                          </a:xfrm>
                          <a:prstGeom prst="plus">
                            <a:avLst>
                              <a:gd name="adj" fmla="val 4067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02800">
                            <a:off x="867960" y="617040"/>
                            <a:ext cx="213840" cy="12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pt;width:107.4pt;height:111.05pt" coordorigin="1440,180" coordsize="2148,2221">
                <v:oval id="shape_0" stroked="t" o:allowincell="f" style="position:absolute;left:1900;top:639;width:1227;height:122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t" o:allowincell="f" style="position:absolute;left:1440;top:180;width:2147;height:214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1569;top:1051;width:231;height:53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1708;top:516;width:230;height:53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149;top:225;width:231;height:53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039;top:454;width:231;height:53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671;top:208;width:230;height:53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1754;top:1601;width:231;height:53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198;top:1863;width:230;height:53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658;top:1863;width:230;height:53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041;top:1556;width:230;height:53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280;top:1020;width:230;height:53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gray" stroked="f" o:allowincell="f" style="position:absolute;left:2067;top:815;width:870;height:868;mso-wrap-style:none;v-text-anchor:middle;rotation:91" type="_x0000_t11"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f" o:allowincell="f" style="position:absolute;left:2808;top:1152;width:336;height:191;mso-wrap-style:none;v-text-anchor:middle;rotation:88" type="_x0000_t5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Cnet communication mode should be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User defined protocol mo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9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</w:rPr>
                        <w:t xml:space="preserve">Cnet communication mode should be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</w:rPr>
                        <w:t>User defined protocol mode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2. Checking Cnet Flash Rom OS version.</w:t>
      </w:r>
    </w:p>
    <w:p>
      <w:pPr>
        <w:pStyle w:val="Style1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un the frame editor and connect to the Cnet module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 w:cs="Arial" w:ascii="Arial" w:hAnsi="Arial"/>
        </w:rPr>
        <w:t xml:space="preserve">Select </w:t>
      </w:r>
      <w:r>
        <w:rPr>
          <w:rFonts w:eastAsia="굴림체" w:cs="Arial" w:ascii="Arial" w:hAnsi="Arial"/>
          <w:b/>
          <w:bCs/>
          <w:i/>
          <w:iCs/>
        </w:rPr>
        <w:t xml:space="preserve">Flash Memory </w:t>
      </w:r>
      <w:r>
        <w:rPr>
          <w:rFonts w:eastAsia="굴림체" w:cs="Arial" w:ascii="Arial" w:hAnsi="Arial"/>
          <w:b/>
          <w:bCs/>
          <w:i/>
          <w:iCs/>
        </w:rPr>
        <w:t>–</w:t>
      </w:r>
      <w:r>
        <w:rPr>
          <w:rFonts w:eastAsia="굴림체" w:cs="Arial" w:ascii="Arial" w:hAnsi="Arial"/>
          <w:b/>
          <w:bCs/>
          <w:i/>
          <w:iCs/>
        </w:rPr>
        <w:t xml:space="preserve"> Information</w:t>
      </w:r>
      <w:r>
        <w:rPr>
          <w:rFonts w:eastAsia="굴림체" w:cs="Arial" w:ascii="Arial" w:hAnsi="Arial"/>
        </w:rPr>
        <w:t xml:space="preserve"> in Online menu</w:t>
      </w:r>
    </w:p>
    <w:p>
      <w:pPr>
        <w:pStyle w:val="Normal"/>
        <w:ind w:firstLine="4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1682115" cy="12452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270" t="5080" r="12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ownArrow">
                          <a:avLst>
                            <a:gd name="adj1" fmla="val 48333"/>
                            <a:gd name="adj2" fmla="val 3333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36pt;margin-top:9pt;width:89.95pt;height:35.95pt;mso-wrap-style:none;v-text-anchor:middle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Flash Rom Version shoul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be higher than v1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Flash Rom Version should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be higher than v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514600" cy="3429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97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914400"/>
                <wp:effectExtent l="254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14.95pt,71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10180" cy="16224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3. Upgrading Cnet Flash Rom OS (In case that version is lower than 1.01)</w:t>
      </w:r>
    </w:p>
    <w:p>
      <w:pPr>
        <w:pStyle w:val="Style12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et the Cnet module to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Flash memory write mode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  <w:b/>
          <w:i/>
        </w:rPr>
        <w:t xml:space="preserve"> (Mode 8)</w:t>
      </w:r>
      <w:r>
        <w:rPr>
          <w:rFonts w:cs="Arial" w:ascii="Arial" w:hAnsi="Arial"/>
        </w:rPr>
        <w:t xml:space="preserve"> with the mode selection switch.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UN LED of Cnet module will blink with 1 second period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un the frame editor and connect to the Cnet module.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6OS.BI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Cnet OS for G6L-CUEA) o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34OS.BI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Cnet OS for G3L-CUEA) in </w:t>
      </w:r>
      <w:r>
        <w:rPr>
          <w:rFonts w:cs="Arial" w:ascii="Arial" w:hAnsi="Arial"/>
          <w:b/>
          <w:i/>
        </w:rPr>
        <w:t>Open Lib</w:t>
      </w:r>
    </w:p>
    <w:p>
      <w:pPr>
        <w:pStyle w:val="Style12"/>
        <w:ind w:left="560" w:hanging="0"/>
        <w:rPr>
          <w:rFonts w:ascii="Arial" w:hAnsi="Arial" w:cs="Arial"/>
        </w:rPr>
      </w:pPr>
      <w:r>
        <w:rPr>
          <w:rFonts w:cs="Arial" w:ascii="Arial" w:hAnsi="Arial"/>
        </w:rPr>
        <w:t>menu.</w:t>
      </w:r>
    </w:p>
    <w:p>
      <w:pPr>
        <w:pStyle w:val="Normal"/>
        <w:ind w:firstLine="400"/>
        <w:rPr>
          <w:rFonts w:ascii="Arial" w:hAnsi="Arial" w:eastAsia="굴림체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914400"/>
                <wp:effectExtent l="5080" t="1270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66ff" stroked="t" o:allowincell="f" style="position:absolute;margin-left:207pt;margin-top:36pt;width:35.95pt;height:71.9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 w:cs="Arial" w:ascii="Arial" w:hAnsi="Arial"/>
        </w:rPr>
        <w:drawing>
          <wp:inline distT="0" distB="0" distL="0" distR="0">
            <wp:extent cx="2161540" cy="167894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</w:t>
      </w:r>
      <w:r>
        <w:rPr>
          <w:rFonts w:eastAsia="굴림체" w:cs="Arial" w:ascii="Arial" w:hAnsi="Arial"/>
        </w:rPr>
        <w:drawing>
          <wp:inline distT="0" distB="0" distL="0" distR="0">
            <wp:extent cx="2719070" cy="165798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 xml:space="preserve">Onlin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Flash Memory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Write</w:t>
      </w:r>
      <w:r>
        <w:rPr>
          <w:rFonts w:cs="Arial" w:ascii="Arial" w:hAnsi="Arial"/>
        </w:rPr>
        <w:t xml:space="preserve"> in the menu, then type the slot number at which the Cnet</w:t>
      </w:r>
    </w:p>
    <w:p>
      <w:pPr>
        <w:pStyle w:val="Style12"/>
        <w:ind w:lef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ule is mounted, and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rit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4. Parameter</w:t>
      </w:r>
    </w:p>
    <w:p>
      <w:pPr>
        <w:pStyle w:val="Normal"/>
        <w:numPr>
          <w:ilvl w:val="0"/>
          <w:numId w:val="3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Basic Parameter</w:t>
      </w:r>
    </w:p>
    <w:p>
      <w:pPr>
        <w:pStyle w:val="1"/>
        <w:ind w:first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14859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80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3365</wp:posOffset>
                </wp:positionH>
                <wp:positionV relativeFrom="paragraph">
                  <wp:posOffset>1495425</wp:posOffset>
                </wp:positionV>
                <wp:extent cx="1219835" cy="2962275"/>
                <wp:effectExtent l="4445" t="190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29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17.75pt" to="215.95pt,350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0" cy="15240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90pt,34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598295</wp:posOffset>
                </wp:positionV>
                <wp:extent cx="35433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25.85pt;width:278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1143000" cy="2286000"/>
                <wp:effectExtent l="4445" t="254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1pt" to="341.95pt,350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68950" cy="413639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765</wp:posOffset>
                </wp:positionH>
                <wp:positionV relativeFrom="paragraph">
                  <wp:posOffset>1266825</wp:posOffset>
                </wp:positionV>
                <wp:extent cx="1028700" cy="304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95pt;margin-top:99.75pt;width:80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1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323975" cy="11493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rame editing is not required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9.05pt;mso-wrap-distance-left:9.05pt;mso-wrap-distance-right:9.05pt;mso-wrap-distance-top:0pt;mso-wrap-distance-bottom:0pt;margin-top: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rame editing is not requir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4775" cy="1149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bus Station No. of GLOF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9.05pt;mso-wrap-distance-left:9.05pt;mso-wrap-distance-right:9.05pt;mso-wrap-distance-top:0pt;mso-wrap-distance-bottom:0pt;margin-top:9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bus Station No. of GL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121400" cy="4559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munication specificati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hould be the same as tha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other station (Baudrate, Parit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a bit, Stop bit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5.9pt;mso-wrap-distance-left:9.05pt;mso-wrap-distance-right:9.05pt;mso-wrap-distance-top:0pt;mso-wrap-distance-bottom:0pt;margin-top:9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mmunication specification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hould be the same as that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other station (Baudrate, Parity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a bit, Stop b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0</wp:posOffset>
                </wp:positionH>
                <wp:positionV relativeFrom="paragraph">
                  <wp:posOffset>57150</wp:posOffset>
                </wp:positionV>
                <wp:extent cx="571500" cy="685800"/>
                <wp:effectExtent l="24765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48.5pt;margin-top:4.55pt;width:44.95pt;height:53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1315</wp:posOffset>
            </wp:positionH>
            <wp:positionV relativeFrom="paragraph">
              <wp:posOffset>483870</wp:posOffset>
            </wp:positionV>
            <wp:extent cx="2781300" cy="1908175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71315</wp:posOffset>
            </wp:positionH>
            <wp:positionV relativeFrom="paragraph">
              <wp:posOffset>407670</wp:posOffset>
            </wp:positionV>
            <wp:extent cx="1409700" cy="832485"/>
            <wp:effectExtent l="0" t="0" r="0" b="0"/>
            <wp:wrapTopAndBottom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9315</wp:posOffset>
                </wp:positionH>
                <wp:positionV relativeFrom="paragraph">
                  <wp:posOffset>521970</wp:posOffset>
                </wp:positionV>
                <wp:extent cx="571500" cy="685800"/>
                <wp:effectExtent l="5080" t="24130" r="635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5pt;margin-top:41.1pt;width:44.95pt;height:53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ind w:hanging="0"/>
        <w:rPr/>
      </w:pPr>
      <w:r>
        <w:rPr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5. Programming</w:t>
      </w:r>
    </w:p>
    <w:p>
      <w:pPr>
        <w:pStyle w:val="Normal"/>
        <w:numPr>
          <w:ilvl w:val="0"/>
          <w:numId w:val="5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Library Inserting</w:t>
      </w:r>
    </w:p>
    <w:p>
      <w:pPr>
        <w:pStyle w:val="1"/>
        <w:numPr>
          <w:ilvl w:val="0"/>
          <w:numId w:val="2"/>
        </w:numPr>
        <w:rPr/>
      </w:pPr>
      <w:r>
        <w:rPr>
          <w:bCs/>
        </w:rPr>
        <w:t xml:space="preserve">Copy </w:t>
      </w:r>
      <w:r>
        <w:rPr>
          <w:b/>
        </w:rPr>
        <w:t>“</w:t>
      </w:r>
      <w:r>
        <w:rPr>
          <w:b/>
        </w:rPr>
        <w:t>modbus.Nfb</w:t>
      </w:r>
      <w:r>
        <w:rPr>
          <w:b/>
        </w:rPr>
        <w:t>”</w:t>
      </w:r>
      <w:r>
        <w:rPr>
          <w:bCs/>
        </w:rPr>
        <w:t xml:space="preserve"> file to lib directory of GMWIN</w:t>
      </w:r>
    </w:p>
    <w:p>
      <w:pPr>
        <w:pStyle w:val="1"/>
        <w:numPr>
          <w:ilvl w:val="0"/>
          <w:numId w:val="2"/>
        </w:numPr>
        <w:rPr/>
      </w:pPr>
      <w:r>
        <w:rPr>
          <w:bCs/>
        </w:rPr>
        <w:t xml:space="preserve">Select </w:t>
      </w:r>
      <w:r>
        <w:rPr>
          <w:b/>
          <w:i/>
          <w:iCs/>
        </w:rPr>
        <w:t>“</w:t>
      </w:r>
      <w:r>
        <w:rPr>
          <w:b/>
          <w:i/>
          <w:iCs/>
        </w:rPr>
        <w:t xml:space="preserve">Project </w:t>
      </w:r>
      <w:r>
        <w:rPr>
          <w:rFonts w:eastAsia="Wingdings" w:cs="Wingdings" w:ascii="Wingdings" w:hAnsi="Wingdings"/>
          <w:b/>
          <w:i/>
          <w:iCs/>
        </w:rPr>
        <w:t></w:t>
      </w:r>
      <w:r>
        <w:rPr>
          <w:b/>
          <w:i/>
          <w:iCs/>
        </w:rPr>
        <w:t xml:space="preserve"> Library insert</w:t>
      </w:r>
      <w:r>
        <w:rPr>
          <w:b/>
          <w:i/>
          <w:iCs/>
        </w:rPr>
        <w:t>”</w:t>
      </w:r>
      <w:r>
        <w:rPr>
          <w:bCs/>
        </w:rPr>
        <w:t xml:space="preserve"> on GMWIN menu</w:t>
      </w:r>
    </w:p>
    <w:p>
      <w:pPr>
        <w:pStyle w:val="1"/>
        <w:numPr>
          <w:ilvl w:val="0"/>
          <w:numId w:val="2"/>
        </w:numPr>
        <w:rPr/>
      </w:pPr>
      <w:r>
        <w:rPr>
          <w:bCs/>
        </w:rPr>
        <w:t xml:space="preserve">Click </w:t>
      </w:r>
      <w:r>
        <w:rPr>
          <w:b/>
          <w:i/>
          <w:iCs/>
        </w:rPr>
        <w:t>Add</w:t>
      </w:r>
      <w:r>
        <w:rPr>
          <w:bCs/>
        </w:rPr>
        <w:t xml:space="preserve">  then select </w:t>
      </w:r>
      <w:r>
        <w:rPr>
          <w:b/>
        </w:rPr>
        <w:t>“</w:t>
      </w:r>
      <w:r>
        <w:rPr>
          <w:b/>
        </w:rPr>
        <w:t>communi.Nfb</w:t>
      </w:r>
      <w:r>
        <w:rPr>
          <w:b/>
        </w:rPr>
        <w:t>”</w:t>
      </w:r>
      <w:r>
        <w:rPr>
          <w:bCs/>
        </w:rPr>
        <w:t xml:space="preserve"> and </w:t>
      </w:r>
      <w:r>
        <w:rPr>
          <w:b/>
        </w:rPr>
        <w:t>“</w:t>
      </w:r>
      <w:r>
        <w:rPr>
          <w:b/>
        </w:rPr>
        <w:t>modbus.Nfb</w:t>
      </w:r>
      <w:r>
        <w:rPr>
          <w:b/>
        </w:rPr>
        <w:t>”</w:t>
      </w:r>
      <w:r>
        <w:rPr>
          <w:bCs/>
        </w:rPr>
        <w:t xml:space="preserve"> </w:t>
      </w:r>
    </w:p>
    <w:p>
      <w:pPr>
        <w:pStyle w:val="1"/>
        <w:ind w:left="420" w:firstLine="400"/>
        <w:rPr>
          <w:bCs/>
        </w:rPr>
      </w:pPr>
      <w:r>
        <w:rPr>
          <w:bCs/>
        </w:rPr>
        <w:t>(N=6: G6L-CUEA,  N=4: G4L-CUEA,  N=3: G3L-CUEA)</w:t>
      </w:r>
    </w:p>
    <w:p>
      <w:pPr>
        <w:pStyle w:val="1"/>
        <w:ind w:left="420" w:hanging="0"/>
        <w:rPr>
          <w:bCs/>
        </w:rPr>
      </w:pPr>
      <w:r>
        <w:rPr>
          <w:bCs/>
        </w:rPr>
      </w:r>
    </w:p>
    <w:p>
      <w:pPr>
        <w:pStyle w:val="1"/>
        <w:ind w:firstLine="60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571500" cy="800100"/>
                <wp:effectExtent l="5080" t="27940" r="571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0pt;margin-top:27pt;width:44.95pt;height:62.9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drawing>
          <wp:inline distT="0" distB="0" distL="0" distR="0">
            <wp:extent cx="1677035" cy="142176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Cs/>
        </w:rPr>
        <w:t xml:space="preserve">                  </w:t>
      </w:r>
      <w:r>
        <w:rPr/>
        <w:drawing>
          <wp:inline distT="0" distB="0" distL="0" distR="0">
            <wp:extent cx="2504440" cy="141478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31115" t="5080" r="323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97pt;margin-top:9pt;width:71.95pt;height:44.95pt;mso-wrap-style:none;v-text-anchor:middle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44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2966720" cy="259905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Function Block (RTU_RD, RTU_WR)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/>
        <w:t>RTU_RD (Data read by using Modbus RTU protocol)</w:t>
      </w:r>
    </w:p>
    <w:tbl>
      <w:tblPr>
        <w:tblW w:w="8580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112"/>
        <w:gridCol w:w="900"/>
        <w:gridCol w:w="448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 /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y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escription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  <w:p>
            <w:pPr>
              <w:pStyle w:val="Normal"/>
              <w:ind w:firstLine="2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drawing>
                <wp:inline distT="0" distB="0" distL="0" distR="0">
                  <wp:extent cx="926465" cy="2869565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6213" t="17049" r="62518" b="34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286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ecution condition for function block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When condition changes 0 to 1, FB executes 1 time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1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lot Number cnet module installed (0 ~ 7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 RS-232C, 1: RS-422/485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estination station to be read (0 ~ 32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M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Modbus Function command (1 ~4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 Read coil status (Bit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 Read input status (Bit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: Read holding register (Word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: Read input register (Word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Head address to be read (0 ~ 65535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umber of data to be read (1 ~ 64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S_W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IM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sponse wait time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After waiting for the time to be set, PLC CPU re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he response from Cnet module)</w:t>
            </w:r>
          </w:p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2</w:t>
            </w:r>
          </w:p>
        </w:tc>
      </w:tr>
      <w:tr>
        <w:trPr>
          <w:trHeight w:val="1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DR</w:t>
            </w:r>
            <w:r>
              <w:rPr>
                <w:rFonts w:eastAsia="굴림체" w:cs="Arial" w:ascii="Arial" w:hAnsi="Arial"/>
                <w:sz w:val="18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Holds </w:t>
            </w:r>
            <w:r>
              <w:rPr>
                <w:rFonts w:eastAsia="굴림체" w:cs="Arial" w:ascii="Arial" w:hAnsi="Arial"/>
                <w:sz w:val="18"/>
              </w:rPr>
              <w:t>‘</w:t>
            </w:r>
            <w:r>
              <w:rPr>
                <w:rFonts w:eastAsia="굴림체" w:cs="Arial" w:ascii="Arial" w:hAnsi="Arial"/>
                <w:sz w:val="18"/>
              </w:rPr>
              <w:t>ON</w:t>
            </w:r>
            <w:r>
              <w:rPr>
                <w:rFonts w:eastAsia="굴림체" w:cs="Arial" w:ascii="Arial" w:hAnsi="Arial"/>
                <w:sz w:val="18"/>
              </w:rPr>
              <w:t>’</w:t>
            </w:r>
            <w:r>
              <w:rPr>
                <w:rFonts w:eastAsia="굴림체" w:cs="Arial" w:ascii="Arial" w:hAnsi="Arial"/>
                <w:sz w:val="18"/>
              </w:rPr>
              <w:t xml:space="preserve"> status during 1 scan after commun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s completed successfully</w:t>
            </w:r>
          </w:p>
        </w:tc>
      </w:tr>
      <w:tr>
        <w:trPr>
          <w:trHeight w:val="1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Holds </w:t>
            </w:r>
            <w:r>
              <w:rPr>
                <w:rFonts w:eastAsia="굴림체" w:cs="Arial" w:ascii="Arial" w:hAnsi="Arial"/>
                <w:sz w:val="18"/>
              </w:rPr>
              <w:t>‘</w:t>
            </w:r>
            <w:r>
              <w:rPr>
                <w:rFonts w:eastAsia="굴림체" w:cs="Arial" w:ascii="Arial" w:hAnsi="Arial"/>
                <w:sz w:val="18"/>
              </w:rPr>
              <w:t>ON</w:t>
            </w:r>
            <w:r>
              <w:rPr>
                <w:rFonts w:eastAsia="굴림체" w:cs="Arial" w:ascii="Arial" w:hAnsi="Arial"/>
                <w:sz w:val="18"/>
              </w:rPr>
              <w:t>’</w:t>
            </w:r>
            <w:r>
              <w:rPr>
                <w:rFonts w:eastAsia="굴림체" w:cs="Arial" w:ascii="Arial" w:hAnsi="Arial"/>
                <w:sz w:val="18"/>
              </w:rPr>
              <w:t xml:space="preserve"> status during 1 scan after commun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s completed abnormally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ommunication status code (Error code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 Normal,  Not 0: Error code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3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RRY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256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rea which received data is stored.</w:t>
            </w:r>
          </w:p>
          <w:tbl>
            <w:tblPr>
              <w:tblW w:w="3780" w:type="dxa"/>
              <w:jc w:val="left"/>
              <w:tblInd w:w="2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780"/>
            </w:tblGrid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0]: High Byte of 1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 xml:space="preserve">st 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>received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1]: Low Byte of 1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st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received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2]: High Byte of 2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nd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received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3]: Low Byte of 2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nd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received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굴림체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굴림체" w:cs="Arial" w:ascii="Arial" w:hAnsi="Arial"/>
                      <w:b/>
                      <w:bCs/>
                      <w:sz w:val="18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1"/>
          <w:numId w:val="5"/>
        </w:numPr>
        <w:rPr/>
      </w:pPr>
      <w:r>
        <w:rPr/>
        <w:t>MBUS_WR (Data write by using Modbus RTU protocol)</w:t>
      </w:r>
    </w:p>
    <w:tbl>
      <w:tblPr>
        <w:tblW w:w="8580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112"/>
        <w:gridCol w:w="900"/>
        <w:gridCol w:w="448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 /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y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escription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  <w:p>
            <w:pPr>
              <w:pStyle w:val="Normal"/>
              <w:ind w:firstLine="2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drawing>
                <wp:inline distT="0" distB="0" distL="0" distR="0">
                  <wp:extent cx="926465" cy="3230880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1939" t="16383" r="26760" b="29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ecution condition for function block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When condition changes 0 to 1, FB executes 1 time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1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lot Number cnet module installed (0 ~ 7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 RS-232C, 1: RS-422/485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estination station to be written (0 ~ 32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M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Modbus Command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5: Force single coil (Bit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6: Preset single register (Word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5: Force Multiple coils (Bit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6: Preset Multiple register (Word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Head address to be written (0 ~ 65535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umber of data to be written (1 ~ 64)</w:t>
            </w:r>
          </w:p>
          <w:p>
            <w:pPr>
              <w:pStyle w:val="Normal"/>
              <w:rPr>
                <w:rFonts w:ascii="Arial" w:hAnsi="Arial" w:eastAsia="굴림체" w:cs="Arial"/>
                <w:i/>
                <w:i/>
                <w:iCs/>
                <w:sz w:val="18"/>
              </w:rPr>
            </w:pPr>
            <w:r>
              <w:rPr>
                <w:rFonts w:eastAsia="굴림체" w:cs="Arial" w:ascii="Arial" w:hAnsi="Arial"/>
                <w:i/>
                <w:iCs/>
                <w:sz w:val="18"/>
              </w:rPr>
              <w:t>* When using command 5 or 6 this value will be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i/>
                <w:iCs/>
                <w:sz w:val="18"/>
              </w:rPr>
              <w:t>ignored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S_W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IM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sponse wait time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After waiting for the time to be set, PLC CPU rea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the response from cnet module) </w:t>
            </w: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2</w:t>
            </w:r>
          </w:p>
        </w:tc>
      </w:tr>
      <w:tr>
        <w:trPr>
          <w:trHeight w:val="1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NDR</w:t>
            </w:r>
            <w:r>
              <w:rPr>
                <w:rFonts w:eastAsia="굴림체" w:cs="Arial" w:ascii="Arial" w:hAnsi="Arial"/>
                <w:sz w:val="18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Holds </w:t>
            </w:r>
            <w:r>
              <w:rPr>
                <w:rFonts w:eastAsia="굴림체" w:cs="Arial" w:ascii="Arial" w:hAnsi="Arial"/>
                <w:sz w:val="18"/>
              </w:rPr>
              <w:t>‘</w:t>
            </w:r>
            <w:r>
              <w:rPr>
                <w:rFonts w:eastAsia="굴림체" w:cs="Arial" w:ascii="Arial" w:hAnsi="Arial"/>
                <w:sz w:val="18"/>
              </w:rPr>
              <w:t>ON</w:t>
            </w:r>
            <w:r>
              <w:rPr>
                <w:rFonts w:eastAsia="굴림체" w:cs="Arial" w:ascii="Arial" w:hAnsi="Arial"/>
                <w:sz w:val="18"/>
              </w:rPr>
              <w:t>’</w:t>
            </w:r>
            <w:r>
              <w:rPr>
                <w:rFonts w:eastAsia="굴림체" w:cs="Arial" w:ascii="Arial" w:hAnsi="Arial"/>
                <w:sz w:val="18"/>
              </w:rPr>
              <w:t xml:space="preserve"> status during 1 scan after commun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s completed successfully</w:t>
            </w:r>
          </w:p>
        </w:tc>
      </w:tr>
      <w:tr>
        <w:trPr>
          <w:trHeight w:val="1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O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Holds </w:t>
            </w:r>
            <w:r>
              <w:rPr>
                <w:rFonts w:eastAsia="굴림체" w:cs="Arial" w:ascii="Arial" w:hAnsi="Arial"/>
                <w:sz w:val="18"/>
              </w:rPr>
              <w:t>‘</w:t>
            </w:r>
            <w:r>
              <w:rPr>
                <w:rFonts w:eastAsia="굴림체" w:cs="Arial" w:ascii="Arial" w:hAnsi="Arial"/>
                <w:sz w:val="18"/>
              </w:rPr>
              <w:t>ON</w:t>
            </w:r>
            <w:r>
              <w:rPr>
                <w:rFonts w:eastAsia="굴림체" w:cs="Arial" w:ascii="Arial" w:hAnsi="Arial"/>
                <w:sz w:val="18"/>
              </w:rPr>
              <w:t>’</w:t>
            </w:r>
            <w:r>
              <w:rPr>
                <w:rFonts w:eastAsia="굴림체" w:cs="Arial" w:ascii="Arial" w:hAnsi="Arial"/>
                <w:sz w:val="18"/>
              </w:rPr>
              <w:t xml:space="preserve"> status during 1 scan after commun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s completed abnormally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ommunication status code (Error code)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0: Normal,  Not 0: Error code </w:t>
            </w:r>
            <w:r>
              <w:rPr>
                <w:rFonts w:eastAsia="굴림체" w:cs="Arial" w:ascii="Arial" w:hAnsi="Arial"/>
                <w:b/>
                <w:bCs/>
                <w:i/>
                <w:iCs/>
                <w:sz w:val="18"/>
              </w:rPr>
              <w:t>* Refer to note 3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USINT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RRY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256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rea which writing data is stored.</w:t>
            </w:r>
          </w:p>
          <w:tbl>
            <w:tblPr>
              <w:tblW w:w="3780" w:type="dxa"/>
              <w:jc w:val="left"/>
              <w:tblInd w:w="2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780"/>
            </w:tblGrid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0]: High Byte of 1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 xml:space="preserve">st 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>writing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1]: Low Byte of 1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st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writing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2]: High Byte of 2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nd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writing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체" w:cs="Arial" w:ascii="Arial" w:hAnsi="Arial"/>
                      <w:sz w:val="18"/>
                    </w:rPr>
                    <w:t>Array [3]: Low Byte of 2</w:t>
                  </w:r>
                  <w:r>
                    <w:rPr>
                      <w:rFonts w:eastAsia="굴림체" w:cs="Arial" w:ascii="Arial" w:hAnsi="Arial"/>
                      <w:sz w:val="18"/>
                      <w:vertAlign w:val="superscript"/>
                    </w:rPr>
                    <w:t>nd</w:t>
                  </w:r>
                  <w:r>
                    <w:rPr>
                      <w:rFonts w:eastAsia="굴림체" w:cs="Arial" w:ascii="Arial" w:hAnsi="Arial"/>
                      <w:sz w:val="18"/>
                    </w:rPr>
                    <w:t xml:space="preserve"> writing word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굴림체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굴림체" w:cs="Arial" w:ascii="Arial" w:hAnsi="Arial"/>
                      <w:b/>
                      <w:bCs/>
                      <w:sz w:val="18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굴림체" w:cs="Arial"/>
                <w:i/>
                <w:i/>
                <w:iCs/>
                <w:sz w:val="18"/>
              </w:rPr>
            </w:pPr>
            <w:r>
              <w:rPr>
                <w:rFonts w:eastAsia="굴림체" w:cs="Arial" w:ascii="Arial" w:hAnsi="Arial"/>
                <w:i/>
                <w:iCs/>
                <w:sz w:val="18"/>
              </w:rPr>
              <w:t>* When using command 05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i/>
                <w:iCs/>
                <w:sz w:val="18"/>
              </w:rPr>
              <w:t xml:space="preserve">Array [0] = 1 </w:t>
            </w:r>
            <w:r>
              <w:rPr>
                <w:rFonts w:eastAsia="Wingdings" w:cs="Wingdings" w:ascii="Wingdings" w:hAnsi="Wingdings"/>
                <w:i/>
                <w:iCs/>
                <w:sz w:val="18"/>
              </w:rPr>
              <w:t></w:t>
            </w:r>
            <w:r>
              <w:rPr>
                <w:rFonts w:eastAsia="굴림체" w:cs="Arial" w:ascii="Arial" w:hAnsi="Arial"/>
                <w:i/>
                <w:iCs/>
                <w:sz w:val="18"/>
              </w:rPr>
              <w:t xml:space="preserve"> ON</w:t>
            </w:r>
          </w:p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i/>
                <w:iCs/>
                <w:sz w:val="18"/>
              </w:rPr>
              <w:t xml:space="preserve">Array [0] = 0 </w:t>
            </w:r>
            <w:r>
              <w:rPr>
                <w:rFonts w:eastAsia="Wingdings" w:cs="Wingdings" w:ascii="Wingdings" w:hAnsi="Wingdings"/>
                <w:i/>
                <w:iCs/>
                <w:sz w:val="18"/>
              </w:rPr>
              <w:t></w:t>
            </w:r>
            <w:r>
              <w:rPr>
                <w:rFonts w:eastAsia="굴림체" w:cs="Arial" w:ascii="Arial" w:hAnsi="Arial"/>
                <w:i/>
                <w:iCs/>
                <w:sz w:val="18"/>
              </w:rPr>
              <w:t xml:space="preserve"> OFF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4"/>
        </w:rPr>
        <w:t>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Note 1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  <w:lang w:val="en-US" w:eastAsia="en-US"/>
        </w:rPr>
      </w:pPr>
      <w:r>
        <w:rPr>
          <w:rFonts w:eastAsia="굴림체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952490" cy="30949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94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xecution Cond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ecution condition (REQ) of RTU_RD / RTU_WR should be turned on, after previous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execution have been completed successfully. (after </w:t>
                            </w:r>
                            <w:r>
                              <w:rPr>
                                <w:i/>
                              </w:rPr>
                              <w:t>‘</w:t>
                            </w:r>
                            <w:r>
                              <w:rPr>
                                <w:i/>
                              </w:rPr>
                              <w:t>NDR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</w:rPr>
                              <w:t xml:space="preserve"> have been turned on)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firstLine="4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Q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바탕;Batang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>NDR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firstLine="189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municating time = Internal processing time + response wait time</w:t>
                            </w:r>
                          </w:p>
                          <w:p>
                            <w:pPr>
                              <w:pStyle w:val="Normal"/>
                              <w:ind w:left="90" w:firstLine="189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Internal processing time: 50 ~ 60m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8.7pt;height:243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xecution Cond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xecution condition (REQ) of RTU_RD / RTU_WR should be turned on, after previous</w:t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i/>
                        </w:rPr>
                        <w:t xml:space="preserve">execution have been completed successfully. (after </w:t>
                      </w:r>
                      <w:r>
                        <w:rPr>
                          <w:i/>
                        </w:rPr>
                        <w:t>‘</w:t>
                      </w:r>
                      <w:r>
                        <w:rPr>
                          <w:i/>
                        </w:rPr>
                        <w:t>NDR</w:t>
                      </w:r>
                      <w:r>
                        <w:rPr>
                          <w:i/>
                        </w:rPr>
                        <w:t>’</w:t>
                      </w:r>
                      <w:r>
                        <w:rPr>
                          <w:i/>
                        </w:rPr>
                        <w:t xml:space="preserve"> have been turned on)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firstLine="4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Q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rFonts w:cs="바탕;Batang"/>
                          <w:i/>
                        </w:rPr>
                        <w:t xml:space="preserve">    </w:t>
                      </w:r>
                      <w:r>
                        <w:rPr>
                          <w:i/>
                        </w:rPr>
                        <w:t>NDR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90" w:firstLine="189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municating time = Internal processing time + response wait time</w:t>
                      </w:r>
                    </w:p>
                    <w:p>
                      <w:pPr>
                        <w:pStyle w:val="Normal"/>
                        <w:ind w:left="90" w:firstLine="189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Internal processing time: 50 ~ 60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vious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0pt;height:18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vious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xt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0pt;height:18pt;mso-wrap-distance-left:9.05pt;mso-wrap-distance-right:9.05pt;mso-wrap-distance-top:0pt;mso-wrap-distance-bottom:0pt;margin-top: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xt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25.8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5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pt" to="260.8pt,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Note 2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  <w:lang w:val="en-US" w:eastAsia="en-US"/>
        </w:rPr>
      </w:pPr>
      <w:r>
        <w:rPr>
          <w:rFonts w:eastAsia="굴림체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952490" cy="35521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52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ponse Wait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eastAsia="굴림체" w:cs="바탕;Batang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After waiting for the time to be set, PLC CPU read the response from cnet mod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eastAsia="굴림체" w:cs="바탕;Batang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This value can be related with received data size, transmission speed (Baudrate) and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other station</w:t>
                            </w: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’</w:t>
                            </w: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s responding perform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 xml:space="preserve">Recommended </w:t>
                            </w:r>
                            <w:r>
                              <w:rPr>
                                <w:rFonts w:eastAsia="굴림체" w:cs="바탕;Batang"/>
                                <w:b/>
                                <w:bCs/>
                                <w:i/>
                                <w:iCs/>
                              </w:rPr>
                              <w:t>minimum value</w:t>
                            </w: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 xml:space="preserve"> is as below. (When an error occurs with this value,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eastAsia="굴림체" w:cs="바탕;Batang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굴림체" w:cs="바탕;Batang"/>
                                <w:i/>
                                <w:iCs/>
                              </w:rPr>
                              <w:t>make the value longe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i/>
                                <w:iCs/>
                              </w:rPr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63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0"/>
                              <w:gridCol w:w="1485"/>
                              <w:gridCol w:w="1485"/>
                              <w:gridCol w:w="1485"/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Request 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i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Baudrat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 ~ 16 word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7 ~ 32 word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33 ~ 48 word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49 ~ 64 w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4800 bp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5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5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33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400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9600 bp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0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8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3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80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9200 bp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8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5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80ms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30m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8.7pt;height:279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sponse Wait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eastAsia="굴림체" w:cs="바탕;Batang"/>
                          <w:i/>
                          <w:i/>
                          <w:iCs/>
                        </w:rPr>
                      </w:pPr>
                      <w:r>
                        <w:rPr>
                          <w:rFonts w:eastAsia="굴림체" w:cs="바탕;Batang"/>
                          <w:i/>
                          <w:iCs/>
                        </w:rPr>
                        <w:t>After waiting for the time to be set, PLC CPU read the response from cnet mod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eastAsia="굴림체" w:cs="바탕;Batang"/>
                          <w:i/>
                          <w:i/>
                          <w:iCs/>
                        </w:rPr>
                      </w:pPr>
                      <w:r>
                        <w:rPr>
                          <w:rFonts w:eastAsia="굴림체" w:cs="바탕;Batang"/>
                          <w:i/>
                          <w:iCs/>
                        </w:rPr>
                        <w:t>This value can be related with received data size, transmission speed (Baudrate) and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eastAsia="굴림체" w:cs="바탕;Batang"/>
                          <w:i/>
                          <w:iCs/>
                        </w:rPr>
                        <w:t>other station</w:t>
                      </w:r>
                      <w:r>
                        <w:rPr>
                          <w:rFonts w:eastAsia="굴림체" w:cs="바탕;Batang"/>
                          <w:i/>
                          <w:iCs/>
                        </w:rPr>
                        <w:t>’</w:t>
                      </w:r>
                      <w:r>
                        <w:rPr>
                          <w:rFonts w:eastAsia="굴림체" w:cs="바탕;Batang"/>
                          <w:i/>
                          <w:iCs/>
                        </w:rPr>
                        <w:t>s responding perform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eastAsia="굴림체" w:cs="바탕;Batang"/>
                          <w:i/>
                          <w:iCs/>
                        </w:rPr>
                        <w:t xml:space="preserve">Recommended </w:t>
                      </w:r>
                      <w:r>
                        <w:rPr>
                          <w:rFonts w:eastAsia="굴림체" w:cs="바탕;Batang"/>
                          <w:b/>
                          <w:bCs/>
                          <w:i/>
                          <w:iCs/>
                        </w:rPr>
                        <w:t>minimum value</w:t>
                      </w:r>
                      <w:r>
                        <w:rPr>
                          <w:rFonts w:eastAsia="굴림체" w:cs="바탕;Batang"/>
                          <w:i/>
                          <w:iCs/>
                        </w:rPr>
                        <w:t xml:space="preserve"> is as below. (When an error occurs with this value,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eastAsia="굴림체" w:cs="바탕;Batang"/>
                          <w:i/>
                          <w:i/>
                          <w:iCs/>
                        </w:rPr>
                      </w:pPr>
                      <w:r>
                        <w:rPr>
                          <w:rFonts w:eastAsia="굴림체" w:cs="바탕;Batang"/>
                          <w:i/>
                          <w:iCs/>
                        </w:rPr>
                        <w:t>make the value longer.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굴림체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굴림체" w:cs="Arial" w:ascii="Arial" w:hAnsi="Arial"/>
                          <w:i/>
                          <w:iCs/>
                        </w:rPr>
                      </w:r>
                    </w:p>
                    <w:tbl>
                      <w:tblPr>
                        <w:tblW w:w="7920" w:type="dxa"/>
                        <w:jc w:val="left"/>
                        <w:tblInd w:w="63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0"/>
                        <w:gridCol w:w="1485"/>
                        <w:gridCol w:w="1485"/>
                        <w:gridCol w:w="1485"/>
                        <w:gridCol w:w="1485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Request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Baudrat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 ~ 16 word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7 ~ 32 word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33 ~ 48 word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49 ~ 64 w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4800 bp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5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5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33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400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9600 bp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0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8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3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80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9200 bp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8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5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80ms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30m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>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Note 3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  <w:lang w:val="en-US" w:eastAsia="en-US"/>
        </w:rPr>
      </w:pPr>
      <w:r>
        <w:rPr>
          <w:rFonts w:eastAsia="굴림체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952490" cy="835279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52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us Co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Status code indicates communication status</w:t>
                            </w:r>
                          </w:p>
                          <w:tbl>
                            <w:tblPr>
                              <w:tblW w:w="8100" w:type="dxa"/>
                              <w:jc w:val="left"/>
                              <w:tblInd w:w="63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0"/>
                              <w:gridCol w:w="3060"/>
                              <w:gridCol w:w="30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(Dec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olu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No err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Illegal comm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(Not allowable Command w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requested to the slave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allowable command f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he slave then change the comman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code In function blo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Return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value fr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l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Illegal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(Not allowable address was reques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o the slave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allowable address f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he slave then change the addres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In function blo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Illegal data val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(Not allowable data value w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requested to the slave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allowable data range f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he slave then change the data valu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In function blo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lave device fail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(An unrecoverable error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occurred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 wh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he slave was attempting to per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he requested action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slave stat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Slave device bus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Execute function block again late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when the slave is free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Received Frame CRC erro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Make the response wait tim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longer than previous val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. Check the cable and frame stat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Valu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genera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by fun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b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or 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Cnet module I/F err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slot no. designated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function blo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2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or 6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Channel(232c/422) sto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Make the cnet module run mode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Time out erro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basic param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. Check destination the station 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3. Check the cable stat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or 1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Communication mode erro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cnet mode then sele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user define protocol mode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FB input parameter erro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>1. Check the FB input val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  <w:t xml:space="preserve">(Slot,CH,Command,Number etc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굴림체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8.7pt;height:65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tus Co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Status code indicates communication status</w:t>
                      </w:r>
                    </w:p>
                    <w:tbl>
                      <w:tblPr>
                        <w:tblW w:w="8100" w:type="dxa"/>
                        <w:jc w:val="left"/>
                        <w:tblInd w:w="63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0"/>
                        <w:gridCol w:w="3060"/>
                        <w:gridCol w:w="3060"/>
                        <w:gridCol w:w="12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code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(Dec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olu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No err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Illegal comm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(Not allowable Command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requested to the slave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allowable command for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he slave then change the command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code In function block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Retur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value f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lave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Illeg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(Not allowable address was reques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o the slave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allowable address for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he slave then change the address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In function block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Illegal data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(Not allowable data value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requested to the slave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allowable data range for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he slave then change the data value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In function block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lave device fail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(An unrecoverable error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occurred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he slave was attempting to per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he requested action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slave status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Slave device busy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Execute function block again later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when the slave is free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Received Frame CRC erro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Make the response wait time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longer than previous val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. Check the cable and frame status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gener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by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block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or 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Cnet module I/F err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slot no. designated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function block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2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or 6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Channel(232c/422) sto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Make the cnet module run mode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Time out erro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basic param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. Check destination the station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3. Check the cable status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or 1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Communication mode erro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cnet mode then sel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user define protocol mode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FB input parameter erro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>1. Check the FB input val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  <w:t xml:space="preserve">(Slot,CH,Command,Number etc)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굴림체" w:cs="Arial"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w:t xml:space="preserve">6. Example </w:t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4"/>
        </w:rPr>
        <w:t>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Communication between GLOFA GM6 and Inverter IG5</w:t>
      </w:r>
    </w:p>
    <w:p>
      <w:pPr>
        <w:pStyle w:val="Normal"/>
        <w:numPr>
          <w:ilvl w:val="0"/>
          <w:numId w:val="6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verter Operation Command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</w:rPr>
        <w:t>- Using Command 16 (</w:t>
      </w:r>
      <w:r>
        <w:rPr>
          <w:rFonts w:eastAsia="굴림체" w:cs="Arial" w:ascii="Arial" w:hAnsi="Arial"/>
          <w:sz w:val="18"/>
        </w:rPr>
        <w:t>Preset Multiple register: Word)</w:t>
      </w:r>
      <w:r>
        <w:rPr>
          <w:rFonts w:eastAsia="굴림체" w:cs="Arial" w:ascii="Arial" w:hAnsi="Arial"/>
        </w:rPr>
        <w:t>.</w:t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04185</wp:posOffset>
                </wp:positionH>
                <wp:positionV relativeFrom="paragraph">
                  <wp:posOffset>2358390</wp:posOffset>
                </wp:positionV>
                <wp:extent cx="2057400" cy="1028700"/>
                <wp:effectExtent l="6350" t="635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880"/>
                          <a:chOff x="0" y="0"/>
                          <a:chExt cx="20574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343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%MB400 ~%MB6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(%MW200~%MW32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185.7pt;width:162pt;height:81pt" coordorigin="4731,3714" coordsize="3240,1620">
                <v:oval id="shape_0" stroked="t" o:allowincell="f" style="position:absolute;left:4731;top:3714;width:899;height:539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1;top:479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%MB400 ~%MB6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(%MW200~%MW32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1,4074" to="6170,4793" stroked="t" o:allowincell="f" style="position:absolute">
                  <v:stroke color="red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054725" cy="4131310"/>
            <wp:effectExtent l="0" t="0" r="0" b="0"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verter Operation Monitor</w:t>
      </w:r>
    </w:p>
    <w:p>
      <w:pPr>
        <w:pStyle w:val="Normal"/>
        <w:ind w:left="112" w:firstLine="400"/>
        <w:rPr/>
      </w:pPr>
      <w:r>
        <w:rPr>
          <w:rFonts w:eastAsia="굴림체" w:cs="Arial" w:ascii="Arial" w:hAnsi="Arial"/>
        </w:rPr>
        <w:t>- Using Command 03 (</w:t>
      </w:r>
      <w:r>
        <w:rPr>
          <w:rFonts w:eastAsia="굴림체" w:cs="Arial" w:ascii="Arial" w:hAnsi="Arial"/>
          <w:sz w:val="18"/>
        </w:rPr>
        <w:t>Read holding register: Word)</w:t>
      </w:r>
      <w:r>
        <w:rPr>
          <w:rFonts w:eastAsia="굴림체" w:cs="Arial" w:ascii="Arial" w:hAnsi="Arial"/>
        </w:rPr>
        <w:t>.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56885</wp:posOffset>
                </wp:positionH>
                <wp:positionV relativeFrom="paragraph">
                  <wp:posOffset>1272540</wp:posOffset>
                </wp:positionV>
                <wp:extent cx="571500" cy="34290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7.55pt;margin-top:100.2pt;width:44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98085</wp:posOffset>
                </wp:positionH>
                <wp:positionV relativeFrom="paragraph">
                  <wp:posOffset>1615440</wp:posOffset>
                </wp:positionV>
                <wp:extent cx="786765" cy="1424940"/>
                <wp:effectExtent l="0" t="3175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6600" cy="142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27.2pt" to="455.45pt,239.35pt" stroked="t" o:allowincell="f" style="position:absolute;flip:x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1875" cy="3383280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1371600" cy="3429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%MB0~%MB25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굴림;Gulim" w:hAnsi="굴림;Gulim" w:eastAsia="굴림;Gulim" w:cs="굴림;Gulim"/>
                                <w:sz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</w:rPr>
                              <w:t>(%MW0~%MW1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3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%MB0~%MB255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굴림;Gulim" w:hAnsi="굴림;Gulim" w:eastAsia="굴림;Gulim" w:cs="굴림;Gulim"/>
                          <w:sz w:val="16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16"/>
                        </w:rPr>
                        <w:t>(%MW0~%MW1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bullet"/>
      <w:lvlText w:val=""/>
      <w:lvlJc w:val="left"/>
      <w:pPr>
        <w:tabs>
          <w:tab w:val="num" w:pos="997"/>
        </w:tabs>
        <w:ind w:left="99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바탕;Batang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굴림체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굴림체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굴림체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체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굴림체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굴림체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;Batang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1">
    <w:name w:val="본문 1"/>
    <w:basedOn w:val="Normal"/>
    <w:qFormat/>
    <w:pPr>
      <w:autoSpaceDE w:val="true"/>
      <w:spacing w:lineRule="atLeast" w:line="360"/>
      <w:ind w:firstLine="284"/>
      <w:textAlignment w:val="baseline"/>
    </w:pPr>
    <w:rPr>
      <w:rFonts w:ascii="Arial" w:hAnsi="Arial" w:eastAsia="굴림체" w:cs="Arial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1:49:00Z</dcterms:created>
  <dc:creator>구병수</dc:creator>
  <dc:description/>
  <dc:language>en-US</dc:language>
  <cp:lastModifiedBy>최석용</cp:lastModifiedBy>
  <cp:lastPrinted>2001-07-30T16:11:00Z</cp:lastPrinted>
  <dcterms:modified xsi:type="dcterms:W3CDTF">2003-04-02T07:08:00Z</dcterms:modified>
  <cp:revision>115</cp:revision>
  <dc:subject/>
  <dc:title>Modbus Function Block</dc:title>
</cp:coreProperties>
</file>