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1. Program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 GMWIN example of Pnet I/F master-slave commun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270</wp:posOffset>
                </wp:positionV>
                <wp:extent cx="5511800" cy="132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80"/>
                              <w:gridCol w:w="720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pacing w:lineRule="atLeast" w:line="2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ample 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868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pacing w:lineRule="atLeast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G4L-PUEA is installed in the slot number 0 of a main base and G7L-PBEA is attached to GM7. This is a program to transmit/receive data between master (station #0) and slave (station #1). Please refer to I/O configuration ma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104.6pt;mso-wrap-distance-left:0pt;mso-wrap-distance-right:7.1pt;mso-wrap-distance-top:0pt;mso-wrap-distance-bottom:0pt;margin-top:0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86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80"/>
                        <w:gridCol w:w="720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pacing w:lineRule="atLeast" w:line="2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ample 1</w:t>
                            </w:r>
                          </w:p>
                        </w:tc>
                        <w:tc>
                          <w:tcPr>
                            <w:tcW w:w="72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3" w:hRule="atLeast"/>
                        </w:trPr>
                        <w:tc>
                          <w:tcPr>
                            <w:tcW w:w="8680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pacing w:lineRule="atLeast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4L-PUEA is installed in the slot number 0 of a main base and G7L-PBEA is attached to GM7. This is a program to transmit/receive data between master (station #0) and slave (station #1). Please refer to I/O configuration ma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4 master (station 0, Pnet: slot 0)                GM7 slave (station 1, G7L-PBE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207000" cy="1486535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040" cy="1486440"/>
                          <a:chOff x="0" y="0"/>
                          <a:chExt cx="5207040" cy="148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88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88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2120" y="66600"/>
                                <a:ext cx="319320" cy="89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66600"/>
                                <a:ext cx="242640" cy="89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66600"/>
                                <a:ext cx="242640" cy="89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720" y="66600"/>
                                <a:ext cx="242640" cy="89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720" y="66600"/>
                                <a:ext cx="242640" cy="89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66600"/>
                                <a:ext cx="242640" cy="89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5000" y="66600"/>
                                <a:ext cx="242640" cy="89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7640" y="66600"/>
                                <a:ext cx="242640" cy="89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513880" cy="102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240" y="389880"/>
                                <a:ext cx="12132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940320"/>
                                <a:ext cx="54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29880"/>
                                <a:ext cx="54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2560" y="947880"/>
                                <a:ext cx="54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3360" y="22320"/>
                                <a:ext cx="54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880"/>
                                <a:ext cx="250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3880" y="0"/>
                                <a:ext cx="0" cy="102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120" y="281160"/>
                              <a:ext cx="423720" cy="56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바탕;Batang" w:hAnsi="바탕;Batang" w:eastAsia="바탕;Batang" w:cs="굴림;Gulim"/>
                                    <w:color w:val="auto"/>
                                    <w:lang w:val="en-US" w:eastAsia="ko-KR" w:bidi="ar-SA"/>
                                  </w:rPr>
                                  <w:t>PWR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200" y="281160"/>
                              <a:ext cx="4237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바탕;Batang" w:hAnsi="바탕;Batang" w:eastAsia="바탕;Batang" w:cs="굴림;Gulim"/>
                                    <w:color w:val="auto"/>
                                    <w:lang w:val="en-US" w:eastAsia="ko-KR" w:bidi="ar-SA"/>
                                  </w:rPr>
                                  <w:t>CPU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280800"/>
                              <a:ext cx="423720" cy="4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바탕;Batang" w:hAnsi="바탕;Batang" w:eastAsia="바탕;Batang" w:cs="굴림;Gulim"/>
                                    <w:color w:val="auto"/>
                                    <w:lang w:val="en-US" w:eastAsia="ko-KR" w:bidi="ar-SA"/>
                                  </w:rPr>
                                  <w:t>Pnet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240" y="264960"/>
                              <a:ext cx="423720" cy="4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바탕;Batang" w:hAnsi="바탕;Batang" w:eastAsia="바탕;Batang" w:cs="굴림;Gulim"/>
                                    <w:color w:val="auto"/>
                                    <w:lang w:val="en-US" w:eastAsia="ko-KR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2560" y="264960"/>
                              <a:ext cx="423720" cy="4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바탕;Batang" w:hAnsi="바탕;Batang" w:eastAsia="바탕;Batang" w:cs="굴림;Gulim"/>
                                    <w:color w:val="auto"/>
                                    <w:lang w:val="en-US" w:eastAsia="ko-KR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640" y="264960"/>
                              <a:ext cx="423720" cy="4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바탕;Batang" w:hAnsi="바탕;Batang" w:eastAsia="바탕;Batang" w:cs="굴림;Gulim"/>
                                    <w:color w:val="auto"/>
                                    <w:lang w:val="en-US" w:eastAsia="ko-KR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240" y="264960"/>
                              <a:ext cx="423720" cy="4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바탕;Batang" w:hAnsi="바탕;Batang" w:eastAsia="바탕;Batang" w:cs="굴림;Gulim"/>
                                    <w:color w:val="auto"/>
                                    <w:lang w:val="en-US" w:eastAsia="ko-KR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8120" y="264960"/>
                              <a:ext cx="423720" cy="4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바탕;Batang" w:hAnsi="바탕;Batang" w:eastAsia="바탕;Batang" w:cs="굴림;Gulim"/>
                                    <w:color w:val="auto"/>
                                    <w:lang w:val="en-US" w:eastAsia="ko-KR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160" y="114480"/>
                            <a:ext cx="18928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4280" cy="79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3920" y="58320"/>
                                <a:ext cx="0" cy="67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5840"/>
                                <a:ext cx="12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"/>
                                <a:ext cx="0" cy="67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8320"/>
                                <a:ext cx="12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80" y="599400"/>
                                <a:ext cx="11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203040"/>
                                <a:ext cx="1213560" cy="36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720" y="0"/>
                                  <a:ext cx="117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12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72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4120" y="3672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62320"/>
                                <a:ext cx="12135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440" y="37080"/>
                                  <a:ext cx="117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448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60" y="623880"/>
                                <a:ext cx="275760" cy="11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9840" y="256320"/>
                                <a:ext cx="15444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75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" y="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9120" y="537120"/>
                                <a:ext cx="154440" cy="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1520" y="828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9840" y="256320"/>
                                <a:ext cx="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360000"/>
                                <a:ext cx="900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680" y="368280"/>
                                <a:ext cx="9000" cy="4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6240" y="376200"/>
                                <a:ext cx="936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3584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9344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735840"/>
                                <a:ext cx="432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752400"/>
                                <a:ext cx="2412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27160" y="0"/>
                                <a:ext cx="86400" cy="58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6400" y="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"/>
                                  <a:ext cx="4320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8240" y="20880"/>
                                  <a:ext cx="2412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6440" y="735840"/>
                                <a:ext cx="874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74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724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888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5840"/>
                                  <a:ext cx="2412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58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360"/>
                                  <a:ext cx="3888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400" y="20880"/>
                                  <a:ext cx="2412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440" y="735120"/>
                                <a:ext cx="135360" cy="25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9080" y="9000"/>
                                  <a:ext cx="482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20" y="90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9000"/>
                                  <a:ext cx="482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00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900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90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260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126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172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126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260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90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735120"/>
                                <a:ext cx="134640" cy="25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8360" y="9000"/>
                                  <a:ext cx="4752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90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9000"/>
                                  <a:ext cx="4752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4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900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90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260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126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172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26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260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90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56840" y="14400"/>
                              <a:ext cx="536040" cy="78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828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7240"/>
                                <a:ext cx="0" cy="67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724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200160"/>
                                <a:ext cx="50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20016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3688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593280"/>
                                <a:ext cx="50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" y="55620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5620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280" cy="57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0"/>
                                  <a:ext cx="234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000" y="20880"/>
                                  <a:ext cx="147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36040" y="57240"/>
                                <a:ext cx="0" cy="67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1280" y="200160"/>
                                <a:ext cx="11520" cy="3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7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532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3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1360" y="253440"/>
                                <a:ext cx="9468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75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" y="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532080"/>
                                <a:ext cx="94680" cy="7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2280" y="756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" y="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1360" y="2534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0" y="355680"/>
                                <a:ext cx="576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363960"/>
                                <a:ext cx="576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372240"/>
                                <a:ext cx="576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2040" y="728280"/>
                                <a:ext cx="532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5724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34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5840"/>
                                  <a:ext cx="147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440" y="728280"/>
                                <a:ext cx="82440" cy="23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520" y="7200"/>
                                  <a:ext cx="29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756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7200"/>
                                  <a:ext cx="29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440" y="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756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756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224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224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5840"/>
                                  <a:ext cx="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40" y="1224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224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756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13920" y="274320"/>
                              <a:ext cx="142920" cy="259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1143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44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409.95pt;height:117pt" coordorigin="0,216" coordsize="8199,2340">
                <v:group id="shape_0" style="position:absolute;left:0;top:216;width:3959;height:1620">
                  <v:group id="shape_0" style="position:absolute;left:0;top:216;width:3959;height:1620">
                    <v:rect id="shape_0" fillcolor="white" stroked="t" o:allowincell="f" style="position:absolute;left:208;top:321;width:502;height:14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11;top:321;width:381;height:14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93;top:321;width:381;height:14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5;top:321;width:381;height:14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58;top:321;width:381;height:14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40;top:321;width:381;height:14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2;top:321;width:381;height:14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321;width:381;height:14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0;top:217;width:3958;height:161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7;top:830;width:190;height:3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2;top:1697;width:85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;top:263;width:85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68;top:1709;width:85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5;top:251;width:85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0,1836" to="3940,18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59,216" to="3959,18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;top:659;width:666;height:88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바탕;Batang" w:hAnsi="바탕;Batang" w:eastAsia="바탕;Batang" w:cs="굴림;Gulim"/>
                              <w:color w:val="auto"/>
                              <w:lang w:val="en-US" w:eastAsia="ko-KR" w:bidi="ar-SA"/>
                            </w:rPr>
                            <w:t>PW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659;width:666;height:110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바탕;Batang" w:hAnsi="바탕;Batang" w:eastAsia="바탕;Batang" w:cs="굴림;Gulim"/>
                              <w:color w:val="auto"/>
                              <w:lang w:val="en-US" w:eastAsia="ko-KR" w:bidi="ar-SA"/>
                            </w:rPr>
                            <w:t>CP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;top:658;width:666;height:76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바탕;Batang" w:hAnsi="바탕;Batang" w:eastAsia="바탕;Batang" w:cs="굴림;Gulim"/>
                              <w:color w:val="auto"/>
                              <w:lang w:val="en-US" w:eastAsia="ko-KR" w:bidi="ar-SA"/>
                            </w:rPr>
                            <w:t>Pn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5;top:633;width:666;height:76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바탕;Batang" w:hAnsi="바탕;Batang" w:eastAsia="바탕;Batang" w:cs="굴림;Gulim"/>
                              <w:color w:val="auto"/>
                              <w:lang w:val="en-US" w:eastAsia="ko-KR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2;top:633;width:666;height:76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바탕;Batang" w:hAnsi="바탕;Batang" w:eastAsia="바탕;Batang" w:cs="굴림;Gulim"/>
                              <w:color w:val="auto"/>
                              <w:lang w:val="en-US" w:eastAsia="ko-KR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9;top:633;width:666;height:76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바탕;Batang" w:hAnsi="바탕;Batang" w:eastAsia="바탕;Batang" w:cs="굴림;Gulim"/>
                              <w:color w:val="auto"/>
                              <w:lang w:val="en-US" w:eastAsia="ko-KR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3;top:633;width:666;height:76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바탕;Batang" w:hAnsi="바탕;Batang" w:eastAsia="바탕;Batang" w:cs="굴림;Gulim"/>
                              <w:color w:val="auto"/>
                              <w:lang w:val="en-US" w:eastAsia="ko-KR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633;width:666;height:76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바탕;Batang" w:hAnsi="바탕;Batang" w:eastAsia="바탕;Batang" w:cs="굴림;Gulim"/>
                              <w:color w:val="auto"/>
                              <w:lang w:val="en-US" w:eastAsia="ko-KR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9;top:396;width:2980;height:1259">
                  <v:group id="shape_0" style="position:absolute;left:5219;top:396;width:1911;height:1249">
                    <v:line id="shape_0" from="7131,488" to="7131,1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9,1555" to="7129,15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488" to="5220,1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9,488" to="7129,4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9,1340" to="7083,1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220;top:716;width:1910;height:57">
                      <v:line id="shape_0" from="5250,716" to="7099,7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0,716" to="5250,7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1,716" to="7101,7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0,774" to="5249,7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1,774" to="7130,7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19;top:1282;width:1910;height:57">
                      <v:line id="shape_0" from="5250,1340" to="7099,13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0,1282" to="7100,13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9,1282" to="5249,13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0,1282" to="7129,1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9,1282" to="5248,1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5333;top:1379;width:433;height: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6888;top:800;width:242;height:11">
                      <v:line id="shape_0" from="6888,800" to="6970,8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1,800" to="6971,8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1,812" to="7038,8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40,800" to="7040,8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40,800" to="7130,8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87;top:1242;width:242;height:13">
                      <v:line id="shape_0" from="7047,1255" to="7129,1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47,1242" to="7047,12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9,1242" to="7046,12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8,1243" to="6978,12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7,1255" to="6977,1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888,800" to="6888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086;top:963;width:13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55;top:976;width:13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24;top:989;width:14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220,1555" to="5220,1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1646" to="5287,1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1555" to="5355,16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242;top:1581;width:37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6994;top:396;width:135;height:91">
                      <v:line id="shape_0" from="7130,396" to="7130,4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2,396" to="7129,3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4,397" to="7061,4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70;top:429;width:37;height:31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93;top:1555;width:137;height:89">
                      <v:line id="shape_0" from="7131,1555" to="7131,16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5,1645" to="7130,16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3,1555" to="7053,164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70;top:1580;width:37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219;top:396;width:137;height:91">
                      <v:line id="shape_0" from="5219,396" to="5219,4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9,396" to="5294,3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6,397" to="5356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242;top:429;width:37;height:31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448;top:1554;width:212;height:40">
                      <v:rect id="shape_0" coordsize="10800,10800" path="l0,21600xee" stroked="t" o:allowincell="f" style="position:absolute;left:5478;top:1568;width:75;height:25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448,1568" to="5477,15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48,1554" to="5448,15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1,1568" to="5660,15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554;top:1568;width:75;height:25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661,1554" to="5661,15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1,1568" to="5606,15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1,1568" to="5501,15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1,1574" to="5545,1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7,1574" to="5547,15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7,1581" to="5561,1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2,1574" to="5562,15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2,1574" to="5606,1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8,1568" to="5608,15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59;top:1554;width:211;height:40">
                      <v:rect id="shape_0" coordsize="10800,10800" path="l0,21600xee" stroked="t" o:allowincell="f" style="position:absolute;left:6688;top:1568;width:74;height:25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659,1568" to="6688,15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9,1554" to="6659,15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1,1568" to="6870,15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6765;top:1568;width:74;height:25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871,1554" to="6871,15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2,1568" to="6817,15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2,1568" to="6712,15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2,1574" to="6756,1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574" to="6757,15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581" to="6771,1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2,1574" to="6772,15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2,1574" to="6816,1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8,1568" to="6818,15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56;top:419;width:843;height:1236">
                    <v:line id="shape_0" from="7356,1566" to="8198,1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7,509" to="7357,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7,509" to="8194,5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4,734" to="8174,7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5,734" to="7375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7,792" to="7374,7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5,1353" to="8170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5,1295" to="7375,1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7,1295" to="7374,1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356;top:419;width:83;height:89">
                      <v:line id="shape_0" from="7356,419" to="7356,5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6,419" to="7401,4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3,419" to="7439,5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70;top:452;width:22;height:31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8200,509" to="8200,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177;top:734;width:17;height:617">
                      <v:line id="shape_0" from="8177,734" to="8177,7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7,792" to="8194,7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7,1294" to="8177,135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7,1294" to="8194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51;top:818;width:148;height:11">
                      <v:line id="shape_0" from="8051,818" to="8101,8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2,818" to="8102,8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2,830" to="8143,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818" to="8144,8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818" to="8199,8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50;top:1257;width:148;height:11">
                      <v:line id="shape_0" from="8148,1269" to="8198,12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8,1257" to="8148,12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6,1257" to="8147,12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6,1257" to="8106,12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0,1269" to="8105,12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051,818" to="8051,1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172;top:979;width:8;height:1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54;top:992;width:8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35;top:1005;width:8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115;top:1566;width:83;height:89">
                      <v:line id="shape_0" from="8199,1566" to="8199,16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3,1656" to="8198,16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15,1566" to="8151,16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162;top:1591;width:22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911;top:1566;width:129;height:35">
                      <v:rect id="shape_0" coordsize="10800,10800" path="l0,21600xee" stroked="t" o:allowincell="f" style="position:absolute;left:7929;top:1577;width:45;height:2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911,1578" to="7928,15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11,1566" to="7911,15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23,1578" to="8040,15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7976;top:1577;width:45;height:2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041,1566" to="8041,15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3,1578" to="8007,15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3,1578" to="7943,1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3,1585" to="7970,1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1,1585" to="7971,15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1,1591" to="7979,1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1,1585" to="7981,15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1,1585" to="8008,1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9,1578" to="8009,1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7131;top:828;width:224;height:407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</v:group>
                <v:line id="shape_0" from="1260,2017" to="1260,25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60,2557" to="7739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017" to="7740,2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firstLine="2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/O configuration map</w:t>
      </w:r>
    </w:p>
    <w:p>
      <w:pPr>
        <w:pStyle w:val="Normal"/>
        <w:spacing w:lineRule="atLeast" w:line="360"/>
        <w:ind w:first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1"/>
        <w:gridCol w:w="1639"/>
        <w:gridCol w:w="1918"/>
        <w:gridCol w:w="1561"/>
        <w:gridCol w:w="1561"/>
      </w:tblGrid>
      <w:tr>
        <w:trPr>
          <w:trHeight w:val="52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configuratio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(byte)</w:t>
            </w:r>
          </w:p>
        </w:tc>
      </w:tr>
      <w:tr>
        <w:trPr>
          <w:trHeight w:val="552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4 (station 0)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ster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: GM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MW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: GM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W0.1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7 (station 1)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ave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: GM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MW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output)</w:t>
            </w:r>
          </w:p>
        </w:tc>
      </w:tr>
      <w:tr>
        <w:trPr>
          <w:trHeight w:val="54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x: GM4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W0.0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input)</w:t>
            </w:r>
          </w:p>
        </w:tc>
      </w:tr>
    </w:tbl>
    <w:p>
      <w:pPr>
        <w:pStyle w:val="Normal"/>
        <w:spacing w:lineRule="atLeast" w:line="360"/>
        <w:ind w:first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Communication capacity (data size) in each station is up to 128 bytes (64-byte limit for both transmit and receive item of each station)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High Speed Link parameter setup in GM4 (station 0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MWIN program in the master module (GM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6865" cy="2680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714500" cy="914400"/>
                <wp:effectExtent l="154940" t="5080" r="5715" b="401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wedgeRoundRectCallout">
                          <a:avLst>
                            <a:gd name="adj1" fmla="val -57555"/>
                            <a:gd name="adj2" fmla="val 9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Network type and slot number of High Speed Link modu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6pt;margin-top:0pt;width:134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Network type and slot number of High Speed Link modu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nk Set in High Speed Link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8840" cy="3545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1714500" cy="800100"/>
                <wp:effectExtent l="160020" t="5080" r="5715" b="4781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57999"/>
                            <a:gd name="adj2" fmla="val 107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Select the network type (GLOFA Pnet) and slot nu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6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Select the network type (GLOFA Pnet) and slot num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24455" cy="3326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h Speed Link Network type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0</wp:posOffset>
                </wp:positionV>
                <wp:extent cx="2171700" cy="914400"/>
                <wp:effectExtent l="5080" t="36703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47458"/>
                            <a:gd name="adj2" fmla="val -8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Click here to set up each information of ‘High Speed Link Item Edit’ wind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62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Click here to set up each information of ‘High Speed Link Item Edit’ wind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69460" cy="4216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unication parameter setup in GM4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628900" cy="1143000"/>
                <wp:effectExtent l="5080" t="5080" r="5715" b="3340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wedgeRoundRectCallout">
                          <a:avLst>
                            <a:gd name="adj1" fmla="val -46064"/>
                            <a:gd name="adj2" fmla="val 78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Receive area is the area of GM4 to receive data from slave (GM7) and Transmit area is the area of GM4 to transmit data to slave (GM7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45pt;width:20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Receive area is the area of GM4 to receive data from slave (GM7) and Transmit area is the area of GM4 to transmit data to slave (GM7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0</wp:posOffset>
                </wp:positionV>
                <wp:extent cx="1714500" cy="1143000"/>
                <wp:effectExtent l="51054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RoundRectCallout">
                          <a:avLst>
                            <a:gd name="adj1" fmla="val -78666"/>
                            <a:gd name="adj2" fmla="val -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Input/output data size in High Speed Link setup must be equal to those in SyC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0pt;width:134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Input/output data size in High Speed Link setup must be equal to those in SyC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561840" cy="19050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fter setting up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High Speed Lin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para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0040" cy="45745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High Speed Link parameter setup in GM7 (station 1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MWIN program in the slave module (GM7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800100" cy="342900"/>
                <wp:effectExtent l="151765" t="5080" r="571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-66430"/>
                            <a:gd name="adj2" fmla="val 55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%MW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4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%MW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800100" cy="342900"/>
                <wp:effectExtent l="59690" t="5080" r="5715" b="1803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-54601"/>
                            <a:gd name="adj2" fmla="val 9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%MW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6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%MW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685665" cy="29095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unication parameter setting in GM7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2628900</wp:posOffset>
                </wp:positionV>
                <wp:extent cx="2057400" cy="1028700"/>
                <wp:effectExtent l="5080" t="5080" r="5715" b="2152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wedgeRoundRectCallout">
                          <a:avLst>
                            <a:gd name="adj1" fmla="val -3919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Network type setting in GM7: parameter setting in the List after clicking 'slave' in FIELDB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07pt;width:161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Network type setting in GM7: parameter setting in the List after clicking 'slave' in FIELDB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914775" cy="437324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h Speed Link parameter setting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2171700" cy="571500"/>
                <wp:effectExtent l="114300" t="2863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RoundRectCallout">
                          <a:avLst>
                            <a:gd name="adj1" fmla="val -53828"/>
                            <a:gd name="adj2" fmla="val -97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Click here to set up High Speed Link parame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1pt;width:17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Click here to set up High Speed Link parame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164965" cy="406336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628900" cy="1143000"/>
                <wp:effectExtent l="5080" t="5080" r="5715" b="3752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wedgeRoundRectCallout">
                          <a:avLst>
                            <a:gd name="adj1" fmla="val -42222"/>
                            <a:gd name="adj2" fmla="val 81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Receive area is the area of GM7 to receive data from master (GM4) and Transmit area is the area of GM7 to transmit data to master (GM7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20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Receive area is the area of GM7 to receive data from master (GM4) and Transmit area is the area of GM7 to transmit data to master (GM7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unication parameter setup in GM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0875" cy="187769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fter setting up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High Speed Lin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para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1510" cy="313182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rofibus-DP Configurator (SyCon)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1143000" cy="571500"/>
                <wp:effectExtent l="86233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125388"/>
                            <a:gd name="adj2" fmla="val -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Slave module set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6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Slave module set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14400</wp:posOffset>
                </wp:positionH>
                <wp:positionV relativeFrom="paragraph">
                  <wp:posOffset>1371600</wp:posOffset>
                </wp:positionV>
                <wp:extent cx="1257300" cy="571500"/>
                <wp:effectExtent l="5080" t="7239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28990"/>
                            <a:gd name="adj2" fmla="val -17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Master module set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108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Master module set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3055" cy="208661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ster Set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clicking a master module setting button and place the cursor on the upper p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055" cy="190436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ft mouse click on the above position then you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ll see the following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6865" cy="198882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the master module: 1) COM-DPM / PKV20-DPM for GnL-PUEA type;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COM-PB / PKV20-PB for GnL-PU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A-type master module then the following window will pop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9405" cy="191198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main menu,</w:t>
      </w:r>
    </w:p>
    <w:p>
      <w:pPr>
        <w:pStyle w:val="Normal"/>
        <w:tabs>
          <w:tab w:val="clear" w:pos="800"/>
          <w:tab w:val="left" w:pos="1883" w:leader="none"/>
        </w:tabs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ettings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Master Settings (default value setting in LGIS SyC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7500" cy="30892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lave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clicking a slave module setting button and place the cursor below the master mod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7500" cy="206756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ft mouse click on the above position then you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ll see the following window where you can select the proper slave mod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055" cy="224980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then the following window will pop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7500" cy="212090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want to choose LGIS slave module(s) or SMART I/O(s), you should insert the LGIS GSD files in GSD folder after installing SyCon in your P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41675" cy="353758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lave Configu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main menu,</w:t>
      </w:r>
    </w:p>
    <w:p>
      <w:pPr>
        <w:pStyle w:val="Normal"/>
        <w:ind w:firstLine="1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ettings  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  Slave Configuration (2-byte output, 4-byte input)</w:t>
      </w:r>
    </w:p>
    <w:p>
      <w:pPr>
        <w:pStyle w:val="Normal"/>
        <w:ind w:firstLine="195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0</wp:posOffset>
                </wp:positionV>
                <wp:extent cx="1028700" cy="342900"/>
                <wp:effectExtent l="106045" t="5080" r="5715" b="1257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60060"/>
                            <a:gd name="adj2" fmla="val 8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Double Cli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44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Double Cli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Input and output data size must be equal to those of High Speed Link parameter in GMWIN. %MW0 in GM4 is transferred to GM7 as 2-byte output data and so does input. </w:t>
      </w:r>
      <w:r>
        <w:rPr>
          <w:rFonts w:cs="Arial" w:ascii="Arial" w:hAnsi="Arial"/>
        </w:rPr>
        <w:drawing>
          <wp:inline distT="0" distB="0" distL="0" distR="0">
            <wp:extent cx="5397500" cy="3268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1028700" cy="342900"/>
                <wp:effectExtent l="5080" t="5080" r="5715" b="283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40740"/>
                            <a:gd name="adj2" fmla="val 128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Double Cli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8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Double Cli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7500" cy="327342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vice Assignment</w:t>
      </w:r>
    </w:p>
    <w:p>
      <w:pPr>
        <w:pStyle w:val="Normal"/>
        <w:ind w:firstLine="2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9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4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9875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9.4pt" to="357.2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ttings           Device Assignment          COM port set         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090930</wp:posOffset>
                </wp:positionV>
                <wp:extent cx="933450" cy="342900"/>
                <wp:effectExtent l="330200" t="7429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wedgeRoundRectCallout">
                          <a:avLst>
                            <a:gd name="adj1" fmla="val -85032"/>
                            <a:gd name="adj2" fmla="val -70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1. Cli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5pt;margin-top:85.9pt;width:73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1. Cli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0</wp:posOffset>
                </wp:positionV>
                <wp:extent cx="800100" cy="342900"/>
                <wp:effectExtent l="330200" t="7429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-90875"/>
                            <a:gd name="adj2" fmla="val -70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굴림;Gulim"/>
                                <w:color w:val="auto"/>
                                <w:lang w:val="en-US" w:eastAsia="ko-KR" w:bidi="ar-SA"/>
                              </w:rPr>
                              <w:t>2. Cli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0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굴림;Gulim"/>
                          <w:color w:val="auto"/>
                          <w:lang w:val="en-US" w:eastAsia="ko-KR" w:bidi="ar-SA"/>
                        </w:rPr>
                        <w:t>2. Cli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8770" cy="185166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200"/>
        <w:rPr>
          <w:rFonts w:ascii="Arial" w:hAnsi="Arial" w:cs="Arial"/>
        </w:rPr>
      </w:pPr>
      <w:r>
        <w:rPr>
          <w:rFonts w:cs="Arial" w:ascii="Arial" w:hAnsi="Arial"/>
        </w:rPr>
        <w:t>- COM port setting: click Connect COM1 and the box is enabled in COM1 then click on it. If the box is not enabled then click Connect COM2 and follow the same proce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wnload</w:t>
      </w:r>
    </w:p>
    <w:p>
      <w:pPr>
        <w:pStyle w:val="Normal"/>
        <w:ind w:firstLine="2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8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Online          Download </w:t>
      </w:r>
    </w:p>
    <w:p>
      <w:pPr>
        <w:pStyle w:val="Normal"/>
        <w:ind w:left="600" w:hanging="400"/>
        <w:rPr>
          <w:rFonts w:ascii="Arial" w:hAnsi="Arial" w:cs="Arial"/>
        </w:rPr>
      </w:pPr>
      <w:r>
        <w:rPr>
          <w:rFonts w:cs="Arial" w:ascii="Arial" w:hAnsi="Arial"/>
        </w:rPr>
        <w:t>When an Error occurs, please make sure the configuration cable, connector and data size in both SyCon and GMWIN.</w:t>
      </w:r>
    </w:p>
    <w:p>
      <w:pPr>
        <w:pStyle w:val="Normal"/>
        <w:ind w:first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63160" cy="165735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unication Confirmation</w:t>
      </w:r>
    </w:p>
    <w:p>
      <w:pPr>
        <w:pStyle w:val="Normal"/>
        <w:ind w:firstLine="195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4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Online            Start Communication           Start Debug Mode</w:t>
      </w:r>
    </w:p>
    <w:p>
      <w:pPr>
        <w:pStyle w:val="Normal"/>
        <w:ind w:firstLine="19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5595" cy="283337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8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0"/>
        <w:gridCol w:w="665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9" w:hRule="atLeast"/>
        </w:trPr>
        <w:tc>
          <w:tcPr>
            <w:tcW w:w="8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GM7 parameter setting in SyCon, make sure that the input/output data size should be equal to that of High Speed Link setting in GMWIN.</w:t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In the communication between G4L-PUEA and GM7-PBEA, GM4 parameters are defined as follows:</w:t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  <w:tab/>
              <w:t>Transmit area: %MW0</w:t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  <w:tab/>
              <w:t>Receive area: %QW0.1.0</w:t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  <w:tab/>
              <w:t>Transmitting data size: 2 bytes</w:t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  <w:tab/>
              <w:t>Receiving data size: 4 bytes</w:t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  <w:tab/>
              <w:t>%MW0 (2-byte data) in GM4 -&gt; 2-byte GM7 Slave output</w:t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  <w:tab/>
              <w:t>4-byte input in GM7 (SyCon) -&gt; %QW0.1.0 (4-byte data which mean %QW0.1.0 and %QW0.1.1)</w:t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00"/>
              <w:ind w:lef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hen GM7-PBEA is used, do GMWIN programming and parameter setting first before start communication in SyC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9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굴림;Gulim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본문 1"/>
    <w:basedOn w:val="Normal"/>
    <w:qFormat/>
    <w:pPr>
      <w:autoSpaceDE w:val="true"/>
      <w:spacing w:lineRule="atLeast" w:line="360"/>
      <w:textAlignment w:val="baseline"/>
    </w:pPr>
    <w:rPr>
      <w:rFonts w:ascii="Arial" w:hAnsi="Arial" w:eastAsia="굴림체" w:cs="Arial"/>
      <w:b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09:00Z</dcterms:created>
  <dc:creator>sdcha</dc:creator>
  <dc:description/>
  <dc:language>en-US</dc:language>
  <cp:lastModifiedBy>최석용</cp:lastModifiedBy>
  <cp:lastPrinted>2002-09-11T15:03:00Z</cp:lastPrinted>
  <dcterms:modified xsi:type="dcterms:W3CDTF">2003-04-18T07:09:00Z</dcterms:modified>
  <cp:revision>2</cp:revision>
  <dc:subject/>
  <dc:title>6</dc:title>
</cp:coreProperties>
</file>