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175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42900"/>
                        </a:xfrm>
                        <a:prstGeom prst="rect"/>
                        <a:solidFill>
                          <a:srgbClr val="CC00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FFFFFF"/>
                                <w:sz w:val="28"/>
                              </w:rPr>
                              <w:t>Data 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0066" style="position:absolute;rotation:-0;width:250pt;height:27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</w:rPr>
                        <w:t xml:space="preserve">                                </w:t>
                      </w:r>
                      <w:r>
                        <w:rPr>
                          <w:rFonts w:eastAsia="굴림체" w:cs="Arial" w:ascii="Arial" w:hAnsi="Arial"/>
                          <w:b/>
                          <w:color w:val="FFFFFF"/>
                          <w:sz w:val="28"/>
                        </w:rPr>
                        <w:t>Data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exact" w:line="240"/>
        <w:jc w:val="right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  <w:t xml:space="preserve">LG </w:t>
      </w:r>
      <w:r>
        <w:rPr>
          <w:rFonts w:eastAsia="굴림체" w:cs="Arial" w:ascii="Arial" w:hAnsi="Arial"/>
          <w:b/>
        </w:rPr>
        <w:t>Programmable Logic Controller</w:t>
      </w:r>
    </w:p>
    <w:p>
      <w:pPr>
        <w:pStyle w:val="Normal"/>
        <w:spacing w:lineRule="exact" w:line="240"/>
        <w:jc w:val="right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  <w:t>FieldBus Network Option Module</w:t>
      </w:r>
    </w:p>
    <w:p>
      <w:pPr>
        <w:pStyle w:val="Normal"/>
        <w:spacing w:lineRule="exact" w:line="240"/>
        <w:jc w:val="right"/>
        <w:rPr>
          <w:rFonts w:ascii="Arial" w:hAnsi="Arial" w:eastAsia="굴림체" w:cs="Arial"/>
          <w:b/>
          <w:b/>
          <w:sz w:val="24"/>
          <w:lang w:val="en-US" w:eastAsia="en-US"/>
        </w:rPr>
      </w:pPr>
      <w:r>
        <w:rPr>
          <w:rFonts w:eastAsia="굴림체"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486025</wp:posOffset>
                </wp:positionH>
                <wp:positionV relativeFrom="paragraph">
                  <wp:posOffset>41275</wp:posOffset>
                </wp:positionV>
                <wp:extent cx="704850" cy="806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napToGrid w:val="false"/>
                              <w:spacing w:lineRule="atLeast" w:line="160"/>
                              <w:rPr/>
                            </w:pPr>
                            <w:r>
                              <w:rPr/>
                              <w:t>G0L-FREA</w:t>
                            </w:r>
                          </w:p>
                          <w:p>
                            <w:pPr>
                              <w:pStyle w:val="Heading8"/>
                              <w:jc w:val="both"/>
                              <w:rPr/>
                            </w:pPr>
                            <w:r>
                              <w:rPr/>
                              <w:t>G0L-FOE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0L-FAC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0L-FABA</w:t>
                            </w:r>
                          </w:p>
                          <w:p>
                            <w:pPr>
                              <w:pStyle w:val="Heading7"/>
                              <w:snapToGrid w:val="false"/>
                              <w:spacing w:lineRule="atLeast" w:line="160"/>
                              <w:rPr/>
                            </w:pPr>
                            <w:r>
                              <w:rPr/>
                              <w:t>G0L-FAP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63.5pt;mso-wrap-distance-left:9.05pt;mso-wrap-distance-right:9.05pt;mso-wrap-distance-top:0pt;mso-wrap-distance-bottom:0pt;margin-top:3.2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napToGrid w:val="false"/>
                        <w:spacing w:lineRule="atLeast" w:line="160"/>
                        <w:rPr/>
                      </w:pPr>
                      <w:r>
                        <w:rPr/>
                        <w:t>G0L-FREA</w:t>
                      </w:r>
                    </w:p>
                    <w:p>
                      <w:pPr>
                        <w:pStyle w:val="Heading8"/>
                        <w:jc w:val="both"/>
                        <w:rPr/>
                      </w:pPr>
                      <w:r>
                        <w:rPr/>
                        <w:t>G0L-FOE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0L-FAC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0L-FABA</w:t>
                      </w:r>
                    </w:p>
                    <w:p>
                      <w:pPr>
                        <w:pStyle w:val="Heading7"/>
                        <w:snapToGrid w:val="false"/>
                        <w:spacing w:lineRule="atLeast" w:line="160"/>
                        <w:rPr/>
                      </w:pPr>
                      <w:r>
                        <w:rPr/>
                        <w:t>G0L-FA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462405</wp:posOffset>
                </wp:positionH>
                <wp:positionV relativeFrom="paragraph">
                  <wp:posOffset>62230</wp:posOffset>
                </wp:positionV>
                <wp:extent cx="976630" cy="2292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i/>
                                <w:sz w:val="26"/>
                              </w:rPr>
                              <w:t>GL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i/>
                                <w:sz w:val="28"/>
                              </w:rPr>
                              <w:t>O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i/>
                                <w:sz w:val="26"/>
                              </w:rPr>
                              <w:t>FA-G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18.05pt;mso-wrap-distance-left:9.05pt;mso-wrap-distance-right:9.05pt;mso-wrap-distance-top:0pt;mso-wrap-distance-bottom:0pt;margin-top:4.9pt;mso-position-vertical-relative:text;margin-left:11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i/>
                          <w:sz w:val="26"/>
                        </w:rPr>
                        <w:t>GL</w:t>
                      </w:r>
                      <w:r>
                        <w:rPr>
                          <w:rFonts w:eastAsia="굴림체" w:cs="Arial" w:ascii="Arial" w:hAnsi="Arial"/>
                          <w:b/>
                          <w:i/>
                          <w:sz w:val="28"/>
                        </w:rPr>
                        <w:t>O</w:t>
                      </w:r>
                      <w:r>
                        <w:rPr>
                          <w:rFonts w:eastAsia="굴림체" w:cs="Arial" w:ascii="Arial" w:hAnsi="Arial"/>
                          <w:b/>
                          <w:i/>
                          <w:sz w:val="26"/>
                        </w:rPr>
                        <w:t>FA-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right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700</wp:posOffset>
            </wp:positionH>
            <wp:positionV relativeFrom="paragraph">
              <wp:posOffset>165100</wp:posOffset>
            </wp:positionV>
            <wp:extent cx="3136900" cy="30975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977900</wp:posOffset>
                </wp:positionH>
                <wp:positionV relativeFrom="paragraph">
                  <wp:posOffset>2743200</wp:posOffset>
                </wp:positionV>
                <wp:extent cx="2379345" cy="369570"/>
                <wp:effectExtent l="0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240" cy="369720"/>
                          <a:chOff x="0" y="0"/>
                          <a:chExt cx="2379240" cy="36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3160" cy="36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160" cy="369720"/>
                            </a:xfrm>
                            <a:prstGeom prst="ellipse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3400"/>
                              <a:ext cx="307800" cy="32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4920"/>
                              <a:ext cx="28584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08720"/>
                              <a:ext cx="11520" cy="14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3880" y="134280"/>
                              <a:ext cx="1224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5400" y="241200"/>
                              <a:ext cx="12240" cy="4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103680"/>
                              <a:ext cx="414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19080"/>
                              <a:ext cx="63360" cy="33120"/>
                            </a:xfrm>
                            <a:prstGeom prst="rect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1520" y="132120"/>
                              <a:ext cx="66600" cy="31680"/>
                            </a:xfrm>
                            <a:prstGeom prst="rect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223200" y="65520"/>
                              <a:ext cx="111240" cy="29160"/>
                            </a:xfrm>
                            <a:prstGeom prst="rect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3280" y="74880"/>
                            <a:ext cx="19659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808080"/>
                                  <w:lang w:val="en-US" w:eastAsia="ko-KR"/>
                                </w:rPr>
                                <w:t>LG Industrial Syste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216pt;width:187.3pt;height:29.1pt" coordorigin="1540,4320" coordsize="3746,582">
                <v:group id="shape_0" style="position:absolute;left:1540;top:4320;width:556;height:582">
                  <v:oval id="shape_0" fillcolor="#cc0000" stroked="f" o:allowincell="f" style="position:absolute;left:1540;top:4320;width:555;height:581;mso-wrap-style:none;v-text-anchor:middle">
                    <v:fill o:detectmouseclick="t" type="solid" color2="#33ffff"/>
                    <v:stroke color="#3465a4" joinstyle="round" endcap="flat"/>
                    <w10:wrap type="none"/>
                  </v:oval>
                  <v:oval id="shape_0" fillcolor="white" stroked="f" o:allowincell="f" style="position:absolute;left:1575;top:4357;width:484;height:507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#cc0000" stroked="f" o:allowincell="f" style="position:absolute;left:1593;top:4375;width:449;height:470;mso-wrap-style:none;v-text-anchor:middle">
                    <v:fill o:detectmouseclick="t" type="solid" color2="#33ffff"/>
                    <v:stroke color="#3465a4" joinstyle="round" endcap="flat"/>
                    <w10:wrap type="none"/>
                  </v:oval>
                  <v:rect id="shape_0" fillcolor="white" stroked="f" o:allowincell="f" style="position:absolute;left:1809;top:4491;width:17;height:23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956;top:4532;width:18;height:166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832;top:4700;width:18;height:68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f" o:allowincell="f" style="position:absolute;left:1695;top:4483;width:64;height:67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rect id="shape_0" fillcolor="#cc0000" stroked="f" o:allowincell="f" style="position:absolute;left:1830;top:4350;width:99;height:51;mso-wrap-style:none;v-text-anchor:middle">
                    <v:fill o:detectmouseclick="t" type="solid" color2="#33ffff"/>
                    <v:stroke color="#3465a4" joinstyle="round" endcap="flat"/>
                    <w10:wrap type="none"/>
                  </v:rect>
                  <v:rect id="shape_0" fillcolor="#cc0000" stroked="f" o:allowincell="f" style="position:absolute;left:1984;top:4528;width:104;height:49;mso-wrap-style:none;v-text-anchor:middle;rotation:90">
                    <v:fill o:detectmouseclick="t" type="solid" color2="#33ffff"/>
                    <v:stroke color="#3465a4" joinstyle="round" endcap="flat"/>
                    <w10:wrap type="none"/>
                  </v:rect>
                  <v:rect id="shape_0" fillcolor="#cc0000" stroked="f" o:allowincell="f" style="position:absolute;left:1892;top:4423;width:174;height:45;mso-wrap-style:none;v-text-anchor:middle;rotation:45">
                    <v:fill o:detectmouseclick="t" type="solid" color2="#33ffff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1;top:4438;width:309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808080"/>
                            <w:lang w:val="en-US" w:eastAsia="ko-KR"/>
                          </w:rPr>
                          <w:t>LG Industrial Syste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122555</wp:posOffset>
                </wp:positionV>
                <wp:extent cx="3448050" cy="44005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4400640"/>
                        </a:xfrm>
                        <a:custGeom>
                          <a:avLst/>
                          <a:gdLst>
                            <a:gd name="textAreaLeft" fmla="*/ 54000 w 1954800"/>
                            <a:gd name="textAreaRight" fmla="*/ 1900800 w 1954800"/>
                            <a:gd name="textAreaTop" fmla="*/ 54000 h 2494800"/>
                            <a:gd name="textAreaBottom" fmla="*/ 2440800 h 2494800"/>
                          </a:gdLst>
                          <a:ahLst/>
                          <a:rect l="textAreaLeft" t="textAreaTop" r="textAreaRight" b="textAreaBottom"/>
                          <a:pathLst>
                            <a:path w="21600" h="27566">
                              <a:moveTo>
                                <a:pt x="2049" y="0"/>
                              </a:moveTo>
                              <a:arcTo wR="2049" hR="2049" stAng="16200000" swAng="-5400000"/>
                              <a:lnTo>
                                <a:pt x="0" y="25517"/>
                              </a:lnTo>
                              <a:arcTo wR="2049" hR="2049" stAng="10800000" swAng="-5400000"/>
                              <a:lnTo>
                                <a:pt x="19551" y="27566"/>
                              </a:lnTo>
                              <a:arcTo wR="2049" hR="2049" stAng="5400000" swAng="-5400000"/>
                              <a:lnTo>
                                <a:pt x="21600" y="2049"/>
                              </a:lnTo>
                              <a:arcTo wR="2049" hR="2049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.75pt;margin-top:9.65pt;width:271.45pt;height:346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66850</wp:posOffset>
                </wp:positionH>
                <wp:positionV relativeFrom="paragraph">
                  <wp:posOffset>121285</wp:posOffset>
                </wp:positionV>
                <wp:extent cx="0" cy="27114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9.55pt" to="115.5pt,22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eastAsia="굴림체" w:cs="Arial" w:ascii="Arial" w:hAnsi="Arial"/>
          <w:b/>
          <w:sz w:val="14"/>
        </w:rPr>
        <w:t xml:space="preserve">Beijing Branch             </w:t>
        <w:tab/>
      </w: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굴림체" w:cs="Arial" w:ascii="Arial" w:hAnsi="Arial"/>
          <w:b/>
          <w:sz w:val="14"/>
        </w:rPr>
        <w:t xml:space="preserve"> Bangkok Branch</w:t>
      </w:r>
    </w:p>
    <w:p>
      <w:pPr>
        <w:pStyle w:val="Normal"/>
        <w:spacing w:lineRule="exact" w:line="180"/>
        <w:rPr>
          <w:rFonts w:ascii="Arial" w:hAnsi="Arial" w:eastAsia="굴림체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 xml:space="preserve">LG Industrial Systems </w:t>
      </w:r>
      <w:r>
        <w:rPr>
          <w:rFonts w:eastAsia="굴림체" w:cs="Arial" w:ascii="Arial" w:hAnsi="Arial"/>
          <w:sz w:val="14"/>
        </w:rPr>
        <w:tab/>
        <w:tab/>
      </w:r>
      <w:r>
        <w:rPr>
          <w:rFonts w:eastAsia="굴림체" w:cs="Arial" w:ascii="Arial" w:hAnsi="Arial"/>
          <w:sz w:val="14"/>
        </w:rPr>
        <w:t>LG Industrial Systems (Thailand)</w:t>
      </w:r>
    </w:p>
    <w:p>
      <w:pPr>
        <w:pStyle w:val="Normal"/>
        <w:spacing w:lineRule="exact" w:line="180"/>
        <w:rPr/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eastAsia="굴림체" w:cs="Arial" w:ascii="Arial" w:hAnsi="Arial"/>
          <w:sz w:val="14"/>
        </w:rPr>
        <w:t xml:space="preserve">Elevator Co., Ltd. </w:t>
      </w:r>
      <w:r>
        <w:rPr>
          <w:rFonts w:eastAsia="굴림체" w:cs="Arial" w:ascii="Arial" w:hAnsi="Arial"/>
          <w:sz w:val="14"/>
        </w:rPr>
        <w:tab/>
        <w:tab/>
      </w:r>
      <w:r>
        <w:rPr>
          <w:rFonts w:eastAsia="굴림체" w:cs="Arial" w:ascii="Arial" w:hAnsi="Arial"/>
          <w:sz w:val="14"/>
        </w:rPr>
        <w:t>Co., Ltd</w:t>
      </w:r>
    </w:p>
    <w:p>
      <w:pPr>
        <w:pStyle w:val="Normal"/>
        <w:spacing w:lineRule="exact" w:line="180"/>
        <w:rPr/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>T : +86-10-6462-3256                  T : +66-2-381-8443</w:t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>F : +86-10-6462-3255                  F : +66-2-381-8445</w:t>
      </w:r>
    </w:p>
    <w:p>
      <w:pPr>
        <w:pStyle w:val="Normal"/>
        <w:spacing w:lineRule="exact" w:line="18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eastAsia="굴림체" w:cs="Arial" w:ascii="Arial" w:hAnsi="Arial"/>
          <w:b/>
          <w:sz w:val="14"/>
        </w:rPr>
        <w:t xml:space="preserve">Bogota Branch          </w:t>
      </w:r>
      <w:r>
        <w:rPr>
          <w:rFonts w:eastAsia="굴림체" w:cs="Arial" w:ascii="Arial" w:hAnsi="Arial"/>
          <w:b/>
          <w:sz w:val="14"/>
        </w:rPr>
        <w:tab/>
      </w: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굴림체" w:cs="Arial" w:ascii="Arial" w:hAnsi="Arial"/>
          <w:b/>
          <w:sz w:val="14"/>
        </w:rPr>
        <w:t xml:space="preserve"> Chicago Branch</w:t>
      </w:r>
    </w:p>
    <w:p>
      <w:pPr>
        <w:pStyle w:val="Normal"/>
        <w:spacing w:lineRule="exact" w:line="180"/>
        <w:rPr>
          <w:rFonts w:ascii="Arial" w:hAnsi="Arial" w:eastAsia="굴림체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 xml:space="preserve">LG Industrial Systems de </w:t>
      </w:r>
      <w:r>
        <w:rPr>
          <w:rFonts w:eastAsia="굴림체" w:cs="Arial" w:ascii="Arial" w:hAnsi="Arial"/>
          <w:sz w:val="14"/>
        </w:rPr>
        <w:tab/>
      </w:r>
      <w:r>
        <w:rPr>
          <w:rFonts w:eastAsia="굴림체" w:cs="Arial" w:ascii="Arial" w:hAnsi="Arial"/>
          <w:sz w:val="14"/>
        </w:rPr>
        <w:t xml:space="preserve">LG Industrial Systems Co., Ltd. </w:t>
      </w:r>
    </w:p>
    <w:p>
      <w:pPr>
        <w:pStyle w:val="Normal"/>
        <w:spacing w:lineRule="exact" w:line="180"/>
        <w:rPr/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 xml:space="preserve">Colombia S.A.    </w:t>
      </w:r>
      <w:r>
        <w:rPr>
          <w:rFonts w:eastAsia="굴림체" w:cs="Arial" w:ascii="Arial" w:hAnsi="Arial"/>
          <w:sz w:val="14"/>
        </w:rPr>
        <w:tab/>
        <w:tab/>
      </w:r>
      <w:r>
        <w:rPr>
          <w:rFonts w:eastAsia="굴림체" w:cs="Arial" w:ascii="Arial" w:hAnsi="Arial"/>
          <w:sz w:val="14"/>
        </w:rPr>
        <w:t>Chicago Office</w:t>
      </w:r>
    </w:p>
    <w:p>
      <w:pPr>
        <w:pStyle w:val="Normal"/>
        <w:spacing w:lineRule="exact" w:line="180"/>
        <w:rPr/>
      </w:pPr>
      <w:r>
        <w:rPr>
          <w:rFonts w:eastAsia="Arial" w:cs="Arial" w:ascii="Arial" w:hAnsi="Arial"/>
          <w:sz w:val="14"/>
        </w:rPr>
        <w:t xml:space="preserve">    </w:t>
      </w:r>
      <w:r>
        <w:rPr>
          <w:rFonts w:eastAsia="굴림체" w:cs="Arial" w:ascii="Arial" w:hAnsi="Arial"/>
          <w:sz w:val="14"/>
        </w:rPr>
        <w:t>T : +57-1-310-6077                   T : +1-708-692-4500</w:t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</w:t>
      </w:r>
      <w:r>
        <w:rPr>
          <w:rFonts w:eastAsia="굴림체" w:cs="Arial" w:ascii="Arial" w:hAnsi="Arial"/>
          <w:sz w:val="14"/>
        </w:rPr>
        <w:t>F : +57-1-310-5831                   F : +1-708-692-4501</w:t>
      </w:r>
    </w:p>
    <w:p>
      <w:pPr>
        <w:pStyle w:val="Normal"/>
        <w:spacing w:lineRule="exact" w:line="18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eastAsia="굴림체" w:cs="Arial" w:ascii="Arial" w:hAnsi="Arial"/>
          <w:b/>
          <w:sz w:val="14"/>
        </w:rPr>
        <w:t xml:space="preserve">Dalian Branch              </w:t>
        <w:tab/>
      </w: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굴림체" w:cs="Arial" w:ascii="Arial" w:hAnsi="Arial"/>
          <w:b/>
          <w:sz w:val="14"/>
        </w:rPr>
        <w:t xml:space="preserve"> Hanoi Branch</w:t>
      </w:r>
    </w:p>
    <w:p>
      <w:pPr>
        <w:pStyle w:val="Normal"/>
        <w:spacing w:lineRule="exact" w:line="180"/>
        <w:rPr>
          <w:rFonts w:ascii="Arial" w:hAnsi="Arial" w:eastAsia="굴림체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 xml:space="preserve">Dalian LG Industrial Systems </w:t>
      </w:r>
      <w:r>
        <w:rPr>
          <w:rFonts w:eastAsia="굴림체" w:cs="Arial" w:ascii="Arial" w:hAnsi="Arial"/>
          <w:sz w:val="14"/>
        </w:rPr>
        <w:tab/>
      </w:r>
      <w:r>
        <w:rPr>
          <w:rFonts w:eastAsia="굴림체" w:cs="Arial" w:ascii="Arial" w:hAnsi="Arial"/>
          <w:sz w:val="14"/>
        </w:rPr>
        <w:t xml:space="preserve">LG Industrial Systems Co., Ltd. </w:t>
      </w:r>
    </w:p>
    <w:p>
      <w:pPr>
        <w:pStyle w:val="Normal"/>
        <w:spacing w:lineRule="exact" w:line="180"/>
        <w:rPr/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 xml:space="preserve">Co., Ltd.      </w:t>
      </w:r>
      <w:r>
        <w:rPr>
          <w:rFonts w:eastAsia="굴림체" w:cs="Arial" w:ascii="Arial" w:hAnsi="Arial"/>
          <w:sz w:val="14"/>
        </w:rPr>
        <w:tab/>
        <w:tab/>
      </w:r>
      <w:r>
        <w:rPr>
          <w:rFonts w:eastAsia="굴림체" w:cs="Arial" w:ascii="Arial" w:hAnsi="Arial"/>
          <w:sz w:val="14"/>
        </w:rPr>
        <w:t>Hanoi Office</w:t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>T : +86-411-281-2579                  T : +64-4-821-0388</w:t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>F : +86-411-281-2578                  F : +64-4-821-0399</w:t>
      </w:r>
    </w:p>
    <w:p>
      <w:pPr>
        <w:pStyle w:val="Normal"/>
        <w:spacing w:lineRule="exact" w:line="18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eastAsia="굴림체" w:cs="Arial" w:ascii="Arial" w:hAnsi="Arial"/>
          <w:b/>
          <w:sz w:val="14"/>
        </w:rPr>
        <w:t xml:space="preserve">Hong Kong Branch         </w:t>
        <w:tab/>
      </w: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굴림체" w:cs="Arial" w:ascii="Arial" w:hAnsi="Arial"/>
          <w:b/>
          <w:sz w:val="14"/>
        </w:rPr>
        <w:t xml:space="preserve"> Shanghai Branch</w:t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>LG Industrial Systems (HK) Ltd.   Shanghai LG Industrial Systems Co., Ltd.</w:t>
      </w:r>
    </w:p>
    <w:p>
      <w:pPr>
        <w:pStyle w:val="Normal"/>
        <w:spacing w:lineRule="exact" w:line="180"/>
        <w:rPr/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>T : +852-2598-6615                    T : +86-21-6248-2710</w:t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>F : +852-2598-7105                    F : +86-216248-3236</w:t>
      </w:r>
    </w:p>
    <w:p>
      <w:pPr>
        <w:pStyle w:val="Normal"/>
        <w:spacing w:lineRule="exact" w:line="18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eastAsia="굴림체" w:cs="Arial" w:ascii="Arial" w:hAnsi="Arial"/>
          <w:b/>
          <w:sz w:val="14"/>
        </w:rPr>
        <w:t xml:space="preserve">Singapore Branch          </w:t>
        <w:tab/>
      </w: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굴림체" w:cs="Arial" w:ascii="Arial" w:hAnsi="Arial"/>
          <w:b/>
          <w:sz w:val="14"/>
        </w:rPr>
        <w:t xml:space="preserve"> Taipei Branch</w:t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>LG Industrial Systems Co., Ltd.    LG Industrial Systems (Taiwan) Co. Ltd.</w:t>
      </w:r>
    </w:p>
    <w:p>
      <w:pPr>
        <w:pStyle w:val="Normal"/>
        <w:spacing w:lineRule="exact" w:line="180"/>
        <w:rPr/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>T : +65-323-7361                      T : +886-2-516-5010</w:t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>F : +65-323-7362                      F : +886-2-516-5035</w:t>
      </w:r>
    </w:p>
    <w:p>
      <w:pPr>
        <w:pStyle w:val="Normal"/>
        <w:spacing w:lineRule="exact" w:line="18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eastAsia="굴림체" w:cs="Arial" w:ascii="Arial" w:hAnsi="Arial"/>
          <w:b/>
          <w:sz w:val="14"/>
        </w:rPr>
        <w:t>Tokyo Branch</w:t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>LG Industrial Systems Co., Ltd. Tokyo Office</w:t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>T : +81-3-3589-6362</w:t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>F : +81-3-3588-1810</w:t>
      </w:r>
    </w:p>
    <w:p>
      <w:pPr>
        <w:pStyle w:val="Normal"/>
        <w:spacing w:lineRule="exact" w:line="24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64135</wp:posOffset>
                </wp:positionH>
                <wp:positionV relativeFrom="paragraph">
                  <wp:posOffset>64135</wp:posOffset>
                </wp:positionV>
                <wp:extent cx="3276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5.05pt" to="252.9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  <w:t>LG Industrial Systems Co., Ltd.</w:t>
      </w:r>
    </w:p>
    <w:p>
      <w:pPr>
        <w:pStyle w:val="Normal"/>
        <w:spacing w:lineRule="exact" w:line="24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eastAsia="굴림체" w:cs="Arial" w:ascii="Arial" w:hAnsi="Arial"/>
          <w:b/>
          <w:sz w:val="14"/>
        </w:rPr>
        <w:t>Head Office</w:t>
      </w:r>
    </w:p>
    <w:p>
      <w:pPr>
        <w:pStyle w:val="Normal"/>
        <w:spacing w:lineRule="exact" w:line="240"/>
        <w:rPr/>
      </w:pPr>
      <w:r>
        <w:rPr>
          <w:rFonts w:eastAsia="Arial Narrow" w:cs="Arial Narrow" w:ascii="Arial Narrow" w:hAnsi="Arial Narrow"/>
          <w:sz w:val="16"/>
        </w:rPr>
        <w:t xml:space="preserve">   </w:t>
      </w:r>
      <w:r>
        <w:rPr>
          <w:rFonts w:eastAsia="굴림체" w:cs="Arial Narrow" w:ascii="Arial Narrow" w:hAnsi="Arial Narrow"/>
          <w:sz w:val="16"/>
        </w:rPr>
        <w:t>LG Mullae Building 9</w:t>
      </w:r>
      <w:r>
        <w:rPr>
          <w:rFonts w:eastAsia="굴림체" w:cs="Arial Narrow" w:ascii="Arial Narrow" w:hAnsi="Arial Narrow"/>
          <w:sz w:val="16"/>
          <w:vertAlign w:val="superscript"/>
        </w:rPr>
        <w:t>th</w:t>
      </w:r>
      <w:r>
        <w:rPr>
          <w:rFonts w:eastAsia="굴림체" w:cs="Arial Narrow" w:ascii="Arial Narrow" w:hAnsi="Arial Narrow"/>
          <w:sz w:val="16"/>
        </w:rPr>
        <w:t xml:space="preserve"> F, 10, Mullae-dong 6-ga, Yongdungpo-gu, Seoul, KOREA</w:t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eastAsia="굴림체" w:cs="Arial" w:ascii="Arial" w:hAnsi="Arial"/>
          <w:sz w:val="16"/>
        </w:rPr>
        <w:t>T</w:t>
      </w:r>
      <w:r>
        <w:rPr>
          <w:rFonts w:eastAsia="굴림체" w:cs="Arial" w:ascii="Arial" w:hAnsi="Arial"/>
          <w:sz w:val="16"/>
        </w:rPr>
        <w:t>el</w:t>
      </w:r>
      <w:r>
        <w:rPr>
          <w:rFonts w:eastAsia="굴림체" w:cs="Arial" w:ascii="Arial" w:hAnsi="Arial"/>
          <w:sz w:val="16"/>
        </w:rPr>
        <w:t xml:space="preserve"> : +82-2-</w:t>
      </w:r>
      <w:r>
        <w:rPr>
          <w:rFonts w:eastAsia="굴림체" w:cs="Arial" w:ascii="Arial" w:hAnsi="Arial"/>
          <w:sz w:val="16"/>
        </w:rPr>
        <w:t>2006</w:t>
      </w:r>
      <w:r>
        <w:rPr>
          <w:rFonts w:eastAsia="굴림체" w:cs="Arial" w:ascii="Arial" w:hAnsi="Arial"/>
          <w:sz w:val="16"/>
        </w:rPr>
        <w:t>-</w:t>
      </w:r>
      <w:r>
        <w:rPr>
          <w:rFonts w:eastAsia="굴림체" w:cs="Arial" w:ascii="Arial" w:hAnsi="Arial"/>
          <w:sz w:val="16"/>
        </w:rPr>
        <w:t>3751~6</w:t>
      </w:r>
      <w:r>
        <w:rPr>
          <w:rFonts w:eastAsia="굴림체" w:cs="Arial" w:ascii="Arial" w:hAnsi="Arial"/>
          <w:sz w:val="16"/>
        </w:rPr>
        <w:t xml:space="preserve">     F</w:t>
      </w:r>
      <w:r>
        <w:rPr>
          <w:rFonts w:eastAsia="굴림체" w:cs="Arial" w:ascii="Arial" w:hAnsi="Arial"/>
          <w:sz w:val="16"/>
        </w:rPr>
        <w:t>ax</w:t>
      </w:r>
      <w:r>
        <w:rPr>
          <w:rFonts w:eastAsia="굴림체" w:cs="Arial" w:ascii="Arial" w:hAnsi="Arial"/>
          <w:sz w:val="16"/>
        </w:rPr>
        <w:t xml:space="preserve"> : +82-2-</w:t>
      </w:r>
      <w:r>
        <w:rPr>
          <w:rFonts w:eastAsia="굴림체" w:cs="Arial" w:ascii="Arial" w:hAnsi="Arial"/>
          <w:sz w:val="16"/>
        </w:rPr>
        <w:t>2006</w:t>
      </w:r>
      <w:r>
        <w:rPr>
          <w:rFonts w:eastAsia="굴림체" w:cs="Arial" w:ascii="Arial" w:hAnsi="Arial"/>
          <w:sz w:val="16"/>
        </w:rPr>
        <w:t>-</w:t>
      </w:r>
      <w:r>
        <w:rPr>
          <w:rFonts w:eastAsia="굴림체" w:cs="Arial" w:ascii="Arial" w:hAnsi="Arial"/>
          <w:sz w:val="16"/>
        </w:rPr>
        <w:t>3951</w:t>
      </w:r>
    </w:p>
    <w:p>
      <w:pPr>
        <w:pStyle w:val="Style8"/>
        <w:spacing w:lineRule="exact" w:line="240"/>
        <w:rPr>
          <w:rFonts w:ascii="Arial" w:hAnsi="Arial" w:eastAsia="굴림체" w:cs="Arial"/>
          <w:sz w:val="14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굴림체" w:cs="Arial" w:ascii="Arial" w:hAnsi="Arial"/>
          <w:sz w:val="16"/>
        </w:rPr>
        <w:t>Home page</w:t>
      </w:r>
      <w:r>
        <w:rPr>
          <w:rFonts w:eastAsia="굴림체" w:cs="Arial" w:ascii="Arial" w:hAnsi="Arial"/>
          <w:sz w:val="16"/>
        </w:rPr>
        <w:t xml:space="preserve"> : http:www.lgis.lg.co.kr/fa</w:t>
      </w:r>
    </w:p>
    <w:p>
      <w:pPr>
        <w:pStyle w:val="Style8"/>
        <w:spacing w:lineRule="exact" w:line="24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Style8"/>
        <w:spacing w:lineRule="exact" w:line="24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Style8"/>
        <w:spacing w:lineRule="exact" w:line="240"/>
        <w:jc w:val="right"/>
        <w:rPr>
          <w:rFonts w:ascii="Arial" w:hAnsi="Arial" w:eastAsia="굴림체" w:cs="Arial"/>
          <w:b/>
          <w:b/>
          <w:sz w:val="16"/>
        </w:rPr>
      </w:pPr>
      <w:r>
        <w:rPr>
          <w:rFonts w:eastAsia="굴림체" w:cs="Arial" w:ascii="Arial" w:hAnsi="Arial"/>
          <w:b/>
          <w:sz w:val="16"/>
        </w:rPr>
        <w:t>702005627</w: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8"/>
        </w:rPr>
        <w:t>Before handling the product</w:t>
      </w:r>
    </w:p>
    <w:p>
      <w:pPr>
        <w:pStyle w:val="Normal"/>
        <w:spacing w:lineRule="exact" w:line="240"/>
        <w:rPr>
          <w:rFonts w:ascii="Arial" w:hAnsi="Arial" w:eastAsia="굴림체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175000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49.9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체" w:cs="Arial" w:ascii="Arial" w:hAnsi="Arial"/>
          <w:sz w:val="14"/>
        </w:rPr>
        <w:t>Read this data sheet carefully prior to any operation, mounting, installation or start-up of the product.</w:t>
      </w:r>
    </w:p>
    <w:p>
      <w:pPr>
        <w:pStyle w:val="Normal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rPr/>
      </w:pPr>
      <w:r>
        <w:rPr>
          <w:rFonts w:eastAsia="굴림체" w:cs="Arial" w:ascii="Arial" w:hAnsi="Arial"/>
          <w:b/>
          <w:sz w:val="14"/>
        </w:rPr>
        <w:t xml:space="preserve">Materials for </w:t>
      </w:r>
      <w:r>
        <w:rPr/>
        <w:t>GLOFA GM</w:t>
      </w:r>
    </w:p>
    <w:tbl>
      <w:tblPr>
        <w:tblW w:w="4390" w:type="dxa"/>
        <w:jc w:val="left"/>
        <w:tblInd w:w="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70"/>
        <w:gridCol w:w="1120"/>
      </w:tblGrid>
      <w:tr>
        <w:trPr>
          <w:trHeight w:val="23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Na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Code</w:t>
            </w:r>
          </w:p>
        </w:tc>
      </w:tr>
      <w:tr>
        <w:trPr>
          <w:trHeight w:val="24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 xml:space="preserve">GLOFA GMWIN </w:t>
            </w:r>
            <w:r>
              <w:rPr>
                <w:rFonts w:eastAsia="굴림체" w:cs="Arial" w:ascii="Arial" w:hAnsi="Arial"/>
                <w:sz w:val="14"/>
              </w:rPr>
              <w:t>(Programming softwar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702005047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4"/>
              </w:rPr>
              <w:t xml:space="preserve">GLOFA GM </w:t>
            </w:r>
            <w:r>
              <w:rPr>
                <w:rFonts w:eastAsia="굴림체" w:cs="Arial" w:ascii="Arial" w:hAnsi="Arial"/>
                <w:sz w:val="14"/>
              </w:rPr>
              <w:t>(Instruction &amp; Programming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702005058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4"/>
              </w:rPr>
              <w:t>GLOFA GM3/4 (User</w:t>
            </w:r>
            <w:r>
              <w:rPr>
                <w:rFonts w:eastAsia="굴림체" w:cs="Arial" w:ascii="Arial" w:hAnsi="Arial"/>
                <w:sz w:val="14"/>
              </w:rPr>
              <w:t>’</w:t>
            </w:r>
            <w:r>
              <w:rPr>
                <w:rFonts w:eastAsia="굴림체" w:cs="Arial" w:ascii="Arial" w:hAnsi="Arial"/>
                <w:sz w:val="14"/>
              </w:rPr>
              <w:t>s Manual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702005581</w:t>
            </w:r>
          </w:p>
        </w:tc>
      </w:tr>
      <w:tr>
        <w:trPr>
          <w:trHeight w:val="232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 xml:space="preserve">GLOFA GM6 </w:t>
            </w:r>
            <w:r>
              <w:rPr>
                <w:rFonts w:eastAsia="굴림체" w:cs="Arial" w:ascii="Arial" w:hAnsi="Arial"/>
                <w:sz w:val="14"/>
              </w:rPr>
              <w:t>(User</w:t>
            </w:r>
            <w:r>
              <w:rPr>
                <w:rFonts w:eastAsia="굴림체" w:cs="Arial" w:ascii="Arial" w:hAnsi="Arial"/>
                <w:sz w:val="14"/>
              </w:rPr>
              <w:t>’</w:t>
            </w:r>
            <w:r>
              <w:rPr>
                <w:rFonts w:eastAsia="굴림체" w:cs="Arial" w:ascii="Arial" w:hAnsi="Arial"/>
                <w:sz w:val="14"/>
              </w:rPr>
              <w:t>s manual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702005581</w:t>
            </w:r>
          </w:p>
        </w:tc>
      </w:tr>
      <w:tr>
        <w:trPr>
          <w:trHeight w:val="217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4"/>
              </w:rPr>
              <w:t xml:space="preserve">GLOFA GM  Fnet/Mnet </w:t>
            </w:r>
            <w:r>
              <w:rPr>
                <w:rFonts w:eastAsia="굴림체" w:cs="Arial" w:ascii="Arial" w:hAnsi="Arial"/>
                <w:sz w:val="14"/>
              </w:rPr>
              <w:t>(User</w:t>
            </w:r>
            <w:r>
              <w:rPr>
                <w:rFonts w:eastAsia="굴림체" w:cs="Arial" w:ascii="Arial" w:hAnsi="Arial"/>
                <w:sz w:val="14"/>
              </w:rPr>
              <w:t>’</w:t>
            </w:r>
            <w:r>
              <w:rPr>
                <w:rFonts w:eastAsia="굴림체" w:cs="Arial" w:ascii="Arial" w:hAnsi="Arial"/>
                <w:sz w:val="14"/>
              </w:rPr>
              <w:t>s manual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702005070</w:t>
            </w:r>
          </w:p>
        </w:tc>
      </w:tr>
    </w:tbl>
    <w:p>
      <w:pPr>
        <w:pStyle w:val="Normal"/>
        <w:rPr>
          <w:rFonts w:eastAsia="굴림체"/>
        </w:rPr>
      </w:pPr>
      <w:r>
        <w:rPr>
          <w:rFonts w:eastAsia="굴림체"/>
        </w:rPr>
        <w:t xml:space="preserve"> </w:t>
      </w:r>
    </w:p>
    <w:tbl>
      <w:tblPr>
        <w:tblW w:w="4400" w:type="dxa"/>
        <w:jc w:val="left"/>
        <w:tblInd w:w="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0"/>
        <w:gridCol w:w="3120"/>
      </w:tblGrid>
      <w:tr>
        <w:trPr>
          <w:trHeight w:val="23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 xml:space="preserve">GLOFA-GM </w:t>
            </w:r>
            <w:r>
              <w:rPr>
                <w:rFonts w:eastAsia="굴림체" w:cs="Arial" w:ascii="Arial" w:hAnsi="Arial"/>
                <w:sz w:val="14"/>
              </w:rPr>
              <w:t>Fnet Option</w:t>
            </w:r>
            <w:r>
              <w:rPr>
                <w:rFonts w:eastAsia="굴림체" w:cs="Arial" w:ascii="Arial" w:hAnsi="Arial"/>
                <w:sz w:val="14"/>
              </w:rPr>
              <w:t xml:space="preserve"> </w:t>
            </w:r>
            <w:r>
              <w:rPr>
                <w:rFonts w:eastAsia="굴림체" w:cs="Arial" w:ascii="Arial" w:hAnsi="Arial"/>
                <w:sz w:val="14"/>
              </w:rPr>
              <w:t>Data Sheet</w:t>
            </w:r>
          </w:p>
        </w:tc>
      </w:tr>
      <w:tr>
        <w:trPr>
          <w:trHeight w:val="21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4"/>
              </w:rPr>
              <w:t>702005</w:t>
            </w:r>
            <w:r>
              <w:rPr>
                <w:rFonts w:eastAsia="굴림체" w:cs="Arial" w:ascii="Arial" w:hAnsi="Arial"/>
                <w:sz w:val="14"/>
              </w:rPr>
              <w:t>627</w:t>
            </w:r>
          </w:p>
        </w:tc>
      </w:tr>
    </w:tbl>
    <w:p>
      <w:pPr>
        <w:pStyle w:val="Normal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rPr>
          <w:rFonts w:ascii="Arial" w:hAnsi="Arial" w:eastAsia="굴림체" w:cs="Arial"/>
          <w:b/>
          <w:b/>
          <w:sz w:val="18"/>
        </w:rPr>
      </w:pP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굴림체" w:cs="Arial" w:ascii="Arial" w:hAnsi="Arial"/>
          <w:b/>
          <w:sz w:val="18"/>
        </w:rPr>
        <w:t>Safety Precautions</w:t>
      </w:r>
    </w:p>
    <w:p>
      <w:pPr>
        <w:pStyle w:val="Normal"/>
        <w:spacing w:lineRule="exact" w:line="240"/>
        <w:rPr/>
      </w:pPr>
      <w:r>
        <w:rPr>
          <w:rFonts w:eastAsia="굴림체" w:cs="Arial" w:ascii="Arial" w:hAnsi="Arial"/>
          <w:sz w:val="14"/>
        </w:rPr>
        <w:t>Be sure to read carefully the safety precautions given in data sheet and user</w:t>
      </w:r>
      <w:r>
        <w:rPr>
          <w:rFonts w:eastAsia="굴림체" w:cs="Arial" w:ascii="Arial" w:hAnsi="Arial"/>
          <w:sz w:val="14"/>
        </w:rPr>
        <w:t>’</w:t>
      </w:r>
      <w:r>
        <w:rPr>
          <w:rFonts w:eastAsia="굴림체" w:cs="Arial" w:ascii="Arial" w:hAnsi="Arial"/>
          <w:sz w:val="14"/>
        </w:rPr>
        <w:t>s manual before operating the module and follow them.</w:t>
      </w:r>
    </w:p>
    <w:p>
      <w:pPr>
        <w:pStyle w:val="Normal"/>
        <w:spacing w:lineRule="exact" w:line="24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  <w:t>The precautions explained here only apply to the GLOFA Fnet option modules.</w:t>
      </w:r>
    </w:p>
    <w:p>
      <w:pPr>
        <w:pStyle w:val="Normal"/>
        <w:spacing w:lineRule="exact" w:line="240"/>
        <w:rPr/>
      </w:pPr>
      <w:r>
        <w:rPr>
          <w:rFonts w:eastAsia="굴림체" w:cs="Arial" w:ascii="Arial" w:hAnsi="Arial"/>
          <w:sz w:val="14"/>
        </w:rPr>
        <w:t>For safety precautions on the PLC system, please see the GLOFA GM Fnet user</w:t>
      </w:r>
      <w:r>
        <w:rPr>
          <w:rFonts w:eastAsia="굴림체" w:cs="Arial" w:ascii="Arial" w:hAnsi="Arial"/>
          <w:sz w:val="14"/>
        </w:rPr>
        <w:t>’</w:t>
      </w:r>
      <w:r>
        <w:rPr>
          <w:rFonts w:eastAsia="굴림체" w:cs="Arial" w:ascii="Arial" w:hAnsi="Arial"/>
          <w:sz w:val="14"/>
        </w:rPr>
        <w:t>s manual.</w:t>
      </w:r>
    </w:p>
    <w:p>
      <w:pPr>
        <w:pStyle w:val="Normal"/>
        <w:spacing w:lineRule="exact" w:line="240"/>
        <w:rPr>
          <w:rFonts w:ascii="Arial" w:hAnsi="Arial" w:eastAsia="굴림체" w:cs="Arial"/>
          <w:sz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10795</wp:posOffset>
                </wp:positionH>
                <wp:positionV relativeFrom="paragraph">
                  <wp:posOffset>285750</wp:posOffset>
                </wp:positionV>
                <wp:extent cx="3157220" cy="895350"/>
                <wp:effectExtent l="9525" t="0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7200" cy="895320"/>
                          <a:chOff x="0" y="0"/>
                          <a:chExt cx="3157200" cy="895320"/>
                        </a:xfrm>
                      </wpg:grpSpPr>
                      <wps:wsp>
                        <wps:cNvSpPr txBox="1"/>
                        <wps:spPr>
                          <a:xfrm>
                            <a:off x="654120" y="0"/>
                            <a:ext cx="2457360" cy="831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If not provided with proper prevention, it can cause death, fatal injury or considerable loss or proper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If not properly observed, it can cause a hazard situation to result in severe or slight injury or a loss of propert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560" y="168840"/>
                            <a:ext cx="68148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1480" cy="254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바탕체" w:ascii="Arial Narrow" w:hAnsi="Arial Narrow" w:cs="Arial Narrow"/>
                                    <w:color w:val="auto"/>
                                    <w:lang w:val="en-US" w:eastAsia="ko-KR"/>
                                  </w:rPr>
                                  <w:t>WARNING</w:t>
                                </w:r>
                              </w:p>
                            </w:txbxContent>
                          </wps:txbx>
                          <wps:bodyPr lIns="0" rIns="0" t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360" y="29880"/>
                              <a:ext cx="224640" cy="16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4640" cy="165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56520"/>
                                <a:ext cx="83880" cy="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!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1560" y="524520"/>
                            <a:ext cx="68148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1480" cy="254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바탕체" w:ascii="Arial Narrow" w:hAnsi="Arial Narrow" w:cs="Arial Narrow"/>
                                    <w:color w:val="auto"/>
                                    <w:lang w:val="en-US" w:eastAsia="ko-KR"/>
                                  </w:rPr>
                                  <w:t>CAUTION</w:t>
                                </w:r>
                              </w:p>
                            </w:txbxContent>
                          </wps:txbx>
                          <wps:bodyPr lIns="0" rIns="0" t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360" y="29880"/>
                              <a:ext cx="224640" cy="16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4640" cy="165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56520"/>
                                <a:ext cx="83880" cy="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!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57240"/>
                            <a:ext cx="3157200" cy="83808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22.5pt;width:248.6pt;height:70.5pt" coordorigin="-17,450" coordsize="4972,1410">
                <v:shape id="shape_0" fillcolor="white" stroked="f" o:allowincell="f" style="position:absolute;left:1013;top:450;width:3869;height:1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If not provided with proper prevention, it can cause death, fatal injury or considerable loss or propert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If not properly observed, it can cause a hazard situation to result in severe or slight injury or a loss of property.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group id="shape_0" style="position:absolute;left:80;top:716;width:1073;height:400">
                  <v:roundrect id="shape_0" fillcolor="white" stroked="t" o:allowincell="f" style="position:absolute;left:80;top:716;width:1072;height:3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바탕체" w:ascii="Arial Narrow" w:hAnsi="Arial Narrow" w:cs="Arial Narrow"/>
                              <w:color w:val="auto"/>
                              <w:lang w:val="en-US" w:eastAsia="ko-KR"/>
                            </w:rPr>
                            <w:t>WARNI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black"/>
                    <w10:wrap type="none"/>
                  </v:roundrect>
                  <v:group id="shape_0" style="position:absolute;left:123;top:763;width:354;height:260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f" style="position:absolute;left:123;top:763;width:353;height:259;mso-wrap-style:none;v-text-anchor:middle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240;top:852;width:131;height:1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!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0;top:1276;width:1073;height:400">
                  <v:roundrect id="shape_0" fillcolor="white" stroked="t" o:allowincell="f" style="position:absolute;left:80;top:1276;width:1072;height:3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바탕체" w:ascii="Arial Narrow" w:hAnsi="Arial Narrow" w:cs="Arial Narrow"/>
                              <w:color w:val="auto"/>
                              <w:lang w:val="en-US" w:eastAsia="ko-KR"/>
                            </w:rPr>
                            <w:t>CAU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black"/>
                    <w10:wrap type="none"/>
                  </v:roundrect>
                  <v:group id="shape_0" style="position:absolute;left:123;top:1323;width:354;height:260">
                    <v:shape id="shape_0" stroked="t" o:allowincell="f" style="position:absolute;left:123;top:1323;width:353;height:259;mso-wrap-style:none;v-text-anchor:middle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240;top:1412;width:131;height:1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!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-17;top:540;width:4971;height:1319;mso-wrap-style:none;v-text-anchor:middle" type="_x0000_t176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굴림체" w:cs="Arial" w:ascii="Arial" w:hAnsi="Arial"/>
          <w:sz w:val="14"/>
        </w:rPr>
        <w:t>A precaution is given with a hazard alert triangular symbol to call your attention, and precautions are represented as follows according to the degree of hazard.</w:t>
      </w:r>
    </w:p>
    <w:p>
      <w:pPr>
        <w:pStyle w:val="Normal"/>
        <w:rPr>
          <w:rFonts w:eastAsia="굴림체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eastAsia="Arial" w:cs="Arial" w:ascii="Arial" w:hAnsi="Arial"/>
          <w:b/>
          <w:sz w:val="14"/>
        </w:rPr>
        <w:t xml:space="preserve"> </w:t>
      </w:r>
    </w:p>
    <w:p>
      <w:pPr>
        <w:pStyle w:val="Normal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40"/>
        <w:ind w:left="142" w:right="308" w:firstLine="5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8455</wp:posOffset>
                </wp:positionH>
                <wp:positionV relativeFrom="paragraph">
                  <wp:posOffset>38100</wp:posOffset>
                </wp:positionV>
                <wp:extent cx="127000" cy="114300"/>
                <wp:effectExtent l="10795" t="13335" r="10795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14480"/>
                          <a:chOff x="0" y="0"/>
                          <a:chExt cx="1270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8160"/>
                            <a:ext cx="17640" cy="38160"/>
                          </a:xfrm>
                          <a:prstGeom prst="flowChartMer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76320"/>
                            <a:ext cx="1764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65pt;margin-top:3pt;width:10pt;height:9pt" coordorigin="2533,60" coordsize="200,180">
                <v:shape id="shape_0" fillcolor="white" stroked="t" o:allowincell="f" style="position:absolute;left:2533;top:60;width:199;height:179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black" stroked="t" o:allowincell="f" style="position:absolute;left:2619;top:120;width:27;height:59;mso-wrap-style:none;v-text-anchor:middle" type="_x0000_t128"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black" stroked="t" o:allowincell="f" style="position:absolute;left:2619;top:180;width:27;height: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굴림체" w:cs="Arial" w:ascii="Arial" w:hAnsi="Arial"/>
          <w:sz w:val="14"/>
        </w:rPr>
        <w:t xml:space="preserve">However, a precaution followed with    </w:t>
      </w:r>
      <w:r>
        <w:rPr>
          <w:rFonts w:eastAsia="굴림체" w:cs="Arial" w:ascii="Arial" w:hAnsi="Arial"/>
          <w:b/>
          <w:sz w:val="14"/>
        </w:rPr>
        <w:t>CAUTION</w:t>
      </w:r>
      <w:r>
        <w:rPr>
          <w:rFonts w:eastAsia="굴림체" w:cs="Arial" w:ascii="Arial" w:hAnsi="Arial"/>
          <w:sz w:val="14"/>
        </w:rPr>
        <w:t xml:space="preserve">  can also result in serious condition. Both of two symbols indicate that an important content is mentioned, therefore, be sure to observe it.</w:t>
      </w:r>
    </w:p>
    <w:p>
      <w:pPr>
        <w:pStyle w:val="Normal"/>
        <w:spacing w:lineRule="exact" w:line="240"/>
        <w:ind w:left="142" w:right="308" w:firstLine="58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  <w:t>Keep this manual handy for your quick reference in necessary.</w:t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atLeast" w:line="240"/>
        <w:rPr>
          <w:rFonts w:ascii="Arial" w:hAnsi="Arial" w:eastAsia="굴림체" w:cs="Arial"/>
          <w:b/>
          <w:b/>
          <w:sz w:val="18"/>
        </w:rPr>
      </w:pP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굴림체" w:cs="Arial" w:ascii="Arial" w:hAnsi="Arial"/>
          <w:b/>
          <w:sz w:val="18"/>
        </w:rPr>
        <w:t>Design Precaution</w:t>
      </w:r>
    </w:p>
    <w:p>
      <w:pPr>
        <w:pStyle w:val="Normal"/>
        <w:spacing w:lineRule="atLeast" w:line="240"/>
        <w:rPr>
          <w:rFonts w:ascii="Arial" w:hAnsi="Arial" w:eastAsia="굴림체" w:cs="Arial"/>
          <w:b/>
          <w:b/>
          <w:sz w:val="18"/>
          <w:u w:val="single"/>
          <w:lang w:val="en-US" w:eastAsia="en-US"/>
        </w:rPr>
      </w:pPr>
      <w:r>
        <w:rPr>
          <w:rFonts w:eastAsia="굴림체" w:cs="Arial" w:ascii="Arial" w:hAnsi="Arial"/>
          <w:b/>
          <w:sz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635</wp:posOffset>
                </wp:positionV>
                <wp:extent cx="3175000" cy="800100"/>
                <wp:effectExtent l="9525" t="1016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85pt;margin-top:0pt;width:249.95pt;height:62.95pt;mso-wrap-style:none;v-text-anchor:middle" type="_x0000_t17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6005</wp:posOffset>
                </wp:positionH>
                <wp:positionV relativeFrom="paragraph">
                  <wp:posOffset>6350</wp:posOffset>
                </wp:positionV>
                <wp:extent cx="952500" cy="228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228600"/>
                          <a:chOff x="0" y="0"/>
                          <a:chExt cx="952560" cy="228600"/>
                        </a:xfrm>
                      </wpg:grpSpPr>
                      <wpg:grpSp>
                        <wpg:cNvGrpSpPr/>
                        <wpg:grpSpPr>
                          <a:xfrm>
                            <a:off x="63360" y="76320"/>
                            <a:ext cx="127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5200"/>
                              <a:ext cx="17640" cy="25560"/>
                            </a:xfrm>
                            <a:prstGeom prst="flowChartMerg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0760"/>
                              <a:ext cx="1764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52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 xml:space="preserve">  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b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5pt;margin-top:0.5pt;width:75pt;height:18pt" coordorigin="1663,10" coordsize="1500,360">
                <v:group id="shape_0" style="position:absolute;left:1763;top:130;width:200;height:120">
                  <v:shape id="shape_0" fillcolor="white" stroked="t" o:allowincell="f" style="position:absolute;left:1763;top:130;width:199;height:119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black" stroked="t" o:allowincell="f" style="position:absolute;left:1849;top:170;width:27;height:39;mso-wrap-style:none;v-text-anchor:middle" type="_x0000_t12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1849;top:210;width:27;height: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663;top:10;width:1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 xml:space="preserve">   </w:t>
                        </w:r>
                        <w:r>
                          <w:rPr>
                            <w:sz w:val="16"/>
                            <w:kern w:val="2"/>
                            <w:szCs w:val="20"/>
                            <w:b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  <w:u w:val="single"/>
          <w:lang w:val="en-US" w:eastAsia="en-US"/>
        </w:rPr>
      </w:pPr>
      <w:r>
        <w:rPr>
          <w:rFonts w:eastAsia="굴림체" w:cs="Arial" w:ascii="Arial" w:hAnsi="Arial"/>
          <w:b/>
          <w:sz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495</wp:posOffset>
                </wp:positionH>
                <wp:positionV relativeFrom="paragraph">
                  <wp:posOffset>635</wp:posOffset>
                </wp:positionV>
                <wp:extent cx="31750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0pt" to="248.1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</wp:posOffset>
                </wp:positionH>
                <wp:positionV relativeFrom="paragraph">
                  <wp:posOffset>635</wp:posOffset>
                </wp:positionV>
                <wp:extent cx="3175000" cy="5778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42" w:hanging="100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Do not run I/O signal lines near to high voltage line or power line. Separate them as 100mm or more as possible. Otherwise, noise can cause module malfun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5.5pt;mso-wrap-distance-left:9.05pt;mso-wrap-distance-right:9.05pt;mso-wrap-distance-top:0pt;mso-wrap-distance-bottom:0pt;margin-top:0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142" w:hanging="100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Do not run I/O signal lines near to high voltage line or power line. Separate them as 100mm or more as possible. Otherwise, noise can cause module malfu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  <w:u w:val="single"/>
        </w:rPr>
      </w:pPr>
      <w:r>
        <w:rPr>
          <w:rFonts w:eastAsia="굴림체" w:cs="Arial" w:ascii="Arial" w:hAnsi="Arial"/>
          <w:b/>
          <w:sz w:val="18"/>
          <w:u w:val="single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  <w:u w:val="single"/>
        </w:rPr>
      </w:pPr>
      <w:r>
        <w:rPr>
          <w:rFonts w:eastAsia="굴림체" w:cs="Arial" w:ascii="Arial" w:hAnsi="Arial"/>
          <w:b/>
          <w:sz w:val="18"/>
          <w:u w:val="single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  <w:u w:val="single"/>
        </w:rPr>
      </w:pPr>
      <w:r>
        <w:rPr>
          <w:rFonts w:eastAsia="굴림체" w:cs="Arial" w:ascii="Arial" w:hAnsi="Arial"/>
          <w:b/>
          <w:sz w:val="18"/>
          <w:u w:val="single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굴림체" w:cs="Arial" w:ascii="Arial" w:hAnsi="Arial"/>
          <w:b/>
          <w:sz w:val="18"/>
        </w:rPr>
        <w:t>Installation Precaution</w: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  <w:lang w:val="en-US" w:eastAsia="en-US"/>
        </w:rPr>
      </w:pPr>
      <w:r>
        <w:rPr>
          <w:rFonts w:eastAsia="굴림체"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3176905" cy="1745615"/>
                <wp:effectExtent l="10160" t="10160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000" cy="174564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pt;margin-top:0pt;width:250.1pt;height:137.4pt;mso-wrap-style:none;v-text-anchor:middle" type="_x0000_t17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056005</wp:posOffset>
                </wp:positionH>
                <wp:positionV relativeFrom="paragraph">
                  <wp:posOffset>6350</wp:posOffset>
                </wp:positionV>
                <wp:extent cx="952500" cy="2286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228600"/>
                          <a:chOff x="0" y="0"/>
                          <a:chExt cx="952560" cy="228600"/>
                        </a:xfrm>
                      </wpg:grpSpPr>
                      <wpg:grpSp>
                        <wpg:cNvGrpSpPr/>
                        <wpg:grpSpPr>
                          <a:xfrm>
                            <a:off x="63360" y="76320"/>
                            <a:ext cx="127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5200"/>
                              <a:ext cx="17640" cy="25560"/>
                            </a:xfrm>
                            <a:prstGeom prst="flowChartMerg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0760"/>
                              <a:ext cx="1764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52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 xml:space="preserve">  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b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5pt;margin-top:0.5pt;width:75pt;height:18pt" coordorigin="1663,10" coordsize="1500,360">
                <v:group id="shape_0" style="position:absolute;left:1763;top:130;width:200;height:120">
                  <v:shape id="shape_0" fillcolor="white" stroked="t" o:allowincell="f" style="position:absolute;left:1763;top:130;width:199;height:119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black" stroked="t" o:allowincell="f" style="position:absolute;left:1849;top:170;width:27;height:39;mso-wrap-style:none;v-text-anchor:middle" type="_x0000_t12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1849;top:210;width:27;height: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663;top:10;width:1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 xml:space="preserve">   </w:t>
                        </w:r>
                        <w:r>
                          <w:rPr>
                            <w:sz w:val="16"/>
                            <w:kern w:val="2"/>
                            <w:szCs w:val="20"/>
                            <w:b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  <w:lang w:val="en-US" w:eastAsia="en-US"/>
        </w:rPr>
      </w:pPr>
      <w:r>
        <w:rPr>
          <w:rFonts w:eastAsia="굴림체"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495</wp:posOffset>
                </wp:positionH>
                <wp:positionV relativeFrom="paragraph">
                  <wp:posOffset>635</wp:posOffset>
                </wp:positionV>
                <wp:extent cx="31750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0pt" to="248.1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635</wp:posOffset>
                </wp:positionV>
                <wp:extent cx="3048000" cy="14668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Operate the PLC in the environment conditions given in the general specification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>
                                <w:rFonts w:ascii="Arial" w:hAnsi="Arial" w:eastAsia="굴림체" w:cs="Arial"/>
                                <w:sz w:val="1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If the PLC is operated in other environment not specified in the general specification, it can cause an electric shock, a fire, malfunction or damage or degradation of the module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>
                                <w:rFonts w:ascii="Arial" w:hAnsi="Arial" w:eastAsia="굴림체" w:cs="Arial"/>
                                <w:sz w:val="1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Make sure the module fixing projections is inserted into the module fixing hole and fixed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Improper installation of the module can cause malfunction, disorder or fall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15.5pt;mso-wrap-distance-left:9.05pt;mso-wrap-distance-right:9.05pt;mso-wrap-distance-top:0pt;mso-wrap-distance-bottom:0pt;margin-top:0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142" w:hanging="142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Operate the PLC in the environment conditions given in the general specification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>
                          <w:rFonts w:ascii="Arial" w:hAnsi="Arial" w:eastAsia="굴림체" w:cs="Arial"/>
                          <w:sz w:val="14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If the PLC is operated in other environment not specified in the general specification, it can cause an electric shock, a fire, malfunction or damage or degradation of the module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>
                          <w:rFonts w:ascii="Arial" w:hAnsi="Arial" w:eastAsia="굴림체" w:cs="Arial"/>
                          <w:sz w:val="14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Make sure the module fixing projections is inserted into the module fixing hole and fixed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Improper installation of the module can cause malfunction, disorder or fall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</w:rPr>
      </w:pP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굴림체" w:cs="Arial" w:ascii="Arial" w:hAnsi="Arial"/>
          <w:b/>
          <w:sz w:val="18"/>
        </w:rPr>
        <w:t>Wiring Precautions</w: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  <w:lang w:val="en-US" w:eastAsia="en-US"/>
        </w:rPr>
      </w:pPr>
      <w:r>
        <w:rPr>
          <w:rFonts w:eastAsia="굴림체"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495</wp:posOffset>
                </wp:positionH>
                <wp:positionV relativeFrom="paragraph">
                  <wp:posOffset>635</wp:posOffset>
                </wp:positionV>
                <wp:extent cx="3176905" cy="1593850"/>
                <wp:effectExtent l="10160" t="10160" r="952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000" cy="159372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5pt;margin-top:0pt;width:250.1pt;height:125.45pt;mso-wrap-style:none;v-text-anchor:middle" type="_x0000_t17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6005</wp:posOffset>
                </wp:positionH>
                <wp:positionV relativeFrom="paragraph">
                  <wp:posOffset>635</wp:posOffset>
                </wp:positionV>
                <wp:extent cx="952500" cy="2286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228600"/>
                          <a:chOff x="0" y="0"/>
                          <a:chExt cx="952560" cy="228600"/>
                        </a:xfrm>
                      </wpg:grpSpPr>
                      <wpg:grpSp>
                        <wpg:cNvGrpSpPr/>
                        <wpg:grpSpPr>
                          <a:xfrm>
                            <a:off x="63360" y="76320"/>
                            <a:ext cx="127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5200"/>
                              <a:ext cx="17640" cy="25560"/>
                            </a:xfrm>
                            <a:prstGeom prst="flowChartMerg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0760"/>
                              <a:ext cx="1764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52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 xml:space="preserve">  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b/>
                                  <w:rFonts w:eastAsia="굴림체" w:ascii="Arial" w:hAnsi="Arial" w:cs="Arial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5pt;margin-top:0pt;width:75pt;height:18pt" coordorigin="1663,0" coordsize="1500,360">
                <v:group id="shape_0" style="position:absolute;left:1763;top:120;width:200;height:120">
                  <v:shape id="shape_0" fillcolor="white" stroked="t" o:allowincell="f" style="position:absolute;left:1763;top:120;width:199;height:119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black" stroked="t" o:allowincell="f" style="position:absolute;left:1849;top:160;width:27;height:39;mso-wrap-style:none;v-text-anchor:middle" type="_x0000_t12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1849;top:200;width:27;height: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663;top:0;width:1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 xml:space="preserve">   </w:t>
                        </w:r>
                        <w:r>
                          <w:rPr>
                            <w:sz w:val="16"/>
                            <w:kern w:val="2"/>
                            <w:szCs w:val="20"/>
                            <w:b/>
                            <w:rFonts w:eastAsia="굴림체" w:ascii="Arial" w:hAnsi="Arial" w:cs="Arial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056005</wp:posOffset>
                </wp:positionH>
                <wp:positionV relativeFrom="paragraph">
                  <wp:posOffset>3429000</wp:posOffset>
                </wp:positionV>
                <wp:extent cx="952500" cy="2286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228600"/>
                          <a:chOff x="0" y="0"/>
                          <a:chExt cx="952560" cy="228600"/>
                        </a:xfrm>
                      </wpg:grpSpPr>
                      <wpg:grpSp>
                        <wpg:cNvGrpSpPr/>
                        <wpg:grpSpPr>
                          <a:xfrm>
                            <a:off x="63360" y="76320"/>
                            <a:ext cx="127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5200"/>
                              <a:ext cx="17640" cy="25560"/>
                            </a:xfrm>
                            <a:prstGeom prst="flowChartMerg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0760"/>
                              <a:ext cx="1764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52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 xml:space="preserve">  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b/>
                                  <w:rFonts w:eastAsia="굴림체" w:ascii="Arial" w:hAnsi="Arial" w:cs="Arial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5pt;margin-top:270pt;width:75pt;height:18pt" coordorigin="1663,5400" coordsize="1500,360">
                <v:group id="shape_0" style="position:absolute;left:1763;top:5520;width:200;height:120">
                  <v:shape id="shape_0" fillcolor="white" stroked="t" o:allowincell="f" style="position:absolute;left:1763;top:5520;width:199;height:119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black" stroked="t" o:allowincell="f" style="position:absolute;left:1849;top:5560;width:27;height:39;mso-wrap-style:none;v-text-anchor:middle" type="_x0000_t12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1849;top:5600;width:27;height: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663;top:5400;width:1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 xml:space="preserve">   </w:t>
                        </w:r>
                        <w:r>
                          <w:rPr>
                            <w:sz w:val="16"/>
                            <w:kern w:val="2"/>
                            <w:szCs w:val="20"/>
                            <w:b/>
                            <w:rFonts w:eastAsia="굴림체" w:ascii="Arial" w:hAnsi="Arial" w:cs="Arial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  <w:lang w:val="en-US" w:eastAsia="en-US"/>
        </w:rPr>
      </w:pPr>
      <w:r>
        <w:rPr>
          <w:rFonts w:eastAsia="굴림체"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495</wp:posOffset>
                </wp:positionH>
                <wp:positionV relativeFrom="paragraph">
                  <wp:posOffset>635</wp:posOffset>
                </wp:positionV>
                <wp:extent cx="31750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0pt" to="248.1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95</wp:posOffset>
                </wp:positionH>
                <wp:positionV relativeFrom="paragraph">
                  <wp:posOffset>635</wp:posOffset>
                </wp:positionV>
                <wp:extent cx="3175000" cy="13208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When grounding a FG terminal, be sure to provide class 3 grounding which is dedicated to the PLC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Before the PLC wiring, be sure to check the rated voltage and terminal arrangement for the module and observe them correctly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>
                                <w:rFonts w:ascii="Arial" w:hAnsi="Arial" w:eastAsia="굴림체" w:cs="Arial"/>
                                <w:sz w:val="1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Drive the terminal screws firmly to the defined torque. If loosely driven, it can cause short circuit, fire or malfunction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Be careful that any foreign matter like wire scraps should not enter into the module. It can cause a fire, disorder or malfunc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104pt;mso-wrap-distance-left:9.05pt;mso-wrap-distance-right:9.05pt;mso-wrap-distance-top:0pt;mso-wrap-distance-bottom:0pt;margin-top:0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142" w:hanging="142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When grounding a FG terminal, be sure to provide class 3 grounding which is dedicated to the PLC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Before the PLC wiring, be sure to check the rated voltage and terminal arrangement for the module and observe them correctly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>
                          <w:rFonts w:ascii="Arial" w:hAnsi="Arial" w:eastAsia="굴림체" w:cs="Arial"/>
                          <w:sz w:val="14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Drive the terminal screws firmly to the defined torque. If loosely driven, it can cause short circuit, fire or malfunction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Be careful that any foreign matter like wire scraps should not enter into the module. It can cause a fire, disorder or malfun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</w:rPr>
      </w:pP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굴림체" w:cs="Arial" w:ascii="Arial" w:hAnsi="Arial"/>
          <w:b/>
          <w:sz w:val="18"/>
        </w:rPr>
        <w:t>Test RUN and Maintenance Precautions</w: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  <w:lang w:val="en-US" w:eastAsia="en-US"/>
        </w:rPr>
      </w:pPr>
      <w:r>
        <w:rPr>
          <w:rFonts w:eastAsia="굴림체"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635</wp:posOffset>
                </wp:positionV>
                <wp:extent cx="3176905" cy="1263650"/>
                <wp:effectExtent l="10160" t="10160" r="952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000" cy="126360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pt;margin-top:0pt;width:250.1pt;height:99.45pt;mso-wrap-style:none;v-text-anchor:middle" type="_x0000_t17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6010</wp:posOffset>
                </wp:positionH>
                <wp:positionV relativeFrom="paragraph">
                  <wp:posOffset>635</wp:posOffset>
                </wp:positionV>
                <wp:extent cx="952500" cy="2286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228600"/>
                          <a:chOff x="0" y="0"/>
                          <a:chExt cx="952560" cy="228600"/>
                        </a:xfrm>
                      </wpg:grpSpPr>
                      <wpg:grpSp>
                        <wpg:cNvGrpSpPr/>
                        <wpg:grpSpPr>
                          <a:xfrm>
                            <a:off x="63360" y="76320"/>
                            <a:ext cx="127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5200"/>
                              <a:ext cx="17640" cy="25560"/>
                            </a:xfrm>
                            <a:prstGeom prst="flowChartMerg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0760"/>
                              <a:ext cx="1764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52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 xml:space="preserve">  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b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>WAR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pt;margin-top:0pt;width:75pt;height:18pt" coordorigin="1726,0" coordsize="1500,360">
                <v:group id="shape_0" style="position:absolute;left:1826;top:120;width:200;height:120">
                  <v:shape id="shape_0" fillcolor="white" stroked="t" o:allowincell="f" style="position:absolute;left:1826;top:120;width:199;height:119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black" stroked="t" o:allowincell="f" style="position:absolute;left:1912;top:160;width:27;height:39;mso-wrap-style:none;v-text-anchor:middle" type="_x0000_t12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1912;top:200;width:27;height: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726;top:0;width:1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 xml:space="preserve">   </w:t>
                        </w:r>
                        <w:r>
                          <w:rPr>
                            <w:sz w:val="16"/>
                            <w:kern w:val="2"/>
                            <w:szCs w:val="20"/>
                            <w:b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>WAR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  <w:lang w:val="en-US" w:eastAsia="en-US"/>
        </w:rPr>
      </w:pPr>
      <w:r>
        <w:rPr>
          <w:rFonts w:eastAsia="굴림체"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10</wp:posOffset>
                </wp:positionH>
                <wp:positionV relativeFrom="paragraph">
                  <wp:posOffset>635</wp:posOffset>
                </wp:positionV>
                <wp:extent cx="317500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0pt" to="251.2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0</wp:posOffset>
                </wp:positionH>
                <wp:positionV relativeFrom="paragraph">
                  <wp:posOffset>635</wp:posOffset>
                </wp:positionV>
                <wp:extent cx="3175000" cy="10795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>
                                <w:rFonts w:ascii="Arial" w:hAnsi="Arial" w:eastAsia="굴림체" w:cs="Arial"/>
                                <w:sz w:val="1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Do not contact the terminals while the power is applied. It can cause malfunction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When cleaning or driving terminal screws, perform them after the power has been turned off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Do not perform works while the power is applied. It can cause disorder or malfunc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85pt;mso-wrap-distance-left:9.05pt;mso-wrap-distance-right:9.05pt;mso-wrap-distance-top:0pt;mso-wrap-distance-bottom:0pt;margin-top:0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142" w:hanging="142"/>
                        <w:rPr>
                          <w:rFonts w:ascii="Arial" w:hAnsi="Arial" w:eastAsia="굴림체" w:cs="Arial"/>
                          <w:sz w:val="14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Do not contact the terminals while the power is applied. It can cause malfunction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When cleaning or driving terminal screws, perform them after the power has been turned off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Do not perform works while the power is applied. It can cause disorder or malfun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  <w:lang w:val="en-US" w:eastAsia="en-US"/>
        </w:rPr>
      </w:pPr>
      <w:r>
        <w:rPr>
          <w:rFonts w:eastAsia="굴림체"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635</wp:posOffset>
                </wp:positionV>
                <wp:extent cx="3176905" cy="825500"/>
                <wp:effectExtent l="10160" t="10160" r="9525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000" cy="82548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pt;margin-top:0pt;width:250.1pt;height:64.95pt;mso-wrap-style:none;v-text-anchor:middle" type="_x0000_t17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  <w:lang w:val="en-US" w:eastAsia="en-US"/>
        </w:rPr>
      </w:pPr>
      <w:r>
        <w:rPr>
          <w:rFonts w:eastAsia="굴림체"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10</wp:posOffset>
                </wp:positionH>
                <wp:positionV relativeFrom="paragraph">
                  <wp:posOffset>635</wp:posOffset>
                </wp:positionV>
                <wp:extent cx="317500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0pt" to="251.2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</wp:posOffset>
                </wp:positionH>
                <wp:positionV relativeFrom="paragraph">
                  <wp:posOffset>635</wp:posOffset>
                </wp:positionV>
                <wp:extent cx="3175000" cy="5588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Do not separate the PCB from the case of module, or do not remodel the module. They can cause disorder, malfunction, damage of the module or a fire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>
                                <w:rFonts w:ascii="Arial" w:hAnsi="Arial" w:eastAsia="굴림체" w:cs="Arial"/>
                                <w:sz w:val="14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4pt;mso-wrap-distance-left:9.05pt;mso-wrap-distance-right:9.05pt;mso-wrap-distance-top:0pt;mso-wrap-distance-bottom:0pt;margin-top:0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142" w:hanging="142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Do not separate the PCB from the case of module, or do not remodel the module. They can cause disorder, malfunction, damage of the module or a fire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>
                          <w:rFonts w:ascii="Arial" w:hAnsi="Arial" w:eastAsia="굴림체" w:cs="Arial"/>
                          <w:sz w:val="14"/>
                        </w:rPr>
                      </w:pPr>
                      <w:r>
                        <w:rPr>
                          <w:rFonts w:eastAsia="굴림체"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</w:rPr>
      </w:pP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굴림체" w:cs="Arial" w:ascii="Arial" w:hAnsi="Arial"/>
          <w:b/>
          <w:sz w:val="18"/>
        </w:rPr>
        <w:t>Waste Disposal Precautions</w: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  <w:lang w:val="en-US" w:eastAsia="en-US"/>
        </w:rPr>
      </w:pPr>
      <w:r>
        <w:rPr>
          <w:rFonts w:eastAsia="굴림체"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10</wp:posOffset>
                </wp:positionH>
                <wp:positionV relativeFrom="paragraph">
                  <wp:posOffset>635</wp:posOffset>
                </wp:positionV>
                <wp:extent cx="3176905" cy="571500"/>
                <wp:effectExtent l="10160" t="10160" r="9525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000" cy="57168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pt;margin-top:0pt;width:250.1pt;height:44.95pt;mso-wrap-style:none;v-text-anchor:middle" type="_x0000_t17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10</wp:posOffset>
                </wp:positionH>
                <wp:positionV relativeFrom="paragraph">
                  <wp:posOffset>228600</wp:posOffset>
                </wp:positionV>
                <wp:extent cx="317500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8pt" to="251.25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6010</wp:posOffset>
                </wp:positionH>
                <wp:positionV relativeFrom="paragraph">
                  <wp:posOffset>635</wp:posOffset>
                </wp:positionV>
                <wp:extent cx="952500" cy="2286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228600"/>
                          <a:chOff x="0" y="0"/>
                          <a:chExt cx="952560" cy="228600"/>
                        </a:xfrm>
                      </wpg:grpSpPr>
                      <wpg:grpSp>
                        <wpg:cNvGrpSpPr/>
                        <wpg:grpSpPr>
                          <a:xfrm>
                            <a:off x="63360" y="76320"/>
                            <a:ext cx="127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5200"/>
                              <a:ext cx="17640" cy="25560"/>
                            </a:xfrm>
                            <a:prstGeom prst="flowChartMerg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0760"/>
                              <a:ext cx="1764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52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 xml:space="preserve">   CA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pt;margin-top:0pt;width:75pt;height:18pt" coordorigin="1726,0" coordsize="1500,360">
                <v:group id="shape_0" style="position:absolute;left:1826;top:120;width:200;height:120">
                  <v:shape id="shape_0" fillcolor="white" stroked="t" o:allowincell="f" style="position:absolute;left:1826;top:120;width:199;height:119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black" stroked="t" o:allowincell="f" style="position:absolute;left:1912;top:160;width:27;height:39;mso-wrap-style:none;v-text-anchor:middle" type="_x0000_t12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1912;top:200;width:27;height: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726;top:0;width:1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 xml:space="preserve">   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  <w:lang w:val="en-US" w:eastAsia="en-US"/>
        </w:rPr>
      </w:pPr>
      <w:r>
        <w:rPr>
          <w:rFonts w:eastAsia="굴림체" w:cs="Arial" w:ascii="Arial" w:hAnsi="Arial"/>
          <w:b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</wp:posOffset>
                </wp:positionH>
                <wp:positionV relativeFrom="paragraph">
                  <wp:posOffset>635</wp:posOffset>
                </wp:positionV>
                <wp:extent cx="3175000" cy="36258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When disposing the module, do it as an industrial was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8.55pt;mso-wrap-distance-left:9.05pt;mso-wrap-distance-right:9.05pt;mso-wrap-distance-top:0pt;mso-wrap-distance-bottom:0pt;margin-top:0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eastAsia="굴림체"/>
                          <w:sz w:val="14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When disposing the module, do it as an industrial waste.</w:t>
                      </w:r>
                    </w:p>
                    <w:p>
                      <w:pPr>
                        <w:pStyle w:val="Normal"/>
                        <w:rPr>
                          <w:rFonts w:eastAsia="굴림체"/>
                          <w:sz w:val="14"/>
                        </w:rPr>
                      </w:pPr>
                      <w:r>
                        <w:rPr>
                          <w:rFonts w:eastAsia="굴림체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</w:rPr>
      </w:pPr>
      <w:r>
        <w:rPr>
          <w:rFonts w:eastAsia="Arial" w:cs="Arial" w:ascii="Arial" w:hAnsi="Arial"/>
          <w:b/>
          <w:sz w:val="1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9530</wp:posOffset>
                </wp:positionH>
                <wp:positionV relativeFrom="paragraph">
                  <wp:posOffset>-4445</wp:posOffset>
                </wp:positionV>
                <wp:extent cx="3245485" cy="18859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 xml:space="preserve">1.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5.55pt;height:14.85pt;mso-wrap-distance-left:9.05pt;mso-wrap-distance-right:9.05pt;mso-wrap-distance-top:0pt;mso-wrap-distance-bottom:0pt;margin-top:-0.35pt;mso-position-vertical-relative:text;margin-left:-3.9pt;mso-position-horizontal-relative:text">
                <v:fill type="gradient" angle="-180" focus="50%" color2="#CCFFCC"/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 xml:space="preserve">1. 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spacing w:lineRule="exact" w:line="240"/>
        <w:rPr/>
      </w:pPr>
      <w:r>
        <w:rPr>
          <w:rFonts w:eastAsia="굴림체" w:cs="Arial" w:ascii="Arial" w:hAnsi="Arial"/>
          <w:sz w:val="14"/>
        </w:rPr>
        <w:t xml:space="preserve">This data sheet contains the brief information about the characteristics, configurations, and operating of </w:t>
      </w:r>
      <w:r>
        <w:rPr>
          <w:rFonts w:eastAsia="굴림체" w:cs="Arial" w:ascii="Arial" w:hAnsi="Arial"/>
          <w:sz w:val="14"/>
        </w:rPr>
        <w:t>GLOFA PLC Fnet</w:t>
      </w:r>
      <w:r>
        <w:rPr>
          <w:rFonts w:eastAsia="굴림체" w:cs="Arial" w:ascii="Arial" w:hAnsi="Arial"/>
          <w:sz w:val="14"/>
        </w:rPr>
        <w:t xml:space="preserve"> option modules.</w:t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1435</wp:posOffset>
                </wp:positionH>
                <wp:positionV relativeFrom="paragraph">
                  <wp:posOffset>179705</wp:posOffset>
                </wp:positionV>
                <wp:extent cx="3234690" cy="18859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" w:hAnsi="Arial" w:eastAsia="굴림체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2. General Specifications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4.7pt;height:14.85pt;mso-wrap-distance-left:9.05pt;mso-wrap-distance-right:9.05pt;mso-wrap-distance-top:0pt;mso-wrap-distance-bottom:0pt;margin-top:14.15pt;mso-position-vertical-relative:text;margin-left:-4.05pt;mso-position-horizontal-relative:text">
                <v:fill type="gradient" angle="-180" focus="50%" color2="#CCFFCC"/>
                <v:textbox inset="0.1in,0.0395833333333333in,0.1in,0.0395833333333333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Arial" w:hAnsi="Arial" w:eastAsia="굴림체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2. General Spec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tbl>
      <w:tblPr>
        <w:tblW w:w="5245" w:type="dxa"/>
        <w:jc w:val="left"/>
        <w:tblInd w:w="-13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84"/>
        <w:gridCol w:w="1134"/>
        <w:gridCol w:w="992"/>
        <w:gridCol w:w="426"/>
        <w:gridCol w:w="425"/>
        <w:gridCol w:w="425"/>
        <w:gridCol w:w="284"/>
        <w:gridCol w:w="708"/>
        <w:gridCol w:w="567"/>
      </w:tblGrid>
      <w:tr>
        <w:trPr>
          <w:trHeight w:val="15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position w:val="-6"/>
                <w:sz w:val="10"/>
              </w:rPr>
              <w:t>N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6"/>
              <w:rPr/>
            </w:pPr>
            <w:r>
              <w:rPr/>
              <w:t>Item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position w:val="-6"/>
                <w:sz w:val="10"/>
              </w:rPr>
            </w:pPr>
            <w:r>
              <w:rPr>
                <w:rFonts w:eastAsia="굴림체" w:cs="Arial" w:ascii="Arial" w:hAnsi="Arial"/>
                <w:b/>
                <w:position w:val="-6"/>
                <w:sz w:val="10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position w:val="-6"/>
                <w:sz w:val="10"/>
              </w:rPr>
            </w:pPr>
            <w:r>
              <w:rPr>
                <w:rFonts w:eastAsia="굴림체" w:cs="Arial" w:ascii="Arial" w:hAnsi="Arial"/>
                <w:b/>
                <w:position w:val="-6"/>
                <w:sz w:val="10"/>
              </w:rPr>
              <w:t>Standard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Operating temperature</w:t>
            </w:r>
          </w:p>
        </w:tc>
        <w:tc>
          <w:tcPr>
            <w:tcW w:w="3260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0 ~ 55</w:t>
            </w:r>
            <w:r>
              <w:rPr>
                <w:rFonts w:cs="굴림체" w:ascii="굴림체" w:hAnsi="굴림체"/>
                <w:sz w:val="10"/>
              </w:rPr>
              <w:t>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5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/>
            </w:pPr>
            <w:r>
              <w:rPr>
                <w:sz w:val="10"/>
              </w:rPr>
              <w:t>Storage temperature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-25 ~ 7</w:t>
            </w:r>
            <w:r>
              <w:rPr>
                <w:sz w:val="10"/>
              </w:rPr>
              <w:t>0</w:t>
            </w:r>
            <w:r>
              <w:rPr>
                <w:rFonts w:cs="굴림체" w:ascii="굴림체" w:hAnsi="굴림체"/>
                <w:sz w:val="10"/>
              </w:rPr>
              <w:t>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1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Operating Humidity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5 ~ 95%RH,  non-condens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1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Storage humidity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5 ~ 95%RH,   non-condens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1" w:hRule="atLeast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Vibration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Occasional vibr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IEC 1131-2</w:t>
            </w:r>
          </w:p>
        </w:tc>
      </w:tr>
      <w:tr>
        <w:trPr>
          <w:trHeight w:val="138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Frequency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ccelerati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mplitud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weep count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IEC 1131-2</w:t>
            </w:r>
          </w:p>
        </w:tc>
      </w:tr>
      <w:tr>
        <w:trPr>
          <w:trHeight w:val="110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  <w:r>
              <w:rPr>
                <w:rFonts w:cs="바탕체" w:ascii="바탕체" w:hAnsi="바탕체"/>
                <w:sz w:val="10"/>
              </w:rPr>
              <w:t>≤</w:t>
            </w:r>
            <w:r>
              <w:rPr>
                <w:rFonts w:cs="Arial" w:ascii="Arial" w:hAnsi="Arial"/>
                <w:sz w:val="10"/>
              </w:rPr>
              <w:t>f</w:t>
            </w:r>
            <w:r>
              <w:rPr>
                <w:rFonts w:cs="바탕체" w:ascii="바탕체" w:hAnsi="바탕체"/>
                <w:sz w:val="10"/>
              </w:rPr>
              <w:t>∠</w:t>
            </w:r>
            <w:r>
              <w:rPr>
                <w:rFonts w:cs="Arial" w:ascii="Arial" w:hAnsi="Arial"/>
                <w:sz w:val="10"/>
              </w:rPr>
              <w:t>57 Hz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75 mm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/>
            </w:pPr>
            <w:r>
              <w:rPr>
                <w:sz w:val="10"/>
              </w:rPr>
              <w:t>10 times in each direction for</w:t>
            </w:r>
          </w:p>
          <w:p>
            <w:pPr>
              <w:pStyle w:val="Normal"/>
              <w:ind w:firstLine="108"/>
              <w:rPr>
                <w:rFonts w:ascii="Arial" w:hAnsi="Arial" w:eastAsia="굴림체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 xml:space="preserve">X, Y, Z 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108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</w:tr>
      <w:tr>
        <w:trPr>
          <w:trHeight w:val="138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57 </w:t>
            </w:r>
            <w:r>
              <w:rPr>
                <w:rFonts w:cs="바탕체" w:ascii="바탕체" w:hAnsi="바탕체"/>
                <w:sz w:val="10"/>
              </w:rPr>
              <w:t>≤</w:t>
            </w:r>
            <w:r>
              <w:rPr>
                <w:rFonts w:cs="Arial" w:ascii="Arial" w:hAnsi="Arial"/>
                <w:sz w:val="10"/>
              </w:rPr>
              <w:t>f</w:t>
            </w:r>
            <w:r>
              <w:rPr>
                <w:rFonts w:cs="바탕체" w:ascii="바탕체" w:hAnsi="바탕체"/>
                <w:sz w:val="10"/>
              </w:rPr>
              <w:t>≤</w:t>
            </w:r>
            <w:r>
              <w:rPr>
                <w:rFonts w:cs="Arial" w:ascii="Arial" w:hAnsi="Arial"/>
                <w:sz w:val="10"/>
              </w:rPr>
              <w:t>150 Hz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.8</w:t>
            </w:r>
            <w:r>
              <w:rPr>
                <w:rFonts w:ascii="Arial" w:hAnsi="Arial" w:cs="Arial"/>
                <w:sz w:val="10"/>
              </w:rPr>
              <w:t>㎨</w:t>
            </w:r>
            <w:r>
              <w:rPr>
                <w:rFonts w:ascii="Arial" w:hAnsi="Arial" w:cs="Arial" w:eastAsia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{1G}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108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</w:tr>
      <w:tr>
        <w:trPr>
          <w:trHeight w:val="152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ontinuos vibration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108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</w:tr>
      <w:tr>
        <w:trPr>
          <w:trHeight w:val="96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Frequency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ccelerati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mplitude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108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</w:tr>
      <w:tr>
        <w:trPr>
          <w:trHeight w:val="111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  <w:r>
              <w:rPr>
                <w:rFonts w:cs="바탕체" w:ascii="바탕체" w:hAnsi="바탕체"/>
                <w:sz w:val="10"/>
              </w:rPr>
              <w:t>≤</w:t>
            </w:r>
            <w:r>
              <w:rPr>
                <w:rFonts w:cs="Arial" w:ascii="Arial" w:hAnsi="Arial"/>
                <w:sz w:val="10"/>
              </w:rPr>
              <w:t>f</w:t>
            </w:r>
            <w:r>
              <w:rPr>
                <w:rFonts w:cs="바탕체" w:ascii="바탕체" w:hAnsi="바탕체"/>
                <w:sz w:val="10"/>
              </w:rPr>
              <w:t>∠</w:t>
            </w:r>
            <w:r>
              <w:rPr>
                <w:rFonts w:cs="Arial" w:ascii="Arial" w:hAnsi="Arial"/>
                <w:sz w:val="10"/>
              </w:rPr>
              <w:t>57 Hz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5 mm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108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7</w:t>
            </w:r>
            <w:r>
              <w:rPr>
                <w:rFonts w:cs="바탕체" w:ascii="바탕체" w:hAnsi="바탕체"/>
                <w:sz w:val="10"/>
              </w:rPr>
              <w:t>≤</w:t>
            </w:r>
            <w:r>
              <w:rPr>
                <w:rFonts w:cs="Arial" w:ascii="Arial" w:hAnsi="Arial"/>
                <w:sz w:val="10"/>
              </w:rPr>
              <w:t>f</w:t>
            </w:r>
            <w:r>
              <w:rPr>
                <w:rFonts w:cs="바탕체" w:ascii="바탕체" w:hAnsi="바탕체"/>
                <w:sz w:val="10"/>
              </w:rPr>
              <w:t>≤</w:t>
            </w:r>
            <w:r>
              <w:rPr>
                <w:rFonts w:cs="Arial" w:ascii="Arial" w:hAnsi="Arial"/>
                <w:sz w:val="10"/>
              </w:rPr>
              <w:t>150 Hz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9</w:t>
            </w:r>
            <w:r>
              <w:rPr>
                <w:rFonts w:ascii="Arial" w:hAnsi="Arial" w:cs="Arial"/>
                <w:sz w:val="10"/>
              </w:rPr>
              <w:t>㎨</w:t>
            </w:r>
            <w:r>
              <w:rPr>
                <w:rFonts w:cs="Arial" w:ascii="Arial" w:hAnsi="Arial"/>
                <w:sz w:val="10"/>
              </w:rPr>
              <w:t>{0.5G}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108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</w:tr>
      <w:tr>
        <w:trPr>
          <w:trHeight w:val="261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hocks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rPr/>
            </w:pPr>
            <w:r>
              <w:rPr>
                <w:rFonts w:cs="Arial" w:ascii="Arial" w:hAnsi="Arial"/>
                <w:sz w:val="10"/>
              </w:rPr>
              <w:t>*Maximum shock acceleration: 147</w:t>
            </w:r>
            <w:r>
              <w:rPr>
                <w:rFonts w:ascii="Arial" w:hAnsi="Arial" w:cs="Arial"/>
                <w:sz w:val="10"/>
              </w:rPr>
              <w:t>㎨</w:t>
            </w:r>
            <w:r>
              <w:rPr>
                <w:rFonts w:ascii="Arial" w:hAnsi="Arial" w:cs="Arial" w:eastAsia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{15G}</w:t>
            </w:r>
          </w:p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rPr/>
            </w:pPr>
            <w:r>
              <w:rPr>
                <w:rFonts w:cs="Arial" w:ascii="Arial" w:hAnsi="Arial"/>
                <w:sz w:val="10"/>
              </w:rPr>
              <w:t>*Duration time :11 ms</w:t>
            </w:r>
          </w:p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*Pulse wave: half sine wave pulse( 3 times in each of X, Y and Z directions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EC 1131-2</w:t>
            </w:r>
          </w:p>
        </w:tc>
      </w:tr>
      <w:tr>
        <w:trPr>
          <w:trHeight w:val="293" w:hRule="atLeast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ise immuni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quare wave impulse noise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/>
            </w:pPr>
            <w:r>
              <w:rPr>
                <w:rFonts w:cs="Arial" w:ascii="Arial" w:hAnsi="Arial"/>
                <w:sz w:val="10"/>
              </w:rPr>
              <w:t>±</w:t>
            </w:r>
            <w:r>
              <w:rPr>
                <w:rFonts w:cs="Arial" w:ascii="Arial" w:hAnsi="Arial"/>
                <w:sz w:val="10"/>
              </w:rPr>
              <w:t>1,500 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lectrostatic discharge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Voltage :4kV(contact discharg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EC 1131-2</w:t>
            </w:r>
          </w:p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EC 801-2</w:t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Radiated electromagnetic field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7 ~ 500 MHz, 10 V/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EC 1131-2</w:t>
            </w:r>
          </w:p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EC 801-3</w:t>
            </w:r>
          </w:p>
        </w:tc>
      </w:tr>
      <w:tr>
        <w:trPr>
          <w:trHeight w:val="530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Fast transient burst noise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verity</w:t>
            </w:r>
          </w:p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Level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ll power module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/>
            </w:pPr>
            <w:r>
              <w:rPr>
                <w:rFonts w:cs="Arial" w:ascii="Arial" w:hAnsi="Arial"/>
                <w:sz w:val="10"/>
              </w:rPr>
              <w:t xml:space="preserve">Digital I/Os  ( Ue </w:t>
            </w:r>
            <w:r>
              <w:rPr>
                <w:rFonts w:eastAsia="Symbol" w:cs="Symbol" w:ascii="Symbol" w:hAnsi="Symbol"/>
                <w:sz w:val="10"/>
              </w:rPr>
              <w:t></w:t>
            </w:r>
            <w:r>
              <w:rPr>
                <w:rFonts w:cs="Arial" w:ascii="Arial" w:hAnsi="Arial"/>
                <w:sz w:val="1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24 V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igital I/Os</w:t>
            </w:r>
          </w:p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(Ue </w:t>
            </w:r>
            <w:r>
              <w:rPr>
                <w:rFonts w:eastAsia="Symbol" w:cs="Symbol" w:ascii="Symbol" w:hAnsi="Symbol"/>
                <w:sz w:val="10"/>
              </w:rPr>
              <w:t></w:t>
            </w:r>
            <w:r>
              <w:rPr>
                <w:rFonts w:cs="Arial" w:ascii="Arial" w:hAnsi="Arial"/>
                <w:sz w:val="10"/>
              </w:rPr>
              <w:t xml:space="preserve"> 24 V) Analog I/Os communication I/Os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EC 1131-2</w:t>
            </w:r>
          </w:p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EC 801-4</w:t>
            </w:r>
          </w:p>
        </w:tc>
      </w:tr>
      <w:tr>
        <w:trPr>
          <w:trHeight w:val="208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Voltage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 k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 kV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5 kV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</w:tr>
      <w:tr>
        <w:trPr>
          <w:trHeight w:val="16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tmosphere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Free from corrosive gases and excessive dust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ltitude for use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p to 2,000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ollution degree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 or low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ooling method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Self-cooling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7630</wp:posOffset>
                </wp:positionH>
                <wp:positionV relativeFrom="paragraph">
                  <wp:posOffset>128905</wp:posOffset>
                </wp:positionV>
                <wp:extent cx="3260090" cy="18796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187960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 xml:space="preserve">3.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Performance Specifications</w:t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6.7pt;height:14.8pt;mso-wrap-distance-left:9.05pt;mso-wrap-distance-right:9.05pt;mso-wrap-distance-top:0pt;mso-wrap-distance-bottom:0pt;margin-top:10.15pt;mso-position-vertical-relative:text;margin-left:-6.9pt;mso-position-horizontal-relative:text">
                <v:fill type="gradient" angle="-180" focus="50%" color2="#CCFFCC"/>
                <v:textbox inset="0.1in,0.05in,0.1in,0.0118055555555556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 xml:space="preserve">3. 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Performance Spec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tbl>
      <w:tblPr>
        <w:tblW w:w="534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0"/>
        <w:gridCol w:w="709"/>
        <w:gridCol w:w="737"/>
        <w:gridCol w:w="737"/>
        <w:gridCol w:w="737"/>
        <w:gridCol w:w="737"/>
        <w:gridCol w:w="737"/>
      </w:tblGrid>
      <w:tr>
        <w:trPr>
          <w:trHeight w:val="377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     </w:t>
            </w:r>
            <w:r>
              <w:rPr>
                <w:rFonts w:eastAsia="굴림체" w:cs="Arial" w:ascii="Arial" w:hAnsi="Arial"/>
                <w:sz w:val="12"/>
              </w:rPr>
              <w:t>Model</w:t>
            </w:r>
          </w:p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It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/>
            </w:pPr>
            <w:r>
              <w:rPr>
                <w:rFonts w:eastAsia="굴림체" w:cs="Arial" w:ascii="Arial" w:hAnsi="Arial"/>
                <w:sz w:val="12"/>
              </w:rPr>
              <w:t>G</w:t>
            </w:r>
            <w:r>
              <w:rPr>
                <w:rFonts w:eastAsia="굴림체" w:cs="Arial" w:ascii="Arial" w:hAnsi="Arial"/>
                <w:sz w:val="12"/>
              </w:rPr>
              <w:t>0</w:t>
            </w:r>
            <w:r>
              <w:rPr>
                <w:rFonts w:eastAsia="굴림체" w:cs="Arial" w:ascii="Arial" w:hAnsi="Arial"/>
                <w:sz w:val="12"/>
              </w:rPr>
              <w:t>L-F</w:t>
            </w:r>
            <w:r>
              <w:rPr>
                <w:rFonts w:eastAsia="굴림체" w:cs="Arial" w:ascii="Arial" w:hAnsi="Arial"/>
                <w:sz w:val="12"/>
              </w:rPr>
              <w:t>R</w:t>
            </w:r>
            <w:r>
              <w:rPr>
                <w:rFonts w:eastAsia="굴림체" w:cs="Arial" w:ascii="Arial" w:hAnsi="Arial"/>
                <w:sz w:val="12"/>
              </w:rPr>
              <w:t>E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G0L-FOE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G0L-FAC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G0L-FAB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G0L-FAPA</w:t>
            </w:r>
          </w:p>
        </w:tc>
      </w:tr>
      <w:tr>
        <w:trPr>
          <w:trHeight w:val="31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Transfer rate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1Mbps</w:t>
            </w:r>
          </w:p>
        </w:tc>
      </w:tr>
      <w:tr>
        <w:trPr>
          <w:trHeight w:val="31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Comm. Method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Half duplex bit serial method</w:t>
            </w:r>
          </w:p>
        </w:tc>
      </w:tr>
      <w:tr>
        <w:trPr>
          <w:trHeight w:val="31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Synchronization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Frame synchronous method</w:t>
            </w:r>
          </w:p>
        </w:tc>
      </w:tr>
      <w:tr>
        <w:trPr>
          <w:trHeight w:val="31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Transmission method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Bus type</w:t>
            </w:r>
          </w:p>
        </w:tc>
      </w:tr>
      <w:tr>
        <w:trPr>
          <w:trHeight w:val="31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Max. cable lengt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750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ind w:left="-29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750m/3k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ind w:left="-29" w:hanging="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3k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</w:tr>
      <w:tr>
        <w:trPr>
          <w:trHeight w:val="31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Modulation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Manchester Biphase-L</w:t>
            </w:r>
          </w:p>
        </w:tc>
      </w:tr>
      <w:tr>
        <w:trPr>
          <w:trHeight w:val="31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Error detect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/>
            </w:pPr>
            <w:r>
              <w:rPr>
                <w:rFonts w:eastAsia="굴림체" w:cs="Arial" w:ascii="Arial" w:hAnsi="Arial"/>
                <w:sz w:val="12"/>
              </w:rPr>
              <w:t>CRC-CCITT</w:t>
            </w:r>
            <w:r>
              <w:rPr>
                <w:rFonts w:eastAsia="굴림체" w:cs="Arial" w:ascii="Arial" w:hAnsi="Arial"/>
                <w:sz w:val="12"/>
              </w:rPr>
              <w:t xml:space="preserve"> and</w:t>
            </w:r>
            <w:r>
              <w:rPr>
                <w:rFonts w:eastAsia="굴림체" w:cs="Arial" w:ascii="Arial" w:hAnsi="Arial"/>
                <w:sz w:val="12"/>
              </w:rPr>
              <w:t xml:space="preserve"> Time Over</w:t>
            </w:r>
          </w:p>
        </w:tc>
      </w:tr>
      <w:tr>
        <w:trPr>
          <w:trHeight w:val="31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RAS function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/>
            </w:pPr>
            <w:r>
              <w:rPr>
                <w:rFonts w:ascii="굴림체" w:hAnsi="굴림체" w:cs="Arial" w:eastAsia="굴림체"/>
                <w:sz w:val="12"/>
              </w:rPr>
              <w:t>ㆍ</w:t>
            </w:r>
            <w:r>
              <w:rPr>
                <w:rFonts w:eastAsia="굴림체" w:cs="Arial" w:ascii="Arial" w:hAnsi="Arial"/>
                <w:sz w:val="12"/>
              </w:rPr>
              <w:t>Transmission error detection</w:t>
            </w:r>
          </w:p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/>
            </w:pPr>
            <w:r>
              <w:rPr>
                <w:rFonts w:ascii="굴림체" w:hAnsi="굴림체" w:cs="Arial" w:eastAsia="굴림체"/>
                <w:sz w:val="12"/>
              </w:rPr>
              <w:t>ㆍ</w:t>
            </w:r>
            <w:r>
              <w:rPr>
                <w:rFonts w:eastAsia="굴림체" w:cs="Arial" w:ascii="Arial" w:hAnsi="Arial"/>
                <w:sz w:val="12"/>
              </w:rPr>
              <w:t>Received waveform error detection</w:t>
            </w:r>
          </w:p>
        </w:tc>
      </w:tr>
      <w:tr>
        <w:trPr>
          <w:trHeight w:val="31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Connector type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/>
            </w:pPr>
            <w:r>
              <w:rPr>
                <w:rFonts w:eastAsia="굴림체" w:cs="Arial" w:ascii="Arial" w:hAnsi="Arial"/>
                <w:sz w:val="12"/>
              </w:rPr>
              <w:t xml:space="preserve">Electrical : </w:t>
            </w:r>
            <w:r>
              <w:rPr>
                <w:rFonts w:eastAsia="굴림체" w:cs="Arial" w:ascii="Arial" w:hAnsi="Arial"/>
                <w:sz w:val="12"/>
              </w:rPr>
              <w:t>9</w:t>
            </w:r>
            <w:r>
              <w:rPr>
                <w:rFonts w:eastAsia="굴림체" w:cs="Arial" w:ascii="Arial" w:hAnsi="Arial"/>
                <w:sz w:val="12"/>
              </w:rPr>
              <w:t>-pin plug type   Optical : Tx/Rx connector</w:t>
            </w:r>
          </w:p>
        </w:tc>
      </w:tr>
      <w:tr>
        <w:trPr>
          <w:trHeight w:val="31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Power Supply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AC110V ~ 220V, DC24V</w:t>
            </w:r>
          </w:p>
        </w:tc>
      </w:tr>
      <w:tr>
        <w:trPr>
          <w:trHeight w:val="310" w:hRule="atLeast"/>
        </w:trPr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Cable type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Electrical : Twisted pair cable  Optical : Optical fiber cable</w:t>
            </w:r>
          </w:p>
        </w:tc>
      </w:tr>
      <w:tr>
        <w:trPr>
          <w:trHeight w:val="310" w:hRule="atLeast"/>
        </w:trPr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/>
            </w:pPr>
            <w:r>
              <w:rPr>
                <w:rFonts w:eastAsia="굴림체" w:cs="Arial" w:ascii="Arial" w:hAnsi="Arial"/>
                <w:sz w:val="12"/>
              </w:rPr>
              <w:t>Electric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Electrical/optic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Optic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</w:tr>
      <w:tr>
        <w:trPr>
          <w:trHeight w:val="31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Current consump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AC110V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24m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26m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26mA</w:t>
            </w:r>
          </w:p>
        </w:tc>
      </w:tr>
      <w:tr>
        <w:trPr>
          <w:trHeight w:val="31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DC24V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102m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128m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121mA</w:t>
            </w:r>
          </w:p>
        </w:tc>
      </w:tr>
      <w:tr>
        <w:trPr>
          <w:trHeight w:val="31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Weigh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/>
            </w:pPr>
            <w:r>
              <w:rPr>
                <w:rFonts w:eastAsia="굴림체" w:cs="Arial" w:ascii="Arial" w:hAnsi="Arial"/>
                <w:sz w:val="12"/>
              </w:rPr>
              <w:t>430</w:t>
            </w:r>
            <w:r>
              <w:rPr>
                <w:rFonts w:eastAsia="굴림체" w:cs="Arial" w:ascii="Arial" w:hAnsi="Arial"/>
                <w:sz w:val="12"/>
              </w:rPr>
              <w:t>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432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66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1242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252g</w:t>
            </w:r>
          </w:p>
        </w:tc>
      </w:tr>
    </w:tbl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eastAsia="굴림체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eastAsia="Arial" w:cs="Arial" w:ascii="Arial" w:hAnsi="Arial"/>
          <w:b/>
          <w:sz w:val="1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196590" cy="18859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65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 xml:space="preserve">4.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Cable Specifications</w:t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1.7pt;height:14.85pt;mso-wrap-distance-left:9.05pt;mso-wrap-distance-right:9.05pt;mso-wrap-distance-top:0pt;mso-wrap-distance-bottom:0pt;margin-top:-0.35pt;mso-position-vertical-relative:text;margin-left:-0.35pt;mso-position-horizontal-relative:text">
                <v:fill type="gradient" angle="-180" focus="50%" color2="#CCFFCC"/>
                <v:textbox inset="0.1in,0.05in,0.1in,0.0118055555555556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 xml:space="preserve">4. 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Cable Spec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  <w:t xml:space="preserve"> </w:t>
      </w:r>
      <w:r>
        <w:rPr>
          <w:rFonts w:eastAsia="굴림체" w:cs="Arial" w:ascii="Arial" w:hAnsi="Arial"/>
          <w:b/>
          <w:sz w:val="14"/>
        </w:rPr>
        <w:t>Twisted pair cable</w:t>
      </w:r>
    </w:p>
    <w:tbl>
      <w:tblPr>
        <w:tblW w:w="5059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1580"/>
        <w:gridCol w:w="1979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Typ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LIREV-AMESB 2*1.0mm</w:t>
            </w:r>
          </w:p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18AWG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Structur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2">
                      <wp:simplePos x="0" y="0"/>
                      <wp:positionH relativeFrom="margin">
                        <wp:posOffset>1955800</wp:posOffset>
                      </wp:positionH>
                      <wp:positionV relativeFrom="paragraph">
                        <wp:posOffset>139700</wp:posOffset>
                      </wp:positionV>
                      <wp:extent cx="929005" cy="1031875"/>
                      <wp:effectExtent l="13335" t="13335" r="12700" b="127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10317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4pt;margin-top:11pt;width:73.1pt;height:81.2pt;mso-wrap-style:none;v-text-anchor:middle;mso-position-horizontal-relative:margin">
                      <v:fill o:detectmouseclick="t" on="false"/>
                      <v:stroke color="blue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3">
                      <wp:simplePos x="0" y="0"/>
                      <wp:positionH relativeFrom="margin">
                        <wp:posOffset>2296795</wp:posOffset>
                      </wp:positionH>
                      <wp:positionV relativeFrom="paragraph">
                        <wp:posOffset>338455</wp:posOffset>
                      </wp:positionV>
                      <wp:extent cx="271145" cy="255905"/>
                      <wp:effectExtent l="6985" t="6985" r="635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5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aqua" stroked="t" o:allowincell="f" style="position:absolute;margin-left:180.85pt;margin-top:26.65pt;width:21.3pt;height:20.1pt;mso-wrap-style:none;v-text-anchor:middle;mso-position-horizontal-relative:margin">
                      <v:fill o:detectmouseclick="t" type="solid" color2="red"/>
                      <v:stroke color="blue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4">
                      <wp:simplePos x="0" y="0"/>
                      <wp:positionH relativeFrom="margin">
                        <wp:posOffset>2360930</wp:posOffset>
                      </wp:positionH>
                      <wp:positionV relativeFrom="paragraph">
                        <wp:posOffset>417195</wp:posOffset>
                      </wp:positionV>
                      <wp:extent cx="137160" cy="113665"/>
                      <wp:effectExtent l="6350" t="6985" r="6985" b="698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f" style="position:absolute;margin-left:185.9pt;margin-top:32.85pt;width:10.75pt;height:8.9pt;mso-wrap-style:none;v-text-anchor:middle;mso-position-horizontal-relative:margin">
                      <v:fill o:detectmouseclick="t" type="solid" color2="blue"/>
                      <v:stroke color="purple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margin">
                        <wp:posOffset>2296795</wp:posOffset>
                      </wp:positionH>
                      <wp:positionV relativeFrom="paragraph">
                        <wp:posOffset>680720</wp:posOffset>
                      </wp:positionV>
                      <wp:extent cx="271145" cy="255905"/>
                      <wp:effectExtent l="6985" t="6985" r="635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5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aqua" stroked="t" o:allowincell="f" style="position:absolute;margin-left:180.85pt;margin-top:53.6pt;width:21.3pt;height:20.1pt;mso-wrap-style:none;v-text-anchor:middle;mso-position-horizontal-relative:margin">
                      <v:fill o:detectmouseclick="t" type="solid" color2="red"/>
                      <v:stroke color="blue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2360930</wp:posOffset>
                      </wp:positionH>
                      <wp:positionV relativeFrom="paragraph">
                        <wp:posOffset>759460</wp:posOffset>
                      </wp:positionV>
                      <wp:extent cx="137160" cy="113665"/>
                      <wp:effectExtent l="6350" t="6985" r="6985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f" style="position:absolute;margin-left:185.9pt;margin-top:59.8pt;width:10.75pt;height:8.9pt;mso-wrap-style:none;v-text-anchor:middle;mso-position-horizontal-relative:margin">
                      <v:fill o:detectmouseclick="t" type="solid" color2="blue"/>
                      <v:stroke color="purple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2428240</wp:posOffset>
                      </wp:positionH>
                      <wp:positionV relativeFrom="paragraph">
                        <wp:posOffset>82550</wp:posOffset>
                      </wp:positionV>
                      <wp:extent cx="195580" cy="435610"/>
                      <wp:effectExtent l="2540" t="2540" r="444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5480" cy="43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pt,6.5pt" to="206.55pt,40.75pt" stroked="t" o:allowincell="f" style="position:absolute;flip:y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2517140</wp:posOffset>
                      </wp:positionH>
                      <wp:positionV relativeFrom="paragraph">
                        <wp:posOffset>240030</wp:posOffset>
                      </wp:positionV>
                      <wp:extent cx="230505" cy="176530"/>
                      <wp:effectExtent l="0" t="3810" r="317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040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2pt,18.9pt" to="216.3pt,32.75pt" stroked="t" o:allowincell="f" style="position:absolute;flip:y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 w:cs="Arial" w:ascii="Arial" w:hAnsi="Arial"/>
                <w:sz w:val="12"/>
              </w:rPr>
              <w:t>Manufacture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LG</w:t>
            </w:r>
            <w:r>
              <w:rPr>
                <w:rFonts w:eastAsia="굴림체" w:cs="Arial" w:ascii="Arial" w:hAnsi="Arial"/>
                <w:sz w:val="12"/>
              </w:rPr>
              <w:t xml:space="preserve"> Cable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eastAsia="Arial" w:cs="Arial" w:ascii="Arial" w:hAnsi="Arial"/>
                <w:sz w:val="12"/>
              </w:rPr>
              <w:t xml:space="preserve">           </w:t>
            </w:r>
            <w:r>
              <w:rPr>
                <w:rFonts w:eastAsia="굴림체" w:cs="Arial" w:ascii="Arial" w:hAnsi="Arial"/>
                <w:sz w:val="12"/>
              </w:rPr>
              <w:t>Conductor</w:t>
            </w:r>
          </w:p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</w:rPr>
              <w:t xml:space="preserve">                   </w:t>
            </w:r>
            <w:r>
              <w:rPr>
                <w:rFonts w:eastAsia="굴림체" w:cs="Arial" w:ascii="Arial" w:hAnsi="Arial"/>
                <w:sz w:val="12"/>
              </w:rPr>
              <w:t>Insulator</w:t>
            </w:r>
          </w:p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eastAsia="Arial" w:cs="Arial" w:ascii="Arial" w:hAnsi="Arial"/>
                <w:sz w:val="12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              </w:t>
            </w:r>
            <w:r>
              <w:rPr>
                <w:rFonts w:eastAsia="굴림체" w:cs="Arial" w:ascii="Arial" w:hAnsi="Arial"/>
                <w:sz w:val="12"/>
              </w:rPr>
              <w:t>Shield</w:t>
            </w:r>
          </w:p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</w:t>
            </w:r>
            <w:r>
              <w:rPr>
                <w:rFonts w:eastAsia="굴림체" w:cs="Arial" w:ascii="Arial" w:hAnsi="Arial"/>
                <w:sz w:val="12"/>
              </w:rPr>
              <w:t>Ground lin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margin">
                        <wp:posOffset>2099310</wp:posOffset>
                      </wp:positionH>
                      <wp:positionV relativeFrom="paragraph">
                        <wp:posOffset>127000</wp:posOffset>
                      </wp:positionV>
                      <wp:extent cx="656590" cy="720090"/>
                      <wp:effectExtent l="25400" t="25400" r="26035" b="260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40" cy="720000"/>
                              </a:xfrm>
                              <a:prstGeom prst="ellipse">
                                <a:avLst/>
                              </a:prstGeom>
                              <a:noFill/>
                              <a:ln w="50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5.3pt;margin-top:10pt;width:51.65pt;height:56.65pt;mso-wrap-style:none;v-text-anchor:middle;mso-position-horizontal-relative:margin">
                      <v:fill o:detectmouseclick="t" on="false"/>
                      <v:stroke color="red" weight="507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굴림체" w:cs="Arial" w:ascii="Arial" w:hAnsi="Arial"/>
                <w:sz w:val="12"/>
              </w:rPr>
              <w:t>Cable Typ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ind w:left="-59" w:right="-39" w:hanging="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Twisted pair shielded cable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Impedanc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21.8</w:t>
            </w:r>
            <w:r>
              <w:rPr>
                <w:rFonts w:eastAsia="굴림체" w:cs="Arial" w:ascii="Arial" w:hAnsi="Arial"/>
                <w:sz w:val="12"/>
              </w:rPr>
              <w:t>Ω</w:t>
            </w:r>
            <w:r>
              <w:rPr>
                <w:rFonts w:eastAsia="굴림체" w:cs="Arial" w:ascii="Arial" w:hAnsi="Arial"/>
                <w:sz w:val="12"/>
              </w:rPr>
              <w:t>/</w:t>
            </w:r>
            <w:r>
              <w:rPr>
                <w:rFonts w:ascii="Arial" w:hAnsi="Arial" w:cs="Arial" w:eastAsia="굴림체"/>
                <w:sz w:val="12"/>
              </w:rPr>
              <w:t>㎞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/>
            </w:pPr>
            <w:r>
              <w:rPr>
                <w:rFonts w:eastAsia="굴림체" w:cs="Arial" w:ascii="Arial" w:hAnsi="Arial"/>
                <w:sz w:val="12"/>
              </w:rPr>
              <w:t>Withstanding Voltage</w:t>
            </w:r>
            <w:r>
              <w:rPr>
                <w:rFonts w:eastAsia="굴림체" w:cs="Arial" w:ascii="Arial" w:hAnsi="Arial"/>
                <w:sz w:val="12"/>
              </w:rPr>
              <w:t>(DC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500 V/min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ind w:left="-59" w:right="-59" w:hanging="0"/>
              <w:jc w:val="center"/>
              <w:rPr>
                <w:rFonts w:ascii="Arial" w:hAnsi="Arial" w:eastAsia="굴림체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133350</wp:posOffset>
                      </wp:positionV>
                      <wp:extent cx="114300" cy="190500"/>
                      <wp:effectExtent l="0" t="0" r="4445" b="254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10.5pt" to="215.95pt,25.45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2120900</wp:posOffset>
                      </wp:positionH>
                      <wp:positionV relativeFrom="paragraph">
                        <wp:posOffset>146050</wp:posOffset>
                      </wp:positionV>
                      <wp:extent cx="63500" cy="317500"/>
                      <wp:effectExtent l="15240" t="635" r="5080" b="127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3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pt,11.5pt" to="171.95pt,36.45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82550</wp:posOffset>
                      </wp:positionV>
                      <wp:extent cx="99060" cy="63500"/>
                      <wp:effectExtent l="6350" t="6350" r="6985" b="698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6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62pt;margin-top:6.5pt;width:7.75pt;height:4.95pt;mso-wrap-style:none;v-text-anchor:middle;mso-position-horizontal-relative:margin">
                      <v:fill o:detectmouseclick="t" type="solid" color2="white"/>
                      <v:stroke color="purple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굴림체" w:cs="Arial" w:ascii="Arial" w:hAnsi="Arial"/>
                <w:sz w:val="12"/>
              </w:rPr>
              <w:t>Insulation resistanc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1,000</w:t>
            </w:r>
            <w:r>
              <w:rPr>
                <w:rFonts w:ascii="Arial" w:hAnsi="Arial" w:cs="Arial" w:eastAsia="굴림체"/>
                <w:sz w:val="12"/>
              </w:rPr>
              <w:t>㏁</w:t>
            </w:r>
            <w:r>
              <w:rPr>
                <w:rFonts w:eastAsia="굴림체" w:cs="Arial" w:ascii="Arial" w:hAnsi="Arial"/>
                <w:sz w:val="12"/>
              </w:rPr>
              <w:t>/</w:t>
            </w:r>
            <w:r>
              <w:rPr>
                <w:rFonts w:ascii="Arial" w:hAnsi="Arial" w:cs="Arial" w:eastAsia="굴림체"/>
                <w:sz w:val="12"/>
              </w:rPr>
              <w:t>㎞</w:t>
            </w:r>
            <w:r>
              <w:rPr>
                <w:rFonts w:ascii="Arial" w:hAnsi="Arial" w:cs="Arial" w:eastAsia="Arial"/>
                <w:sz w:val="12"/>
              </w:rPr>
              <w:t xml:space="preserve"> </w:t>
            </w:r>
            <w:r>
              <w:rPr>
                <w:rFonts w:eastAsia="굴림체" w:cs="Arial" w:ascii="Arial" w:hAnsi="Arial"/>
                <w:sz w:val="12"/>
              </w:rPr>
              <w:t>or more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Capaci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/>
            </w:pPr>
            <w:r>
              <w:rPr>
                <w:rFonts w:eastAsia="굴림체" w:cs="Arial" w:ascii="Arial" w:hAnsi="Arial"/>
                <w:sz w:val="12"/>
              </w:rPr>
              <w:t xml:space="preserve">45 </w:t>
            </w:r>
            <w:r>
              <w:rPr>
                <w:rFonts w:ascii="Arial" w:hAnsi="Arial" w:cs="Arial" w:eastAsia="굴림체"/>
                <w:sz w:val="12"/>
              </w:rPr>
              <w:t>㎊</w:t>
            </w:r>
            <w:r>
              <w:rPr>
                <w:rFonts w:eastAsia="굴림체" w:cs="Arial" w:ascii="Arial" w:hAnsi="Arial"/>
                <w:sz w:val="12"/>
              </w:rPr>
              <w:t xml:space="preserve">/m </w:t>
            </w:r>
            <w:r>
              <w:rPr>
                <w:rFonts w:eastAsia="굴림체" w:cs="Arial" w:ascii="Arial" w:hAnsi="Arial"/>
                <w:sz w:val="12"/>
              </w:rPr>
              <w:t xml:space="preserve">or less </w:t>
            </w:r>
            <w:r>
              <w:rPr>
                <w:rFonts w:eastAsia="굴림체" w:cs="Arial" w:ascii="Arial" w:hAnsi="Arial"/>
                <w:sz w:val="12"/>
              </w:rPr>
              <w:t>(1</w:t>
            </w:r>
            <w:r>
              <w:rPr>
                <w:rFonts w:ascii="Arial" w:hAnsi="Arial" w:cs="Arial" w:eastAsia="굴림체"/>
                <w:sz w:val="12"/>
              </w:rPr>
              <w:t>㏀</w:t>
            </w:r>
            <w:r>
              <w:rPr>
                <w:rFonts w:eastAsia="굴림체" w:cs="Arial" w:ascii="Arial" w:hAnsi="Arial"/>
                <w:sz w:val="12"/>
              </w:rPr>
              <w:t>)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ind w:left="-39" w:right="-39" w:hanging="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Characteristic impedanc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/>
            </w:pPr>
            <w:r>
              <w:rPr>
                <w:rFonts w:eastAsia="굴림체" w:cs="Arial" w:ascii="Arial" w:hAnsi="Arial"/>
                <w:sz w:val="12"/>
              </w:rPr>
              <w:t>120</w:t>
            </w:r>
            <w:r>
              <w:rPr>
                <w:rFonts w:eastAsia="굴림체" w:cs="Arial" w:ascii="Arial" w:hAnsi="Arial"/>
                <w:sz w:val="12"/>
              </w:rPr>
              <w:t>±</w:t>
            </w:r>
            <w:r>
              <w:rPr>
                <w:rFonts w:eastAsia="굴림체" w:cs="Arial" w:ascii="Arial" w:hAnsi="Arial"/>
                <w:sz w:val="12"/>
              </w:rPr>
              <w:t>12</w:t>
            </w:r>
            <w:r>
              <w:rPr>
                <w:rFonts w:eastAsia="굴림체" w:cs="Arial" w:ascii="Arial" w:hAnsi="Arial"/>
                <w:sz w:val="12"/>
              </w:rPr>
              <w:t>Ω</w:t>
            </w:r>
            <w:r>
              <w:rPr>
                <w:rFonts w:eastAsia="굴림체" w:cs="Arial" w:ascii="Arial" w:hAnsi="Arial"/>
                <w:sz w:val="12"/>
              </w:rPr>
              <w:t>(10</w:t>
            </w:r>
            <w:r>
              <w:rPr>
                <w:rFonts w:ascii="Arial" w:hAnsi="Arial" w:cs="Arial" w:eastAsia="굴림체"/>
                <w:sz w:val="12"/>
              </w:rPr>
              <w:t>㎒</w:t>
            </w:r>
            <w:r>
              <w:rPr>
                <w:rFonts w:eastAsia="굴림체" w:cs="Arial" w:ascii="Arial" w:hAnsi="Arial"/>
                <w:sz w:val="12"/>
              </w:rPr>
              <w:t>)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Numbers of cor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/>
            </w:pPr>
            <w:r>
              <w:rPr>
                <w:rFonts w:eastAsia="굴림체" w:cs="Arial" w:ascii="Arial" w:hAnsi="Arial"/>
                <w:sz w:val="12"/>
              </w:rPr>
              <w:t>2 Core</w:t>
            </w:r>
            <w:r>
              <w:rPr>
                <w:rFonts w:eastAsia="굴림체" w:cs="Arial" w:ascii="Arial" w:hAnsi="Arial"/>
                <w:sz w:val="12"/>
              </w:rPr>
              <w:t>s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  <w:t xml:space="preserve"> </w:t>
      </w:r>
      <w:r>
        <w:rPr>
          <w:rFonts w:eastAsia="굴림체" w:cs="Arial" w:ascii="Arial" w:hAnsi="Arial"/>
          <w:b/>
          <w:sz w:val="14"/>
        </w:rPr>
        <w:t>Optical cable</w:t>
      </w:r>
    </w:p>
    <w:tbl>
      <w:tblPr>
        <w:tblW w:w="5059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00"/>
        <w:gridCol w:w="700"/>
        <w:gridCol w:w="2459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Manufacturer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/>
            </w:pPr>
            <w:r>
              <w:rPr>
                <w:rFonts w:eastAsia="굴림체" w:cs="Arial" w:ascii="Arial" w:hAnsi="Arial"/>
                <w:sz w:val="12"/>
              </w:rPr>
              <w:t>LG</w:t>
            </w:r>
            <w:r>
              <w:rPr>
                <w:rFonts w:eastAsia="굴림체" w:cs="Arial" w:ascii="Arial" w:hAnsi="Arial"/>
                <w:sz w:val="12"/>
              </w:rPr>
              <w:t xml:space="preserve"> Cable</w:t>
            </w:r>
            <w:r>
              <w:rPr>
                <w:rFonts w:eastAsia="굴림체" w:cs="Arial" w:ascii="Arial" w:hAnsi="Arial"/>
                <w:sz w:val="12"/>
              </w:rPr>
              <w:t xml:space="preserve"> / </w:t>
            </w:r>
          </w:p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Hewlett Packard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Structure</w:t>
            </w:r>
          </w:p>
        </w:tc>
      </w:tr>
      <w:tr>
        <w:trPr>
          <w:trHeight w:val="12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2469515</wp:posOffset>
                      </wp:positionH>
                      <wp:positionV relativeFrom="paragraph">
                        <wp:posOffset>298450</wp:posOffset>
                      </wp:positionV>
                      <wp:extent cx="349885" cy="381000"/>
                      <wp:effectExtent l="635" t="3810" r="381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992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5pt,23.5pt" to="221.95pt,53.45pt" stroked="t" o:allowincell="f" style="position:absolute;flip:y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 w:cs="Arial" w:ascii="Arial" w:hAnsi="Arial"/>
                <w:sz w:val="12"/>
              </w:rPr>
              <w:t>Fiber Size</w:t>
            </w:r>
          </w:p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/>
            </w:pPr>
            <w:r>
              <w:rPr>
                <w:rFonts w:eastAsia="굴림체" w:cs="Arial" w:ascii="Arial" w:hAnsi="Arial"/>
                <w:sz w:val="12"/>
              </w:rPr>
              <w:t xml:space="preserve">(unit : </w:t>
            </w:r>
            <w:r>
              <w:rPr>
                <w:rFonts w:ascii="굴림체" w:hAnsi="굴림체" w:cs="Arial" w:eastAsia="굴림체"/>
                <w:sz w:val="12"/>
              </w:rPr>
              <w:t>㎛</w:t>
            </w:r>
            <w:r>
              <w:rPr>
                <w:rFonts w:eastAsia="굴림체" w:cs="Arial" w:ascii="Arial" w:hAnsi="Arial"/>
                <w:sz w:val="12"/>
              </w:rPr>
              <w:t>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Co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Cladding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/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</w:rPr>
              <w:t xml:space="preserve">                         </w:t>
            </w:r>
            <w:r>
              <w:rPr>
                <w:rFonts w:eastAsia="굴림체" w:cs="Arial" w:ascii="Arial" w:hAnsi="Arial"/>
                <w:sz w:val="12"/>
              </w:rPr>
              <w:t>Optical fiber</w:t>
            </w:r>
            <w:r>
              <w:rPr>
                <w:rFonts w:eastAsia="굴림체"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                    </w:t>
            </w:r>
            <w:r>
              <w:rPr>
                <w:rFonts w:eastAsia="굴림체" w:cs="Arial" w:ascii="Arial" w:hAnsi="Arial"/>
                <w:sz w:val="12"/>
              </w:rPr>
              <w:t>Insulator</w:t>
            </w:r>
          </w:p>
        </w:tc>
      </w:tr>
      <w:tr>
        <w:trPr>
          <w:trHeight w:val="12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jc w:val="center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62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125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1707515</wp:posOffset>
                      </wp:positionH>
                      <wp:positionV relativeFrom="paragraph">
                        <wp:posOffset>50800</wp:posOffset>
                      </wp:positionV>
                      <wp:extent cx="1016000" cy="596265"/>
                      <wp:effectExtent l="25400" t="26035" r="26035" b="254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5920" cy="596160"/>
                                <a:chOff x="0" y="0"/>
                                <a:chExt cx="1015920" cy="59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7960" cy="59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50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78560"/>
                                  <a:ext cx="203040" cy="238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507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960" y="0"/>
                                  <a:ext cx="507960" cy="59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50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240" y="178560"/>
                                  <a:ext cx="203040" cy="238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507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45pt;margin-top:4pt;width:80pt;height:46.95pt" coordorigin="2689,80" coordsize="1600,939">
                      <v:oval id="shape_0" stroked="t" o:allowincell="f" style="position:absolute;left:2689;top:80;width:799;height:938;mso-wrap-style:none;v-text-anchor:middle;mso-position-horizontal-relative:margin">
                        <v:fill o:detectmouseclick="t" on="false"/>
                        <v:stroke color="red" weight="50760" joinstyle="miter" endcap="flat"/>
                        <w10:wrap type="none"/>
                      </v:oval>
                      <v:oval id="shape_0" fillcolor="aqua" stroked="t" o:allowincell="f" style="position:absolute;left:2929;top:361;width:319;height:375;mso-wrap-style:none;v-text-anchor:middle;mso-position-horizontal-relative:margin">
                        <v:fill o:detectmouseclick="t" type="solid" color2="red"/>
                        <v:stroke color="blue" weight="50760" joinstyle="miter" endcap="flat"/>
                        <w10:wrap type="none"/>
                      </v:oval>
                      <v:oval id="shape_0" stroked="t" o:allowincell="f" style="position:absolute;left:3489;top:80;width:799;height:938;mso-wrap-style:none;v-text-anchor:middle;mso-position-horizontal-relative:margin">
                        <v:fill o:detectmouseclick="t" on="false"/>
                        <v:stroke color="red" weight="50760" joinstyle="miter" endcap="flat"/>
                        <w10:wrap type="none"/>
                      </v:oval>
                      <v:oval id="shape_0" fillcolor="aqua" stroked="t" o:allowincell="f" style="position:absolute;left:3729;top:361;width:319;height:375;mso-wrap-style:none;v-text-anchor:middle;mso-position-horizontal-relative:margin">
                        <v:fill o:detectmouseclick="t" type="solid" color2="red"/>
                        <v:stroke color="blue" weight="507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굴림체" w:cs="Arial" w:ascii="Arial" w:hAnsi="Arial"/>
                <w:sz w:val="12"/>
              </w:rPr>
              <w:t>Connector type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S.T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/>
            </w:pPr>
            <w:r>
              <w:rPr>
                <w:rFonts w:eastAsia="굴림체" w:cs="Arial" w:ascii="Arial" w:hAnsi="Arial"/>
                <w:sz w:val="12"/>
              </w:rPr>
              <w:t>Cable</w:t>
            </w:r>
            <w:r>
              <w:rPr>
                <w:rFonts w:eastAsia="굴림체" w:cs="Arial" w:ascii="Arial" w:hAnsi="Arial"/>
                <w:sz w:val="12"/>
              </w:rPr>
              <w:t xml:space="preserve"> </w:t>
            </w:r>
            <w:r>
              <w:rPr>
                <w:rFonts w:eastAsia="굴림체" w:cs="Arial" w:ascii="Arial" w:hAnsi="Arial"/>
                <w:sz w:val="12"/>
              </w:rPr>
              <w:t>type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Bi-drectional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2596515</wp:posOffset>
                      </wp:positionH>
                      <wp:positionV relativeFrom="paragraph">
                        <wp:posOffset>184150</wp:posOffset>
                      </wp:positionV>
                      <wp:extent cx="210185" cy="127000"/>
                      <wp:effectExtent l="0" t="0" r="254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5pt,14.5pt" to="220.95pt,24.45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 w:cs="Arial" w:ascii="Arial" w:hAnsi="Arial"/>
                <w:sz w:val="12"/>
              </w:rPr>
              <w:t>Attenuation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/>
            </w:pPr>
            <w:r>
              <w:rPr>
                <w:rFonts w:eastAsia="굴림체" w:cs="Arial" w:ascii="Arial" w:hAnsi="Arial"/>
                <w:sz w:val="12"/>
              </w:rPr>
              <w:t>5 dB/km</w:t>
            </w:r>
            <w:r>
              <w:rPr>
                <w:rFonts w:eastAsia="굴림체" w:cs="Arial" w:ascii="Arial" w:hAnsi="Arial"/>
                <w:sz w:val="12"/>
              </w:rPr>
              <w:t xml:space="preserve"> (Max.)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jc w:val="center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/>
            </w:pPr>
            <w:r>
              <w:rPr>
                <w:rFonts w:eastAsia="굴림체" w:cs="Arial" w:ascii="Arial" w:hAnsi="Arial"/>
                <w:sz w:val="12"/>
              </w:rPr>
              <w:t>4.5 dB/km</w:t>
            </w:r>
            <w:r>
              <w:rPr>
                <w:rFonts w:eastAsia="굴림체" w:cs="Arial" w:ascii="Arial" w:hAnsi="Arial"/>
                <w:sz w:val="12"/>
              </w:rPr>
              <w:t xml:space="preserve"> (Standard)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/>
            </w:pPr>
            <w:r>
              <w:rPr>
                <w:rFonts w:eastAsia="굴림체" w:cs="Arial" w:ascii="Arial" w:hAnsi="Arial"/>
                <w:sz w:val="12"/>
              </w:rPr>
              <w:t>N.A</w:t>
            </w:r>
            <w:r>
              <w:rPr>
                <w:rFonts w:eastAsia="굴림체" w:cs="Arial" w:ascii="Arial" w:hAnsi="Arial"/>
                <w:sz w:val="12"/>
              </w:rPr>
              <w:t xml:space="preserve"> </w:t>
            </w:r>
            <w:r>
              <w:rPr>
                <w:rFonts w:eastAsia="굴림체" w:cs="Arial" w:ascii="Arial" w:hAnsi="Arial"/>
                <w:sz w:val="12"/>
              </w:rPr>
              <w:t>(Numerical Attenuation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0.275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851"/>
          <w:tab w:val="left" w:pos="600" w:leader="none"/>
        </w:tabs>
        <w:spacing w:lineRule="atLeast" w:line="240"/>
        <w:ind w:left="-800" w:hanging="0"/>
        <w:rPr>
          <w:rFonts w:eastAsia="굴림체"/>
        </w:rPr>
      </w:pPr>
      <w:r>
        <w:rPr>
          <w:rFonts w:eastAsia="Arial" w:cs="Arial" w:ascii="Arial" w:hAnsi="Arial"/>
          <w:b/>
          <w:sz w:val="18"/>
        </w:rPr>
        <w:t xml:space="preserve">    </w:t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sectPr>
          <w:type w:val="nextPage"/>
          <w:pgSz w:orient="landscape" w:w="23811" w:h="16838"/>
          <w:pgMar w:left="600" w:right="714" w:gutter="0" w:header="0" w:top="539" w:footer="0" w:bottom="540"/>
          <w:pgNumType w:fmt="decimal"/>
          <w:cols w:num="4" w:space="850" w:equalWidth="true" w:sep="false"/>
          <w:formProt w:val="false"/>
          <w:textDirection w:val="lrTb"/>
          <w:docGrid w:type="lines" w:linePitch="360" w:charSpace="0"/>
        </w:sect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247390" cy="18859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5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 xml:space="preserve">.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Parts Name and Descri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5.7pt;height:14.85pt;mso-wrap-distance-left:9.05pt;mso-wrap-distance-right:9.05pt;mso-wrap-distance-top:0pt;mso-wrap-distance-bottom:0pt;margin-top:-0.35pt;mso-position-vertical-relative:text;margin-left:-0.35pt;mso-position-horizontal-relative:text">
                <v:fill type="gradient" angle="-180" focus="50%" color2="#CCFFCC"/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5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 xml:space="preserve">. 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Parts Name and 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굴림체" w:cs="Arial"/>
          <w:sz w:val="12"/>
          <w:lang w:val="en-US" w:eastAsia="en-US"/>
        </w:rPr>
      </w:pPr>
      <w:r>
        <w:rPr>
          <w:rFonts w:eastAsia="굴림체"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5900</wp:posOffset>
                </wp:positionH>
                <wp:positionV relativeFrom="paragraph">
                  <wp:posOffset>60325</wp:posOffset>
                </wp:positionV>
                <wp:extent cx="736600" cy="26670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cs="바탕체" w:ascii="바탕체" w:hAnsi="바탕체"/>
                                <w:sz w:val="12"/>
                              </w:rPr>
                              <w:t>①</w:t>
                            </w: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G0L-F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1pt;mso-wrap-distance-left:9.05pt;mso-wrap-distance-right:9.05pt;mso-wrap-distance-top:0pt;mso-wrap-distance-bottom:0pt;margin-top:4.75pt;mso-position-vertical-relative:text;margin-left: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rFonts w:cs="바탕체" w:ascii="바탕체" w:hAnsi="바탕체"/>
                          <w:sz w:val="12"/>
                        </w:rPr>
                        <w:t>①</w:t>
                      </w: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G0L-F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굴림체" w:cs="Arial"/>
          <w:sz w:val="12"/>
          <w:lang w:val="en-US" w:eastAsia="en-US"/>
        </w:rPr>
      </w:pPr>
      <w:r>
        <w:rPr>
          <w:rFonts w:eastAsia="굴림체" w:cs="Arial" w:ascii="Arial" w:hAnsi="Arial"/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81915</wp:posOffset>
                </wp:positionH>
                <wp:positionV relativeFrom="paragraph">
                  <wp:posOffset>188595</wp:posOffset>
                </wp:positionV>
                <wp:extent cx="1318895" cy="1731010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040" cy="1730880"/>
                          <a:chOff x="0" y="0"/>
                          <a:chExt cx="1319040" cy="1730880"/>
                        </a:xfrm>
                      </wpg:grpSpPr>
                      <wps:wsp>
                        <wps:cNvSpPr/>
                        <wps:spPr>
                          <a:xfrm>
                            <a:off x="1247040" y="15120"/>
                            <a:ext cx="0" cy="169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0"/>
                            <a:ext cx="112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40" y="1730880"/>
                            <a:ext cx="112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4040"/>
                            <a:ext cx="0" cy="17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24720" y="-1800"/>
                            <a:ext cx="25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4">
                                <a:moveTo>
                                  <a:pt x="111" y="17"/>
                                </a:moveTo>
                                <a:cubicBezTo>
                                  <a:pt x="41" y="19"/>
                                  <a:pt x="0" y="0"/>
                                  <a:pt x="0" y="7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25800" y="1709280"/>
                            <a:ext cx="201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78">
                                <a:moveTo>
                                  <a:pt x="0" y="0"/>
                                </a:moveTo>
                                <a:cubicBezTo>
                                  <a:pt x="12" y="2"/>
                                  <a:pt x="19" y="3"/>
                                  <a:pt x="30" y="6"/>
                                </a:cubicBezTo>
                                <a:cubicBezTo>
                                  <a:pt x="36" y="8"/>
                                  <a:pt x="48" y="12"/>
                                  <a:pt x="48" y="12"/>
                                </a:cubicBezTo>
                                <a:cubicBezTo>
                                  <a:pt x="56" y="24"/>
                                  <a:pt x="68" y="33"/>
                                  <a:pt x="78" y="45"/>
                                </a:cubicBezTo>
                                <a:cubicBezTo>
                                  <a:pt x="86" y="55"/>
                                  <a:pt x="87" y="67"/>
                                  <a:pt x="93" y="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4600" y="1712520"/>
                            <a:ext cx="176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9">
                                <a:moveTo>
                                  <a:pt x="60" y="0"/>
                                </a:moveTo>
                                <a:cubicBezTo>
                                  <a:pt x="56" y="49"/>
                                  <a:pt x="52" y="69"/>
                                  <a:pt x="0" y="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4960" y="1080"/>
                            <a:ext cx="14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7">
                                <a:moveTo>
                                  <a:pt x="0" y="0"/>
                                </a:moveTo>
                                <a:cubicBezTo>
                                  <a:pt x="6" y="51"/>
                                  <a:pt x="6" y="57"/>
                                  <a:pt x="57" y="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2840" y="0"/>
                            <a:ext cx="124560" cy="1022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12680" y="90720"/>
                              <a:ext cx="10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1">
                                  <a:moveTo>
                                    <a:pt x="51" y="0"/>
                                  </a:moveTo>
                                  <a:cubicBezTo>
                                    <a:pt x="48" y="1"/>
                                    <a:pt x="34" y="4"/>
                                    <a:pt x="30" y="6"/>
                                  </a:cubicBezTo>
                                  <a:cubicBezTo>
                                    <a:pt x="24" y="10"/>
                                    <a:pt x="12" y="18"/>
                                    <a:pt x="12" y="18"/>
                                  </a:cubicBezTo>
                                  <a:cubicBezTo>
                                    <a:pt x="10" y="25"/>
                                    <a:pt x="0" y="43"/>
                                    <a:pt x="0" y="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720" y="72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9">
                                  <a:moveTo>
                                    <a:pt x="0" y="39"/>
                                  </a:moveTo>
                                  <a:cubicBezTo>
                                    <a:pt x="7" y="0"/>
                                    <a:pt x="13" y="0"/>
                                    <a:pt x="5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160" y="77760"/>
                              <a:ext cx="12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69">
                                  <a:moveTo>
                                    <a:pt x="48" y="0"/>
                                  </a:moveTo>
                                  <a:cubicBezTo>
                                    <a:pt x="47" y="15"/>
                                    <a:pt x="49" y="41"/>
                                    <a:pt x="36" y="54"/>
                                  </a:cubicBezTo>
                                  <a:cubicBezTo>
                                    <a:pt x="29" y="61"/>
                                    <a:pt x="18" y="63"/>
                                    <a:pt x="9" y="66"/>
                                  </a:cubicBezTo>
                                  <a:cubicBezTo>
                                    <a:pt x="6" y="67"/>
                                    <a:pt x="0" y="69"/>
                                    <a:pt x="0" y="6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" y="92160"/>
                              <a:ext cx="8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2240"/>
                              <a:ext cx="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680" y="0"/>
                            <a:ext cx="114480" cy="111240"/>
                          </a:xfrm>
                        </wpg:grpSpPr>
                        <wps:wsp>
                          <wps:cNvSpPr/>
                          <wps:spPr>
                            <a:xfrm>
                              <a:off x="102960" y="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1">
                                  <a:moveTo>
                                    <a:pt x="51" y="0"/>
                                  </a:moveTo>
                                  <a:cubicBezTo>
                                    <a:pt x="48" y="1"/>
                                    <a:pt x="34" y="4"/>
                                    <a:pt x="30" y="6"/>
                                  </a:cubicBezTo>
                                  <a:cubicBezTo>
                                    <a:pt x="24" y="10"/>
                                    <a:pt x="12" y="18"/>
                                    <a:pt x="12" y="18"/>
                                  </a:cubicBezTo>
                                  <a:cubicBezTo>
                                    <a:pt x="10" y="25"/>
                                    <a:pt x="0" y="43"/>
                                    <a:pt x="0" y="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96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9">
                                  <a:moveTo>
                                    <a:pt x="0" y="39"/>
                                  </a:moveTo>
                                  <a:cubicBezTo>
                                    <a:pt x="7" y="0"/>
                                    <a:pt x="13" y="0"/>
                                    <a:pt x="5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8964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69">
                                  <a:moveTo>
                                    <a:pt x="48" y="0"/>
                                  </a:moveTo>
                                  <a:cubicBezTo>
                                    <a:pt x="47" y="15"/>
                                    <a:pt x="49" y="41"/>
                                    <a:pt x="36" y="54"/>
                                  </a:cubicBezTo>
                                  <a:cubicBezTo>
                                    <a:pt x="29" y="61"/>
                                    <a:pt x="18" y="63"/>
                                    <a:pt x="9" y="66"/>
                                  </a:cubicBezTo>
                                  <a:cubicBezTo>
                                    <a:pt x="6" y="67"/>
                                    <a:pt x="0" y="69"/>
                                    <a:pt x="0" y="6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332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02960"/>
                              <a:ext cx="7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400" y="1628640"/>
                            <a:ext cx="125640" cy="102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080" y="-1080"/>
                              <a:ext cx="10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1">
                                  <a:moveTo>
                                    <a:pt x="51" y="0"/>
                                  </a:moveTo>
                                  <a:cubicBezTo>
                                    <a:pt x="48" y="1"/>
                                    <a:pt x="34" y="4"/>
                                    <a:pt x="30" y="6"/>
                                  </a:cubicBezTo>
                                  <a:cubicBezTo>
                                    <a:pt x="24" y="10"/>
                                    <a:pt x="12" y="18"/>
                                    <a:pt x="12" y="18"/>
                                  </a:cubicBezTo>
                                  <a:cubicBezTo>
                                    <a:pt x="10" y="25"/>
                                    <a:pt x="0" y="43"/>
                                    <a:pt x="0" y="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5560" y="9216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9">
                                  <a:moveTo>
                                    <a:pt x="0" y="39"/>
                                  </a:moveTo>
                                  <a:cubicBezTo>
                                    <a:pt x="7" y="0"/>
                                    <a:pt x="13" y="0"/>
                                    <a:pt x="5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1880" y="9360"/>
                              <a:ext cx="12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69">
                                  <a:moveTo>
                                    <a:pt x="48" y="0"/>
                                  </a:moveTo>
                                  <a:cubicBezTo>
                                    <a:pt x="47" y="15"/>
                                    <a:pt x="49" y="41"/>
                                    <a:pt x="36" y="54"/>
                                  </a:cubicBezTo>
                                  <a:cubicBezTo>
                                    <a:pt x="29" y="61"/>
                                    <a:pt x="18" y="63"/>
                                    <a:pt x="9" y="66"/>
                                  </a:cubicBezTo>
                                  <a:cubicBezTo>
                                    <a:pt x="6" y="67"/>
                                    <a:pt x="0" y="69"/>
                                    <a:pt x="0" y="6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0440"/>
                              <a:ext cx="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23040"/>
                              <a:ext cx="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1480" y="1619280"/>
                            <a:ext cx="114480" cy="1105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9972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1">
                                  <a:moveTo>
                                    <a:pt x="51" y="0"/>
                                  </a:moveTo>
                                  <a:cubicBezTo>
                                    <a:pt x="48" y="1"/>
                                    <a:pt x="34" y="4"/>
                                    <a:pt x="30" y="6"/>
                                  </a:cubicBezTo>
                                  <a:cubicBezTo>
                                    <a:pt x="24" y="10"/>
                                    <a:pt x="12" y="18"/>
                                    <a:pt x="12" y="18"/>
                                  </a:cubicBezTo>
                                  <a:cubicBezTo>
                                    <a:pt x="10" y="25"/>
                                    <a:pt x="0" y="43"/>
                                    <a:pt x="0" y="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240" y="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9">
                                  <a:moveTo>
                                    <a:pt x="0" y="39"/>
                                  </a:moveTo>
                                  <a:cubicBezTo>
                                    <a:pt x="7" y="0"/>
                                    <a:pt x="13" y="0"/>
                                    <a:pt x="5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1520" y="828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69">
                                  <a:moveTo>
                                    <a:pt x="48" y="0"/>
                                  </a:moveTo>
                                  <a:cubicBezTo>
                                    <a:pt x="47" y="15"/>
                                    <a:pt x="49" y="41"/>
                                    <a:pt x="36" y="54"/>
                                  </a:cubicBezTo>
                                  <a:cubicBezTo>
                                    <a:pt x="29" y="61"/>
                                    <a:pt x="18" y="63"/>
                                    <a:pt x="9" y="66"/>
                                  </a:cubicBezTo>
                                  <a:cubicBezTo>
                                    <a:pt x="6" y="67"/>
                                    <a:pt x="0" y="69"/>
                                    <a:pt x="0" y="6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21600"/>
                              <a:ext cx="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60" y="8280"/>
                              <a:ext cx="7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173240" y="1657080"/>
                            <a:ext cx="40680" cy="4500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68200" y="24480"/>
                            <a:ext cx="40680" cy="4500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7720" y="24480"/>
                            <a:ext cx="40680" cy="4500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3840" y="1666440"/>
                            <a:ext cx="40680" cy="442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360" y="531360"/>
                            <a:ext cx="542160" cy="1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9720" y="161640"/>
                            <a:ext cx="10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5120" y="602640"/>
                            <a:ext cx="13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5480" y="289440"/>
                            <a:ext cx="12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5480" y="498240"/>
                            <a:ext cx="12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5480" y="394200"/>
                            <a:ext cx="12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960" y="505440"/>
                            <a:ext cx="74880" cy="666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60" y="-3960"/>
                              <a:ext cx="66600" cy="74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440" y="4320"/>
                              <a:ext cx="14760" cy="5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440" y="23760"/>
                              <a:ext cx="53280" cy="17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920" y="609480"/>
                            <a:ext cx="74880" cy="67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00" y="-3600"/>
                              <a:ext cx="67320" cy="74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440" y="4680"/>
                              <a:ext cx="14760" cy="5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080" y="24120"/>
                              <a:ext cx="54000" cy="17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960" y="291600"/>
                            <a:ext cx="74880" cy="67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00" y="-3600"/>
                              <a:ext cx="67320" cy="74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440" y="4320"/>
                              <a:ext cx="14760" cy="5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080" y="24120"/>
                              <a:ext cx="54000" cy="17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960" y="401400"/>
                            <a:ext cx="74880" cy="666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60" y="-3960"/>
                              <a:ext cx="66600" cy="74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440" y="4320"/>
                              <a:ext cx="14760" cy="5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440" y="23760"/>
                              <a:ext cx="53280" cy="17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-86040" y="842760"/>
                            <a:ext cx="29520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0" y="68436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" y="104760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0236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0" y="684360"/>
                            <a:ext cx="17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0" y="0"/>
                                </a:moveTo>
                                <a:cubicBezTo>
                                  <a:pt x="13" y="56"/>
                                  <a:pt x="19" y="84"/>
                                  <a:pt x="84" y="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1031400"/>
                            <a:ext cx="15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5">
                                <a:moveTo>
                                  <a:pt x="54" y="0"/>
                                </a:moveTo>
                                <a:cubicBezTo>
                                  <a:pt x="51" y="49"/>
                                  <a:pt x="55" y="75"/>
                                  <a:pt x="0" y="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6680" y="385560"/>
                            <a:ext cx="72360" cy="734760"/>
                          </a:xfrm>
                        </wpg:grpSpPr>
                        <wps:wsp>
                          <wps:cNvSpPr/>
                          <wps:spPr>
                            <a:xfrm>
                              <a:off x="0" y="59040"/>
                              <a:ext cx="72360" cy="21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160"/>
                              <a:ext cx="7236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7236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4120"/>
                              <a:ext cx="7236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2640"/>
                              <a:ext cx="7236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961560" y="1289520"/>
                            <a:ext cx="224280" cy="230400"/>
                          </a:xfrm>
                          <a:custGeom>
                            <a:avLst/>
                            <a:gdLst>
                              <a:gd name="textAreaLeft" fmla="*/ 6120 w 127080"/>
                              <a:gd name="textAreaRight" fmla="*/ 120960 w 127080"/>
                              <a:gd name="textAreaTop" fmla="*/ 6120 h 130680"/>
                              <a:gd name="textAreaBottom" fmla="*/ 12456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21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610"/>
                                </a:lnTo>
                                <a:arcTo wR="3600" hR="3600" stAng="10800000" swAng="-5400000"/>
                                <a:lnTo>
                                  <a:pt x="18000" y="2221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520" y="713880"/>
                            <a:ext cx="74880" cy="67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00" y="-3600"/>
                              <a:ext cx="67320" cy="74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800" y="4320"/>
                              <a:ext cx="14760" cy="5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440" y="23760"/>
                              <a:ext cx="54000" cy="17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89720" y="694800"/>
                            <a:ext cx="100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22840" y="1449720"/>
                            <a:ext cx="30960" cy="3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89280" y="1449720"/>
                            <a:ext cx="30960" cy="3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55880" y="1449720"/>
                            <a:ext cx="30960" cy="3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6840" y="1413000"/>
                            <a:ext cx="77400" cy="20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7760" y="1080"/>
                              <a:ext cx="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760" y="343080"/>
                            <a:ext cx="2088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77760"/>
                              <a:ext cx="1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" y="0"/>
                              <a:ext cx="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1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760" y="655920"/>
                            <a:ext cx="2088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78120"/>
                              <a:ext cx="1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" y="0"/>
                              <a:ext cx="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1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02400" y="531360"/>
                            <a:ext cx="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54440" y="532440"/>
                            <a:ext cx="517680" cy="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8840" y="131076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PWR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131256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TRX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3680" y="245880"/>
                            <a:ext cx="277560" cy="555480"/>
                          </a:xfrm>
                        </wpg:grpSpPr>
                        <wps:wsp>
                          <wps:cNvSpPr/>
                          <wps:spPr>
                            <a:xfrm>
                              <a:off x="91080" y="139680"/>
                              <a:ext cx="2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39680"/>
                              <a:ext cx="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53080"/>
                              <a:ext cx="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1240" y="275040"/>
                              <a:ext cx="8280" cy="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0880" y="308160"/>
                              <a:ext cx="9000" cy="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316080"/>
                              <a:ext cx="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1560" y="290880"/>
                              <a:ext cx="828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414000"/>
                              <a:ext cx="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44172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720" y="295200"/>
                              <a:ext cx="3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160" y="242280"/>
                              <a:ext cx="1137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6"/>
                                    <w:kern w:val="2"/>
                                    <w:szCs w:val="20"/>
                                    <w:rFonts w:ascii="Arial" w:hAnsi="Arial" w:eastAsia="바탕체" w:cs="Arial"/>
                                    <w:color w:val="auto"/>
                                    <w:lang w:val="en-US" w:eastAsia="ko-KR"/>
                                  </w:rPr>
                                  <w:t>INPUT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80" y="184680"/>
                              <a:ext cx="11376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6"/>
                                    <w:kern w:val="2"/>
                                    <w:szCs w:val="20"/>
                                    <w:rFonts w:ascii="Arial" w:hAnsi="Arial" w:eastAsia="바탕체" w:cs="Arial"/>
                                    <w:color w:val="auto"/>
                                    <w:lang w:val="en-US" w:eastAsia="ko-KR"/>
                                  </w:rPr>
                                  <w:t>AC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80" y="350280"/>
                              <a:ext cx="11376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6"/>
                                    <w:kern w:val="2"/>
                                    <w:szCs w:val="20"/>
                                    <w:rFonts w:ascii="Arial" w:hAnsi="Arial" w:eastAsia="바탕체" w:cs="Arial"/>
                                    <w:color w:val="auto"/>
                                    <w:lang w:val="en-US" w:eastAsia="ko-KR"/>
                                  </w:rPr>
                                  <w:t>DC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3760" cy="55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6"/>
                                    <w:kern w:val="2"/>
                                    <w:szCs w:val="20"/>
                                    <w:rFonts w:ascii="Arial" w:hAnsi="Arial" w:eastAsia="바탕체" w:cs="Arial"/>
                                    <w:color w:val="auto"/>
                                    <w:lang w:val="en-US" w:eastAsia="ko-KR"/>
                                  </w:rPr>
                                  <w:t>AC110~220V  FG   24V  24G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72200" y="196200"/>
                            <a:ext cx="1688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>G0L-FREA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14.7pt;width:116.05pt;height:136.4pt" coordorigin="-115,294" coordsize="2321,2728">
                <v:line id="shape_0" from="2093,321" to="2093,2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,297" to="2051,2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7,3023" to="2059,30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,319" to="265,3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1,74" path="m111,17c41,19,0,0,0,74e" stroked="t" o:allowincell="f" style="position:absolute;left:2058;top:294;width:39;height:45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coordsize="93,78" path="m0,0c12,2,19,3,30,6c36,8,48,12,48,12c56,24,68,33,78,45c86,55,87,67,93,78e" stroked="t" o:allowincell="f" style="position:absolute;left:2060;top:2989;width:31;height:30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coordsize="60,69" path="m60,0c56,49,52,69,0,69e" stroked="t" o:allowincell="f" style="position:absolute;left:263;top:2994;width:27;height:26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coordsize="57,57" path="m0,0c6,51,6,57,57,57e" stroked="t" o:allowincell="f" style="position:absolute;left:263;top:299;width:21;height:17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896;top:298;width:195;height:162">
                  <v:shape id="shape_0" coordsize="51,51" path="m51,0c48,1,34,4,30,6c24,10,12,18,12,18c10,25,0,43,0,51e" stroked="t" o:allowincell="f" style="position:absolute;left:2075;top:440;width:15;height:19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,39" path="m0,39c7,0,13,0,54,0e" stroked="t" o:allowincell="f" style="position:absolute;left:1898;top:298;width:16;height:14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69" path="m48,0c47,15,49,41,36,54c29,61,18,63,9,66c6,67,0,69,0,69e" stroked="t" o:allowincell="f" style="position:absolute;left:1915;top:420;width:18;height:22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line id="shape_0" from="1937,442" to="2069,4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12,316" to="1912,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4;top:297;width:180;height:175">
                  <v:shape id="shape_0" coordsize="51,51" path="m51,0c48,1,34,4,30,6c24,10,12,18,12,18c10,25,0,43,0,51e" stroked="t" o:allowincell="f" style="position:absolute;left:426;top:297;width:17;height: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,39" path="m0,39c7,0,13,0,54,0e" stroked="t" o:allowincell="f" style="position:absolute;left:264;top:459;width:18;height: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69" path="m48,0c47,15,49,41,36,54c29,61,18,63,9,66c6,67,0,69,0,69e" stroked="t" o:allowincell="f" style="position:absolute;left:404;top:438;width:21;height: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6,318" to="426,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,459" to="403,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8;top:2859;width:197;height:162">
                  <v:shape id="shape_0" coordsize="51,51" path="m51,0c48,1,34,4,30,6c24,10,12,18,12,18c10,25,0,43,0,51e" stroked="t" o:allowincell="f" style="position:absolute;left:267;top:2860;width:15;height:19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,39" path="m0,39c7,0,13,0,54,0e" stroked="t" o:allowincell="f" style="position:absolute;left:448;top:3007;width:16;height:14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69" path="m48,0c47,15,49,41,36,54c29,61,18,63,9,66c6,67,0,69,0,69e" stroked="t" o:allowincell="f" style="position:absolute;left:426;top:2877;width:18;height:22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line id="shape_0" from="288,2878" to="422,2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,2898" to="448,30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10;top:2846;width:180;height:174">
                  <v:shape id="shape_0" coordsize="51,51" path="m51,0c48,1,34,4,30,6c24,10,12,18,12,18c10,25,0,43,0,51e" stroked="t" o:allowincell="f" style="position:absolute;left:1911;top:3004;width:17;height:16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,39" path="m0,39c7,0,13,0,54,0e" stroked="t" o:allowincell="f" style="position:absolute;left:2072;top:2847;width:18;height:12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69" path="m48,0c47,15,49,41,36,54c29,61,18,63,9,66c6,67,0,69,0,69e" stroked="t" o:allowincell="f" style="position:absolute;left:1929;top:2860;width:21;height:20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line id="shape_0" from="1929,2881" to="1929,29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1,2860" to="2068,28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24" coordsize="21600,21600" o:spt="124" path="m,10800qy@7@8qx@9@10qy@11@12qx@13@14xnsem10800,l10800,21600m,10800l21600,10800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976;top:2907;width:63;height:70;mso-wrap-style:none;v-text-anchor:middle;rotation:90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9;top:336;width:63;height:70;mso-wrap-style:none;v-text-anchor:middle;rotation:90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336;width:63;height:70;mso-wrap-style:none;v-text-anchor:middle;rotation:90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;top:2921;width:63;height:69;mso-wrap-style:none;v-text-anchor:middle;rotation:90" type="_x0000_t124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72;top:1134;width:853;height:15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8;top:552;width:15;height:34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6;top:1247;width:20;height:28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;top:753;width:19;height:28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;top:1082;width:19;height:28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;top:918;width:19;height:28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82;top:1086;width:105;height:118">
                  <v:oval id="shape_0" stroked="t" o:allowincell="f" style="position:absolute;left:382;top:1087;width:104;height:117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421;top:1100;width:22;height:90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93;top:1130;width:83;height:2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74;top:1251;width:106;height:118">
                  <v:oval id="shape_0" stroked="t" o:allowincell="f" style="position:absolute;left:375;top:1252;width:105;height:117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413;top:1264;width:22;height:90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84;top:1295;width:84;height:2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82;top:750;width:106;height:118">
                  <v:oval id="shape_0" stroked="t" o:allowincell="f" style="position:absolute;left:382;top:751;width:105;height:117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421;top:763;width:22;height:90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92;top:794;width:84;height:2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82;top:922;width:105;height:118">
                  <v:oval id="shape_0" stroked="t" o:allowincell="f" style="position:absolute;left:382;top:923;width:104;height:117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421;top:936;width:22;height:90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93;top:966;width:83;height:2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-6;top:1624;width:464;height:7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8,1375" to="262,13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3,1947" to="257,19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,1403" to="132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4,84" path="m0,0c13,56,19,84,84,84e" stroked="t" o:allowincell="f" style="position:absolute;left:130;top:1375;width:26;height:28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coordsize="55,75" path="m54,0c51,49,55,75,0,75e" stroked="t" o:allowincell="f" style="position:absolute;left:132;top:1922;width:24;height:25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093;top:904;width:114;height:1157">
                  <v:rect id="shape_0" fillcolor="white" stroked="t" o:allowincell="f" style="position:absolute;left:2093;top:997;width:113;height:3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93;top:1616;width:113;height:3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93;top:904;width:113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93;top:1369;width:113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93;top:1509;width:113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93;top:1995;width:113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oundrect id="shape_0" fillcolor="white" stroked="t" o:allowincell="f" style="position:absolute;left:1644;top:2328;width:352;height:362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365;top:1416;width:106;height:118">
                  <v:oval id="shape_0" stroked="t" o:allowincell="f" style="position:absolute;left:366;top:1416;width:105;height:117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405;top:1428;width:22;height:90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6;top:1459;width:84;height:2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427;top:1392;width:15;height:33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898;top:2580;width:48;height:4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87;top:2580;width:48;height:4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2;top:2580;width:48;height:4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699;top:2522;width:121;height:32">
                  <v:line id="shape_0" from="1822,2524" to="1822,25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9,2523" to="1820,25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99,2522" to="1699,25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6;top:837;width:32;height:122">
                  <v:line id="shape_0" from="606,960" to="636,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,837" to="638,9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,837" to="638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6;top:1330;width:32;height:122">
                  <v:line id="shape_0" from="606,1453" to="636,1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,1330" to="638,14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,1330" to="638,1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05,1134" to="637,11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114;top:1135;width:814;height:1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812;top:2361;width:178;height:17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6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PW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9;top:2364;width:178;height:17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6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TR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;top:684;width:438;height:875">
                  <v:line id="shape_0" from="719,904" to="757,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,904" to="759,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,1083" to="759,1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51;top:1117;width:12;height:1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1;top:1169;width:13;height:1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59,1182" to="759,1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15;top:1142;width:12;height:1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59,1336" to="759,1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,1380" to="758,1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2,1149" to="885,11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35;top:1066;width:178;height:21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6"/>
                              <w:kern w:val="2"/>
                              <w:szCs w:val="20"/>
                              <w:rFonts w:ascii="Arial" w:hAnsi="Arial" w:eastAsia="바탕체" w:cs="Arial"/>
                              <w:color w:val="auto"/>
                              <w:lang w:val="en-US" w:eastAsia="ko-KR"/>
                            </w:rPr>
                            <w:t>INP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;top:975;width:178;height:178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6"/>
                              <w:kern w:val="2"/>
                              <w:szCs w:val="20"/>
                              <w:rFonts w:ascii="Arial" w:hAnsi="Arial" w:eastAsia="바탕체" w:cs="Arial"/>
                              <w:color w:val="auto"/>
                              <w:lang w:val="en-US" w:eastAsia="ko-KR"/>
                            </w:rPr>
                            <w:t>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;top:1236;width:178;height:178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6"/>
                              <w:kern w:val="2"/>
                              <w:szCs w:val="20"/>
                              <w:rFonts w:ascii="Arial" w:hAnsi="Arial" w:eastAsia="바탕체" w:cs="Arial"/>
                              <w:color w:val="auto"/>
                              <w:lang w:val="en-US" w:eastAsia="ko-KR"/>
                            </w:rPr>
                            <w:t>D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;top:684;width:178;height:874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6"/>
                              <w:kern w:val="2"/>
                              <w:szCs w:val="20"/>
                              <w:rFonts w:ascii="Arial" w:hAnsi="Arial" w:eastAsia="바탕체" w:cs="Arial"/>
                              <w:color w:val="auto"/>
                              <w:lang w:val="en-US" w:eastAsia="ko-KR"/>
                            </w:rPr>
                            <w:t>AC110~220V  FG   24V  24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45;top:606;width:265;height:6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>G0L-FR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244600</wp:posOffset>
                </wp:positionH>
                <wp:positionV relativeFrom="paragraph">
                  <wp:posOffset>139700</wp:posOffset>
                </wp:positionV>
                <wp:extent cx="2084705" cy="191135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52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50"/>
                              <w:gridCol w:w="1701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-99" w:right="0" w:hanging="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Connecto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left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Connectors for FieldBus communication cable (Electrica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326" w:hanging="326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LED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left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Indicates the status of commun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PW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Turn on when power is 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TRX A, B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Flickering while normal commun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Terminal Block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Connect external power supply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(See 7.2 for more detail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AC110 ~ 220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Free volt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F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Frame ground term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24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+24VD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24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-24VD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150.5pt;mso-wrap-distance-left:9.05pt;mso-wrap-distance-right:9.05pt;mso-wrap-distance-top:0pt;mso-wrap-distance-bottom:0pt;margin-top:11pt;mso-position-vertical-relative:text;margin-left:9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51" w:type="dxa"/>
                        <w:jc w:val="left"/>
                        <w:tblInd w:w="52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50"/>
                        <w:gridCol w:w="1701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-99" w:right="0" w:hanging="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Connecto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left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Connectors for FieldBus communication cable (Electrical)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326" w:hanging="326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LED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left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Indicates the status of communication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PW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Turn on when power is applied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TRX A, B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Flickering while normal communication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Terminal Block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Connect external power supply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(See 7.2 for more details)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AC110 ~ 220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Free voltage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F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Frame ground terminal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24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+24VDC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24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-24VD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굴림체" w:cs="Arial"/>
          <w:sz w:val="12"/>
          <w:lang w:val="en-US" w:eastAsia="en-US"/>
        </w:rPr>
      </w:pPr>
      <w:r>
        <w:rPr>
          <w:rFonts w:eastAsia="굴림체" w:cs="Arial" w:ascii="Arial" w:hAnsi="Arial"/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6985</wp:posOffset>
                </wp:positionH>
                <wp:positionV relativeFrom="paragraph">
                  <wp:posOffset>65405</wp:posOffset>
                </wp:positionV>
                <wp:extent cx="1606550" cy="1714500"/>
                <wp:effectExtent l="5080" t="5080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6680" cy="1714680"/>
                          <a:chOff x="0" y="0"/>
                          <a:chExt cx="1606680" cy="1714680"/>
                        </a:xfrm>
                      </wpg:grpSpPr>
                      <wps:wsp>
                        <wps:cNvSpPr/>
                        <wps:spPr>
                          <a:xfrm>
                            <a:off x="1371600" y="0"/>
                            <a:ext cx="22860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320">
                                <a:moveTo>
                                  <a:pt x="360" y="0"/>
                                </a:moveTo>
                                <a:lnTo>
                                  <a:pt x="110" y="0"/>
                                </a:lnTo>
                                <a:lnTo>
                                  <a:pt x="110" y="1320"/>
                                </a:lnTo>
                                <a:lnTo>
                                  <a:pt x="0" y="13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7360" y="433800"/>
                            <a:ext cx="6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313560"/>
                            <a:ext cx="255240" cy="103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1128">
                                <a:moveTo>
                                  <a:pt x="402" y="0"/>
                                </a:moveTo>
                                <a:lnTo>
                                  <a:pt x="240" y="0"/>
                                </a:lnTo>
                                <a:lnTo>
                                  <a:pt x="240" y="1128"/>
                                </a:lnTo>
                                <a:lnTo>
                                  <a:pt x="0" y="11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5520"/>
                            <a:ext cx="1606680" cy="128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0" h="2030">
                                <a:moveTo>
                                  <a:pt x="2530" y="840"/>
                                </a:moveTo>
                                <a:lnTo>
                                  <a:pt x="2440" y="840"/>
                                </a:lnTo>
                                <a:lnTo>
                                  <a:pt x="2440" y="2030"/>
                                </a:lnTo>
                                <a:lnTo>
                                  <a:pt x="0" y="2030"/>
                                </a:lnTo>
                                <a:lnTo>
                                  <a:pt x="0" y="0"/>
                                </a:lnTo>
                                <a:lnTo>
                                  <a:pt x="2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5.15pt;width:126.5pt;height:135pt" coordorigin="-11,103" coordsize="2530,2700">
                <v:shape id="shape_0" coordsize="360,1320" path="m360,0l110,0l110,1320l0,1320e" stroked="t" o:allowincell="f" style="position:absolute;left:2149;top:103;width:359;height:13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58,786" to="2256,7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402,1128" path="m402,0l240,0l240,1128l0,1128e" stroked="t" o:allowincell="f" style="position:absolute;left:2111;top:597;width:401;height:16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30,2030" path="m2530,840l2440,840l2440,2030l0,2030l0,0l250,0e" stroked="t" o:allowincell="f" style="position:absolute;left:-11;top:773;width:2529;height:20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굴림체" w:cs="Arial"/>
          <w:sz w:val="12"/>
        </w:rPr>
      </w:pPr>
      <w:r>
        <w:rPr>
          <w:rFonts w:eastAsia="굴림체" w:cs="Arial" w:ascii="Arial" w:hAnsi="Arial"/>
          <w:sz w:val="12"/>
        </w:rPr>
      </w:r>
    </w:p>
    <w:p>
      <w:pPr>
        <w:pStyle w:val="Normal"/>
        <w:rPr>
          <w:rFonts w:ascii="Arial" w:hAnsi="Arial" w:eastAsia="굴림체" w:cs="Arial"/>
          <w:sz w:val="12"/>
        </w:rPr>
      </w:pPr>
      <w:r>
        <w:rPr>
          <w:rFonts w:eastAsia="굴림체" w:cs="Arial" w:ascii="Arial" w:hAnsi="Arial"/>
          <w:sz w:val="12"/>
        </w:rPr>
      </w:r>
    </w:p>
    <w:p>
      <w:pPr>
        <w:pStyle w:val="Normal"/>
        <w:rPr>
          <w:rFonts w:ascii="Arial" w:hAnsi="Arial" w:eastAsia="굴림체" w:cs="Arial"/>
          <w:sz w:val="12"/>
        </w:rPr>
      </w:pPr>
      <w:r>
        <w:rPr>
          <w:rFonts w:eastAsia="굴림체" w:cs="Arial" w:ascii="Arial" w:hAnsi="Arial"/>
          <w:sz w:val="12"/>
        </w:rPr>
      </w:r>
    </w:p>
    <w:p>
      <w:pPr>
        <w:pStyle w:val="Normal"/>
        <w:rPr>
          <w:rFonts w:ascii="Arial" w:hAnsi="Arial" w:eastAsia="굴림체" w:cs="Arial"/>
          <w:sz w:val="12"/>
        </w:rPr>
      </w:pPr>
      <w:r>
        <w:rPr>
          <w:rFonts w:eastAsia="굴림체" w:cs="Arial" w:ascii="Arial" w:hAnsi="Arial"/>
          <w:sz w:val="12"/>
        </w:rPr>
      </w:r>
    </w:p>
    <w:p>
      <w:pPr>
        <w:pStyle w:val="Normal"/>
        <w:rPr>
          <w:rFonts w:ascii="Arial" w:hAnsi="Arial" w:eastAsia="굴림체" w:cs="Arial"/>
          <w:sz w:val="12"/>
        </w:rPr>
      </w:pPr>
      <w:r>
        <w:rPr>
          <w:rFonts w:eastAsia="굴림체" w:cs="Arial" w:ascii="Arial" w:hAnsi="Arial"/>
          <w:sz w:val="12"/>
        </w:rPr>
      </w:r>
    </w:p>
    <w:p>
      <w:pPr>
        <w:pStyle w:val="Normal"/>
        <w:rPr>
          <w:rFonts w:ascii="Arial" w:hAnsi="Arial" w:eastAsia="굴림체" w:cs="Arial"/>
          <w:sz w:val="12"/>
        </w:rPr>
      </w:pPr>
      <w:r>
        <w:rPr>
          <w:rFonts w:eastAsia="굴림체" w:cs="Arial" w:ascii="Arial" w:hAnsi="Arial"/>
          <w:sz w:val="12"/>
        </w:rPr>
      </w:r>
    </w:p>
    <w:p>
      <w:pPr>
        <w:pStyle w:val="Normal"/>
        <w:rPr>
          <w:rFonts w:ascii="Arial" w:hAnsi="Arial" w:eastAsia="굴림체" w:cs="Arial"/>
          <w:sz w:val="12"/>
        </w:rPr>
      </w:pPr>
      <w:r>
        <w:rPr>
          <w:rFonts w:eastAsia="굴림체" w:cs="Arial" w:ascii="Arial" w:hAnsi="Arial"/>
          <w:sz w:val="12"/>
        </w:rPr>
      </w:r>
    </w:p>
    <w:p>
      <w:pPr>
        <w:pStyle w:val="Normal"/>
        <w:rPr>
          <w:rFonts w:ascii="Arial" w:hAnsi="Arial" w:eastAsia="굴림체" w:cs="Arial"/>
          <w:sz w:val="12"/>
        </w:rPr>
      </w:pPr>
      <w:r>
        <w:rPr>
          <w:rFonts w:eastAsia="굴림체" w:cs="Arial" w:ascii="Arial" w:hAnsi="Arial"/>
          <w:sz w:val="12"/>
        </w:rPr>
      </w:r>
    </w:p>
    <w:p>
      <w:pPr>
        <w:pStyle w:val="Normal"/>
        <w:rPr>
          <w:rFonts w:ascii="Arial" w:hAnsi="Arial" w:eastAsia="굴림체" w:cs="Arial"/>
          <w:sz w:val="12"/>
          <w:lang w:val="en-US" w:eastAsia="en-US"/>
        </w:rPr>
      </w:pPr>
      <w:r>
        <w:rPr>
          <w:rFonts w:eastAsia="굴림체"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900</wp:posOffset>
                </wp:positionH>
                <wp:positionV relativeFrom="paragraph">
                  <wp:posOffset>60325</wp:posOffset>
                </wp:positionV>
                <wp:extent cx="749300" cy="2667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cs="바탕체" w:ascii="바탕체" w:hAnsi="바탕체"/>
                                <w:sz w:val="12"/>
                              </w:rPr>
                              <w:t>②</w:t>
                            </w: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G0L-FO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21pt;mso-wrap-distance-left:9.05pt;mso-wrap-distance-right:9.05pt;mso-wrap-distance-top:0pt;mso-wrap-distance-bottom:0pt;margin-top:4.75pt;mso-position-vertical-relative:text;margin-left: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rFonts w:cs="바탕체" w:ascii="바탕체" w:hAnsi="바탕체"/>
                          <w:sz w:val="12"/>
                        </w:rPr>
                        <w:t>②</w:t>
                      </w: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G0L-FO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굴림체" w:cs="Arial"/>
          <w:sz w:val="12"/>
          <w:lang w:val="en-US" w:eastAsia="en-US"/>
        </w:rPr>
      </w:pPr>
      <w:r>
        <w:rPr>
          <w:rFonts w:eastAsia="굴림체" w:cs="Arial" w:ascii="Arial" w:hAnsi="Arial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381760</wp:posOffset>
                </wp:positionH>
                <wp:positionV relativeFrom="paragraph">
                  <wp:posOffset>262255</wp:posOffset>
                </wp:positionV>
                <wp:extent cx="212090" cy="60896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60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959">
                              <a:moveTo>
                                <a:pt x="361" y="0"/>
                              </a:moveTo>
                              <a:lnTo>
                                <a:pt x="109" y="3"/>
                              </a:lnTo>
                              <a:lnTo>
                                <a:pt x="110" y="959"/>
                              </a:lnTo>
                              <a:lnTo>
                                <a:pt x="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,959" path="m361,0l109,3l110,959l0,959e" stroked="t" o:allowincell="f" style="position:absolute;margin-left:108.8pt;margin-top:20.65pt;width:16.65pt;height:47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244600</wp:posOffset>
                </wp:positionH>
                <wp:positionV relativeFrom="paragraph">
                  <wp:posOffset>63500</wp:posOffset>
                </wp:positionV>
                <wp:extent cx="2084705" cy="2301875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230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52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50"/>
                              <w:gridCol w:w="1701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-99" w:right="0" w:hanging="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Connecto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Connectors for FieldBus communication cable (Electrical / optical)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-99" w:right="0" w:hanging="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ELECTRI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Electrical cable conn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-99" w:right="0" w:hanging="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Optical transmission cable conn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-99" w:right="0" w:hanging="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Optical receiving cable conne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326" w:hanging="326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LED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Indicates the status of commun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PW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Turn on when power is appl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TRX A, B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Flickering while normal commun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Terminal Block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Connect external power supply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(See 7.2 for more detail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AC110 ~ 220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Free volt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F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Frame ground term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24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+24VD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24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-24VD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181.25pt;mso-wrap-distance-left:9.05pt;mso-wrap-distance-right:9.05pt;mso-wrap-distance-top:0pt;mso-wrap-distance-bottom:0pt;margin-top:5pt;mso-position-vertical-relative:text;margin-left:9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51" w:type="dxa"/>
                        <w:jc w:val="left"/>
                        <w:tblInd w:w="52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50"/>
                        <w:gridCol w:w="1701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-99" w:right="0" w:hanging="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Connecto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Connectors for FieldBus communication cable (Electrical / optical)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-99" w:right="0" w:hanging="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ELECTRI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Electrical cable connector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-99" w:right="0" w:hanging="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Optical transmission cable connector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-99" w:right="0" w:hanging="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Optical receiving cable connector</w:t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326" w:hanging="326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LED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Indicates the status of communication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PW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Turn on when power is applied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TRX A, B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Flickering while normal communication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Terminal Block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Connect external power supply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(See 7.2 for more details)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AC110 ~ 220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Free voltage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F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Frame ground terminal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24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+24VDC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24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-24VD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굴림체" w:cs="Arial"/>
          <w:sz w:val="12"/>
          <w:lang w:val="en-US" w:eastAsia="en-US"/>
        </w:rPr>
      </w:pPr>
      <w:r>
        <w:rPr>
          <w:rFonts w:eastAsia="굴림체" w:cs="Arial" w:ascii="Arial" w:hAnsi="Arial"/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73660</wp:posOffset>
                </wp:positionH>
                <wp:positionV relativeFrom="paragraph">
                  <wp:posOffset>-60960</wp:posOffset>
                </wp:positionV>
                <wp:extent cx="1337945" cy="184404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120" cy="1843920"/>
                          <a:chOff x="0" y="0"/>
                          <a:chExt cx="1338120" cy="184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8120" cy="1843920"/>
                          </a:xfrm>
                        </wpg:grpSpPr>
                        <wps:wsp>
                          <wps:cNvSpPr/>
                          <wps:spPr>
                            <a:xfrm>
                              <a:off x="1236240" y="15840"/>
                              <a:ext cx="0" cy="180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680" y="0"/>
                              <a:ext cx="111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1843920"/>
                              <a:ext cx="11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14760"/>
                              <a:ext cx="0" cy="181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13200" y="-360"/>
                              <a:ext cx="27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74">
                                  <a:moveTo>
                                    <a:pt x="111" y="17"/>
                                  </a:moveTo>
                                  <a:cubicBezTo>
                                    <a:pt x="41" y="19"/>
                                    <a:pt x="0" y="0"/>
                                    <a:pt x="0" y="7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15720" y="182196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8">
                                  <a:moveTo>
                                    <a:pt x="0" y="0"/>
                                  </a:moveTo>
                                  <a:cubicBezTo>
                                    <a:pt x="12" y="2"/>
                                    <a:pt x="19" y="3"/>
                                    <a:pt x="30" y="6"/>
                                  </a:cubicBezTo>
                                  <a:cubicBezTo>
                                    <a:pt x="36" y="8"/>
                                    <a:pt x="48" y="12"/>
                                    <a:pt x="48" y="12"/>
                                  </a:cubicBezTo>
                                  <a:cubicBezTo>
                                    <a:pt x="56" y="24"/>
                                    <a:pt x="68" y="33"/>
                                    <a:pt x="78" y="45"/>
                                  </a:cubicBezTo>
                                  <a:cubicBezTo>
                                    <a:pt x="86" y="55"/>
                                    <a:pt x="87" y="67"/>
                                    <a:pt x="93" y="7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20" y="182520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9">
                                  <a:moveTo>
                                    <a:pt x="60" y="0"/>
                                  </a:moveTo>
                                  <a:cubicBezTo>
                                    <a:pt x="56" y="49"/>
                                    <a:pt x="52" y="69"/>
                                    <a:pt x="0" y="6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2440" y="180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7">
                                  <a:moveTo>
                                    <a:pt x="0" y="0"/>
                                  </a:moveTo>
                                  <a:cubicBezTo>
                                    <a:pt x="6" y="51"/>
                                    <a:pt x="6" y="57"/>
                                    <a:pt x="57" y="5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12400" y="0"/>
                              <a:ext cx="123840" cy="1105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2320" y="98640"/>
                                <a:ext cx="1152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51">
                                    <a:moveTo>
                                      <a:pt x="51" y="0"/>
                                    </a:moveTo>
                                    <a:cubicBezTo>
                                      <a:pt x="48" y="1"/>
                                      <a:pt x="34" y="4"/>
                                      <a:pt x="30" y="6"/>
                                    </a:cubicBezTo>
                                    <a:cubicBezTo>
                                      <a:pt x="24" y="10"/>
                                      <a:pt x="12" y="18"/>
                                      <a:pt x="12" y="18"/>
                                    </a:cubicBezTo>
                                    <a:cubicBezTo>
                                      <a:pt x="10" y="25"/>
                                      <a:pt x="0" y="43"/>
                                      <a:pt x="0" y="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440" y="1440"/>
                                <a:ext cx="122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39">
                                    <a:moveTo>
                                      <a:pt x="0" y="39"/>
                                    </a:moveTo>
                                    <a:cubicBezTo>
                                      <a:pt x="7" y="0"/>
                                      <a:pt x="13" y="0"/>
                                      <a:pt x="5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160" y="84960"/>
                                <a:ext cx="1332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69">
                                    <a:moveTo>
                                      <a:pt x="48" y="0"/>
                                    </a:moveTo>
                                    <a:cubicBezTo>
                                      <a:pt x="47" y="15"/>
                                      <a:pt x="49" y="41"/>
                                      <a:pt x="36" y="54"/>
                                    </a:cubicBezTo>
                                    <a:cubicBezTo>
                                      <a:pt x="29" y="61"/>
                                      <a:pt x="18" y="63"/>
                                      <a:pt x="9" y="66"/>
                                    </a:cubicBezTo>
                                    <a:cubicBezTo>
                                      <a:pt x="6" y="67"/>
                                      <a:pt x="0" y="69"/>
                                      <a:pt x="0" y="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40" y="99000"/>
                                <a:ext cx="8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140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0"/>
                              <a:ext cx="114480" cy="11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600" y="0"/>
                                <a:ext cx="1152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51">
                                    <a:moveTo>
                                      <a:pt x="51" y="0"/>
                                    </a:moveTo>
                                    <a:cubicBezTo>
                                      <a:pt x="48" y="1"/>
                                      <a:pt x="34" y="4"/>
                                      <a:pt x="30" y="6"/>
                                    </a:cubicBezTo>
                                    <a:cubicBezTo>
                                      <a:pt x="24" y="10"/>
                                      <a:pt x="12" y="18"/>
                                      <a:pt x="12" y="18"/>
                                    </a:cubicBezTo>
                                    <a:cubicBezTo>
                                      <a:pt x="10" y="25"/>
                                      <a:pt x="0" y="43"/>
                                      <a:pt x="0" y="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800"/>
                                <a:ext cx="122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39">
                                    <a:moveTo>
                                      <a:pt x="0" y="39"/>
                                    </a:moveTo>
                                    <a:cubicBezTo>
                                      <a:pt x="7" y="0"/>
                                      <a:pt x="13" y="0"/>
                                      <a:pt x="5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95760"/>
                                <a:ext cx="140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69">
                                    <a:moveTo>
                                      <a:pt x="48" y="0"/>
                                    </a:moveTo>
                                    <a:cubicBezTo>
                                      <a:pt x="47" y="15"/>
                                      <a:pt x="49" y="41"/>
                                      <a:pt x="36" y="54"/>
                                    </a:cubicBezTo>
                                    <a:cubicBezTo>
                                      <a:pt x="29" y="61"/>
                                      <a:pt x="18" y="63"/>
                                      <a:pt x="9" y="66"/>
                                    </a:cubicBezTo>
                                    <a:cubicBezTo>
                                      <a:pt x="6" y="67"/>
                                      <a:pt x="0" y="69"/>
                                      <a:pt x="0" y="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1404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09800"/>
                                <a:ext cx="7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1733400"/>
                              <a:ext cx="124560" cy="1098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360" y="-360"/>
                                <a:ext cx="115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51">
                                    <a:moveTo>
                                      <a:pt x="51" y="0"/>
                                    </a:moveTo>
                                    <a:cubicBezTo>
                                      <a:pt x="48" y="1"/>
                                      <a:pt x="34" y="4"/>
                                      <a:pt x="30" y="6"/>
                                    </a:cubicBezTo>
                                    <a:cubicBezTo>
                                      <a:pt x="24" y="10"/>
                                      <a:pt x="12" y="18"/>
                                      <a:pt x="12" y="18"/>
                                    </a:cubicBezTo>
                                    <a:cubicBezTo>
                                      <a:pt x="10" y="25"/>
                                      <a:pt x="0" y="43"/>
                                      <a:pt x="0" y="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3400" y="99360"/>
                                <a:ext cx="122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39">
                                    <a:moveTo>
                                      <a:pt x="0" y="39"/>
                                    </a:moveTo>
                                    <a:cubicBezTo>
                                      <a:pt x="7" y="0"/>
                                      <a:pt x="13" y="0"/>
                                      <a:pt x="5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0440" y="10800"/>
                                <a:ext cx="1332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69">
                                    <a:moveTo>
                                      <a:pt x="48" y="0"/>
                                    </a:moveTo>
                                    <a:cubicBezTo>
                                      <a:pt x="47" y="15"/>
                                      <a:pt x="49" y="41"/>
                                      <a:pt x="36" y="54"/>
                                    </a:cubicBezTo>
                                    <a:cubicBezTo>
                                      <a:pt x="29" y="61"/>
                                      <a:pt x="18" y="63"/>
                                      <a:pt x="9" y="66"/>
                                    </a:cubicBezTo>
                                    <a:cubicBezTo>
                                      <a:pt x="6" y="67"/>
                                      <a:pt x="0" y="69"/>
                                      <a:pt x="0" y="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520"/>
                                <a:ext cx="8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840" y="248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23200" y="1724760"/>
                              <a:ext cx="113040" cy="1180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105840"/>
                                <a:ext cx="1152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51">
                                    <a:moveTo>
                                      <a:pt x="51" y="0"/>
                                    </a:moveTo>
                                    <a:cubicBezTo>
                                      <a:pt x="48" y="1"/>
                                      <a:pt x="34" y="4"/>
                                      <a:pt x="30" y="6"/>
                                    </a:cubicBezTo>
                                    <a:cubicBezTo>
                                      <a:pt x="24" y="10"/>
                                      <a:pt x="12" y="18"/>
                                      <a:pt x="12" y="18"/>
                                    </a:cubicBezTo>
                                    <a:cubicBezTo>
                                      <a:pt x="10" y="25"/>
                                      <a:pt x="0" y="43"/>
                                      <a:pt x="0" y="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1160" y="0"/>
                                <a:ext cx="122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39">
                                    <a:moveTo>
                                      <a:pt x="0" y="39"/>
                                    </a:moveTo>
                                    <a:cubicBezTo>
                                      <a:pt x="7" y="0"/>
                                      <a:pt x="13" y="0"/>
                                      <a:pt x="5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520" y="8640"/>
                                <a:ext cx="1332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69">
                                    <a:moveTo>
                                      <a:pt x="48" y="0"/>
                                    </a:moveTo>
                                    <a:cubicBezTo>
                                      <a:pt x="47" y="15"/>
                                      <a:pt x="49" y="41"/>
                                      <a:pt x="36" y="54"/>
                                    </a:cubicBezTo>
                                    <a:cubicBezTo>
                                      <a:pt x="29" y="61"/>
                                      <a:pt x="18" y="63"/>
                                      <a:pt x="9" y="66"/>
                                    </a:cubicBezTo>
                                    <a:cubicBezTo>
                                      <a:pt x="6" y="67"/>
                                      <a:pt x="0" y="69"/>
                                      <a:pt x="0" y="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" y="2340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560" y="8640"/>
                                <a:ext cx="7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162800" y="1766880"/>
                              <a:ext cx="42480" cy="44280"/>
                            </a:xfrm>
                            <a:prstGeom prst="flowChar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57760" y="27360"/>
                              <a:ext cx="43200" cy="45000"/>
                            </a:xfrm>
                            <a:prstGeom prst="flowChar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5200" y="27720"/>
                              <a:ext cx="43200" cy="44280"/>
                            </a:xfrm>
                            <a:prstGeom prst="flowChar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9880" y="1776600"/>
                              <a:ext cx="43200" cy="44280"/>
                            </a:xfrm>
                            <a:prstGeom prst="flowChar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120" y="566280"/>
                              <a:ext cx="577800" cy="1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6840" y="180360"/>
                              <a:ext cx="115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2240" y="649080"/>
                              <a:ext cx="14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2600" y="315000"/>
                              <a:ext cx="133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2240" y="537840"/>
                              <a:ext cx="14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2240" y="426600"/>
                              <a:ext cx="14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4440" y="538560"/>
                              <a:ext cx="74880" cy="712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00" y="-1800"/>
                                <a:ext cx="71280" cy="74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720" y="6120"/>
                                <a:ext cx="15840" cy="57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640" y="25560"/>
                                <a:ext cx="56520" cy="17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9400" y="649440"/>
                              <a:ext cx="74160" cy="712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440" y="-1440"/>
                                <a:ext cx="71280" cy="74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360" y="6480"/>
                                <a:ext cx="15840" cy="57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640" y="25920"/>
                                <a:ext cx="56520" cy="17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4800" y="310680"/>
                              <a:ext cx="74160" cy="712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440" y="-1440"/>
                                <a:ext cx="71280" cy="74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720" y="6120"/>
                                <a:ext cx="15840" cy="57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000" y="25560"/>
                                <a:ext cx="56520" cy="17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4800" y="427320"/>
                              <a:ext cx="74160" cy="712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440" y="-1440"/>
                                <a:ext cx="71280" cy="74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720" y="6480"/>
                                <a:ext cx="15840" cy="57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000" y="25920"/>
                                <a:ext cx="56520" cy="17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97560" y="900360"/>
                              <a:ext cx="315000" cy="4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729720"/>
                              <a:ext cx="6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1116360"/>
                              <a:ext cx="6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8080"/>
                              <a:ext cx="0" cy="35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730080"/>
                              <a:ext cx="183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4">
                                  <a:moveTo>
                                    <a:pt x="0" y="0"/>
                                  </a:moveTo>
                                  <a:cubicBezTo>
                                    <a:pt x="13" y="56"/>
                                    <a:pt x="19" y="84"/>
                                    <a:pt x="84" y="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09980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5">
                                  <a:moveTo>
                                    <a:pt x="54" y="0"/>
                                  </a:moveTo>
                                  <a:cubicBezTo>
                                    <a:pt x="51" y="49"/>
                                    <a:pt x="55" y="75"/>
                                    <a:pt x="0" y="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587880"/>
                              <a:ext cx="6156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46440" y="1382040"/>
                              <a:ext cx="238680" cy="229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000" y="760680"/>
                              <a:ext cx="74880" cy="712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00" y="-1800"/>
                                <a:ext cx="71280" cy="74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080" y="6120"/>
                                <a:ext cx="15840" cy="57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000" y="25920"/>
                                <a:ext cx="56520" cy="17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87920" y="748080"/>
                              <a:ext cx="10800" cy="21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13120" y="1545480"/>
                              <a:ext cx="3312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46880" y="1545480"/>
                              <a:ext cx="3312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0240" y="365760"/>
                              <a:ext cx="20160" cy="8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16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" y="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1680" y="800280"/>
                              <a:ext cx="1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688320"/>
                              <a:ext cx="1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240" y="572040"/>
                              <a:ext cx="2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72080" y="567000"/>
                              <a:ext cx="551160" cy="1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38760" y="270000"/>
                              <a:ext cx="99000" cy="4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" y="0"/>
                                <a:ext cx="97200" cy="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2160" y="2160"/>
                                <a:ext cx="4752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35880" y="524520"/>
                              <a:ext cx="6228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880" y="863640"/>
                              <a:ext cx="62280" cy="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38760" y="375840"/>
                              <a:ext cx="99000" cy="4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" y="0"/>
                                <a:ext cx="97200" cy="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2160" y="2160"/>
                                <a:ext cx="4752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38760" y="995760"/>
                              <a:ext cx="9900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" y="0"/>
                                <a:ext cx="97200" cy="4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2520" y="2520"/>
                                <a:ext cx="4824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38760" y="1107360"/>
                              <a:ext cx="99000" cy="4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" y="0"/>
                                <a:ext cx="97200" cy="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2160" y="2160"/>
                                <a:ext cx="4752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0480" y="296640"/>
                              <a:ext cx="19800" cy="106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584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0480" y="1022400"/>
                              <a:ext cx="19800" cy="106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584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0080" y="281880"/>
                            <a:ext cx="277560" cy="555480"/>
                          </a:xfrm>
                        </wpg:grpSpPr>
                        <wps:wsp>
                          <wps:cNvSpPr/>
                          <wps:spPr>
                            <a:xfrm>
                              <a:off x="90720" y="139680"/>
                              <a:ext cx="2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39680"/>
                              <a:ext cx="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53440"/>
                              <a:ext cx="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0880" y="275040"/>
                              <a:ext cx="8280" cy="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0520" y="308520"/>
                              <a:ext cx="9000" cy="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316440"/>
                              <a:ext cx="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1200" y="291240"/>
                              <a:ext cx="828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414000"/>
                              <a:ext cx="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44208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360" y="295200"/>
                              <a:ext cx="3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242640"/>
                              <a:ext cx="1137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6"/>
                                    <w:kern w:val="2"/>
                                    <w:szCs w:val="20"/>
                                    <w:rFonts w:ascii="Arial" w:hAnsi="Arial" w:eastAsia="바탕체" w:cs="Arial"/>
                                    <w:color w:val="auto"/>
                                    <w:lang w:val="en-US" w:eastAsia="ko-KR"/>
                                  </w:rPr>
                                  <w:t>INPUT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20" y="184680"/>
                              <a:ext cx="11376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6"/>
                                    <w:kern w:val="2"/>
                                    <w:szCs w:val="20"/>
                                    <w:rFonts w:ascii="Arial" w:hAnsi="Arial" w:eastAsia="바탕체" w:cs="Arial"/>
                                    <w:color w:val="auto"/>
                                    <w:lang w:val="en-US" w:eastAsia="ko-KR"/>
                                  </w:rPr>
                                  <w:t>AC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20" y="350640"/>
                              <a:ext cx="11376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6"/>
                                    <w:kern w:val="2"/>
                                    <w:szCs w:val="20"/>
                                    <w:rFonts w:ascii="Arial" w:hAnsi="Arial" w:eastAsia="바탕체" w:cs="Arial"/>
                                    <w:color w:val="auto"/>
                                    <w:lang w:val="en-US" w:eastAsia="ko-KR"/>
                                  </w:rPr>
                                  <w:t>DC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3760" cy="55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6"/>
                                    <w:kern w:val="2"/>
                                    <w:szCs w:val="20"/>
                                    <w:rFonts w:ascii="Arial" w:hAnsi="Arial" w:eastAsia="바탕체" w:cs="Arial"/>
                                    <w:color w:val="auto"/>
                                    <w:lang w:val="en-US" w:eastAsia="ko-KR"/>
                                  </w:rPr>
                                  <w:t>AC110~220V  FG   24V  24G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29680" y="266760"/>
                            <a:ext cx="11376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TX   RX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990720"/>
                            <a:ext cx="11376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TX   RX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623520"/>
                            <a:ext cx="1137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ELECTRIC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440" y="266760"/>
                            <a:ext cx="11376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OPTIC-A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440" y="990720"/>
                            <a:ext cx="11376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OPTIC-B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3080" y="140004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PWR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2520" y="140220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6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TRX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640" y="160560"/>
                            <a:ext cx="1688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G0L-FOEA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pt;margin-top:-4.85pt;width:119pt;height:145.2pt" coordorigin="-156,-97" coordsize="2380,2904">
                <v:group id="shape_0" style="position:absolute;left:-156;top:-97;width:2380;height:2904">
                  <v:line id="shape_0" from="2063,-71" to="2063,2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,-96" to="2024,-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,2808" to="2031,28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,-73" to="249,2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1,74" path="m111,17c41,19,0,0,0,74e" stroked="t" o:allowincell="f" style="position:absolute;left:2027;top:-97;width:42;height:44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3,78" path="m0,0c12,2,19,3,30,6c36,8,48,12,48,12c56,24,68,33,78,45c86,55,87,67,93,78e" stroked="t" o:allowincell="f" style="position:absolute;left:2031;top:2773;width:33;height:30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0,69" path="m60,0c56,49,52,69,0,69e" stroked="t" o:allowincell="f" style="position:absolute;left:248;top:2778;width:29;height:26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7,57" path="m0,0c6,51,6,57,57,57e" stroked="t" o:allowincell="f" style="position:absolute;left:246;top:-93;width:22;height:16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1865;top:-94;width:197;height:172">
                    <v:shape id="shape_0" coordsize="51,51" path="m51,0c48,1,34,4,30,6c24,10,12,18,12,18c10,25,0,43,0,51e" stroked="t" o:allowincell="f" style="position:absolute;left:2044;top:60;width:17;height:18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4,39" path="m0,39c7,0,13,0,54,0e" stroked="t" o:allowincell="f" style="position:absolute;left:1867;top:-94;width:18;height:14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9,69" path="m48,0c47,15,49,41,36,54c29,61,18,63,9,66c6,67,0,69,0,69e" stroked="t" o:allowincell="f" style="position:absolute;left:1885;top:38;width:20;height:22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907,60" to="2039,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3,-74" to="1883,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9;top:-96;width:179;height:187">
                    <v:shape id="shape_0" coordsize="51,51" path="m51,0c48,1,34,4,30,6c24,10,12,18,12,18c10,25,0,43,0,51e" stroked="t" o:allowincell="f" style="position:absolute;left:411;top:-96;width:17;height:1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4,39" path="m0,39c7,0,13,0,54,0e" stroked="t" o:allowincell="f" style="position:absolute;left:249;top:77;width:18;height: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9,69" path="m48,0c47,15,49,41,36,54c29,61,18,63,9,66c6,67,0,69,0,69e" stroked="t" o:allowincell="f" style="position:absolute;left:389;top:55;width:21;height:2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11,-74" to="411,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,77" to="388,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1;top:2632;width:197;height:172">
                    <v:shape id="shape_0" coordsize="51,51" path="m51,0c48,1,34,4,30,6c24,10,12,18,12,18c10,25,0,43,0,51e" stroked="t" o:allowincell="f" style="position:absolute;left:250;top:2633;width:17;height:19;mso-wrap-style:none;v-text-anchor:middle;rotation:27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4,39" path="m0,39c7,0,13,0,54,0e" stroked="t" o:allowincell="f" style="position:absolute;left:429;top:2790;width:18;height:14;mso-wrap-style:none;v-text-anchor:middle;rotation:27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9,69" path="m48,0c47,15,49,41,36,54c29,61,18,63,9,66c6,67,0,69,0,69e" stroked="t" o:allowincell="f" style="position:absolute;left:407;top:2651;width:20;height:22;mso-wrap-style:none;v-text-anchor:middle;rotation:270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72,2652" to="404,26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,2673" to="430,27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84;top:2620;width:179;height:186">
                    <v:shape id="shape_0" coordsize="51,51" path="m51,0c48,1,34,4,30,6c24,10,12,18,12,18c10,25,0,43,0,51e" stroked="t" o:allowincell="f" style="position:absolute;left:1885;top:2787;width:17;height:18;mso-wrap-style:none;v-text-anchor:middle;rotation:18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4,39" path="m0,39c7,0,13,0,54,0e" stroked="t" o:allowincell="f" style="position:absolute;left:2044;top:2620;width:18;height:13;mso-wrap-style:none;v-text-anchor:middle;rotation:18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9,69" path="m48,0c47,15,49,41,36,54c29,61,18,63,9,66c6,67,0,69,0,69e" stroked="t" o:allowincell="f" style="position:absolute;left:1903;top:2634;width:20;height:21;mso-wrap-style:none;v-text-anchor:middle;rotation:180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903,2657" to="1903,27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5,2634" to="2041,26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947;top:2687;width:66;height:69;mso-wrap-style:none;v-text-anchor:middle;rotation:90" type="_x0000_t12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39;top:-52;width:67;height:70;mso-wrap-style:none;v-text-anchor:middle;rotation:90" type="_x0000_t12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8;top:-52;width:67;height:69;mso-wrap-style:none;v-text-anchor:middle;rotation:90" type="_x0000_t12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5;top:2702;width:67;height:69;mso-wrap-style:none;v-text-anchor:middle;rotation:90" type="_x0000_t124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26;top:796;width:909;height:1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0;top:188;width:17;height:33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9;top:926;width:21;height:28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9;top:401;width:20;height:28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9;top:751;width:21;height:28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9;top:576;width:21;height:28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62;top:749;width:112;height:118">
                    <v:oval id="shape_0" stroked="t" o:allowincell="f" style="position:absolute;left:362;top:750;width:111;height:117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403;top:762;width:24;height:90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74;top:793;width:88;height:26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53;top:925;width:112;height:117">
                    <v:oval id="shape_0" stroked="t" o:allowincell="f" style="position:absolute;left:353;top:925;width:111;height:116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394;top:938;width:24;height:8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66;top:968;width:88;height:26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62;top:391;width:112;height:117">
                    <v:oval id="shape_0" stroked="t" o:allowincell="f" style="position:absolute;left:362;top:391;width:111;height:116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403;top:404;width:24;height:8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75;top:434;width:88;height:26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62;top:574;width:112;height:117">
                    <v:oval id="shape_0" stroked="t" o:allowincell="f" style="position:absolute;left:362;top:575;width:111;height:116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403;top:588;width:24;height:8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75;top:618;width:88;height:26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-38;top:1322;width:495;height:7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4,1053" to="247,10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0,1662" to="243,16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,1082" to="116,16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84" path="m0,0c13,56,19,84,84,84e" stroked="t" o:allowincell="f" style="position:absolute;left:116;top:1053;width:28;height:27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5" path="m54,0c51,49,55,75,0,75e" stroked="t" o:allowincell="f" style="position:absolute;left:116;top:1636;width:25;height:25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2064;top:830;width:96;height:3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oundrect id="shape_0" fillcolor="white" stroked="t" o:allowincell="f" style="position:absolute;left:1607;top:2080;width:375;height:36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oundrect>
                  <v:group id="shape_0" style="position:absolute;left:345;top:1099;width:112;height:118">
                    <v:oval id="shape_0" stroked="t" o:allowincell="f" style="position:absolute;left:346;top:1100;width:111;height:117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387;top:1112;width:24;height:90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58;top:1143;width:88;height:26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412;top:1082;width:16;height:33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869;top:2338;width:51;height:47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65;top:2338;width:51;height:47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589;top:480;width:31;height:130">
                    <v:line id="shape_0" from="589,611" to="618,6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,480" to="621,6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,480" to="620,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91,1164" to="620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,988" to="620,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,805" to="620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-155;top:797;width:867;height:1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062;top:329;width:161;height:75">
                    <v:rect id="shape_0" fillcolor="white" stroked="t" o:allowincell="f" style="position:absolute;left:2070;top:329;width:152;height: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64;top:332;width:74;height:67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2062;top:730;width:97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62;top:1264;width:97;height: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062;top:496;width:161;height:75">
                    <v:rect id="shape_0" fillcolor="white" stroked="t" o:allowincell="f" style="position:absolute;left:2070;top:496;width:152;height: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64;top:499;width:74;height:67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062;top:1472;width:162;height:76">
                    <v:rect id="shape_0" fillcolor="white" stroked="t" o:allowincell="f" style="position:absolute;left:2070;top:1472;width:152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63;top:1476;width:75;height:67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062;top:1648;width:161;height:75">
                    <v:rect id="shape_0" fillcolor="white" stroked="t" o:allowincell="f" style="position:absolute;left:2070;top:1648;width:152;height: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64;top:1651;width:74;height:67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912;top:371;width:30;height:166">
                    <v:line id="shape_0" from="1912,371" to="1942,3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2,371" to="1912,5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2,538" to="1942,5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12;top:1514;width:30;height:166">
                    <v:line id="shape_0" from="1912,1514" to="1942,15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2,1514" to="1912,1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2,1681" to="1942,16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57;top:348;width:437;height:875">
                  <v:line id="shape_0" from="700,568" to="738,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,568" to="740,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,747" to="740,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32;top:781;width:12;height:1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2;top:833;width:13;height:1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40,846" to="740,8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96;top:806;width:12;height:1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40,1000" to="740,10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,1044" to="739,10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813" to="866,8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15;top:730;width:178;height:21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6"/>
                              <w:kern w:val="2"/>
                              <w:szCs w:val="20"/>
                              <w:rFonts w:ascii="Arial" w:hAnsi="Arial" w:eastAsia="바탕체" w:cs="Arial"/>
                              <w:color w:val="auto"/>
                              <w:lang w:val="en-US" w:eastAsia="ko-KR"/>
                            </w:rPr>
                            <w:t>INP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;top:639;width:178;height:178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6"/>
                              <w:kern w:val="2"/>
                              <w:szCs w:val="20"/>
                              <w:rFonts w:ascii="Arial" w:hAnsi="Arial" w:eastAsia="바탕체" w:cs="Arial"/>
                              <w:color w:val="auto"/>
                              <w:lang w:val="en-US" w:eastAsia="ko-KR"/>
                            </w:rPr>
                            <w:t>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;top:900;width:178;height:178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6"/>
                              <w:kern w:val="2"/>
                              <w:szCs w:val="20"/>
                              <w:rFonts w:ascii="Arial" w:hAnsi="Arial" w:eastAsia="바탕체" w:cs="Arial"/>
                              <w:color w:val="auto"/>
                              <w:lang w:val="en-US" w:eastAsia="ko-KR"/>
                            </w:rPr>
                            <w:t>D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;top:348;width:178;height:874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6"/>
                              <w:kern w:val="2"/>
                              <w:szCs w:val="20"/>
                              <w:rFonts w:ascii="Arial" w:hAnsi="Arial" w:eastAsia="바탕체" w:cs="Arial"/>
                              <w:color w:val="auto"/>
                              <w:lang w:val="en-US" w:eastAsia="ko-KR"/>
                            </w:rPr>
                            <w:t>AC110~220V  FG   24V  24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95;top:324;width:178;height:25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6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TX   R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1464;width:178;height:25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6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TX   R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886;width:178;height:33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6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ELECTR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324;width:178;height:25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6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OPTIC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464;width:178;height:25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6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OPTIC-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0;top:2109;width:178;height:17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6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PW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2112;width:178;height:17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6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TR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0;top:157;width:265;height:6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G0L-FO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굴림체" w:cs="Arial"/>
          <w:sz w:val="12"/>
        </w:rPr>
      </w:pPr>
      <w:r>
        <w:rPr>
          <w:rFonts w:eastAsia="굴림체" w:cs="Arial" w:ascii="Arial" w:hAnsi="Arial"/>
          <w:sz w:val="12"/>
        </w:rPr>
      </w:r>
    </w:p>
    <w:p>
      <w:pPr>
        <w:pStyle w:val="Normal"/>
        <w:rPr>
          <w:rFonts w:ascii="Arial" w:hAnsi="Arial" w:eastAsia="굴림체" w:cs="Arial"/>
          <w:sz w:val="12"/>
          <w:lang w:val="en-US" w:eastAsia="en-US"/>
        </w:rPr>
      </w:pPr>
      <w:r>
        <w:rPr>
          <w:rFonts w:eastAsia="굴림체" w:cs="Arial" w:ascii="Arial" w:hAnsi="Arial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6985</wp:posOffset>
                </wp:positionH>
                <wp:positionV relativeFrom="paragraph">
                  <wp:posOffset>54610</wp:posOffset>
                </wp:positionV>
                <wp:extent cx="1606550" cy="134429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134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0" h="2117">
                              <a:moveTo>
                                <a:pt x="2530" y="1507"/>
                              </a:moveTo>
                              <a:lnTo>
                                <a:pt x="2440" y="1507"/>
                              </a:lnTo>
                              <a:lnTo>
                                <a:pt x="2440" y="2117"/>
                              </a:lnTo>
                              <a:lnTo>
                                <a:pt x="0" y="2117"/>
                              </a:lnTo>
                              <a:lnTo>
                                <a:pt x="1" y="3"/>
                              </a:lnTo>
                              <a:lnTo>
                                <a:pt x="2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0,2117" path="m2530,1507l2440,1507l2440,2117l0,2117l1,3l253,0e" stroked="t" o:allowincell="f" style="position:absolute;margin-left:-0.55pt;margin-top:4.3pt;width:126.45pt;height:105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굴림체" w:cs="Arial"/>
          <w:sz w:val="12"/>
          <w:lang w:val="en-US" w:eastAsia="en-US"/>
        </w:rPr>
      </w:pPr>
      <w:r>
        <w:rPr>
          <w:rFonts w:eastAsia="굴림체" w:cs="Arial" w:ascii="Arial" w:hAnsi="Arial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340485</wp:posOffset>
                </wp:positionH>
                <wp:positionV relativeFrom="paragraph">
                  <wp:posOffset>148590</wp:posOffset>
                </wp:positionV>
                <wp:extent cx="255270" cy="65913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65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" h="1128">
                              <a:moveTo>
                                <a:pt x="402" y="0"/>
                              </a:moveTo>
                              <a:lnTo>
                                <a:pt x="240" y="0"/>
                              </a:lnTo>
                              <a:lnTo>
                                <a:pt x="240" y="1128"/>
                              </a:lnTo>
                              <a:lnTo>
                                <a:pt x="0" y="11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,1128" path="m402,0l240,0l240,1128l0,1128e" stroked="t" o:allowincell="f" style="position:absolute;margin-left:105.55pt;margin-top:11.7pt;width:20.05pt;height:51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굴림체" w:cs="Arial"/>
          <w:sz w:val="12"/>
        </w:rPr>
      </w:pPr>
      <w:r>
        <w:rPr>
          <w:rFonts w:eastAsia="굴림체" w:cs="Arial" w:ascii="Arial" w:hAnsi="Arial"/>
          <w:sz w:val="12"/>
        </w:rPr>
      </w:r>
    </w:p>
    <w:p>
      <w:pPr>
        <w:pStyle w:val="Normal"/>
        <w:rPr>
          <w:rFonts w:ascii="Arial" w:hAnsi="Arial" w:eastAsia="굴림체" w:cs="Arial"/>
          <w:sz w:val="12"/>
        </w:rPr>
      </w:pPr>
      <w:r>
        <w:rPr>
          <w:rFonts w:eastAsia="굴림체" w:cs="Arial" w:ascii="Arial" w:hAnsi="Arial"/>
          <w:sz w:val="12"/>
        </w:rPr>
      </w:r>
    </w:p>
    <w:p>
      <w:pPr>
        <w:pStyle w:val="Normal"/>
        <w:rPr>
          <w:rFonts w:ascii="Arial" w:hAnsi="Arial" w:eastAsia="굴림체" w:cs="Arial"/>
          <w:sz w:val="12"/>
        </w:rPr>
      </w:pPr>
      <w:r>
        <w:rPr>
          <w:rFonts w:eastAsia="굴림체" w:cs="Arial" w:ascii="Arial" w:hAnsi="Arial"/>
          <w:sz w:val="12"/>
        </w:rPr>
      </w:r>
    </w:p>
    <w:p>
      <w:pPr>
        <w:pStyle w:val="Normal"/>
        <w:rPr>
          <w:rFonts w:ascii="Arial" w:hAnsi="Arial" w:eastAsia="굴림체" w:cs="Arial"/>
          <w:sz w:val="12"/>
        </w:rPr>
      </w:pPr>
      <w:r>
        <w:rPr>
          <w:rFonts w:eastAsia="굴림체" w:cs="Arial" w:ascii="Arial" w:hAnsi="Arial"/>
          <w:sz w:val="12"/>
        </w:rPr>
      </w:r>
    </w:p>
    <w:p>
      <w:pPr>
        <w:pStyle w:val="Normal"/>
        <w:rPr>
          <w:rFonts w:ascii="Arial" w:hAnsi="Arial" w:eastAsia="굴림체" w:cs="Arial"/>
          <w:sz w:val="12"/>
        </w:rPr>
      </w:pPr>
      <w:r>
        <w:rPr>
          <w:rFonts w:eastAsia="굴림체" w:cs="Arial" w:ascii="Arial" w:hAnsi="Arial"/>
          <w:sz w:val="12"/>
        </w:rPr>
      </w:r>
    </w:p>
    <w:p>
      <w:pPr>
        <w:pStyle w:val="Normal"/>
        <w:rPr>
          <w:rFonts w:ascii="Arial" w:hAnsi="Arial" w:eastAsia="굴림체" w:cs="Arial"/>
          <w:sz w:val="12"/>
        </w:rPr>
      </w:pPr>
      <w:r>
        <w:rPr>
          <w:rFonts w:eastAsia="굴림체" w:cs="Arial" w:ascii="Arial" w:hAnsi="Arial"/>
          <w:sz w:val="12"/>
        </w:rPr>
      </w:r>
    </w:p>
    <w:p>
      <w:pPr>
        <w:pStyle w:val="Normal"/>
        <w:rPr>
          <w:rFonts w:ascii="Arial" w:hAnsi="Arial" w:eastAsia="굴림체" w:cs="Arial"/>
          <w:sz w:val="12"/>
          <w:lang w:val="en-US" w:eastAsia="en-US"/>
        </w:rPr>
      </w:pPr>
      <w:r>
        <w:rPr>
          <w:rFonts w:eastAsia="굴림체"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050</wp:posOffset>
                </wp:positionH>
                <wp:positionV relativeFrom="paragraph">
                  <wp:posOffset>107950</wp:posOffset>
                </wp:positionV>
                <wp:extent cx="1587500" cy="26670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cs="바탕체" w:ascii="바탕체" w:hAnsi="바탕체"/>
                                <w:sz w:val="12"/>
                              </w:rPr>
                              <w:t>③</w:t>
                            </w: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G0L-FACA / G0L-FAPA / G0L-FA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21pt;mso-wrap-distance-left:9.05pt;mso-wrap-distance-right:9.05pt;mso-wrap-distance-top:0pt;mso-wrap-distance-bottom:0pt;margin-top:8.5pt;mso-position-vertical-relative:text;margin-left: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rFonts w:cs="바탕체" w:ascii="바탕체" w:hAnsi="바탕체"/>
                          <w:sz w:val="12"/>
                        </w:rPr>
                        <w:t>③</w:t>
                      </w: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G0L-FACA / G0L-FAPA / G0L-FA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굴림체" w:cs="Arial"/>
          <w:b/>
          <w:b/>
          <w:sz w:val="12"/>
          <w:lang w:val="en-US" w:eastAsia="en-US"/>
        </w:rPr>
      </w:pPr>
      <w:r>
        <w:rPr>
          <w:rFonts w:eastAsia="굴림체" w:cs="Arial" w:ascii="Arial" w:hAnsi="Arial"/>
          <w:b/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2700</wp:posOffset>
                </wp:positionH>
                <wp:positionV relativeFrom="paragraph">
                  <wp:posOffset>182880</wp:posOffset>
                </wp:positionV>
                <wp:extent cx="3181350" cy="1110615"/>
                <wp:effectExtent l="5715" t="127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1320" cy="1110600"/>
                          <a:chOff x="0" y="0"/>
                          <a:chExt cx="3181320" cy="111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81320" cy="1110600"/>
                          </a:xfrm>
                        </wpg:grpSpPr>
                        <wps:wsp>
                          <wps:cNvSpPr/>
                          <wps:spPr>
                            <a:xfrm>
                              <a:off x="27360" y="4320"/>
                              <a:ext cx="310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"/>
                              <a:ext cx="0" cy="10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1320" y="23400"/>
                              <a:ext cx="0" cy="10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110600"/>
                              <a:ext cx="313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74">
                                  <a:moveTo>
                                    <a:pt x="111" y="17"/>
                                  </a:moveTo>
                                  <a:cubicBezTo>
                                    <a:pt x="41" y="19"/>
                                    <a:pt x="0" y="0"/>
                                    <a:pt x="0" y="7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1360" y="4320"/>
                              <a:ext cx="374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8">
                                  <a:moveTo>
                                    <a:pt x="0" y="0"/>
                                  </a:moveTo>
                                  <a:cubicBezTo>
                                    <a:pt x="12" y="2"/>
                                    <a:pt x="19" y="3"/>
                                    <a:pt x="30" y="6"/>
                                  </a:cubicBezTo>
                                  <a:cubicBezTo>
                                    <a:pt x="36" y="8"/>
                                    <a:pt x="48" y="12"/>
                                    <a:pt x="48" y="12"/>
                                  </a:cubicBezTo>
                                  <a:cubicBezTo>
                                    <a:pt x="56" y="24"/>
                                    <a:pt x="68" y="33"/>
                                    <a:pt x="78" y="45"/>
                                  </a:cubicBezTo>
                                  <a:cubicBezTo>
                                    <a:pt x="86" y="55"/>
                                    <a:pt x="87" y="67"/>
                                    <a:pt x="93" y="7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840" y="1094040"/>
                              <a:ext cx="324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9">
                                  <a:moveTo>
                                    <a:pt x="60" y="0"/>
                                  </a:moveTo>
                                  <a:cubicBezTo>
                                    <a:pt x="56" y="49"/>
                                    <a:pt x="52" y="69"/>
                                    <a:pt x="0" y="6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9800"/>
                              <a:ext cx="24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7">
                                  <a:moveTo>
                                    <a:pt x="0" y="0"/>
                                  </a:moveTo>
                                  <a:cubicBezTo>
                                    <a:pt x="6" y="51"/>
                                    <a:pt x="6" y="57"/>
                                    <a:pt x="57" y="5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000" y="10800"/>
                            <a:ext cx="29160" cy="109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5760"/>
                            <a:ext cx="2744640" cy="2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10800"/>
                            <a:ext cx="29160" cy="109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092960"/>
                            <a:ext cx="2700720" cy="1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880" y="95760"/>
                            <a:ext cx="10368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26280"/>
                              <a:ext cx="97920" cy="9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0"/>
                              <a:ext cx="630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80"/>
                              <a:ext cx="10368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5472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80" y="875520"/>
                            <a:ext cx="10368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26280"/>
                              <a:ext cx="97920" cy="9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0"/>
                              <a:ext cx="630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80"/>
                              <a:ext cx="10368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5472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0920" y="109080"/>
                            <a:ext cx="10368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26280"/>
                              <a:ext cx="97920" cy="9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0"/>
                              <a:ext cx="630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80"/>
                              <a:ext cx="10368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5472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5800" y="889560"/>
                            <a:ext cx="10368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26280"/>
                              <a:ext cx="97920" cy="9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0"/>
                              <a:ext cx="630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80"/>
                              <a:ext cx="10368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5472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4480" y="33480"/>
                            <a:ext cx="251640" cy="105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3680" y="40680"/>
                              <a:ext cx="43920" cy="4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920" cy="40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5040"/>
                                <a:ext cx="9360" cy="3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15840"/>
                                <a:ext cx="34920" cy="9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51640" cy="1055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1640" cy="122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29600"/>
                              <a:ext cx="23688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080"/>
                              <a:ext cx="25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436320"/>
                              <a:ext cx="14796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960" cy="13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13320"/>
                                <a:ext cx="1180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61200"/>
                                <a:ext cx="1476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480" y="626760"/>
                              <a:ext cx="14796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960" cy="13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13320"/>
                                <a:ext cx="1180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61200"/>
                                <a:ext cx="1476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2840" y="1002240"/>
                              <a:ext cx="43920" cy="4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920" cy="40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5040"/>
                                <a:ext cx="9360" cy="3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15840"/>
                                <a:ext cx="34920" cy="9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040" y="900000"/>
                              <a:ext cx="43920" cy="4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920" cy="40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5040"/>
                                <a:ext cx="9360" cy="3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15840"/>
                                <a:ext cx="34920" cy="9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76120" y="33480"/>
                            <a:ext cx="251640" cy="105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3320" y="40680"/>
                              <a:ext cx="43920" cy="4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920" cy="40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5040"/>
                                <a:ext cx="9360" cy="3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15840"/>
                                <a:ext cx="34920" cy="9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51640" cy="1055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1640" cy="122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29600"/>
                              <a:ext cx="23688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080"/>
                              <a:ext cx="25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436320"/>
                              <a:ext cx="14796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960" cy="13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3320"/>
                                <a:ext cx="1180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61200"/>
                                <a:ext cx="1476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480" y="626760"/>
                              <a:ext cx="14796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960" cy="13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3320"/>
                                <a:ext cx="1180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61200"/>
                                <a:ext cx="1476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2480" y="1002240"/>
                              <a:ext cx="43920" cy="4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920" cy="40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5040"/>
                                <a:ext cx="9360" cy="3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15840"/>
                                <a:ext cx="34920" cy="9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040" y="900000"/>
                              <a:ext cx="43920" cy="4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920" cy="40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5040"/>
                                <a:ext cx="9360" cy="3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15840"/>
                                <a:ext cx="34920" cy="9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27400" y="33480"/>
                            <a:ext cx="251640" cy="105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3680" y="40680"/>
                              <a:ext cx="43920" cy="4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920" cy="40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5040"/>
                                <a:ext cx="9360" cy="3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15840"/>
                                <a:ext cx="34920" cy="9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51640" cy="1055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1640" cy="122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29600"/>
                              <a:ext cx="23688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080"/>
                              <a:ext cx="25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436320"/>
                              <a:ext cx="14796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960" cy="13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13320"/>
                                <a:ext cx="1180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61200"/>
                                <a:ext cx="1476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480" y="626760"/>
                              <a:ext cx="14796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960" cy="13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13320"/>
                                <a:ext cx="1180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61200"/>
                                <a:ext cx="1476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2840" y="1002240"/>
                              <a:ext cx="43920" cy="4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920" cy="40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5040"/>
                                <a:ext cx="9360" cy="3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15840"/>
                                <a:ext cx="34920" cy="9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040" y="900000"/>
                              <a:ext cx="43920" cy="4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920" cy="40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5040"/>
                                <a:ext cx="9360" cy="3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15840"/>
                                <a:ext cx="34920" cy="9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79400" y="33480"/>
                            <a:ext cx="251640" cy="105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3680" y="40680"/>
                              <a:ext cx="43920" cy="4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920" cy="40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5040"/>
                                <a:ext cx="9360" cy="3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15840"/>
                                <a:ext cx="34920" cy="9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51640" cy="1055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1640" cy="122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29600"/>
                              <a:ext cx="23688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080"/>
                              <a:ext cx="25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436320"/>
                              <a:ext cx="14796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960" cy="13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13320"/>
                                <a:ext cx="1180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60" y="61200"/>
                                <a:ext cx="1476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480" y="626760"/>
                              <a:ext cx="14796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960" cy="13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13320"/>
                                <a:ext cx="1180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60" y="61200"/>
                                <a:ext cx="1476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2840" y="1002240"/>
                              <a:ext cx="43920" cy="4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920" cy="40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5040"/>
                                <a:ext cx="9360" cy="3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15840"/>
                                <a:ext cx="34920" cy="9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400" y="900000"/>
                              <a:ext cx="43920" cy="4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920" cy="40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5040"/>
                                <a:ext cx="9360" cy="3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15840"/>
                                <a:ext cx="34920" cy="9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31040" y="33480"/>
                            <a:ext cx="251640" cy="105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3680" y="40680"/>
                              <a:ext cx="43920" cy="4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920" cy="40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5040"/>
                                <a:ext cx="9360" cy="3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15840"/>
                                <a:ext cx="34920" cy="9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51640" cy="1055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1640" cy="122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29600"/>
                              <a:ext cx="23688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080"/>
                              <a:ext cx="25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436320"/>
                              <a:ext cx="14796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960" cy="13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3320"/>
                                <a:ext cx="1180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61200"/>
                                <a:ext cx="1476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480" y="626760"/>
                              <a:ext cx="14796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960" cy="13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3320"/>
                                <a:ext cx="1180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61200"/>
                                <a:ext cx="1476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2840" y="1002240"/>
                              <a:ext cx="43920" cy="4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920" cy="40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5040"/>
                                <a:ext cx="9360" cy="3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15840"/>
                                <a:ext cx="34920" cy="9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040" y="900000"/>
                              <a:ext cx="43920" cy="4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920" cy="40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5040"/>
                                <a:ext cx="9360" cy="3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15840"/>
                                <a:ext cx="34920" cy="9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82320" y="33480"/>
                            <a:ext cx="251640" cy="105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3680" y="40680"/>
                              <a:ext cx="43920" cy="4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920" cy="40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5040"/>
                                <a:ext cx="9360" cy="3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15840"/>
                                <a:ext cx="34920" cy="9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51640" cy="1055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1640" cy="122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29600"/>
                              <a:ext cx="23688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080"/>
                              <a:ext cx="25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436320"/>
                              <a:ext cx="14796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960" cy="13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13320"/>
                                <a:ext cx="1180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60" y="61200"/>
                                <a:ext cx="1476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480" y="626760"/>
                              <a:ext cx="14796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960" cy="13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13320"/>
                                <a:ext cx="11808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60" y="61200"/>
                                <a:ext cx="1476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2840" y="1002240"/>
                              <a:ext cx="43920" cy="4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920" cy="40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5040"/>
                                <a:ext cx="9360" cy="3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15840"/>
                                <a:ext cx="34920" cy="9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400" y="900000"/>
                              <a:ext cx="43920" cy="4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920" cy="40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5040"/>
                                <a:ext cx="9360" cy="3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15840"/>
                                <a:ext cx="34920" cy="9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433960" y="33480"/>
                            <a:ext cx="251640" cy="105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0" y="74160"/>
                            <a:ext cx="43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40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"/>
                              <a:ext cx="9360" cy="3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5840"/>
                              <a:ext cx="34920" cy="9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82320" y="33480"/>
                            <a:ext cx="251640" cy="105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33480"/>
                            <a:ext cx="251640" cy="12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163080"/>
                            <a:ext cx="2361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36756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33800" y="469800"/>
                            <a:ext cx="14796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960" cy="13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3320"/>
                              <a:ext cx="11808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61200"/>
                              <a:ext cx="1476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3800" y="660960"/>
                            <a:ext cx="14796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960" cy="13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3320"/>
                              <a:ext cx="11808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61200"/>
                              <a:ext cx="1476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880" y="1036440"/>
                            <a:ext cx="43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40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"/>
                              <a:ext cx="9360" cy="3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5840"/>
                              <a:ext cx="34920" cy="9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1720" y="934200"/>
                            <a:ext cx="43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40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5040"/>
                              <a:ext cx="9360" cy="3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5840"/>
                              <a:ext cx="34920" cy="9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5200" y="74880"/>
                            <a:ext cx="43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40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5040"/>
                              <a:ext cx="9360" cy="3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5840"/>
                              <a:ext cx="34920" cy="9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4040" y="68040"/>
                            <a:ext cx="43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40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"/>
                              <a:ext cx="9360" cy="3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5840"/>
                              <a:ext cx="34920" cy="9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6480" y="1034280"/>
                            <a:ext cx="43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40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"/>
                              <a:ext cx="9360" cy="3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5840"/>
                              <a:ext cx="34920" cy="9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040" y="1034280"/>
                            <a:ext cx="43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40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"/>
                              <a:ext cx="9360" cy="3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5840"/>
                              <a:ext cx="34920" cy="9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337320"/>
                            <a:ext cx="272880" cy="496440"/>
                          </a:xfrm>
                        </wpg:grpSpPr>
                        <wps:wsp>
                          <wps:cNvSpPr/>
                          <wps:spPr>
                            <a:xfrm>
                              <a:off x="37080" y="0"/>
                              <a:ext cx="186840" cy="49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27000"/>
                              <a:ext cx="6228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02240"/>
                              <a:ext cx="6228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79640"/>
                              <a:ext cx="6228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59560"/>
                              <a:ext cx="6228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334440"/>
                              <a:ext cx="6228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414000"/>
                              <a:ext cx="6228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37440"/>
                              <a:ext cx="47160" cy="4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9800"/>
                              <a:ext cx="47160" cy="4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87200"/>
                              <a:ext cx="47160" cy="4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266400"/>
                              <a:ext cx="47160" cy="4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341640"/>
                              <a:ext cx="47160" cy="4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21560"/>
                              <a:ext cx="47160" cy="4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56880"/>
                              <a:ext cx="3672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80"/>
                              <a:ext cx="3672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1880"/>
                              <a:ext cx="3672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280" y="369360"/>
                              <a:ext cx="39240" cy="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56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3240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39600"/>
                                <a:ext cx="6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96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6800" y="209520"/>
                              <a:ext cx="3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289440"/>
                              <a:ext cx="3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384120"/>
                              <a:ext cx="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379080"/>
                              <a:ext cx="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424080"/>
                              <a:ext cx="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6400" y="1027440"/>
                            <a:ext cx="43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40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"/>
                              <a:ext cx="9360" cy="3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5840"/>
                              <a:ext cx="34920" cy="9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920" y="1027440"/>
                            <a:ext cx="43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40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"/>
                              <a:ext cx="9360" cy="3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5840"/>
                              <a:ext cx="34920" cy="9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917640"/>
                            <a:ext cx="43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40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"/>
                              <a:ext cx="9360" cy="3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5840"/>
                              <a:ext cx="34920" cy="9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60840"/>
                            <a:ext cx="43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40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5040"/>
                              <a:ext cx="9360" cy="3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5840"/>
                              <a:ext cx="34920" cy="9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171360"/>
                            <a:ext cx="43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40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5040"/>
                              <a:ext cx="9360" cy="3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5840"/>
                              <a:ext cx="34920" cy="9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3600" y="60840"/>
                            <a:ext cx="439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40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5040"/>
                              <a:ext cx="9360" cy="3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5840"/>
                              <a:ext cx="34920" cy="9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14.4pt;width:250.45pt;height:87.45pt" coordorigin="20,288" coordsize="5009,1749">
                <v:group id="shape_0" style="position:absolute;left:20;top:288;width:5009;height:1748">
                  <v:line id="shape_0" from="63,295" to="4956,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,332" to="20,2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0,325" to="5030,20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,2037" to="4991,2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1,74" path="m111,17c41,19,0,0,0,74e" stroked="t" o:allowincell="f" style="position:absolute;left:20;top:288;width:73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3,78" path="m0,0c12,2,19,3,30,6c36,8,48,12,48,12c56,24,68,33,78,45c86,55,87,67,93,78e" stroked="t" o:allowincell="f" style="position:absolute;left:4967;top:295;width:58;height: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0,69" path="m60,0c56,49,52,69,0,69e" stroked="t" o:allowincell="f" style="position:absolute;left:4977;top:2011;width:50;height: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7,57" path="m0,0c6,51,6,57,57,57e" stroked="t" o:allowincell="f" style="position:absolute;left:20;top:2020;width:38;height: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fillcolor="white" stroked="t" o:allowincell="f" style="position:absolute;left:346;top:305;width:45;height:17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6;top:297;width:4321;height: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45;top:305;width:45;height:17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2;top:2009;width:4252;height: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24;top:439;width:163;height:183">
                  <v:oval id="shape_0" stroked="t" o:allowincell="f" style="position:absolute;left:124;top:480;width:153;height:14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1;top:439;width:98;height:1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;top:480;width:162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158;top:439;width:85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101;top:1667;width:163;height:183">
                  <v:oval id="shape_0" stroked="t" o:allowincell="f" style="position:absolute;left:101;top:1708;width:153;height:14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8;top:1667;width:98;height:1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1;top:1708;width:162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135;top:1667;width:85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4809;top:460;width:163;height:183">
                  <v:oval id="shape_0" stroked="t" o:allowincell="f" style="position:absolute;left:4809;top:501;width:153;height:14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36;top:460;width:98;height:1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09;top:501;width:162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4843;top:460;width:85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4785;top:1689;width:163;height:183">
                  <v:oval id="shape_0" stroked="t" o:allowincell="f" style="position:absolute;left:4785;top:1730;width:153;height:14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12;top:1689;width:98;height:1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85;top:1730;width:162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4819;top:1689;width:85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1476;top:341;width:396;height:1663">
                  <v:group id="shape_0" style="position:absolute;left:1639;top:405;width:69;height:64">
                    <v:oval id="shape_0" stroked="t" o:allowincell="f" style="position:absolute;left:1639;top:405;width:68;height:6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1666;top:413;width:14;height:4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645;top:430;width:54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1476;top:341;width:395;height:166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476;top:341;width:395;height:19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87;top:545;width:372;height:3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76,867" to="1871,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557;top:1028;width:233;height:214">
                    <v:oval id="shape_0" fillcolor="white" stroked="t" o:allowincell="f" style="position:absolute;left:1557;top:1028;width:232;height:2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580;top:1049;width:185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662;top:1124;width:22;height:2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557;top:1328;width:233;height:214">
                    <v:oval id="shape_0" fillcolor="white" stroked="t" o:allowincell="f" style="position:absolute;left:1557;top:1328;width:232;height:2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580;top:1349;width:185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662;top:1424;width:22;height:2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685;top:1919;width:69;height:64">
                    <v:oval id="shape_0" stroked="t" o:allowincell="f" style="position:absolute;left:1685;top:1919;width:68;height:6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1712;top:1927;width:14;height:4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691;top:1944;width:54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569;top:1758;width:69;height:64">
                    <v:oval id="shape_0" stroked="t" o:allowincell="f" style="position:absolute;left:1569;top:1758;width:68;height:6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1596;top:1766;width:14;height:4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575;top:1783;width:54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872;top:341;width:396;height:1663">
                  <v:group id="shape_0" style="position:absolute;left:2035;top:405;width:69;height:64">
                    <v:oval id="shape_0" stroked="t" o:allowincell="f" style="position:absolute;left:2035;top:405;width:68;height:6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2062;top:413;width:14;height:4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041;top:430;width:54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1872;top:341;width:395;height:166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872;top:341;width:395;height:19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83;top:545;width:372;height:3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72,867" to="2267,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953;top:1028;width:233;height:214">
                    <v:oval id="shape_0" fillcolor="white" stroked="t" o:allowincell="f" style="position:absolute;left:1953;top:1028;width:232;height:2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976;top:1049;width:185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58;top:1124;width:22;height:2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953;top:1328;width:233;height:214">
                    <v:oval id="shape_0" fillcolor="white" stroked="t" o:allowincell="f" style="position:absolute;left:1953;top:1328;width:232;height:2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976;top:1349;width:185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58;top:1424;width:22;height:2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081;top:1919;width:69;height:64">
                    <v:oval id="shape_0" stroked="t" o:allowincell="f" style="position:absolute;left:2081;top:1919;width:68;height:6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2108;top:1927;width:14;height:4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087;top:1944;width:54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965;top:1758;width:69;height:64">
                    <v:oval id="shape_0" stroked="t" o:allowincell="f" style="position:absolute;left:1965;top:1758;width:68;height:6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1992;top:1766;width:14;height:4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971;top:1783;width:54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268;top:341;width:396;height:1663">
                  <v:group id="shape_0" style="position:absolute;left:2431;top:405;width:69;height:64">
                    <v:oval id="shape_0" stroked="t" o:allowincell="f" style="position:absolute;left:2431;top:405;width:68;height:6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2458;top:413;width:14;height:4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437;top:430;width:54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2268;top:341;width:395;height:166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268;top:341;width:395;height:19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79;top:545;width:372;height:3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68,867" to="2663,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349;top:1028;width:233;height:214">
                    <v:oval id="shape_0" fillcolor="white" stroked="t" o:allowincell="f" style="position:absolute;left:2349;top:1028;width:232;height:2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72;top:1049;width:185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454;top:1124;width:22;height:2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349;top:1328;width:233;height:214">
                    <v:oval id="shape_0" fillcolor="white" stroked="t" o:allowincell="f" style="position:absolute;left:2349;top:1328;width:232;height:2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72;top:1349;width:185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454;top:1424;width:22;height:2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477;top:1919;width:69;height:64">
                    <v:oval id="shape_0" stroked="t" o:allowincell="f" style="position:absolute;left:2477;top:1919;width:68;height:6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2504;top:1927;width:14;height:4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483;top:1944;width:54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361;top:1758;width:69;height:64">
                    <v:oval id="shape_0" stroked="t" o:allowincell="f" style="position:absolute;left:2361;top:1758;width:68;height:6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2388;top:1766;width:14;height:4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367;top:1783;width:54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665;top:341;width:396;height:1663">
                  <v:group id="shape_0" style="position:absolute;left:2828;top:405;width:69;height:64">
                    <v:oval id="shape_0" stroked="t" o:allowincell="f" style="position:absolute;left:2828;top:405;width:68;height:6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2855;top:413;width:14;height:4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834;top:430;width:54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2665;top:341;width:395;height:166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665;top:341;width:395;height:19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76;top:545;width:372;height:3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65,867" to="3060,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746;top:1028;width:233;height:214">
                    <v:oval id="shape_0" fillcolor="white" stroked="t" o:allowincell="f" style="position:absolute;left:2746;top:1028;width:232;height:2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769;top:1049;width:185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851;top:1124;width:22;height:2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746;top:1328;width:233;height:214">
                    <v:oval id="shape_0" fillcolor="white" stroked="t" o:allowincell="f" style="position:absolute;left:2746;top:1328;width:232;height:2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769;top:1349;width:185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851;top:1424;width:22;height:2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874;top:1919;width:69;height:64">
                    <v:oval id="shape_0" stroked="t" o:allowincell="f" style="position:absolute;left:2874;top:1919;width:68;height:6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2901;top:1927;width:14;height:4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880;top:1944;width:54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758;top:1758;width:69;height:64">
                    <v:oval id="shape_0" stroked="t" o:allowincell="f" style="position:absolute;left:2758;top:1758;width:68;height:6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2785;top:1766;width:14;height:4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764;top:1783;width:54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061;top:341;width:396;height:1663">
                  <v:group id="shape_0" style="position:absolute;left:3224;top:405;width:69;height:64">
                    <v:oval id="shape_0" stroked="t" o:allowincell="f" style="position:absolute;left:3224;top:405;width:68;height:6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3251;top:413;width:14;height:4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230;top:430;width:54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3061;top:341;width:395;height:166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61;top:341;width:395;height:19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72;top:545;width:372;height:3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061,867" to="3456,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142;top:1028;width:233;height:214">
                    <v:oval id="shape_0" fillcolor="white" stroked="t" o:allowincell="f" style="position:absolute;left:3142;top:1028;width:232;height:2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165;top:1049;width:185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247;top:1124;width:22;height:2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142;top:1328;width:233;height:214">
                    <v:oval id="shape_0" fillcolor="white" stroked="t" o:allowincell="f" style="position:absolute;left:3142;top:1328;width:232;height:2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165;top:1349;width:185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247;top:1424;width:22;height:2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270;top:1919;width:69;height:64">
                    <v:oval id="shape_0" stroked="t" o:allowincell="f" style="position:absolute;left:3270;top:1919;width:68;height:6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3297;top:1927;width:14;height:4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276;top:1944;width:54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154;top:1758;width:69;height:64">
                    <v:oval id="shape_0" stroked="t" o:allowincell="f" style="position:absolute;left:3154;top:1758;width:68;height:6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3181;top:1766;width:14;height:4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160;top:1783;width:54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457;top:341;width:396;height:1663">
                  <v:group id="shape_0" style="position:absolute;left:3620;top:405;width:69;height:64">
                    <v:oval id="shape_0" stroked="t" o:allowincell="f" style="position:absolute;left:3620;top:405;width:68;height:6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3647;top:413;width:14;height:4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626;top:430;width:54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3457;top:341;width:395;height:166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457;top:341;width:395;height:19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68;top:545;width:372;height:3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57,867" to="3852,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538;top:1028;width:233;height:214">
                    <v:oval id="shape_0" fillcolor="white" stroked="t" o:allowincell="f" style="position:absolute;left:3538;top:1028;width:232;height:2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561;top:1049;width:185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643;top:1124;width:22;height:2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538;top:1328;width:233;height:214">
                    <v:oval id="shape_0" fillcolor="white" stroked="t" o:allowincell="f" style="position:absolute;left:3538;top:1328;width:232;height:2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561;top:1349;width:185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643;top:1424;width:22;height:2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666;top:1919;width:69;height:64">
                    <v:oval id="shape_0" stroked="t" o:allowincell="f" style="position:absolute;left:3666;top:1919;width:68;height:6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3693;top:1927;width:14;height:4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672;top:1944;width:54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550;top:1758;width:69;height:64">
                    <v:oval id="shape_0" stroked="t" o:allowincell="f" style="position:absolute;left:3550;top:1758;width:68;height:6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3577;top:1766;width:14;height:4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556;top:1783;width:54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rect id="shape_0" stroked="t" o:allowincell="f" style="position:absolute;left:3853;top:341;width:395;height:166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620;top:405;width:69;height:64">
                  <v:oval id="shape_0" stroked="t" o:allowincell="f" style="position:absolute;left:3620;top:405;width:68;height: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3647;top:413;width:14;height: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626;top:430;width:54;height: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3457;top:341;width:395;height:166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57;top:341;width:395;height:19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3469;top:545;width:371;height:3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57,867" to="3852,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38;top:1028;width:233;height:214">
                  <v:oval id="shape_0" fillcolor="white" stroked="t" o:allowincell="f" style="position:absolute;left:3538;top:1028;width:232;height:2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61;top:1049;width:185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43;top:1124;width:22;height: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538;top:1329;width:233;height:215">
                  <v:oval id="shape_0" fillcolor="white" stroked="t" o:allowincell="f" style="position:absolute;left:3538;top:1329;width:232;height:2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61;top:1350;width:185;height:1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43;top:1425;width:22;height: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667;top:1920;width:69;height:64">
                  <v:oval id="shape_0" stroked="t" o:allowincell="f" style="position:absolute;left:3667;top:1920;width:68;height: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3694;top:1928;width:14;height: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673;top:1945;width:54;height: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550;top:1759;width:69;height:64">
                  <v:oval id="shape_0" stroked="t" o:allowincell="f" style="position:absolute;left:3550;top:1759;width:68;height: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3577;top:1767;width:14;height: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556;top:1784;width:54;height: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028;top:406;width:69;height:64">
                  <v:oval id="shape_0" stroked="t" o:allowincell="f" style="position:absolute;left:4028;top:406;width:68;height: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4055;top:414;width:14;height: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034;top:431;width:54;height: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436;top:395;width:69;height:64">
                  <v:oval id="shape_0" stroked="t" o:allowincell="f" style="position:absolute;left:4436;top:395;width:68;height: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4463;top:403;width:14;height: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442;top:420;width:54;height: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424;top:1917;width:69;height:64">
                  <v:oval id="shape_0" stroked="t" o:allowincell="f" style="position:absolute;left:4424;top:1917;width:68;height: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4451;top:1925;width:14;height: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430;top:1942;width:54;height: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039;top:1917;width:69;height:64">
                  <v:oval id="shape_0" stroked="t" o:allowincell="f" style="position:absolute;left:4039;top:1917;width:68;height: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4066;top:1925;width:14;height: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045;top:1942;width:54;height: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84;top:819;width:429;height:782">
                  <v:rect id="shape_0" fillcolor="white" stroked="t" o:allowincell="f" style="position:absolute;left:742;top:819;width:293;height:7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786;top:862;width:97;height: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0;top:980;width:97;height: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0;top:1102;width:97;height: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4;top:1228;width:97;height: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4;top:1346;width:97;height: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4;top:1471;width:97;height: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912;top:878;width:73;height: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12;top:992;width:73;height: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12;top:1114;width:73;height: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12;top:1239;width:73;height: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12;top:1357;width:73;height: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12;top:1483;width:73;height: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37;top:909;width:57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4;top:909;width:57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4;top:1405;width:57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037;top:1401;width:60;height:124">
                    <v:line id="shape_0" from="1037,1401" to="1089,14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7,1526" to="1089,15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0,1401" to="1090,1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1,1452" to="1098,14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4,1463" to="1094,14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90,1463" to="1090,1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041,1149" to="1093,1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1,1275" to="1093,1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0,1424" to="1113,1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8,1416" to="1108,1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0,1487" to="1113,1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90;top:1906;width:69;height:64">
                  <v:oval id="shape_0" stroked="t" o:allowincell="f" style="position:absolute;left:1290;top:1906;width:68;height: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1317;top:1914;width:14;height: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296;top:1931;width:54;height: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86;top:1906;width:69;height:64">
                  <v:oval id="shape_0" stroked="t" o:allowincell="f" style="position:absolute;left:486;top:1906;width:68;height: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513;top:1914;width:14;height: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92;top:1931;width:54;height: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44;top:1733;width:69;height:64">
                  <v:oval id="shape_0" stroked="t" o:allowincell="f" style="position:absolute;left:544;top:1733;width:68;height: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571;top:1741;width:14;height: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50;top:1758;width:54;height: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62;top:384;width:69;height:64">
                  <v:oval id="shape_0" stroked="t" o:allowincell="f" style="position:absolute;left:462;top:384;width:68;height: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489;top:392;width:14;height: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68;top:409;width:54;height: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55;top:558;width:69;height:64">
                  <v:oval id="shape_0" stroked="t" o:allowincell="f" style="position:absolute;left:555;top:558;width:68;height: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582;top:566;width:14;height: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61;top:583;width:54;height: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301;top:384;width:69;height:64">
                  <v:oval id="shape_0" stroked="t" o:allowincell="f" style="position:absolute;left:1301;top:384;width:68;height: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1328;top:392;width:14;height: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307;top:409;width:54;height: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2"/>
          <w:lang w:val="en-US" w:eastAsia="en-US"/>
        </w:rPr>
      </w:pPr>
      <w:r>
        <w:rPr>
          <w:rFonts w:eastAsia="굴림체" w:cs="Arial" w:ascii="Arial" w:hAnsi="Arial"/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24180</wp:posOffset>
                </wp:positionH>
                <wp:positionV relativeFrom="paragraph">
                  <wp:posOffset>24765</wp:posOffset>
                </wp:positionV>
                <wp:extent cx="339090" cy="78105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7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>ACTIVE COUPL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6.15pt;mso-wrap-distance-left:9.05pt;mso-wrap-distance-right:9.05pt;mso-wrap-distance-top:0pt;mso-wrap-distance-bottom:0pt;margin-top:1.95pt;mso-position-vertical-relative:text;margin-left:3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>ACTIVE COUP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666115</wp:posOffset>
                </wp:positionH>
                <wp:positionV relativeFrom="paragraph">
                  <wp:posOffset>175260</wp:posOffset>
                </wp:positionV>
                <wp:extent cx="100965" cy="7620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>TR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6pt;mso-wrap-distance-left:9.05pt;mso-wrap-distance-right:9.05pt;mso-wrap-distance-top:0pt;mso-wrap-distance-bottom:0pt;margin-top:13.8pt;mso-position-vertical-relative:text;margin-left:5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>TR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005205</wp:posOffset>
                </wp:positionH>
                <wp:positionV relativeFrom="paragraph">
                  <wp:posOffset>142875</wp:posOffset>
                </wp:positionV>
                <wp:extent cx="137160" cy="7620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>OPTI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6pt;mso-wrap-distance-left:9.05pt;mso-wrap-distance-right:9.05pt;mso-wrap-distance-top:0pt;mso-wrap-distance-bottom:0pt;margin-top:11.25pt;mso-position-vertical-relative:text;margin-left:7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>OP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256665</wp:posOffset>
                </wp:positionH>
                <wp:positionV relativeFrom="paragraph">
                  <wp:posOffset>142875</wp:posOffset>
                </wp:positionV>
                <wp:extent cx="137160" cy="7620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>OPTI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6pt;mso-wrap-distance-left:9.05pt;mso-wrap-distance-right:9.05pt;mso-wrap-distance-top:0pt;mso-wrap-distance-bottom:0pt;margin-top:11.25pt;mso-position-vertical-relative:text;margin-left:9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>OP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504315</wp:posOffset>
                </wp:positionH>
                <wp:positionV relativeFrom="paragraph">
                  <wp:posOffset>142875</wp:posOffset>
                </wp:positionV>
                <wp:extent cx="137160" cy="7620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>OPTI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6pt;mso-wrap-distance-left:9.05pt;mso-wrap-distance-right:9.05pt;mso-wrap-distance-top:0pt;mso-wrap-distance-bottom:0pt;margin-top:11.25pt;mso-position-vertical-relative:text;margin-left:11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>OP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759585</wp:posOffset>
                </wp:positionH>
                <wp:positionV relativeFrom="paragraph">
                  <wp:posOffset>142875</wp:posOffset>
                </wp:positionV>
                <wp:extent cx="137160" cy="7620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>OPTI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6pt;mso-wrap-distance-left:9.05pt;mso-wrap-distance-right:9.05pt;mso-wrap-distance-top:0pt;mso-wrap-distance-bottom:0pt;margin-top:11.25pt;mso-position-vertical-relative:text;margin-left:13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>OP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009140</wp:posOffset>
                </wp:positionH>
                <wp:positionV relativeFrom="paragraph">
                  <wp:posOffset>142875</wp:posOffset>
                </wp:positionV>
                <wp:extent cx="137160" cy="76200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>OPTI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6pt;mso-wrap-distance-left:9.05pt;mso-wrap-distance-right:9.05pt;mso-wrap-distance-top:0pt;mso-wrap-distance-bottom:0pt;margin-top:11.25pt;mso-position-vertical-relative:text;margin-left:15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>OP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256790</wp:posOffset>
                </wp:positionH>
                <wp:positionV relativeFrom="paragraph">
                  <wp:posOffset>142875</wp:posOffset>
                </wp:positionV>
                <wp:extent cx="137160" cy="7620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>OPTI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6pt;mso-wrap-distance-left:9.05pt;mso-wrap-distance-right:9.05pt;mso-wrap-distance-top:0pt;mso-wrap-distance-bottom:0pt;margin-top:11.25pt;mso-position-vertical-relative:text;margin-left:17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>OP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2"/>
          <w:lang w:val="en-US" w:eastAsia="en-US"/>
        </w:rPr>
      </w:pPr>
      <w:r>
        <w:rPr>
          <w:rFonts w:eastAsia="굴림체" w:cs="Arial" w:ascii="Arial" w:hAnsi="Arial"/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666115</wp:posOffset>
                </wp:positionH>
                <wp:positionV relativeFrom="paragraph">
                  <wp:posOffset>-38100</wp:posOffset>
                </wp:positionV>
                <wp:extent cx="100965" cy="7620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>PW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6pt;mso-wrap-distance-left:9.05pt;mso-wrap-distance-right:9.05pt;mso-wrap-distance-top:0pt;mso-wrap-distance-bottom:0pt;margin-top:-3pt;mso-position-vertical-relative:text;margin-left:5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>PW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708025</wp:posOffset>
                </wp:positionH>
                <wp:positionV relativeFrom="paragraph">
                  <wp:posOffset>57150</wp:posOffset>
                </wp:positionV>
                <wp:extent cx="217170" cy="7620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 xml:space="preserve">AC110-220V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6pt;mso-wrap-distance-left:9.05pt;mso-wrap-distance-right:9.05pt;mso-wrap-distance-top:0pt;mso-wrap-distance-bottom:0pt;margin-top:4.5pt;mso-position-vertical-relative:text;margin-left:5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 xml:space="preserve">AC110-220V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04165</wp:posOffset>
                </wp:positionH>
                <wp:positionV relativeFrom="paragraph">
                  <wp:posOffset>57150</wp:posOffset>
                </wp:positionV>
                <wp:extent cx="125730" cy="7620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>INP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6pt;mso-wrap-distance-left:9.05pt;mso-wrap-distance-right:9.05pt;mso-wrap-distance-top:0pt;mso-wrap-distance-bottom:0pt;margin-top:4.5pt;mso-position-vertical-relative:text;margin-left:2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>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708025</wp:posOffset>
                </wp:positionH>
                <wp:positionV relativeFrom="paragraph">
                  <wp:posOffset>19050</wp:posOffset>
                </wp:positionV>
                <wp:extent cx="68580" cy="76200"/>
                <wp:effectExtent l="0" t="0" r="0" b="0"/>
                <wp:wrapNone/>
                <wp:docPr id="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>N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6pt;mso-wrap-distance-left:9.05pt;mso-wrap-distance-right:9.05pt;mso-wrap-distance-top:0pt;mso-wrap-distance-bottom:0pt;margin-top:1.5pt;mso-position-vertical-relative:text;margin-left:5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>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708025</wp:posOffset>
                </wp:positionH>
                <wp:positionV relativeFrom="paragraph">
                  <wp:posOffset>100965</wp:posOffset>
                </wp:positionV>
                <wp:extent cx="70485" cy="76200"/>
                <wp:effectExtent l="0" t="0" r="0" b="0"/>
                <wp:wrapNone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>F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6pt;mso-wrap-distance-left:9.05pt;mso-wrap-distance-right:9.05pt;mso-wrap-distance-top:0pt;mso-wrap-distance-bottom:0pt;margin-top:7.95pt;mso-position-vertical-relative:text;margin-left:5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>F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287145</wp:posOffset>
                </wp:positionH>
                <wp:positionV relativeFrom="paragraph">
                  <wp:posOffset>110490</wp:posOffset>
                </wp:positionV>
                <wp:extent cx="68580" cy="7620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>R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6pt;mso-wrap-distance-left:9.05pt;mso-wrap-distance-right:9.05pt;mso-wrap-distance-top:0pt;mso-wrap-distance-bottom:0pt;margin-top:8.7pt;mso-position-vertical-relative:text;margin-left:10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>R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540510</wp:posOffset>
                </wp:positionH>
                <wp:positionV relativeFrom="paragraph">
                  <wp:posOffset>110490</wp:posOffset>
                </wp:positionV>
                <wp:extent cx="68580" cy="76200"/>
                <wp:effectExtent l="0" t="0" r="0" b="0"/>
                <wp:wrapNone/>
                <wp:docPr id="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>R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6pt;mso-wrap-distance-left:9.05pt;mso-wrap-distance-right:9.05pt;mso-wrap-distance-top:0pt;mso-wrap-distance-bottom:0pt;margin-top:8.7pt;mso-position-vertical-relative:text;margin-left:12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>R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540510</wp:posOffset>
                </wp:positionH>
                <wp:positionV relativeFrom="paragraph">
                  <wp:posOffset>300990</wp:posOffset>
                </wp:positionV>
                <wp:extent cx="68580" cy="76200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>T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6pt;mso-wrap-distance-left:9.05pt;mso-wrap-distance-right:9.05pt;mso-wrap-distance-top:0pt;mso-wrap-distance-bottom:0pt;margin-top:23.7pt;mso-position-vertical-relative:text;margin-left:12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>T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795780</wp:posOffset>
                </wp:positionH>
                <wp:positionV relativeFrom="paragraph">
                  <wp:posOffset>110490</wp:posOffset>
                </wp:positionV>
                <wp:extent cx="68580" cy="76200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>R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6pt;mso-wrap-distance-left:9.05pt;mso-wrap-distance-right:9.05pt;mso-wrap-distance-top:0pt;mso-wrap-distance-bottom:0pt;margin-top:8.7pt;mso-position-vertical-relative:text;margin-left:14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>R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795780</wp:posOffset>
                </wp:positionH>
                <wp:positionV relativeFrom="paragraph">
                  <wp:posOffset>300990</wp:posOffset>
                </wp:positionV>
                <wp:extent cx="68580" cy="76200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>T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6pt;mso-wrap-distance-left:9.05pt;mso-wrap-distance-right:9.05pt;mso-wrap-distance-top:0pt;mso-wrap-distance-bottom:0pt;margin-top:23.7pt;mso-position-vertical-relative:text;margin-left:14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>T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041525</wp:posOffset>
                </wp:positionH>
                <wp:positionV relativeFrom="paragraph">
                  <wp:posOffset>110490</wp:posOffset>
                </wp:positionV>
                <wp:extent cx="68580" cy="7620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>R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6pt;mso-wrap-distance-left:9.05pt;mso-wrap-distance-right:9.05pt;mso-wrap-distance-top:0pt;mso-wrap-distance-bottom:0pt;margin-top:8.7pt;mso-position-vertical-relative:text;margin-left:16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>R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041525</wp:posOffset>
                </wp:positionH>
                <wp:positionV relativeFrom="paragraph">
                  <wp:posOffset>300990</wp:posOffset>
                </wp:positionV>
                <wp:extent cx="68580" cy="76200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>T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6pt;mso-wrap-distance-left:9.05pt;mso-wrap-distance-right:9.05pt;mso-wrap-distance-top:0pt;mso-wrap-distance-bottom:0pt;margin-top:23.7pt;mso-position-vertical-relative:text;margin-left:16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>T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296795</wp:posOffset>
                </wp:positionH>
                <wp:positionV relativeFrom="paragraph">
                  <wp:posOffset>110490</wp:posOffset>
                </wp:positionV>
                <wp:extent cx="68580" cy="76200"/>
                <wp:effectExtent l="0" t="0" r="0" b="0"/>
                <wp:wrapNone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>R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6pt;mso-wrap-distance-left:9.05pt;mso-wrap-distance-right:9.05pt;mso-wrap-distance-top:0pt;mso-wrap-distance-bottom:0pt;margin-top:8.7pt;mso-position-vertical-relative:text;margin-left:18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>R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296795</wp:posOffset>
                </wp:positionH>
                <wp:positionV relativeFrom="paragraph">
                  <wp:posOffset>300990</wp:posOffset>
                </wp:positionV>
                <wp:extent cx="68580" cy="7620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>T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6pt;mso-wrap-distance-left:9.05pt;mso-wrap-distance-right:9.05pt;mso-wrap-distance-top:0pt;mso-wrap-distance-bottom:0pt;margin-top:23.7pt;mso-position-vertical-relative:text;margin-left:18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>T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033780</wp:posOffset>
                </wp:positionH>
                <wp:positionV relativeFrom="paragraph">
                  <wp:posOffset>110490</wp:posOffset>
                </wp:positionV>
                <wp:extent cx="68580" cy="76200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>R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6pt;mso-wrap-distance-left:9.05pt;mso-wrap-distance-right:9.05pt;mso-wrap-distance-top:0pt;mso-wrap-distance-bottom:0pt;margin-top:8.7pt;mso-position-vertical-relative:text;margin-left:8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>R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728980</wp:posOffset>
                </wp:positionH>
                <wp:positionV relativeFrom="paragraph">
                  <wp:posOffset>64770</wp:posOffset>
                </wp:positionV>
                <wp:extent cx="146685" cy="76200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>DC24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6pt;mso-wrap-distance-left:9.05pt;mso-wrap-distance-right:9.05pt;mso-wrap-distance-top:0pt;mso-wrap-distance-bottom:0pt;margin-top:5.1pt;mso-position-vertical-relative:text;margin-left:5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>DC2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04165</wp:posOffset>
                </wp:positionH>
                <wp:positionV relativeFrom="paragraph">
                  <wp:posOffset>70485</wp:posOffset>
                </wp:positionV>
                <wp:extent cx="125730" cy="76200"/>
                <wp:effectExtent l="0" t="0" r="0" b="0"/>
                <wp:wrapNone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>INP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6pt;mso-wrap-distance-left:9.05pt;mso-wrap-distance-right:9.05pt;mso-wrap-distance-top:0pt;mso-wrap-distance-bottom:0pt;margin-top:5.55pt;mso-position-vertical-relative:text;margin-left:2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>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039495</wp:posOffset>
                </wp:positionH>
                <wp:positionV relativeFrom="paragraph">
                  <wp:posOffset>148590</wp:posOffset>
                </wp:positionV>
                <wp:extent cx="68580" cy="76200"/>
                <wp:effectExtent l="0" t="0" r="0" b="0"/>
                <wp:wrapNone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>T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6pt;mso-wrap-distance-left:9.05pt;mso-wrap-distance-right:9.05pt;mso-wrap-distance-top:0pt;mso-wrap-distance-bottom:0pt;margin-top:11.7pt;mso-position-vertical-relative:text;margin-left:8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>T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287145</wp:posOffset>
                </wp:positionH>
                <wp:positionV relativeFrom="paragraph">
                  <wp:posOffset>148590</wp:posOffset>
                </wp:positionV>
                <wp:extent cx="68580" cy="76200"/>
                <wp:effectExtent l="0" t="0" r="0" b="0"/>
                <wp:wrapNone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  <w:t>T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6pt;mso-wrap-distance-left:9.05pt;mso-wrap-distance-right:9.05pt;mso-wrap-distance-top:0pt;mso-wrap-distance-bottom:0pt;margin-top:11.7pt;mso-position-vertical-relative:text;margin-left:10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  <w:t>T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25730</wp:posOffset>
                </wp:positionH>
                <wp:positionV relativeFrom="paragraph">
                  <wp:posOffset>3810</wp:posOffset>
                </wp:positionV>
                <wp:extent cx="0" cy="128905"/>
                <wp:effectExtent l="25400" t="0" r="254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0.3pt" to="9.9pt,10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625475</wp:posOffset>
                </wp:positionH>
                <wp:positionV relativeFrom="paragraph">
                  <wp:posOffset>3810</wp:posOffset>
                </wp:positionV>
                <wp:extent cx="0" cy="128905"/>
                <wp:effectExtent l="25400" t="0" r="254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0.3pt" to="49.25pt,10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568450</wp:posOffset>
                </wp:positionH>
                <wp:positionV relativeFrom="paragraph">
                  <wp:posOffset>3810</wp:posOffset>
                </wp:positionV>
                <wp:extent cx="0" cy="128905"/>
                <wp:effectExtent l="25400" t="0" r="254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0.3pt" to="123.5pt,10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583180</wp:posOffset>
                </wp:positionH>
                <wp:positionV relativeFrom="paragraph">
                  <wp:posOffset>3810</wp:posOffset>
                </wp:positionV>
                <wp:extent cx="0" cy="128905"/>
                <wp:effectExtent l="25400" t="0" r="254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0.3pt" to="203.4pt,10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2705</wp:posOffset>
                </wp:positionH>
                <wp:positionV relativeFrom="paragraph">
                  <wp:posOffset>1270</wp:posOffset>
                </wp:positionV>
                <wp:extent cx="312420" cy="127635"/>
                <wp:effectExtent l="0" t="0" r="0" b="0"/>
                <wp:wrapNone/>
                <wp:docPr id="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G0L-FAB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0.05pt;mso-wrap-distance-left:9.05pt;mso-wrap-distance-right:9.05pt;mso-wrap-distance-top:0pt;mso-wrap-distance-bottom:0pt;margin-top:0.1pt;mso-position-vertical-relative:text;margin-left: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G0L-FA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13715</wp:posOffset>
                </wp:positionH>
                <wp:positionV relativeFrom="paragraph">
                  <wp:posOffset>1270</wp:posOffset>
                </wp:positionV>
                <wp:extent cx="312420" cy="127635"/>
                <wp:effectExtent l="0" t="0" r="0" b="0"/>
                <wp:wrapNone/>
                <wp:docPr id="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G0L-FAP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0.05pt;mso-wrap-distance-left:9.05pt;mso-wrap-distance-right:9.05pt;mso-wrap-distance-top:0pt;mso-wrap-distance-bottom:0pt;margin-top:0.1pt;mso-position-vertical-relative:text;margin-left: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G0L-FA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424305</wp:posOffset>
                </wp:positionH>
                <wp:positionV relativeFrom="paragraph">
                  <wp:posOffset>1270</wp:posOffset>
                </wp:positionV>
                <wp:extent cx="312420" cy="127635"/>
                <wp:effectExtent l="0" t="0" r="0" b="0"/>
                <wp:wrapNone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G0L-FA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0.05pt;mso-wrap-distance-left:9.05pt;mso-wrap-distance-right:9.05pt;mso-wrap-distance-top:0pt;mso-wrap-distance-bottom:0pt;margin-top:0.1pt;mso-position-vertical-relative:text;margin-left:11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G0L-FA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437765</wp:posOffset>
                </wp:positionH>
                <wp:positionV relativeFrom="paragraph">
                  <wp:posOffset>1270</wp:posOffset>
                </wp:positionV>
                <wp:extent cx="312420" cy="127635"/>
                <wp:effectExtent l="0" t="0" r="0" b="0"/>
                <wp:wrapNone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G0L-FA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0.05pt;mso-wrap-distance-left:9.05pt;mso-wrap-distance-right:9.05pt;mso-wrap-distance-top:0pt;mso-wrap-distance-bottom:0pt;margin-top:0.1pt;mso-position-vertical-relative:text;margin-left:19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G0L-F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155575</wp:posOffset>
                </wp:positionH>
                <wp:positionV relativeFrom="paragraph">
                  <wp:posOffset>20955</wp:posOffset>
                </wp:positionV>
                <wp:extent cx="3446780" cy="2197100"/>
                <wp:effectExtent l="0" t="0" r="0" b="0"/>
                <wp:wrapNone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666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34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-99" w:right="0" w:hanging="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Connecto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/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Connectors for opt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  <w:shd w:fill="FFFFFF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 xml:space="preserve">cal fiber cabl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-99" w:right="0" w:hanging="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/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Optical transmission cable connec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-99" w:right="0" w:hanging="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Optical receiving cable connec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326" w:hanging="326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LED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Indicates the status of communi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PW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Turn on when power is appli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TRX A, B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Flickering while normal communi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Terminal Block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Connect external power supply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(See 7.2 for more detai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AC110 ~ 220V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Free volt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NC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No conne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FG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Frame ground termi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24V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+24VD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24G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0"/>
                                    </w:rPr>
                                    <w:t>-24VD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pt;height:173pt;mso-wrap-distance-left:9.05pt;mso-wrap-distance-right:9.05pt;mso-wrap-distance-top:0pt;mso-wrap-distance-bottom:0pt;margin-top:1.65pt;mso-position-vertical-relative:text;margin-left:-1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666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34"/>
                        <w:gridCol w:w="2835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-99" w:right="0" w:hanging="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Connecto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Connectors for opt</w:t>
                            </w:r>
                            <w:r>
                              <w:rPr>
                                <w:rFonts w:eastAsia="굴림체" w:cs="Arial" w:ascii="Arial" w:hAnsi="Arial"/>
                                <w:sz w:val="10"/>
                                <w:shd w:fill="FFFFFF" w:val="clear"/>
                              </w:rPr>
                              <w:t>i</w:t>
                            </w: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 xml:space="preserve">cal fiber cabl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-99" w:right="0" w:hanging="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Optical transmission cable connec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-99" w:right="0" w:hanging="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Optical receiving cable connec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326" w:hanging="326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LED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Indicates the status of communic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PW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Turn on when power is appli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TRX A, B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Flickering while normal communic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Terminal Block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Connect external power supply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(See 7.2 for more detai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AC110 ~ 220V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Free volt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NC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No conne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FG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Frame ground termi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24V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+24VD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24G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0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0"/>
                              </w:rPr>
                              <w:t>-24VD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eastAsia="굴림체"/>
        </w:rPr>
      </w:pPr>
      <w:r>
        <w:rPr>
          <w:rFonts w:eastAsia="Arial" w:cs="Arial" w:ascii="Arial" w:hAnsi="Arial"/>
          <w:b/>
          <w:sz w:val="18"/>
        </w:rPr>
        <w:t xml:space="preserve">       </w: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right="-13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247390" cy="188595"/>
                <wp:effectExtent l="0" t="0" r="0" b="0"/>
                <wp:wrapNone/>
                <wp:docPr id="1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 xml:space="preserve">6. Fnet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System Configuration</w:t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5.7pt;height:14.85pt;mso-wrap-distance-left:9.05pt;mso-wrap-distance-right:9.05pt;mso-wrap-distance-top:0pt;mso-wrap-distance-bottom:0pt;margin-top:-0.35pt;mso-position-vertical-relative:text;margin-left:-0.35pt;mso-position-horizontal-relative:text">
                <v:fill type="gradient" angle="-180" focus="50%" color2="#CCFFCC"/>
                <v:textbox inset="0.1in,0.05in,0.1in,0.0118055555555556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 xml:space="preserve">6. Fnet 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System Config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ind w:right="-130" w:hanging="0"/>
        <w:rPr>
          <w:rFonts w:ascii="Arial" w:hAnsi="Arial" w:eastAsia="굴림체" w:cs="Arial"/>
          <w:b/>
          <w:b/>
          <w:sz w:val="12"/>
        </w:rPr>
      </w:pPr>
      <w:r>
        <w:rPr>
          <w:rFonts w:eastAsia="굴림체" w:cs="Arial" w:ascii="Arial" w:hAnsi="Arial"/>
          <w:b/>
          <w:sz w:val="12"/>
        </w:rPr>
      </w:r>
    </w:p>
    <w:p>
      <w:pPr>
        <w:pStyle w:val="Normal"/>
        <w:spacing w:lineRule="exact" w:line="180"/>
        <w:ind w:right="-130" w:hanging="0"/>
        <w:rPr>
          <w:rFonts w:eastAsia="굴림체"/>
        </w:rPr>
      </w:pPr>
      <w:r>
        <w:rPr>
          <w:rFonts w:eastAsia="Arial" w:cs="Arial" w:ascii="Arial" w:hAnsi="Arial"/>
          <w:sz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968500</wp:posOffset>
                </wp:positionH>
                <wp:positionV relativeFrom="paragraph">
                  <wp:posOffset>82550</wp:posOffset>
                </wp:positionV>
                <wp:extent cx="1143000" cy="221615"/>
                <wp:effectExtent l="0" t="0" r="0" b="0"/>
                <wp:wrapNone/>
                <wp:docPr id="10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 xml:space="preserve">GM1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multi-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CPU, GM2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 xml:space="preserve"> sy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45pt;mso-wrap-distance-left:9.05pt;mso-wrap-distance-right:9.05pt;mso-wrap-distance-top:0pt;mso-wrap-distance-bottom:0pt;margin-top:6.5pt;mso-position-vertical-relative:text;margin-left:1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 xml:space="preserve">GM1 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multi-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CPU, GM2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 xml:space="preserve">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810</wp:posOffset>
                </wp:positionH>
                <wp:positionV relativeFrom="paragraph">
                  <wp:posOffset>187325</wp:posOffset>
                </wp:positionV>
                <wp:extent cx="132715" cy="454025"/>
                <wp:effectExtent l="5715" t="5715" r="444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14.75pt;width:10.4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8905</wp:posOffset>
                </wp:positionH>
                <wp:positionV relativeFrom="paragraph">
                  <wp:posOffset>187325</wp:posOffset>
                </wp:positionV>
                <wp:extent cx="133350" cy="454025"/>
                <wp:effectExtent l="5080" t="5715" r="508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15pt;margin-top:14.75pt;width:10.45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255</wp:posOffset>
                </wp:positionH>
                <wp:positionV relativeFrom="paragraph">
                  <wp:posOffset>187325</wp:posOffset>
                </wp:positionV>
                <wp:extent cx="132080" cy="454025"/>
                <wp:effectExtent l="5080" t="5715" r="508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65pt;margin-top:14.75pt;width:10.35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335</wp:posOffset>
                </wp:positionH>
                <wp:positionV relativeFrom="paragraph">
                  <wp:posOffset>187325</wp:posOffset>
                </wp:positionV>
                <wp:extent cx="132715" cy="454025"/>
                <wp:effectExtent l="5715" t="5715" r="444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14.75pt;width:10.4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7050</wp:posOffset>
                </wp:positionH>
                <wp:positionV relativeFrom="paragraph">
                  <wp:posOffset>187325</wp:posOffset>
                </wp:positionV>
                <wp:extent cx="132715" cy="454025"/>
                <wp:effectExtent l="5715" t="5715" r="444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14.75pt;width:10.4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9765</wp:posOffset>
                </wp:positionH>
                <wp:positionV relativeFrom="paragraph">
                  <wp:posOffset>187325</wp:posOffset>
                </wp:positionV>
                <wp:extent cx="132715" cy="454025"/>
                <wp:effectExtent l="5715" t="5715" r="444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95pt;margin-top:14.75pt;width:10.4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2480</wp:posOffset>
                </wp:positionH>
                <wp:positionV relativeFrom="paragraph">
                  <wp:posOffset>187325</wp:posOffset>
                </wp:positionV>
                <wp:extent cx="132080" cy="454025"/>
                <wp:effectExtent l="5080" t="5715" r="508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14.75pt;width:10.35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24560</wp:posOffset>
                </wp:positionH>
                <wp:positionV relativeFrom="paragraph">
                  <wp:posOffset>187325</wp:posOffset>
                </wp:positionV>
                <wp:extent cx="133350" cy="454025"/>
                <wp:effectExtent l="5080" t="5715" r="508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8pt;margin-top:14.75pt;width:10.45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7910</wp:posOffset>
                </wp:positionH>
                <wp:positionV relativeFrom="paragraph">
                  <wp:posOffset>187325</wp:posOffset>
                </wp:positionV>
                <wp:extent cx="132715" cy="454025"/>
                <wp:effectExtent l="5715" t="5715" r="444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3pt;margin-top:14.75pt;width:10.4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810</wp:posOffset>
                </wp:positionH>
                <wp:positionV relativeFrom="paragraph">
                  <wp:posOffset>251460</wp:posOffset>
                </wp:positionV>
                <wp:extent cx="1194435" cy="0"/>
                <wp:effectExtent l="635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9.8pt" to="93.7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2560</wp:posOffset>
                </wp:positionH>
                <wp:positionV relativeFrom="paragraph">
                  <wp:posOffset>284480</wp:posOffset>
                </wp:positionV>
                <wp:extent cx="66040" cy="32385"/>
                <wp:effectExtent l="5080" t="5715" r="508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pt;margin-top:22.4pt;width:5.15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560</wp:posOffset>
                </wp:positionH>
                <wp:positionV relativeFrom="paragraph">
                  <wp:posOffset>316865</wp:posOffset>
                </wp:positionV>
                <wp:extent cx="66040" cy="3302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pt;margin-top:24.95pt;width:5.15pt;height: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810</wp:posOffset>
                </wp:positionH>
                <wp:positionV relativeFrom="paragraph">
                  <wp:posOffset>414020</wp:posOffset>
                </wp:positionV>
                <wp:extent cx="99695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2.6pt" to="7.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5885</wp:posOffset>
                </wp:positionH>
                <wp:positionV relativeFrom="paragraph">
                  <wp:posOffset>414020</wp:posOffset>
                </wp:positionV>
                <wp:extent cx="0" cy="22733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32.6pt" to="7.55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45</wp:posOffset>
                </wp:positionH>
                <wp:positionV relativeFrom="paragraph">
                  <wp:posOffset>447040</wp:posOffset>
                </wp:positionV>
                <wp:extent cx="33020" cy="32385"/>
                <wp:effectExtent l="5080" t="5715" r="571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35pt;margin-top:35.2pt;width:2.55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845</wp:posOffset>
                </wp:positionH>
                <wp:positionV relativeFrom="paragraph">
                  <wp:posOffset>511810</wp:posOffset>
                </wp:positionV>
                <wp:extent cx="33020" cy="32385"/>
                <wp:effectExtent l="5080" t="5715" r="571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35pt;margin-top:40.3pt;width:2.55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845</wp:posOffset>
                </wp:positionH>
                <wp:positionV relativeFrom="paragraph">
                  <wp:posOffset>576580</wp:posOffset>
                </wp:positionV>
                <wp:extent cx="33020" cy="3302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35pt;margin-top:45.4pt;width:2.55pt;height: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845</wp:posOffset>
                </wp:positionH>
                <wp:positionV relativeFrom="paragraph">
                  <wp:posOffset>447040</wp:posOffset>
                </wp:positionV>
                <wp:extent cx="33020" cy="32385"/>
                <wp:effectExtent l="5080" t="5715" r="571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35pt;margin-top:35.2pt;width:2.55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4640</wp:posOffset>
                </wp:positionH>
                <wp:positionV relativeFrom="paragraph">
                  <wp:posOffset>284480</wp:posOffset>
                </wp:positionV>
                <wp:extent cx="66040" cy="32385"/>
                <wp:effectExtent l="5080" t="5715" r="508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2pt;margin-top:22.4pt;width:5.15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4640</wp:posOffset>
                </wp:positionH>
                <wp:positionV relativeFrom="paragraph">
                  <wp:posOffset>316865</wp:posOffset>
                </wp:positionV>
                <wp:extent cx="66040" cy="330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2pt;margin-top:24.95pt;width:5.15pt;height: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4640</wp:posOffset>
                </wp:positionH>
                <wp:positionV relativeFrom="paragraph">
                  <wp:posOffset>414020</wp:posOffset>
                </wp:positionV>
                <wp:extent cx="66040" cy="65405"/>
                <wp:effectExtent l="5080" t="5715" r="571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2pt;margin-top:32.6pt;width:5.15pt;height: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4640</wp:posOffset>
                </wp:positionH>
                <wp:positionV relativeFrom="paragraph">
                  <wp:posOffset>511810</wp:posOffset>
                </wp:positionV>
                <wp:extent cx="66040" cy="6477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2pt;margin-top:40.3pt;width:5.15pt;height:5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2560</wp:posOffset>
                </wp:positionH>
                <wp:positionV relativeFrom="paragraph">
                  <wp:posOffset>414020</wp:posOffset>
                </wp:positionV>
                <wp:extent cx="66040" cy="9779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pt;margin-top:32.6pt;width:5.15pt;height: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2560</wp:posOffset>
                </wp:positionH>
                <wp:positionV relativeFrom="paragraph">
                  <wp:posOffset>511810</wp:posOffset>
                </wp:positionV>
                <wp:extent cx="66040" cy="9779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pt;margin-top:40.3pt;width:5.15pt;height: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7355</wp:posOffset>
                </wp:positionH>
                <wp:positionV relativeFrom="paragraph">
                  <wp:posOffset>284480</wp:posOffset>
                </wp:positionV>
                <wp:extent cx="66675" cy="6540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5pt;margin-top:22.4pt;width:5.2pt;height: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2785</wp:posOffset>
                </wp:positionH>
                <wp:positionV relativeFrom="paragraph">
                  <wp:posOffset>284480</wp:posOffset>
                </wp:positionV>
                <wp:extent cx="66040" cy="65405"/>
                <wp:effectExtent l="5080" t="5715" r="571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55pt;margin-top:22.4pt;width:5.15pt;height: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2560</wp:posOffset>
                </wp:positionH>
                <wp:positionV relativeFrom="paragraph">
                  <wp:posOffset>284480</wp:posOffset>
                </wp:positionV>
                <wp:extent cx="66040" cy="32385"/>
                <wp:effectExtent l="5080" t="5715" r="508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pt;margin-top:22.4pt;width:5.15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2560</wp:posOffset>
                </wp:positionH>
                <wp:positionV relativeFrom="paragraph">
                  <wp:posOffset>316865</wp:posOffset>
                </wp:positionV>
                <wp:extent cx="66040" cy="3302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pt;margin-top:24.95pt;width:5.15pt;height: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2560</wp:posOffset>
                </wp:positionH>
                <wp:positionV relativeFrom="paragraph">
                  <wp:posOffset>414020</wp:posOffset>
                </wp:positionV>
                <wp:extent cx="66040" cy="9779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pt;margin-top:32.6pt;width:5.15pt;height: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2560</wp:posOffset>
                </wp:positionH>
                <wp:positionV relativeFrom="paragraph">
                  <wp:posOffset>511810</wp:posOffset>
                </wp:positionV>
                <wp:extent cx="66040" cy="9779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pt;margin-top:40.3pt;width:5.15pt;height: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2785</wp:posOffset>
                </wp:positionH>
                <wp:positionV relativeFrom="paragraph">
                  <wp:posOffset>284480</wp:posOffset>
                </wp:positionV>
                <wp:extent cx="66040" cy="65405"/>
                <wp:effectExtent l="5080" t="5715" r="571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55pt;margin-top:22.4pt;width:5.15pt;height: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25500</wp:posOffset>
                </wp:positionH>
                <wp:positionV relativeFrom="paragraph">
                  <wp:posOffset>284480</wp:posOffset>
                </wp:positionV>
                <wp:extent cx="66675" cy="32385"/>
                <wp:effectExtent l="5715" t="5715" r="444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pt;margin-top:22.4pt;width:5.2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25500</wp:posOffset>
                </wp:positionH>
                <wp:positionV relativeFrom="paragraph">
                  <wp:posOffset>316865</wp:posOffset>
                </wp:positionV>
                <wp:extent cx="66675" cy="33020"/>
                <wp:effectExtent l="5715" t="5080" r="444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pt;margin-top:24.95pt;width:5.2pt;height: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25500</wp:posOffset>
                </wp:positionH>
                <wp:positionV relativeFrom="paragraph">
                  <wp:posOffset>414020</wp:posOffset>
                </wp:positionV>
                <wp:extent cx="66675" cy="97790"/>
                <wp:effectExtent l="5715" t="5080" r="444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pt;margin-top:32.6pt;width:5.2pt;height: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5500</wp:posOffset>
                </wp:positionH>
                <wp:positionV relativeFrom="paragraph">
                  <wp:posOffset>511810</wp:posOffset>
                </wp:positionV>
                <wp:extent cx="66675" cy="97790"/>
                <wp:effectExtent l="5715" t="5080" r="444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pt;margin-top:40.3pt;width:5.2pt;height: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57580</wp:posOffset>
                </wp:positionH>
                <wp:positionV relativeFrom="paragraph">
                  <wp:posOffset>284480</wp:posOffset>
                </wp:positionV>
                <wp:extent cx="66675" cy="32385"/>
                <wp:effectExtent l="5715" t="5715" r="4445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4pt;margin-top:22.4pt;width:5.2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57580</wp:posOffset>
                </wp:positionH>
                <wp:positionV relativeFrom="paragraph">
                  <wp:posOffset>316865</wp:posOffset>
                </wp:positionV>
                <wp:extent cx="66675" cy="33020"/>
                <wp:effectExtent l="5715" t="5080" r="444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4pt;margin-top:24.95pt;width:5.2pt;height: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57580</wp:posOffset>
                </wp:positionH>
                <wp:positionV relativeFrom="paragraph">
                  <wp:posOffset>414020</wp:posOffset>
                </wp:positionV>
                <wp:extent cx="66675" cy="65405"/>
                <wp:effectExtent l="5715" t="5715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4pt;margin-top:32.6pt;width:5.2pt;height: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57580</wp:posOffset>
                </wp:positionH>
                <wp:positionV relativeFrom="paragraph">
                  <wp:posOffset>511810</wp:posOffset>
                </wp:positionV>
                <wp:extent cx="66675" cy="64770"/>
                <wp:effectExtent l="5715" t="5080" r="508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4pt;margin-top:40.3pt;width:5.2pt;height:5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57910</wp:posOffset>
                </wp:positionH>
                <wp:positionV relativeFrom="paragraph">
                  <wp:posOffset>414020</wp:posOffset>
                </wp:positionV>
                <wp:extent cx="9906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32.6pt" to="91.0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56970</wp:posOffset>
                </wp:positionH>
                <wp:positionV relativeFrom="paragraph">
                  <wp:posOffset>414020</wp:posOffset>
                </wp:positionV>
                <wp:extent cx="0" cy="22733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32.6pt" to="91.1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90930</wp:posOffset>
                </wp:positionH>
                <wp:positionV relativeFrom="paragraph">
                  <wp:posOffset>511810</wp:posOffset>
                </wp:positionV>
                <wp:extent cx="33020" cy="32385"/>
                <wp:effectExtent l="5080" t="5715" r="571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9pt;margin-top:40.3pt;width:2.55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90930</wp:posOffset>
                </wp:positionH>
                <wp:positionV relativeFrom="paragraph">
                  <wp:posOffset>576580</wp:posOffset>
                </wp:positionV>
                <wp:extent cx="33020" cy="3302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9pt;margin-top:45.4pt;width:2.55pt;height: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90930</wp:posOffset>
                </wp:positionH>
                <wp:positionV relativeFrom="paragraph">
                  <wp:posOffset>447040</wp:posOffset>
                </wp:positionV>
                <wp:extent cx="33020" cy="32385"/>
                <wp:effectExtent l="5080" t="5715" r="571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9pt;margin-top:35.2pt;width:2.55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20850</wp:posOffset>
                </wp:positionH>
                <wp:positionV relativeFrom="paragraph">
                  <wp:posOffset>187325</wp:posOffset>
                </wp:positionV>
                <wp:extent cx="154305" cy="454025"/>
                <wp:effectExtent l="5715" t="5715" r="4445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5pt;margin-top:14.75pt;width:12.1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75155</wp:posOffset>
                </wp:positionH>
                <wp:positionV relativeFrom="paragraph">
                  <wp:posOffset>187325</wp:posOffset>
                </wp:positionV>
                <wp:extent cx="154940" cy="454025"/>
                <wp:effectExtent l="5080" t="5715" r="508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5pt;margin-top:14.75pt;width:12.15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30095</wp:posOffset>
                </wp:positionH>
                <wp:positionV relativeFrom="paragraph">
                  <wp:posOffset>187325</wp:posOffset>
                </wp:positionV>
                <wp:extent cx="154940" cy="454025"/>
                <wp:effectExtent l="5080" t="5715" r="508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85pt;margin-top:14.75pt;width:12.15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85035</wp:posOffset>
                </wp:positionH>
                <wp:positionV relativeFrom="paragraph">
                  <wp:posOffset>187325</wp:posOffset>
                </wp:positionV>
                <wp:extent cx="154305" cy="454025"/>
                <wp:effectExtent l="5715" t="5715" r="444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05pt;margin-top:14.75pt;width:12.1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39340</wp:posOffset>
                </wp:positionH>
                <wp:positionV relativeFrom="paragraph">
                  <wp:posOffset>187325</wp:posOffset>
                </wp:positionV>
                <wp:extent cx="154940" cy="454025"/>
                <wp:effectExtent l="5080" t="5715" r="508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2pt;margin-top:14.75pt;width:12.15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94280</wp:posOffset>
                </wp:positionH>
                <wp:positionV relativeFrom="paragraph">
                  <wp:posOffset>187325</wp:posOffset>
                </wp:positionV>
                <wp:extent cx="154940" cy="454025"/>
                <wp:effectExtent l="5080" t="5715" r="508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4pt;margin-top:14.75pt;width:12.15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49220</wp:posOffset>
                </wp:positionH>
                <wp:positionV relativeFrom="paragraph">
                  <wp:posOffset>187325</wp:posOffset>
                </wp:positionV>
                <wp:extent cx="154940" cy="454025"/>
                <wp:effectExtent l="5080" t="5715" r="508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6pt;margin-top:14.75pt;width:12.15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04160</wp:posOffset>
                </wp:positionH>
                <wp:positionV relativeFrom="paragraph">
                  <wp:posOffset>187325</wp:posOffset>
                </wp:positionV>
                <wp:extent cx="154305" cy="454025"/>
                <wp:effectExtent l="5715" t="5715" r="444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8pt;margin-top:14.75pt;width:12.1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58465</wp:posOffset>
                </wp:positionH>
                <wp:positionV relativeFrom="paragraph">
                  <wp:posOffset>187325</wp:posOffset>
                </wp:positionV>
                <wp:extent cx="154940" cy="454025"/>
                <wp:effectExtent l="5080" t="5715" r="508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95pt;margin-top:14.75pt;width:12.15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20850</wp:posOffset>
                </wp:positionH>
                <wp:positionV relativeFrom="paragraph">
                  <wp:posOffset>251460</wp:posOffset>
                </wp:positionV>
                <wp:extent cx="1392555" cy="635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.8pt" to="245.1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20850</wp:posOffset>
                </wp:positionH>
                <wp:positionV relativeFrom="paragraph">
                  <wp:posOffset>414020</wp:posOffset>
                </wp:positionV>
                <wp:extent cx="11557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.6pt" to="144.5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36420</wp:posOffset>
                </wp:positionH>
                <wp:positionV relativeFrom="paragraph">
                  <wp:posOffset>414020</wp:posOffset>
                </wp:positionV>
                <wp:extent cx="635" cy="227330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32.6pt" to="144.6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58950</wp:posOffset>
                </wp:positionH>
                <wp:positionV relativeFrom="paragraph">
                  <wp:posOffset>447040</wp:posOffset>
                </wp:positionV>
                <wp:extent cx="66040" cy="3175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5pt;margin-top:35.2pt;width:5.15pt;height: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58950</wp:posOffset>
                </wp:positionH>
                <wp:positionV relativeFrom="paragraph">
                  <wp:posOffset>511810</wp:posOffset>
                </wp:positionV>
                <wp:extent cx="66040" cy="32385"/>
                <wp:effectExtent l="5080" t="5715" r="571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5pt;margin-top:40.3pt;width:5.15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58950</wp:posOffset>
                </wp:positionH>
                <wp:positionV relativeFrom="paragraph">
                  <wp:posOffset>576580</wp:posOffset>
                </wp:positionV>
                <wp:extent cx="66040" cy="32385"/>
                <wp:effectExtent l="5080" t="5715" r="571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5pt;margin-top:45.4pt;width:5.15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58950</wp:posOffset>
                </wp:positionH>
                <wp:positionV relativeFrom="paragraph">
                  <wp:posOffset>447040</wp:posOffset>
                </wp:positionV>
                <wp:extent cx="66040" cy="3175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5pt;margin-top:35.2pt;width:5.15pt;height: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18970</wp:posOffset>
                </wp:positionH>
                <wp:positionV relativeFrom="paragraph">
                  <wp:posOffset>276225</wp:posOffset>
                </wp:positionV>
                <wp:extent cx="78105" cy="65405"/>
                <wp:effectExtent l="5715" t="5715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6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1pt;margin-top:21.75pt;width:6.1pt;height: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83790</wp:posOffset>
                </wp:positionH>
                <wp:positionV relativeFrom="paragraph">
                  <wp:posOffset>276225</wp:posOffset>
                </wp:positionV>
                <wp:extent cx="77470" cy="65405"/>
                <wp:effectExtent l="5080" t="5715" r="571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6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7pt;margin-top:21.75pt;width:6.05pt;height: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87320</wp:posOffset>
                </wp:positionH>
                <wp:positionV relativeFrom="paragraph">
                  <wp:posOffset>284480</wp:posOffset>
                </wp:positionV>
                <wp:extent cx="77470" cy="32385"/>
                <wp:effectExtent l="5080" t="5715" r="508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3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6pt;margin-top:22.4pt;width:6.05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87320</wp:posOffset>
                </wp:positionH>
                <wp:positionV relativeFrom="paragraph">
                  <wp:posOffset>316865</wp:posOffset>
                </wp:positionV>
                <wp:extent cx="77470" cy="3302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3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6pt;margin-top:24.95pt;width:6.05pt;height: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87320</wp:posOffset>
                </wp:positionH>
                <wp:positionV relativeFrom="paragraph">
                  <wp:posOffset>414020</wp:posOffset>
                </wp:positionV>
                <wp:extent cx="77470" cy="9779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6pt;margin-top:32.6pt;width:6.05pt;height: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87320</wp:posOffset>
                </wp:positionH>
                <wp:positionV relativeFrom="paragraph">
                  <wp:posOffset>511810</wp:posOffset>
                </wp:positionV>
                <wp:extent cx="77470" cy="97155"/>
                <wp:effectExtent l="5080" t="5715" r="5080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6pt;margin-top:40.3pt;width:6.05pt;height: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42260</wp:posOffset>
                </wp:positionH>
                <wp:positionV relativeFrom="paragraph">
                  <wp:posOffset>284480</wp:posOffset>
                </wp:positionV>
                <wp:extent cx="77470" cy="32385"/>
                <wp:effectExtent l="5080" t="5715" r="508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3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8pt;margin-top:22.4pt;width:6.05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42260</wp:posOffset>
                </wp:positionH>
                <wp:positionV relativeFrom="paragraph">
                  <wp:posOffset>316865</wp:posOffset>
                </wp:positionV>
                <wp:extent cx="77470" cy="3302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3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8pt;margin-top:24.95pt;width:6.05pt;height: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42260</wp:posOffset>
                </wp:positionH>
                <wp:positionV relativeFrom="paragraph">
                  <wp:posOffset>414020</wp:posOffset>
                </wp:positionV>
                <wp:extent cx="77470" cy="6477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6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8pt;margin-top:32.6pt;width:6.05pt;height:5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42260</wp:posOffset>
                </wp:positionH>
                <wp:positionV relativeFrom="paragraph">
                  <wp:posOffset>511810</wp:posOffset>
                </wp:positionV>
                <wp:extent cx="77470" cy="6477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6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8pt;margin-top:40.3pt;width:6.05pt;height:5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2865</wp:posOffset>
                </wp:positionH>
                <wp:positionV relativeFrom="paragraph">
                  <wp:posOffset>2359660</wp:posOffset>
                </wp:positionV>
                <wp:extent cx="139700" cy="555625"/>
                <wp:effectExtent l="5080" t="5715" r="5080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5pt;margin-top:185.8pt;width:10.95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2565</wp:posOffset>
                </wp:positionH>
                <wp:positionV relativeFrom="paragraph">
                  <wp:posOffset>2359660</wp:posOffset>
                </wp:positionV>
                <wp:extent cx="140335" cy="555625"/>
                <wp:effectExtent l="5715" t="5715" r="4445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95pt;margin-top:185.8pt;width:11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0</wp:posOffset>
                </wp:positionH>
                <wp:positionV relativeFrom="paragraph">
                  <wp:posOffset>2359660</wp:posOffset>
                </wp:positionV>
                <wp:extent cx="139700" cy="555625"/>
                <wp:effectExtent l="5080" t="5715" r="5080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85.8pt;width:10.95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2600</wp:posOffset>
                </wp:positionH>
                <wp:positionV relativeFrom="paragraph">
                  <wp:posOffset>2359660</wp:posOffset>
                </wp:positionV>
                <wp:extent cx="140335" cy="555625"/>
                <wp:effectExtent l="5715" t="5715" r="4445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pt;margin-top:185.8pt;width:11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22935</wp:posOffset>
                </wp:positionH>
                <wp:positionV relativeFrom="paragraph">
                  <wp:posOffset>2359660</wp:posOffset>
                </wp:positionV>
                <wp:extent cx="139700" cy="555625"/>
                <wp:effectExtent l="5080" t="5715" r="508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185.8pt;width:10.95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62635</wp:posOffset>
                </wp:positionH>
                <wp:positionV relativeFrom="paragraph">
                  <wp:posOffset>2359660</wp:posOffset>
                </wp:positionV>
                <wp:extent cx="140335" cy="555625"/>
                <wp:effectExtent l="5715" t="5715" r="4445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05pt;margin-top:185.8pt;width:11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02970</wp:posOffset>
                </wp:positionH>
                <wp:positionV relativeFrom="paragraph">
                  <wp:posOffset>2359660</wp:posOffset>
                </wp:positionV>
                <wp:extent cx="139700" cy="555625"/>
                <wp:effectExtent l="5080" t="5715" r="5080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1pt;margin-top:185.8pt;width:10.95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42670</wp:posOffset>
                </wp:positionH>
                <wp:positionV relativeFrom="paragraph">
                  <wp:posOffset>2359660</wp:posOffset>
                </wp:positionV>
                <wp:extent cx="139700" cy="555625"/>
                <wp:effectExtent l="5080" t="5715" r="508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1pt;margin-top:185.8pt;width:10.95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82370</wp:posOffset>
                </wp:positionH>
                <wp:positionV relativeFrom="paragraph">
                  <wp:posOffset>2359660</wp:posOffset>
                </wp:positionV>
                <wp:extent cx="140335" cy="555625"/>
                <wp:effectExtent l="5715" t="5715" r="4445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1pt;margin-top:185.8pt;width:11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2865</wp:posOffset>
                </wp:positionH>
                <wp:positionV relativeFrom="paragraph">
                  <wp:posOffset>2439035</wp:posOffset>
                </wp:positionV>
                <wp:extent cx="125984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192.05pt" to="104.1pt,1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8125</wp:posOffset>
                </wp:positionH>
                <wp:positionV relativeFrom="paragraph">
                  <wp:posOffset>2479040</wp:posOffset>
                </wp:positionV>
                <wp:extent cx="69215" cy="39370"/>
                <wp:effectExtent l="5715" t="5080" r="444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3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195.2pt;width:5.4pt;height: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8125</wp:posOffset>
                </wp:positionH>
                <wp:positionV relativeFrom="paragraph">
                  <wp:posOffset>2518410</wp:posOffset>
                </wp:positionV>
                <wp:extent cx="69215" cy="40005"/>
                <wp:effectExtent l="5715" t="5715" r="4445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198.3pt;width:5.4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2865</wp:posOffset>
                </wp:positionH>
                <wp:positionV relativeFrom="paragraph">
                  <wp:posOffset>2637790</wp:posOffset>
                </wp:positionV>
                <wp:extent cx="104775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207.7pt" to="13.15pt,20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7640</wp:posOffset>
                </wp:positionH>
                <wp:positionV relativeFrom="paragraph">
                  <wp:posOffset>2637790</wp:posOffset>
                </wp:positionV>
                <wp:extent cx="0" cy="277495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207.7pt" to="13.2pt,2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7790</wp:posOffset>
                </wp:positionH>
                <wp:positionV relativeFrom="paragraph">
                  <wp:posOffset>2677160</wp:posOffset>
                </wp:positionV>
                <wp:extent cx="34925" cy="39370"/>
                <wp:effectExtent l="5715" t="5080" r="5080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7pt;margin-top:210.8pt;width:2.7pt;height:3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7790</wp:posOffset>
                </wp:positionH>
                <wp:positionV relativeFrom="paragraph">
                  <wp:posOffset>2756535</wp:posOffset>
                </wp:positionV>
                <wp:extent cx="34925" cy="40005"/>
                <wp:effectExtent l="5715" t="5715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7pt;margin-top:217.05pt;width:2.7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7790</wp:posOffset>
                </wp:positionH>
                <wp:positionV relativeFrom="paragraph">
                  <wp:posOffset>2835910</wp:posOffset>
                </wp:positionV>
                <wp:extent cx="34925" cy="39370"/>
                <wp:effectExtent l="5715" t="5080" r="5080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7pt;margin-top:223.3pt;width:2.7pt;height:3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7790</wp:posOffset>
                </wp:positionH>
                <wp:positionV relativeFrom="paragraph">
                  <wp:posOffset>2677160</wp:posOffset>
                </wp:positionV>
                <wp:extent cx="34925" cy="39370"/>
                <wp:effectExtent l="5715" t="5080" r="508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7pt;margin-top:210.8pt;width:2.7pt;height:3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8125</wp:posOffset>
                </wp:positionH>
                <wp:positionV relativeFrom="paragraph">
                  <wp:posOffset>2637790</wp:posOffset>
                </wp:positionV>
                <wp:extent cx="69215" cy="118745"/>
                <wp:effectExtent l="5715" t="5715" r="4445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207.7pt;width:5.4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8125</wp:posOffset>
                </wp:positionH>
                <wp:positionV relativeFrom="paragraph">
                  <wp:posOffset>2756535</wp:posOffset>
                </wp:positionV>
                <wp:extent cx="69215" cy="118745"/>
                <wp:effectExtent l="5715" t="5715" r="4445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217.05pt;width:5.4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8125</wp:posOffset>
                </wp:positionH>
                <wp:positionV relativeFrom="paragraph">
                  <wp:posOffset>2479040</wp:posOffset>
                </wp:positionV>
                <wp:extent cx="69215" cy="39370"/>
                <wp:effectExtent l="5715" t="5080" r="444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3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195.2pt;width:5.4pt;height: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8125</wp:posOffset>
                </wp:positionH>
                <wp:positionV relativeFrom="paragraph">
                  <wp:posOffset>2518410</wp:posOffset>
                </wp:positionV>
                <wp:extent cx="69215" cy="40005"/>
                <wp:effectExtent l="5715" t="5715" r="4445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198.3pt;width:5.4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8125</wp:posOffset>
                </wp:positionH>
                <wp:positionV relativeFrom="paragraph">
                  <wp:posOffset>2637790</wp:posOffset>
                </wp:positionV>
                <wp:extent cx="69215" cy="118745"/>
                <wp:effectExtent l="5715" t="5715" r="4445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207.7pt;width:5.4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8125</wp:posOffset>
                </wp:positionH>
                <wp:positionV relativeFrom="paragraph">
                  <wp:posOffset>2756535</wp:posOffset>
                </wp:positionV>
                <wp:extent cx="69215" cy="118745"/>
                <wp:effectExtent l="5715" t="5715" r="4445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217.05pt;width:5.4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5580</wp:posOffset>
                </wp:positionH>
                <wp:positionV relativeFrom="paragraph">
                  <wp:posOffset>2005965</wp:posOffset>
                </wp:positionV>
                <wp:extent cx="398145" cy="151765"/>
                <wp:effectExtent l="5715" t="5715" r="4445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5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4pt;margin-top:157.95pt;width:31.3pt;height:1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4320</wp:posOffset>
                </wp:positionH>
                <wp:positionV relativeFrom="paragraph">
                  <wp:posOffset>1955800</wp:posOffset>
                </wp:positionV>
                <wp:extent cx="80010" cy="50165"/>
                <wp:effectExtent l="5080" t="5715" r="5080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154pt;width:6.25pt;height: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3705</wp:posOffset>
                </wp:positionH>
                <wp:positionV relativeFrom="paragraph">
                  <wp:posOffset>1955800</wp:posOffset>
                </wp:positionV>
                <wp:extent cx="80010" cy="50165"/>
                <wp:effectExtent l="5080" t="5715" r="5080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15pt;margin-top:154pt;width:6.25pt;height: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59130</wp:posOffset>
                </wp:positionH>
                <wp:positionV relativeFrom="paragraph">
                  <wp:posOffset>2005965</wp:posOffset>
                </wp:positionV>
                <wp:extent cx="398145" cy="151765"/>
                <wp:effectExtent l="5715" t="5715" r="4445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5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9pt;margin-top:157.95pt;width:31.3pt;height:1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59130</wp:posOffset>
                </wp:positionH>
                <wp:positionV relativeFrom="paragraph">
                  <wp:posOffset>1955800</wp:posOffset>
                </wp:positionV>
                <wp:extent cx="80010" cy="50165"/>
                <wp:effectExtent l="5080" t="5715" r="5080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.9pt;margin-top:154pt;width:6.25pt;height:3.9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18515</wp:posOffset>
                </wp:positionH>
                <wp:positionV relativeFrom="paragraph">
                  <wp:posOffset>1955800</wp:posOffset>
                </wp:positionV>
                <wp:extent cx="79375" cy="50165"/>
                <wp:effectExtent l="5715" t="5715" r="4445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5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45pt;margin-top:154pt;width:6.2pt;height: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77900</wp:posOffset>
                </wp:positionH>
                <wp:positionV relativeFrom="paragraph">
                  <wp:posOffset>1955800</wp:posOffset>
                </wp:positionV>
                <wp:extent cx="79375" cy="50165"/>
                <wp:effectExtent l="5715" t="5715" r="4445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5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7pt;margin-top:154pt;width:6.2pt;height:3.9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23950</wp:posOffset>
                </wp:positionH>
                <wp:positionV relativeFrom="paragraph">
                  <wp:posOffset>1804035</wp:posOffset>
                </wp:positionV>
                <wp:extent cx="102870" cy="25273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5pt;margin-top:142.05pt;width:8.0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26820</wp:posOffset>
                </wp:positionH>
                <wp:positionV relativeFrom="paragraph">
                  <wp:posOffset>1804035</wp:posOffset>
                </wp:positionV>
                <wp:extent cx="103505" cy="252730"/>
                <wp:effectExtent l="5715" t="5080" r="444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6pt;margin-top:142.05pt;width:8.1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30325</wp:posOffset>
                </wp:positionH>
                <wp:positionV relativeFrom="paragraph">
                  <wp:posOffset>1804035</wp:posOffset>
                </wp:positionV>
                <wp:extent cx="102870" cy="25273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5pt;margin-top:142.05pt;width:8.0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33195</wp:posOffset>
                </wp:positionH>
                <wp:positionV relativeFrom="paragraph">
                  <wp:posOffset>1804035</wp:posOffset>
                </wp:positionV>
                <wp:extent cx="102870" cy="25273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85pt;margin-top:142.05pt;width:8.0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36065</wp:posOffset>
                </wp:positionH>
                <wp:positionV relativeFrom="paragraph">
                  <wp:posOffset>1804035</wp:posOffset>
                </wp:positionV>
                <wp:extent cx="104140" cy="25273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95pt;margin-top:142.05pt;width:8.1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40205</wp:posOffset>
                </wp:positionH>
                <wp:positionV relativeFrom="paragraph">
                  <wp:posOffset>1804035</wp:posOffset>
                </wp:positionV>
                <wp:extent cx="102870" cy="25273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15pt;margin-top:142.05pt;width:8.0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43075</wp:posOffset>
                </wp:positionH>
                <wp:positionV relativeFrom="paragraph">
                  <wp:posOffset>1804035</wp:posOffset>
                </wp:positionV>
                <wp:extent cx="102870" cy="25273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25pt;margin-top:142.05pt;width:8.0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45945</wp:posOffset>
                </wp:positionH>
                <wp:positionV relativeFrom="paragraph">
                  <wp:posOffset>1804035</wp:posOffset>
                </wp:positionV>
                <wp:extent cx="103505" cy="252730"/>
                <wp:effectExtent l="5715" t="5080" r="444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142.05pt;width:8.1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49450</wp:posOffset>
                </wp:positionH>
                <wp:positionV relativeFrom="paragraph">
                  <wp:posOffset>1804035</wp:posOffset>
                </wp:positionV>
                <wp:extent cx="102870" cy="25273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5pt;margin-top:142.05pt;width:8.0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61745</wp:posOffset>
                </wp:positionH>
                <wp:positionV relativeFrom="paragraph">
                  <wp:posOffset>1972310</wp:posOffset>
                </wp:positionV>
                <wp:extent cx="34290" cy="27940"/>
                <wp:effectExtent l="5080" t="508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35pt;margin-top:155.3pt;width:2.65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61745</wp:posOffset>
                </wp:positionH>
                <wp:positionV relativeFrom="paragraph">
                  <wp:posOffset>1859915</wp:posOffset>
                </wp:positionV>
                <wp:extent cx="34290" cy="2794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35pt;margin-top:146.45pt;width:2.65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64615</wp:posOffset>
                </wp:positionH>
                <wp:positionV relativeFrom="paragraph">
                  <wp:posOffset>1859915</wp:posOffset>
                </wp:positionV>
                <wp:extent cx="34290" cy="2794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45pt;margin-top:146.45pt;width:2.65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68120</wp:posOffset>
                </wp:positionH>
                <wp:positionV relativeFrom="paragraph">
                  <wp:posOffset>1859915</wp:posOffset>
                </wp:positionV>
                <wp:extent cx="33655" cy="27940"/>
                <wp:effectExtent l="5715" t="5080" r="5080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6pt;margin-top:146.45pt;width:2.6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70990</wp:posOffset>
                </wp:positionH>
                <wp:positionV relativeFrom="paragraph">
                  <wp:posOffset>1859915</wp:posOffset>
                </wp:positionV>
                <wp:extent cx="34290" cy="2794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7pt;margin-top:146.45pt;width:2.65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73860</wp:posOffset>
                </wp:positionH>
                <wp:positionV relativeFrom="paragraph">
                  <wp:posOffset>1859915</wp:posOffset>
                </wp:positionV>
                <wp:extent cx="34290" cy="2794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8pt;margin-top:146.45pt;width:2.65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77365</wp:posOffset>
                </wp:positionH>
                <wp:positionV relativeFrom="paragraph">
                  <wp:posOffset>1859915</wp:posOffset>
                </wp:positionV>
                <wp:extent cx="33655" cy="27940"/>
                <wp:effectExtent l="5715" t="5080" r="5080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95pt;margin-top:146.45pt;width:2.6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80235</wp:posOffset>
                </wp:positionH>
                <wp:positionV relativeFrom="paragraph">
                  <wp:posOffset>1859915</wp:posOffset>
                </wp:positionV>
                <wp:extent cx="34925" cy="27940"/>
                <wp:effectExtent l="5715" t="5080" r="5080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05pt;margin-top:146.45pt;width:2.7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83105</wp:posOffset>
                </wp:positionH>
                <wp:positionV relativeFrom="paragraph">
                  <wp:posOffset>1859915</wp:posOffset>
                </wp:positionV>
                <wp:extent cx="34925" cy="27940"/>
                <wp:effectExtent l="5715" t="5080" r="5080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15pt;margin-top:146.45pt;width:2.7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68120</wp:posOffset>
                </wp:positionH>
                <wp:positionV relativeFrom="paragraph">
                  <wp:posOffset>1972310</wp:posOffset>
                </wp:positionV>
                <wp:extent cx="33655" cy="27940"/>
                <wp:effectExtent l="5715" t="5080" r="5080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6pt;margin-top:155.3pt;width:2.6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64615</wp:posOffset>
                </wp:positionH>
                <wp:positionV relativeFrom="paragraph">
                  <wp:posOffset>1972310</wp:posOffset>
                </wp:positionV>
                <wp:extent cx="34290" cy="27940"/>
                <wp:effectExtent l="5715" t="5080" r="5080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45pt;margin-top:155.3pt;width:2.65pt;height:2.1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70990</wp:posOffset>
                </wp:positionH>
                <wp:positionV relativeFrom="paragraph">
                  <wp:posOffset>1972310</wp:posOffset>
                </wp:positionV>
                <wp:extent cx="34290" cy="2794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7pt;margin-top:155.3pt;width:2.65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673860</wp:posOffset>
                </wp:positionH>
                <wp:positionV relativeFrom="paragraph">
                  <wp:posOffset>1972310</wp:posOffset>
                </wp:positionV>
                <wp:extent cx="34290" cy="2794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8pt;margin-top:155.3pt;width:2.65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77365</wp:posOffset>
                </wp:positionH>
                <wp:positionV relativeFrom="paragraph">
                  <wp:posOffset>1972310</wp:posOffset>
                </wp:positionV>
                <wp:extent cx="33655" cy="27940"/>
                <wp:effectExtent l="5715" t="5080" r="5080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95pt;margin-top:155.3pt;width:2.6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80235</wp:posOffset>
                </wp:positionH>
                <wp:positionV relativeFrom="paragraph">
                  <wp:posOffset>1972310</wp:posOffset>
                </wp:positionV>
                <wp:extent cx="34925" cy="27940"/>
                <wp:effectExtent l="5715" t="5080" r="5080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05pt;margin-top:155.3pt;width:2.7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83105</wp:posOffset>
                </wp:positionH>
                <wp:positionV relativeFrom="paragraph">
                  <wp:posOffset>1972310</wp:posOffset>
                </wp:positionV>
                <wp:extent cx="34925" cy="27940"/>
                <wp:effectExtent l="5715" t="5080" r="5080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15pt;margin-top:155.3pt;width:2.7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23950</wp:posOffset>
                </wp:positionH>
                <wp:positionV relativeFrom="paragraph">
                  <wp:posOffset>1887855</wp:posOffset>
                </wp:positionV>
                <wp:extent cx="68580" cy="84455"/>
                <wp:effectExtent l="5080" t="5715" r="5080" b="444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8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5pt;margin-top:148.65pt;width:5.35pt;height: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3810</wp:posOffset>
                </wp:positionH>
                <wp:positionV relativeFrom="paragraph">
                  <wp:posOffset>944880</wp:posOffset>
                </wp:positionV>
                <wp:extent cx="147955" cy="505460"/>
                <wp:effectExtent l="5715" t="5080" r="444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74.4pt;width:11.6pt;height:3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4145</wp:posOffset>
                </wp:positionH>
                <wp:positionV relativeFrom="paragraph">
                  <wp:posOffset>944880</wp:posOffset>
                </wp:positionV>
                <wp:extent cx="147320" cy="50546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35pt;margin-top:74.4pt;width:11.55pt;height:3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1465</wp:posOffset>
                </wp:positionH>
                <wp:positionV relativeFrom="paragraph">
                  <wp:posOffset>944880</wp:posOffset>
                </wp:positionV>
                <wp:extent cx="147320" cy="50546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74.4pt;width:11.55pt;height:3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8785</wp:posOffset>
                </wp:positionH>
                <wp:positionV relativeFrom="paragraph">
                  <wp:posOffset>944880</wp:posOffset>
                </wp:positionV>
                <wp:extent cx="146685" cy="505460"/>
                <wp:effectExtent l="5715" t="5080" r="444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5pt;margin-top:74.4pt;width:11.5pt;height:3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85470</wp:posOffset>
                </wp:positionH>
                <wp:positionV relativeFrom="paragraph">
                  <wp:posOffset>944880</wp:posOffset>
                </wp:positionV>
                <wp:extent cx="147320" cy="50546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1pt;margin-top:74.4pt;width:11.55pt;height:3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32790</wp:posOffset>
                </wp:positionH>
                <wp:positionV relativeFrom="paragraph">
                  <wp:posOffset>944880</wp:posOffset>
                </wp:positionV>
                <wp:extent cx="147955" cy="505460"/>
                <wp:effectExtent l="5715" t="5080" r="444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pt;margin-top:74.4pt;width:11.6pt;height:3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80745</wp:posOffset>
                </wp:positionH>
                <wp:positionV relativeFrom="paragraph">
                  <wp:posOffset>944880</wp:posOffset>
                </wp:positionV>
                <wp:extent cx="147320" cy="50546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35pt;margin-top:74.4pt;width:11.55pt;height:3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28065</wp:posOffset>
                </wp:positionH>
                <wp:positionV relativeFrom="paragraph">
                  <wp:posOffset>944880</wp:posOffset>
                </wp:positionV>
                <wp:extent cx="147320" cy="50546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95pt;margin-top:74.4pt;width:11.55pt;height:3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175385</wp:posOffset>
                </wp:positionH>
                <wp:positionV relativeFrom="paragraph">
                  <wp:posOffset>944880</wp:posOffset>
                </wp:positionV>
                <wp:extent cx="147320" cy="50546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55pt;margin-top:74.4pt;width:11.55pt;height:3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3810</wp:posOffset>
                </wp:positionH>
                <wp:positionV relativeFrom="paragraph">
                  <wp:posOffset>1017270</wp:posOffset>
                </wp:positionV>
                <wp:extent cx="1326515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80.1pt" to="104.1pt,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3810</wp:posOffset>
                </wp:positionH>
                <wp:positionV relativeFrom="paragraph">
                  <wp:posOffset>1197610</wp:posOffset>
                </wp:positionV>
                <wp:extent cx="11049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94.3pt" to="8.35pt,9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6680</wp:posOffset>
                </wp:positionH>
                <wp:positionV relativeFrom="paragraph">
                  <wp:posOffset>1197610</wp:posOffset>
                </wp:positionV>
                <wp:extent cx="0" cy="25273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94.3pt" to="8.4pt,1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3655</wp:posOffset>
                </wp:positionH>
                <wp:positionV relativeFrom="paragraph">
                  <wp:posOffset>1233805</wp:posOffset>
                </wp:positionV>
                <wp:extent cx="36195" cy="35560"/>
                <wp:effectExtent l="5715" t="5080" r="5080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65pt;margin-top:97.15pt;width:2.8pt;height: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3655</wp:posOffset>
                </wp:positionH>
                <wp:positionV relativeFrom="paragraph">
                  <wp:posOffset>1305560</wp:posOffset>
                </wp:positionV>
                <wp:extent cx="36195" cy="36830"/>
                <wp:effectExtent l="5715" t="5080" r="5080" b="57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65pt;margin-top:102.8pt;width:2.8pt;height:2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3655</wp:posOffset>
                </wp:positionH>
                <wp:positionV relativeFrom="paragraph">
                  <wp:posOffset>1377950</wp:posOffset>
                </wp:positionV>
                <wp:extent cx="36195" cy="36195"/>
                <wp:effectExtent l="5715" t="5715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65pt;margin-top:108.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655</wp:posOffset>
                </wp:positionH>
                <wp:positionV relativeFrom="paragraph">
                  <wp:posOffset>1233805</wp:posOffset>
                </wp:positionV>
                <wp:extent cx="36195" cy="35560"/>
                <wp:effectExtent l="5715" t="5080" r="5080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65pt;margin-top:97.15pt;width:2.8pt;height: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18770</wp:posOffset>
                </wp:positionH>
                <wp:positionV relativeFrom="paragraph">
                  <wp:posOffset>1188085</wp:posOffset>
                </wp:positionV>
                <wp:extent cx="73660" cy="108585"/>
                <wp:effectExtent l="5080" t="5715" r="5080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93.55pt;width:5.7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8770</wp:posOffset>
                </wp:positionH>
                <wp:positionV relativeFrom="paragraph">
                  <wp:posOffset>1296670</wp:posOffset>
                </wp:positionV>
                <wp:extent cx="73660" cy="108585"/>
                <wp:effectExtent l="5080" t="5715" r="5080" b="444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102.1pt;width:5.7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62280</wp:posOffset>
                </wp:positionH>
                <wp:positionV relativeFrom="paragraph">
                  <wp:posOffset>1188085</wp:posOffset>
                </wp:positionV>
                <wp:extent cx="74295" cy="108585"/>
                <wp:effectExtent l="5715" t="5715" r="4445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93.55pt;width:5.8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62280</wp:posOffset>
                </wp:positionH>
                <wp:positionV relativeFrom="paragraph">
                  <wp:posOffset>1296670</wp:posOffset>
                </wp:positionV>
                <wp:extent cx="74295" cy="108585"/>
                <wp:effectExtent l="5715" t="5715" r="4445" b="444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102.1pt;width:5.8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05790</wp:posOffset>
                </wp:positionH>
                <wp:positionV relativeFrom="paragraph">
                  <wp:posOffset>1188085</wp:posOffset>
                </wp:positionV>
                <wp:extent cx="73025" cy="108585"/>
                <wp:effectExtent l="5715" t="5715" r="4445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7pt;margin-top:93.55pt;width:5.7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05790</wp:posOffset>
                </wp:positionH>
                <wp:positionV relativeFrom="paragraph">
                  <wp:posOffset>1296670</wp:posOffset>
                </wp:positionV>
                <wp:extent cx="73025" cy="108585"/>
                <wp:effectExtent l="5715" t="5715" r="4445" b="444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7pt;margin-top:102.1pt;width:5.7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62280</wp:posOffset>
                </wp:positionH>
                <wp:positionV relativeFrom="paragraph">
                  <wp:posOffset>1062355</wp:posOffset>
                </wp:positionV>
                <wp:extent cx="74295" cy="36195"/>
                <wp:effectExtent l="5715" t="5715" r="444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83.65pt;width:5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62280</wp:posOffset>
                </wp:positionH>
                <wp:positionV relativeFrom="paragraph">
                  <wp:posOffset>1098550</wp:posOffset>
                </wp:positionV>
                <wp:extent cx="74295" cy="36195"/>
                <wp:effectExtent l="5715" t="5715" r="4445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86.5pt;width:5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05790</wp:posOffset>
                </wp:positionH>
                <wp:positionV relativeFrom="paragraph">
                  <wp:posOffset>1062355</wp:posOffset>
                </wp:positionV>
                <wp:extent cx="73025" cy="36195"/>
                <wp:effectExtent l="5715" t="5715" r="4445" b="444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7pt;margin-top:83.65pt;width:5.7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05790</wp:posOffset>
                </wp:positionH>
                <wp:positionV relativeFrom="paragraph">
                  <wp:posOffset>1098550</wp:posOffset>
                </wp:positionV>
                <wp:extent cx="73025" cy="36195"/>
                <wp:effectExtent l="5715" t="5715" r="4445" b="444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7pt;margin-top:86.5pt;width:5.7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18770</wp:posOffset>
                </wp:positionH>
                <wp:positionV relativeFrom="paragraph">
                  <wp:posOffset>1062355</wp:posOffset>
                </wp:positionV>
                <wp:extent cx="73660" cy="36195"/>
                <wp:effectExtent l="5080" t="5715" r="5080" b="444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83.65pt;width:5.75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18770</wp:posOffset>
                </wp:positionH>
                <wp:positionV relativeFrom="paragraph">
                  <wp:posOffset>1098550</wp:posOffset>
                </wp:positionV>
                <wp:extent cx="73660" cy="36195"/>
                <wp:effectExtent l="5080" t="5715" r="5080" b="444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86.5pt;width:5.75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95580</wp:posOffset>
                </wp:positionH>
                <wp:positionV relativeFrom="paragraph">
                  <wp:posOffset>641350</wp:posOffset>
                </wp:positionV>
                <wp:extent cx="0" cy="15240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50.5pt" to="15.4pt,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58520</wp:posOffset>
                </wp:positionH>
                <wp:positionV relativeFrom="paragraph">
                  <wp:posOffset>641350</wp:posOffset>
                </wp:positionV>
                <wp:extent cx="0" cy="15240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50.5pt" to="67.6pt,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15260</wp:posOffset>
                </wp:positionH>
                <wp:positionV relativeFrom="paragraph">
                  <wp:posOffset>641350</wp:posOffset>
                </wp:positionV>
                <wp:extent cx="0" cy="15240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pt,50.5pt" to="213.8pt,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95580</wp:posOffset>
                </wp:positionH>
                <wp:positionV relativeFrom="paragraph">
                  <wp:posOffset>793750</wp:posOffset>
                </wp:positionV>
                <wp:extent cx="251968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62.5pt" to="213.75pt,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7660</wp:posOffset>
                </wp:positionH>
                <wp:positionV relativeFrom="paragraph">
                  <wp:posOffset>641350</wp:posOffset>
                </wp:positionV>
                <wp:extent cx="0" cy="100965"/>
                <wp:effectExtent l="9525" t="0" r="952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50.5pt" to="25.8pt,5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27050</wp:posOffset>
                </wp:positionH>
                <wp:positionV relativeFrom="paragraph">
                  <wp:posOffset>1450340</wp:posOffset>
                </wp:positionV>
                <wp:extent cx="0" cy="100965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114.2pt" to="41.5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59130</wp:posOffset>
                </wp:positionH>
                <wp:positionV relativeFrom="paragraph">
                  <wp:posOffset>1450340</wp:posOffset>
                </wp:positionV>
                <wp:extent cx="0" cy="100965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114.2pt" to="51.9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94335</wp:posOffset>
                </wp:positionH>
                <wp:positionV relativeFrom="paragraph">
                  <wp:posOffset>1450340</wp:posOffset>
                </wp:positionV>
                <wp:extent cx="0" cy="100965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14.2pt" to="31.05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88745</wp:posOffset>
                </wp:positionH>
                <wp:positionV relativeFrom="paragraph">
                  <wp:posOffset>793750</wp:posOffset>
                </wp:positionV>
                <wp:extent cx="0" cy="757555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62.5pt" to="109.35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990600</wp:posOffset>
                </wp:positionH>
                <wp:positionV relativeFrom="paragraph">
                  <wp:posOffset>641350</wp:posOffset>
                </wp:positionV>
                <wp:extent cx="0" cy="51435"/>
                <wp:effectExtent l="9525" t="0" r="9525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50.5pt" to="78pt,5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14015</wp:posOffset>
                </wp:positionH>
                <wp:positionV relativeFrom="paragraph">
                  <wp:posOffset>641350</wp:posOffset>
                </wp:positionV>
                <wp:extent cx="0" cy="51435"/>
                <wp:effectExtent l="10160" t="0" r="952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50.5pt" to="229.45pt,5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90600</wp:posOffset>
                </wp:positionH>
                <wp:positionV relativeFrom="paragraph">
                  <wp:posOffset>692785</wp:posOffset>
                </wp:positionV>
                <wp:extent cx="530860" cy="0"/>
                <wp:effectExtent l="0" t="9525" r="0" b="952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54.55pt" to="119.75pt,5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521460</wp:posOffset>
                </wp:positionH>
                <wp:positionV relativeFrom="paragraph">
                  <wp:posOffset>692785</wp:posOffset>
                </wp:positionV>
                <wp:extent cx="0" cy="1111250"/>
                <wp:effectExtent l="9525" t="0" r="952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1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54.55pt" to="119.8pt,14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27660</wp:posOffset>
                </wp:positionH>
                <wp:positionV relativeFrom="paragraph">
                  <wp:posOffset>742315</wp:posOffset>
                </wp:positionV>
                <wp:extent cx="1127760" cy="0"/>
                <wp:effectExtent l="0" t="9525" r="0" b="952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58.45pt" to="114.55pt,5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455420</wp:posOffset>
                </wp:positionH>
                <wp:positionV relativeFrom="paragraph">
                  <wp:posOffset>742315</wp:posOffset>
                </wp:positionV>
                <wp:extent cx="0" cy="960755"/>
                <wp:effectExtent l="9525" t="0" r="952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pt,58.45pt" to="114.6pt,13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588135</wp:posOffset>
                </wp:positionH>
                <wp:positionV relativeFrom="paragraph">
                  <wp:posOffset>692785</wp:posOffset>
                </wp:positionV>
                <wp:extent cx="1325880" cy="0"/>
                <wp:effectExtent l="0" t="9525" r="0" b="952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54.55pt" to="229.4pt,5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588135</wp:posOffset>
                </wp:positionH>
                <wp:positionV relativeFrom="paragraph">
                  <wp:posOffset>692785</wp:posOffset>
                </wp:positionV>
                <wp:extent cx="0" cy="1111250"/>
                <wp:effectExtent l="9525" t="0" r="1016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1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54.55pt" to="125.05pt,14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60375</wp:posOffset>
                </wp:positionH>
                <wp:positionV relativeFrom="paragraph">
                  <wp:posOffset>1551305</wp:posOffset>
                </wp:positionV>
                <wp:extent cx="0" cy="404495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22.15pt" to="36.25pt,1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7660</wp:posOffset>
                </wp:positionH>
                <wp:positionV relativeFrom="paragraph">
                  <wp:posOffset>1854200</wp:posOffset>
                </wp:positionV>
                <wp:extent cx="0" cy="10160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146pt" to="25.8pt,1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2230</wp:posOffset>
                </wp:positionH>
                <wp:positionV relativeFrom="paragraph">
                  <wp:posOffset>1854200</wp:posOffset>
                </wp:positionV>
                <wp:extent cx="264795" cy="0"/>
                <wp:effectExtent l="635" t="38100" r="0" b="3810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146pt" to="25.7pt,14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25805</wp:posOffset>
                </wp:positionH>
                <wp:positionV relativeFrom="paragraph">
                  <wp:posOffset>1753235</wp:posOffset>
                </wp:positionV>
                <wp:extent cx="0" cy="202565"/>
                <wp:effectExtent l="9525" t="0" r="952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2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38.05pt" to="57.15pt,153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2865</wp:posOffset>
                </wp:positionH>
                <wp:positionV relativeFrom="paragraph">
                  <wp:posOffset>1753235</wp:posOffset>
                </wp:positionV>
                <wp:extent cx="662940" cy="0"/>
                <wp:effectExtent l="0" t="38100" r="0" b="381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138.05pt" to="57.1pt,138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990600</wp:posOffset>
                </wp:positionH>
                <wp:positionV relativeFrom="paragraph">
                  <wp:posOffset>1703070</wp:posOffset>
                </wp:positionV>
                <wp:extent cx="0" cy="302895"/>
                <wp:effectExtent l="9525" t="0" r="952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34.1pt" to="78pt,157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990600</wp:posOffset>
                </wp:positionH>
                <wp:positionV relativeFrom="paragraph">
                  <wp:posOffset>1703070</wp:posOffset>
                </wp:positionV>
                <wp:extent cx="265430" cy="0"/>
                <wp:effectExtent l="0" t="9525" r="0" b="952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34.1pt" to="98.85pt,13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256030</wp:posOffset>
                </wp:positionH>
                <wp:positionV relativeFrom="paragraph">
                  <wp:posOffset>1703070</wp:posOffset>
                </wp:positionV>
                <wp:extent cx="0" cy="100965"/>
                <wp:effectExtent l="9525" t="0" r="9525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134.1pt" to="98.9pt,14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88745</wp:posOffset>
                </wp:positionH>
                <wp:positionV relativeFrom="paragraph">
                  <wp:posOffset>1703070</wp:posOffset>
                </wp:positionV>
                <wp:extent cx="0" cy="100965"/>
                <wp:effectExtent l="9525" t="0" r="952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34.1pt" to="109.35pt,14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388745</wp:posOffset>
                </wp:positionH>
                <wp:positionV relativeFrom="paragraph">
                  <wp:posOffset>1703070</wp:posOffset>
                </wp:positionV>
                <wp:extent cx="66675" cy="0"/>
                <wp:effectExtent l="0" t="9525" r="0" b="952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34.1pt" to="114.55pt,13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588135</wp:posOffset>
                </wp:positionH>
                <wp:positionV relativeFrom="paragraph">
                  <wp:posOffset>2359660</wp:posOffset>
                </wp:positionV>
                <wp:extent cx="139700" cy="555625"/>
                <wp:effectExtent l="5080" t="5715" r="5080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05pt;margin-top:185.8pt;width:10.95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727835</wp:posOffset>
                </wp:positionH>
                <wp:positionV relativeFrom="paragraph">
                  <wp:posOffset>2359660</wp:posOffset>
                </wp:positionV>
                <wp:extent cx="140335" cy="555625"/>
                <wp:effectExtent l="5715" t="5715" r="4445" b="444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05pt;margin-top:185.8pt;width:11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868170</wp:posOffset>
                </wp:positionH>
                <wp:positionV relativeFrom="paragraph">
                  <wp:posOffset>2359660</wp:posOffset>
                </wp:positionV>
                <wp:extent cx="139700" cy="555625"/>
                <wp:effectExtent l="5080" t="5715" r="5080" b="444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1pt;margin-top:185.8pt;width:10.95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007870</wp:posOffset>
                </wp:positionH>
                <wp:positionV relativeFrom="paragraph">
                  <wp:posOffset>2359660</wp:posOffset>
                </wp:positionV>
                <wp:extent cx="139700" cy="555625"/>
                <wp:effectExtent l="5080" t="5715" r="5080" b="444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1pt;margin-top:185.8pt;width:10.95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147570</wp:posOffset>
                </wp:positionH>
                <wp:positionV relativeFrom="paragraph">
                  <wp:posOffset>2359660</wp:posOffset>
                </wp:positionV>
                <wp:extent cx="140335" cy="555625"/>
                <wp:effectExtent l="5715" t="5715" r="4445" b="444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1pt;margin-top:185.8pt;width:11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287905</wp:posOffset>
                </wp:positionH>
                <wp:positionV relativeFrom="paragraph">
                  <wp:posOffset>2359660</wp:posOffset>
                </wp:positionV>
                <wp:extent cx="140335" cy="555625"/>
                <wp:effectExtent l="5715" t="5715" r="4445" b="444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15pt;margin-top:185.8pt;width:11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428240</wp:posOffset>
                </wp:positionH>
                <wp:positionV relativeFrom="paragraph">
                  <wp:posOffset>2359660</wp:posOffset>
                </wp:positionV>
                <wp:extent cx="139700" cy="555625"/>
                <wp:effectExtent l="5080" t="5715" r="5080" b="444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pt;margin-top:185.8pt;width:10.95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567940</wp:posOffset>
                </wp:positionH>
                <wp:positionV relativeFrom="paragraph">
                  <wp:posOffset>2359660</wp:posOffset>
                </wp:positionV>
                <wp:extent cx="140335" cy="555625"/>
                <wp:effectExtent l="5715" t="5715" r="4445" b="444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2pt;margin-top:185.8pt;width:11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708275</wp:posOffset>
                </wp:positionH>
                <wp:positionV relativeFrom="paragraph">
                  <wp:posOffset>2359660</wp:posOffset>
                </wp:positionV>
                <wp:extent cx="139065" cy="555625"/>
                <wp:effectExtent l="5715" t="5715" r="4445" b="444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25pt;margin-top:185.8pt;width:10.9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588135</wp:posOffset>
                </wp:positionH>
                <wp:positionV relativeFrom="paragraph">
                  <wp:posOffset>2439035</wp:posOffset>
                </wp:positionV>
                <wp:extent cx="1259205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192.05pt" to="224.15pt,1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762760</wp:posOffset>
                </wp:positionH>
                <wp:positionV relativeFrom="paragraph">
                  <wp:posOffset>2479040</wp:posOffset>
                </wp:positionV>
                <wp:extent cx="69850" cy="39370"/>
                <wp:effectExtent l="5080" t="508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3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8pt;margin-top:195.2pt;width:5.45pt;height: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762760</wp:posOffset>
                </wp:positionH>
                <wp:positionV relativeFrom="paragraph">
                  <wp:posOffset>2518410</wp:posOffset>
                </wp:positionV>
                <wp:extent cx="69850" cy="40005"/>
                <wp:effectExtent l="5080" t="5715" r="5080" b="444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8pt;margin-top:198.3pt;width:5.45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588135</wp:posOffset>
                </wp:positionH>
                <wp:positionV relativeFrom="paragraph">
                  <wp:posOffset>2637790</wp:posOffset>
                </wp:positionV>
                <wp:extent cx="105410" cy="0"/>
                <wp:effectExtent l="0" t="5080" r="63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207.7pt" to="133.3pt,20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693545</wp:posOffset>
                </wp:positionH>
                <wp:positionV relativeFrom="paragraph">
                  <wp:posOffset>2637790</wp:posOffset>
                </wp:positionV>
                <wp:extent cx="0" cy="277495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207.7pt" to="133.35pt,2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623060</wp:posOffset>
                </wp:positionH>
                <wp:positionV relativeFrom="paragraph">
                  <wp:posOffset>2677160</wp:posOffset>
                </wp:positionV>
                <wp:extent cx="34925" cy="39370"/>
                <wp:effectExtent l="5715" t="5080" r="5080" b="571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8pt;margin-top:210.8pt;width:2.7pt;height:3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623060</wp:posOffset>
                </wp:positionH>
                <wp:positionV relativeFrom="paragraph">
                  <wp:posOffset>2756535</wp:posOffset>
                </wp:positionV>
                <wp:extent cx="34925" cy="40005"/>
                <wp:effectExtent l="5715" t="5715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8pt;margin-top:217.05pt;width:2.7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623060</wp:posOffset>
                </wp:positionH>
                <wp:positionV relativeFrom="paragraph">
                  <wp:posOffset>2835910</wp:posOffset>
                </wp:positionV>
                <wp:extent cx="34925" cy="39370"/>
                <wp:effectExtent l="5715" t="5080" r="5080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8pt;margin-top:223.3pt;width:2.7pt;height:3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623060</wp:posOffset>
                </wp:positionH>
                <wp:positionV relativeFrom="paragraph">
                  <wp:posOffset>2677160</wp:posOffset>
                </wp:positionV>
                <wp:extent cx="34925" cy="39370"/>
                <wp:effectExtent l="5715" t="5080" r="5080" b="571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8pt;margin-top:210.8pt;width:2.7pt;height:3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62760</wp:posOffset>
                </wp:positionH>
                <wp:positionV relativeFrom="paragraph">
                  <wp:posOffset>2637790</wp:posOffset>
                </wp:positionV>
                <wp:extent cx="69850" cy="118745"/>
                <wp:effectExtent l="5080" t="5715" r="5080" b="444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8pt;margin-top:207.7pt;width:5.45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762760</wp:posOffset>
                </wp:positionH>
                <wp:positionV relativeFrom="paragraph">
                  <wp:posOffset>2756535</wp:posOffset>
                </wp:positionV>
                <wp:extent cx="69850" cy="118745"/>
                <wp:effectExtent l="5080" t="5715" r="5080" b="444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8pt;margin-top:217.05pt;width:5.45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762760</wp:posOffset>
                </wp:positionH>
                <wp:positionV relativeFrom="paragraph">
                  <wp:posOffset>2479040</wp:posOffset>
                </wp:positionV>
                <wp:extent cx="69850" cy="39370"/>
                <wp:effectExtent l="5080" t="5080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3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8pt;margin-top:195.2pt;width:5.45pt;height: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762760</wp:posOffset>
                </wp:positionH>
                <wp:positionV relativeFrom="paragraph">
                  <wp:posOffset>2518410</wp:posOffset>
                </wp:positionV>
                <wp:extent cx="69850" cy="40005"/>
                <wp:effectExtent l="5080" t="5715" r="5080" b="444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8pt;margin-top:198.3pt;width:5.45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762760</wp:posOffset>
                </wp:positionH>
                <wp:positionV relativeFrom="paragraph">
                  <wp:posOffset>2637790</wp:posOffset>
                </wp:positionV>
                <wp:extent cx="69850" cy="118745"/>
                <wp:effectExtent l="5080" t="5715" r="5080" b="444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8pt;margin-top:207.7pt;width:5.45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762760</wp:posOffset>
                </wp:positionH>
                <wp:positionV relativeFrom="paragraph">
                  <wp:posOffset>2756535</wp:posOffset>
                </wp:positionV>
                <wp:extent cx="69850" cy="118745"/>
                <wp:effectExtent l="5080" t="5715" r="5080" b="444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8pt;margin-top:217.05pt;width:5.45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185035</wp:posOffset>
                </wp:positionH>
                <wp:positionV relativeFrom="paragraph">
                  <wp:posOffset>1551305</wp:posOffset>
                </wp:positionV>
                <wp:extent cx="0" cy="75819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122.15pt" to="172.05pt,18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62255</wp:posOffset>
                </wp:positionH>
                <wp:positionV relativeFrom="paragraph">
                  <wp:posOffset>2309495</wp:posOffset>
                </wp:positionV>
                <wp:extent cx="0" cy="50165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181.85pt" to="20.65pt,18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62255</wp:posOffset>
                </wp:positionH>
                <wp:positionV relativeFrom="paragraph">
                  <wp:posOffset>2309495</wp:posOffset>
                </wp:positionV>
                <wp:extent cx="192278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181.85pt" to="172pt,1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2865</wp:posOffset>
                </wp:positionH>
                <wp:positionV relativeFrom="paragraph">
                  <wp:posOffset>3067685</wp:posOffset>
                </wp:positionV>
                <wp:extent cx="139700" cy="554990"/>
                <wp:effectExtent l="5080" t="508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5pt;margin-top:241.55pt;width:10.95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02565</wp:posOffset>
                </wp:positionH>
                <wp:positionV relativeFrom="paragraph">
                  <wp:posOffset>3067685</wp:posOffset>
                </wp:positionV>
                <wp:extent cx="140335" cy="554990"/>
                <wp:effectExtent l="5715" t="5080" r="4445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95pt;margin-top:241.55pt;width:11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42900</wp:posOffset>
                </wp:positionH>
                <wp:positionV relativeFrom="paragraph">
                  <wp:posOffset>3067685</wp:posOffset>
                </wp:positionV>
                <wp:extent cx="139700" cy="554990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41.55pt;width:10.95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82600</wp:posOffset>
                </wp:positionH>
                <wp:positionV relativeFrom="paragraph">
                  <wp:posOffset>3067685</wp:posOffset>
                </wp:positionV>
                <wp:extent cx="140335" cy="554990"/>
                <wp:effectExtent l="5715" t="5080" r="4445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pt;margin-top:241.55pt;width:11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22935</wp:posOffset>
                </wp:positionH>
                <wp:positionV relativeFrom="paragraph">
                  <wp:posOffset>3067685</wp:posOffset>
                </wp:positionV>
                <wp:extent cx="139700" cy="554990"/>
                <wp:effectExtent l="5080" t="5080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241.55pt;width:10.95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762635</wp:posOffset>
                </wp:positionH>
                <wp:positionV relativeFrom="paragraph">
                  <wp:posOffset>3067685</wp:posOffset>
                </wp:positionV>
                <wp:extent cx="140335" cy="554990"/>
                <wp:effectExtent l="5715" t="5080" r="444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05pt;margin-top:241.55pt;width:11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02970</wp:posOffset>
                </wp:positionH>
                <wp:positionV relativeFrom="paragraph">
                  <wp:posOffset>3067685</wp:posOffset>
                </wp:positionV>
                <wp:extent cx="139700" cy="554990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1pt;margin-top:241.55pt;width:10.95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042670</wp:posOffset>
                </wp:positionH>
                <wp:positionV relativeFrom="paragraph">
                  <wp:posOffset>3067685</wp:posOffset>
                </wp:positionV>
                <wp:extent cx="139700" cy="554990"/>
                <wp:effectExtent l="5080" t="5080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1pt;margin-top:241.55pt;width:10.95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182370</wp:posOffset>
                </wp:positionH>
                <wp:positionV relativeFrom="paragraph">
                  <wp:posOffset>3067685</wp:posOffset>
                </wp:positionV>
                <wp:extent cx="140335" cy="554990"/>
                <wp:effectExtent l="5715" t="5080" r="444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1pt;margin-top:241.55pt;width:11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62865</wp:posOffset>
                </wp:positionH>
                <wp:positionV relativeFrom="paragraph">
                  <wp:posOffset>3147060</wp:posOffset>
                </wp:positionV>
                <wp:extent cx="125984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247.8pt" to="104.1pt,2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2865</wp:posOffset>
                </wp:positionH>
                <wp:positionV relativeFrom="paragraph">
                  <wp:posOffset>3345180</wp:posOffset>
                </wp:positionV>
                <wp:extent cx="104775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263.4pt" to="13.15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67640</wp:posOffset>
                </wp:positionH>
                <wp:positionV relativeFrom="paragraph">
                  <wp:posOffset>3345180</wp:posOffset>
                </wp:positionV>
                <wp:extent cx="0" cy="277495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263.4pt" to="13.2pt,2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97790</wp:posOffset>
                </wp:positionH>
                <wp:positionV relativeFrom="paragraph">
                  <wp:posOffset>3384550</wp:posOffset>
                </wp:positionV>
                <wp:extent cx="34925" cy="40005"/>
                <wp:effectExtent l="5715" t="5715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7pt;margin-top:266.5pt;width:2.7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97790</wp:posOffset>
                </wp:positionH>
                <wp:positionV relativeFrom="paragraph">
                  <wp:posOffset>3463925</wp:posOffset>
                </wp:positionV>
                <wp:extent cx="34925" cy="40005"/>
                <wp:effectExtent l="5715" t="5715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7pt;margin-top:272.75pt;width:2.7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97790</wp:posOffset>
                </wp:positionH>
                <wp:positionV relativeFrom="paragraph">
                  <wp:posOffset>3543300</wp:posOffset>
                </wp:positionV>
                <wp:extent cx="34925" cy="40005"/>
                <wp:effectExtent l="5715" t="5715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7pt;margin-top:279pt;width:2.7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97790</wp:posOffset>
                </wp:positionH>
                <wp:positionV relativeFrom="paragraph">
                  <wp:posOffset>3384550</wp:posOffset>
                </wp:positionV>
                <wp:extent cx="34925" cy="40005"/>
                <wp:effectExtent l="5715" t="5715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7pt;margin-top:266.5pt;width:2.7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588135</wp:posOffset>
                </wp:positionH>
                <wp:positionV relativeFrom="paragraph">
                  <wp:posOffset>3067685</wp:posOffset>
                </wp:positionV>
                <wp:extent cx="139700" cy="554990"/>
                <wp:effectExtent l="5080" t="5080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05pt;margin-top:241.55pt;width:10.95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727835</wp:posOffset>
                </wp:positionH>
                <wp:positionV relativeFrom="paragraph">
                  <wp:posOffset>3067685</wp:posOffset>
                </wp:positionV>
                <wp:extent cx="140335" cy="554990"/>
                <wp:effectExtent l="5715" t="5080" r="444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05pt;margin-top:241.55pt;width:11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868170</wp:posOffset>
                </wp:positionH>
                <wp:positionV relativeFrom="paragraph">
                  <wp:posOffset>3067685</wp:posOffset>
                </wp:positionV>
                <wp:extent cx="139700" cy="554990"/>
                <wp:effectExtent l="5080" t="508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1pt;margin-top:241.55pt;width:10.95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007870</wp:posOffset>
                </wp:positionH>
                <wp:positionV relativeFrom="paragraph">
                  <wp:posOffset>3067685</wp:posOffset>
                </wp:positionV>
                <wp:extent cx="139700" cy="554990"/>
                <wp:effectExtent l="5080" t="508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1pt;margin-top:241.55pt;width:10.95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147570</wp:posOffset>
                </wp:positionH>
                <wp:positionV relativeFrom="paragraph">
                  <wp:posOffset>3067685</wp:posOffset>
                </wp:positionV>
                <wp:extent cx="140335" cy="554990"/>
                <wp:effectExtent l="5715" t="5080" r="4445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1pt;margin-top:241.55pt;width:11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287905</wp:posOffset>
                </wp:positionH>
                <wp:positionV relativeFrom="paragraph">
                  <wp:posOffset>3067685</wp:posOffset>
                </wp:positionV>
                <wp:extent cx="140335" cy="554990"/>
                <wp:effectExtent l="5715" t="5080" r="4445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15pt;margin-top:241.55pt;width:11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428240</wp:posOffset>
                </wp:positionH>
                <wp:positionV relativeFrom="paragraph">
                  <wp:posOffset>3067685</wp:posOffset>
                </wp:positionV>
                <wp:extent cx="139700" cy="554990"/>
                <wp:effectExtent l="5080" t="5080" r="508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pt;margin-top:241.55pt;width:10.95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567940</wp:posOffset>
                </wp:positionH>
                <wp:positionV relativeFrom="paragraph">
                  <wp:posOffset>3067685</wp:posOffset>
                </wp:positionV>
                <wp:extent cx="140335" cy="554990"/>
                <wp:effectExtent l="5715" t="5080" r="4445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2pt;margin-top:241.55pt;width:11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708275</wp:posOffset>
                </wp:positionH>
                <wp:positionV relativeFrom="paragraph">
                  <wp:posOffset>3067685</wp:posOffset>
                </wp:positionV>
                <wp:extent cx="139065" cy="554990"/>
                <wp:effectExtent l="5715" t="5080" r="444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25pt;margin-top:241.55pt;width:10.9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88135</wp:posOffset>
                </wp:positionH>
                <wp:positionV relativeFrom="paragraph">
                  <wp:posOffset>3147060</wp:posOffset>
                </wp:positionV>
                <wp:extent cx="1259205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247.8pt" to="224.15pt,2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588135</wp:posOffset>
                </wp:positionH>
                <wp:positionV relativeFrom="paragraph">
                  <wp:posOffset>3345180</wp:posOffset>
                </wp:positionV>
                <wp:extent cx="105410" cy="0"/>
                <wp:effectExtent l="0" t="5080" r="635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263.4pt" to="133.3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693545</wp:posOffset>
                </wp:positionH>
                <wp:positionV relativeFrom="paragraph">
                  <wp:posOffset>3345180</wp:posOffset>
                </wp:positionV>
                <wp:extent cx="0" cy="277495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263.4pt" to="133.35pt,2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623060</wp:posOffset>
                </wp:positionH>
                <wp:positionV relativeFrom="paragraph">
                  <wp:posOffset>3384550</wp:posOffset>
                </wp:positionV>
                <wp:extent cx="34925" cy="40005"/>
                <wp:effectExtent l="5715" t="5715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8pt;margin-top:266.5pt;width:2.7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623060</wp:posOffset>
                </wp:positionH>
                <wp:positionV relativeFrom="paragraph">
                  <wp:posOffset>3463925</wp:posOffset>
                </wp:positionV>
                <wp:extent cx="34925" cy="40005"/>
                <wp:effectExtent l="5715" t="5715" r="508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8pt;margin-top:272.75pt;width:2.7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623060</wp:posOffset>
                </wp:positionH>
                <wp:positionV relativeFrom="paragraph">
                  <wp:posOffset>3543300</wp:posOffset>
                </wp:positionV>
                <wp:extent cx="34925" cy="40005"/>
                <wp:effectExtent l="5715" t="5715" r="508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8pt;margin-top:279pt;width:2.7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623060</wp:posOffset>
                </wp:positionH>
                <wp:positionV relativeFrom="paragraph">
                  <wp:posOffset>3384550</wp:posOffset>
                </wp:positionV>
                <wp:extent cx="34925" cy="40005"/>
                <wp:effectExtent l="5715" t="5715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8pt;margin-top:266.5pt;width:2.7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052320</wp:posOffset>
                </wp:positionH>
                <wp:positionV relativeFrom="paragraph">
                  <wp:posOffset>276225</wp:posOffset>
                </wp:positionV>
                <wp:extent cx="77470" cy="65405"/>
                <wp:effectExtent l="5080" t="5715" r="5715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6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6pt;margin-top:21.75pt;width:6.05pt;height: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251075</wp:posOffset>
                </wp:positionH>
                <wp:positionV relativeFrom="paragraph">
                  <wp:posOffset>276225</wp:posOffset>
                </wp:positionV>
                <wp:extent cx="77470" cy="65405"/>
                <wp:effectExtent l="5080" t="5715" r="5715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6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25pt;margin-top:21.75pt;width:6.05pt;height: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094230</wp:posOffset>
                </wp:positionH>
                <wp:positionV relativeFrom="paragraph">
                  <wp:posOffset>807720</wp:posOffset>
                </wp:positionV>
                <wp:extent cx="0" cy="142875"/>
                <wp:effectExtent l="5080" t="0" r="508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63.6pt" to="164.9pt,7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273935</wp:posOffset>
                </wp:positionH>
                <wp:positionV relativeFrom="paragraph">
                  <wp:posOffset>807720</wp:posOffset>
                </wp:positionV>
                <wp:extent cx="0" cy="142875"/>
                <wp:effectExtent l="508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05pt,63.6pt" to="179.05pt,7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74625</wp:posOffset>
                </wp:positionH>
                <wp:positionV relativeFrom="paragraph">
                  <wp:posOffset>1075055</wp:posOffset>
                </wp:positionV>
                <wp:extent cx="66675" cy="65405"/>
                <wp:effectExtent l="5715" t="5715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75pt;margin-top:84.65pt;width:5.2pt;height: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95910</wp:posOffset>
                </wp:positionH>
                <wp:positionV relativeFrom="paragraph">
                  <wp:posOffset>2847340</wp:posOffset>
                </wp:positionV>
                <wp:extent cx="719455" cy="221615"/>
                <wp:effectExtent l="0" t="0" r="0" b="0"/>
                <wp:wrapNone/>
                <wp:docPr id="35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 xml:space="preserve">GM3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remote b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7.45pt;mso-wrap-distance-left:9.05pt;mso-wrap-distance-right:9.05pt;mso-wrap-distance-top:0pt;mso-wrap-distance-bottom:0pt;margin-top:224.2pt;mso-position-vertical-relative:text;margin-left: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 xml:space="preserve">GM3 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remote 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854200</wp:posOffset>
                </wp:positionH>
                <wp:positionV relativeFrom="paragraph">
                  <wp:posOffset>2847340</wp:posOffset>
                </wp:positionV>
                <wp:extent cx="719455" cy="221615"/>
                <wp:effectExtent l="0" t="0" r="0" b="0"/>
                <wp:wrapNone/>
                <wp:docPr id="3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 xml:space="preserve">GM4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remote b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7.45pt;mso-wrap-distance-left:9.05pt;mso-wrap-distance-right:9.05pt;mso-wrap-distance-top:0pt;mso-wrap-distance-bottom:0pt;margin-top:224.2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 xml:space="preserve">GM4 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remote 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color w:val="000000"/>
          <w:sz w:val="14"/>
        </w:rPr>
      </w:pPr>
      <w:r>
        <w:rPr>
          <w:rFonts w:eastAsia="굴림체" w:cs="Arial" w:ascii="Arial" w:hAnsi="Arial"/>
          <w:color w:val="000000"/>
          <w:sz w:val="14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color w:val="000000"/>
          <w:sz w:val="14"/>
          <w:lang w:val="en-US" w:eastAsia="en-US"/>
        </w:rPr>
      </w:pPr>
      <w:r>
        <w:rPr>
          <w:rFonts w:eastAsia="굴림체" w:cs="Arial" w:ascii="Arial" w:hAnsi="Arial"/>
          <w:color w:val="000000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214245</wp:posOffset>
                </wp:positionH>
                <wp:positionV relativeFrom="paragraph">
                  <wp:posOffset>131445</wp:posOffset>
                </wp:positionV>
                <wp:extent cx="897255" cy="221615"/>
                <wp:effectExtent l="0" t="0" r="0" b="0"/>
                <wp:wrapNone/>
                <wp:docPr id="35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 xml:space="preserve">GM6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sy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17.45pt;mso-wrap-distance-left:9.05pt;mso-wrap-distance-right:9.05pt;mso-wrap-distance-top:0pt;mso-wrap-distance-bottom:0pt;margin-top:10.35pt;mso-position-vertical-relative:text;margin-left:1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 xml:space="preserve">GM6 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27000</wp:posOffset>
                </wp:positionH>
                <wp:positionV relativeFrom="paragraph">
                  <wp:posOffset>-647700</wp:posOffset>
                </wp:positionV>
                <wp:extent cx="897255" cy="221615"/>
                <wp:effectExtent l="0" t="0" r="0" b="0"/>
                <wp:wrapNone/>
                <wp:docPr id="35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 xml:space="preserve">GMR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Redundancy sy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17.45pt;mso-wrap-distance-left:9.05pt;mso-wrap-distance-right:9.05pt;mso-wrap-distance-top:0pt;mso-wrap-distance-bottom:0pt;margin-top:-51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 xml:space="preserve">GMR 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Redundancy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1605</wp:posOffset>
                </wp:positionH>
                <wp:positionV relativeFrom="paragraph">
                  <wp:posOffset>139700</wp:posOffset>
                </wp:positionV>
                <wp:extent cx="897255" cy="221615"/>
                <wp:effectExtent l="0" t="0" r="0" b="0"/>
                <wp:wrapNone/>
                <wp:docPr id="3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GM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3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sy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17.45pt;mso-wrap-distance-left:9.05pt;mso-wrap-distance-right:9.05pt;mso-wrap-distance-top:0pt;mso-wrap-distance-bottom:0pt;margin-top:11pt;mso-position-vertical-relative:text;margin-left: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GM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3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 xml:space="preserve"> 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66445</wp:posOffset>
                </wp:positionH>
                <wp:positionV relativeFrom="paragraph">
                  <wp:posOffset>147955</wp:posOffset>
                </wp:positionV>
                <wp:extent cx="73660" cy="36195"/>
                <wp:effectExtent l="5080" t="5715" r="5080" b="444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35pt;margin-top:11.65pt;width:5.75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20850</wp:posOffset>
                </wp:positionH>
                <wp:positionV relativeFrom="paragraph">
                  <wp:posOffset>30480</wp:posOffset>
                </wp:positionV>
                <wp:extent cx="1392555" cy="377190"/>
                <wp:effectExtent l="5715" t="5080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377280"/>
                          <a:chOff x="0" y="0"/>
                          <a:chExt cx="1392480" cy="37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0"/>
                            <a:ext cx="15480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0"/>
                            <a:ext cx="15480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0"/>
                            <a:ext cx="15444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0"/>
                            <a:ext cx="15480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0"/>
                            <a:ext cx="15480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0"/>
                            <a:ext cx="15480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0"/>
                            <a:ext cx="15444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0"/>
                            <a:ext cx="15480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00"/>
                            <a:ext cx="139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640"/>
                            <a:ext cx="11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18864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14560"/>
                            <a:ext cx="39240" cy="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69280"/>
                            <a:ext cx="3924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23280"/>
                            <a:ext cx="39240" cy="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14560"/>
                            <a:ext cx="39240" cy="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79920"/>
                            <a:ext cx="7740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07280"/>
                            <a:ext cx="7740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74880"/>
                            <a:ext cx="774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186120"/>
                            <a:ext cx="77400" cy="8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67480"/>
                            <a:ext cx="7740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82440"/>
                            <a:ext cx="7668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09800"/>
                            <a:ext cx="7668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86120"/>
                            <a:ext cx="76680" cy="8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67480"/>
                            <a:ext cx="7668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5pt;margin-top:2.4pt;width:109.65pt;height:29.7pt" coordorigin="2710,48" coordsize="2193,594">
                <v:rect id="shape_0" fillcolor="white" stroked="t" o:allowincell="f" style="position:absolute;left:2710;top:48;width:242;height:5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53;top:48;width:243;height:5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7;top:48;width:243;height:5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1;top:48;width:242;height:5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84;top:48;width:243;height:5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28;top:48;width:243;height:5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2;top:48;width:243;height:5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6;top:48;width:242;height:5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9;top:48;width:243;height:5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10,133" to="4902,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0,345" to="2892,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3,345" to="2893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70;top:386;width:61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70;top:472;width:61;height: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70;top:557;width:61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70;top:386;width:61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258;top:174;width:121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58;top:217;width:121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012;top:166;width:121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241;top:341;width:121;height:1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1;top:469;width:121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08;top:178;width:120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08;top:221;width:120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08;top:341;width:120;height:1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08;top:469;width:120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66445</wp:posOffset>
                </wp:positionH>
                <wp:positionV relativeFrom="paragraph">
                  <wp:posOffset>121285</wp:posOffset>
                </wp:positionV>
                <wp:extent cx="73660" cy="108585"/>
                <wp:effectExtent l="5080" t="5715" r="5080" b="444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35pt;margin-top:9.55pt;width:5.7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66445</wp:posOffset>
                </wp:positionH>
                <wp:positionV relativeFrom="paragraph">
                  <wp:posOffset>31750</wp:posOffset>
                </wp:positionV>
                <wp:extent cx="73660" cy="36195"/>
                <wp:effectExtent l="5080" t="5715" r="5080" b="444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35pt;margin-top:2.5pt;width:5.75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66445</wp:posOffset>
                </wp:positionH>
                <wp:positionV relativeFrom="paragraph">
                  <wp:posOffset>77470</wp:posOffset>
                </wp:positionV>
                <wp:extent cx="73660" cy="108585"/>
                <wp:effectExtent l="5080" t="5715" r="5080" b="444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35pt;margin-top:6.1pt;width:5.7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00735</wp:posOffset>
                </wp:positionH>
                <wp:positionV relativeFrom="paragraph">
                  <wp:posOffset>78740</wp:posOffset>
                </wp:positionV>
                <wp:extent cx="0" cy="100965"/>
                <wp:effectExtent l="5080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05pt,6.2pt" to="63.0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91160</wp:posOffset>
                </wp:positionH>
                <wp:positionV relativeFrom="paragraph">
                  <wp:posOffset>27305</wp:posOffset>
                </wp:positionV>
                <wp:extent cx="1793875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2.15pt" to="172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819400</wp:posOffset>
                </wp:positionH>
                <wp:positionV relativeFrom="paragraph">
                  <wp:posOffset>88900</wp:posOffset>
                </wp:positionV>
                <wp:extent cx="533400" cy="393700"/>
                <wp:effectExtent l="0" t="0" r="0" b="0"/>
                <wp:wrapNone/>
                <wp:docPr id="36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굴림체" w:hAnsi="굴림체" w:eastAsia="굴림체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G0L-FU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1pt;mso-wrap-distance-left:9.05pt;mso-wrap-distance-right:9.05pt;mso-wrap-distance-top:0pt;mso-wrap-distance-bottom:0pt;margin-top:7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굴림체" w:hAnsi="굴림체" w:eastAsia="굴림체"/>
                          <w:b/>
                          <w:b/>
                          <w:sz w:val="10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G0L-FU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184400</wp:posOffset>
                </wp:positionH>
                <wp:positionV relativeFrom="paragraph">
                  <wp:posOffset>114300</wp:posOffset>
                </wp:positionV>
                <wp:extent cx="227965" cy="11430"/>
                <wp:effectExtent l="635" t="5080" r="635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9pt" to="189.9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079500</wp:posOffset>
                </wp:positionH>
                <wp:positionV relativeFrom="paragraph">
                  <wp:posOffset>38100</wp:posOffset>
                </wp:positionV>
                <wp:extent cx="1016000" cy="221615"/>
                <wp:effectExtent l="0" t="0" r="0" b="0"/>
                <wp:wrapNone/>
                <wp:docPr id="3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140"/>
                              <w:rPr/>
                            </w:pPr>
                            <w:r>
                              <w:rPr/>
                              <w:t xml:space="preserve">Active coupler </w:t>
                            </w:r>
                            <w:r>
                              <w:rPr/>
                              <w:t>(G0L-FAC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7.45pt;mso-wrap-distance-left:9.05pt;mso-wrap-distance-right:9.05pt;mso-wrap-distance-top:0pt;mso-wrap-distance-bottom:0pt;margin-top:3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140"/>
                        <w:rPr/>
                      </w:pPr>
                      <w:r>
                        <w:rPr/>
                        <w:t xml:space="preserve">Active coupler </w:t>
                      </w:r>
                      <w:r>
                        <w:rPr/>
                        <w:t>(G0L-FA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3500</wp:posOffset>
                </wp:positionH>
                <wp:positionV relativeFrom="paragraph">
                  <wp:posOffset>635</wp:posOffset>
                </wp:positionV>
                <wp:extent cx="2072640" cy="228600"/>
                <wp:effectExtent l="0" t="0" r="0" b="0"/>
                <wp:wrapNone/>
                <wp:docPr id="3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Repeater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(G0L-FREA)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 xml:space="preserve">  Optical/electric converter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(G0L-FOE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18pt;mso-wrap-distance-left:9.05pt;mso-wrap-distance-right:9.05pt;mso-wrap-distance-top:0pt;mso-wrap-distance-bottom:0pt;margin-top:0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Repeater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(G0L-FREA)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 xml:space="preserve">  Optical/electric converter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(G0L-FOE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780540</wp:posOffset>
                </wp:positionH>
                <wp:positionV relativeFrom="paragraph">
                  <wp:posOffset>23495</wp:posOffset>
                </wp:positionV>
                <wp:extent cx="0" cy="50165"/>
                <wp:effectExtent l="5080" t="0" r="508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1.85pt" to="140.2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55270</wp:posOffset>
                </wp:positionH>
                <wp:positionV relativeFrom="paragraph">
                  <wp:posOffset>122555</wp:posOffset>
                </wp:positionV>
                <wp:extent cx="25400" cy="50800"/>
                <wp:effectExtent l="5080" t="5080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50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.1pt;margin-top:9.65pt;width:1.95pt;height: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785620</wp:posOffset>
                </wp:positionH>
                <wp:positionV relativeFrom="paragraph">
                  <wp:posOffset>135255</wp:posOffset>
                </wp:positionV>
                <wp:extent cx="25400" cy="50800"/>
                <wp:effectExtent l="5080" t="5080" r="508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50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0.6pt;margin-top:10.65pt;width:1.95pt;height: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794000</wp:posOffset>
                </wp:positionH>
                <wp:positionV relativeFrom="paragraph">
                  <wp:posOffset>79375</wp:posOffset>
                </wp:positionV>
                <wp:extent cx="137795" cy="720725"/>
                <wp:effectExtent l="12065" t="12065" r="11430" b="1143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72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790">
                              <a:moveTo>
                                <a:pt x="0" y="0"/>
                              </a:moveTo>
                              <a:cubicBezTo>
                                <a:pt x="71" y="106"/>
                                <a:pt x="90" y="238"/>
                                <a:pt x="120" y="360"/>
                              </a:cubicBezTo>
                              <a:cubicBezTo>
                                <a:pt x="166" y="544"/>
                                <a:pt x="203" y="729"/>
                                <a:pt x="240" y="915"/>
                              </a:cubicBezTo>
                              <a:cubicBezTo>
                                <a:pt x="235" y="1255"/>
                                <a:pt x="234" y="1595"/>
                                <a:pt x="225" y="1935"/>
                              </a:cubicBezTo>
                              <a:cubicBezTo>
                                <a:pt x="222" y="2040"/>
                                <a:pt x="175" y="2149"/>
                                <a:pt x="150" y="2250"/>
                              </a:cubicBezTo>
                              <a:cubicBezTo>
                                <a:pt x="125" y="2351"/>
                                <a:pt x="108" y="2451"/>
                                <a:pt x="75" y="2550"/>
                              </a:cubicBezTo>
                              <a:cubicBezTo>
                                <a:pt x="51" y="2622"/>
                                <a:pt x="0" y="2714"/>
                                <a:pt x="0" y="279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790" path="m0,0c71,106,90,238,120,360c166,544,203,729,240,915c235,1255,234,1595,225,1935c222,2040,175,2149,150,2250c125,2351,108,2451,75,2550c51,2622,0,2714,0,2790e" stroked="t" o:allowincell="f" style="position:absolute;margin-left:220pt;margin-top:6.25pt;width:10.8pt;height:56.7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270000</wp:posOffset>
                </wp:positionH>
                <wp:positionV relativeFrom="paragraph">
                  <wp:posOffset>72390</wp:posOffset>
                </wp:positionV>
                <wp:extent cx="141605" cy="727710"/>
                <wp:effectExtent l="12065" t="11430" r="11430" b="1206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72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790">
                              <a:moveTo>
                                <a:pt x="0" y="0"/>
                              </a:moveTo>
                              <a:cubicBezTo>
                                <a:pt x="71" y="106"/>
                                <a:pt x="90" y="238"/>
                                <a:pt x="120" y="360"/>
                              </a:cubicBezTo>
                              <a:cubicBezTo>
                                <a:pt x="166" y="544"/>
                                <a:pt x="203" y="729"/>
                                <a:pt x="240" y="915"/>
                              </a:cubicBezTo>
                              <a:cubicBezTo>
                                <a:pt x="235" y="1255"/>
                                <a:pt x="234" y="1595"/>
                                <a:pt x="225" y="1935"/>
                              </a:cubicBezTo>
                              <a:cubicBezTo>
                                <a:pt x="222" y="2040"/>
                                <a:pt x="175" y="2149"/>
                                <a:pt x="150" y="2250"/>
                              </a:cubicBezTo>
                              <a:cubicBezTo>
                                <a:pt x="125" y="2351"/>
                                <a:pt x="108" y="2451"/>
                                <a:pt x="75" y="2550"/>
                              </a:cubicBezTo>
                              <a:cubicBezTo>
                                <a:pt x="51" y="2622"/>
                                <a:pt x="0" y="2714"/>
                                <a:pt x="0" y="279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790" path="m0,0c71,106,90,238,120,360c166,544,203,729,240,915c235,1255,234,1595,225,1935c222,2040,175,2149,150,2250c125,2351,108,2451,75,2550c51,2622,0,2714,0,2790e" stroked="t" o:allowincell="f" style="position:absolute;margin-left:100pt;margin-top:5.7pt;width:11.1pt;height:57.2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206500</wp:posOffset>
                </wp:positionH>
                <wp:positionV relativeFrom="paragraph">
                  <wp:posOffset>635</wp:posOffset>
                </wp:positionV>
                <wp:extent cx="63500" cy="114300"/>
                <wp:effectExtent l="5080" t="5080" r="508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pt;margin-top:0pt;width: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206500</wp:posOffset>
                </wp:positionH>
                <wp:positionV relativeFrom="paragraph">
                  <wp:posOffset>685800</wp:posOffset>
                </wp:positionV>
                <wp:extent cx="63500" cy="114300"/>
                <wp:effectExtent l="5080" t="5080" r="508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pt;margin-top:54pt;width: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730500</wp:posOffset>
                </wp:positionH>
                <wp:positionV relativeFrom="paragraph">
                  <wp:posOffset>635</wp:posOffset>
                </wp:positionV>
                <wp:extent cx="63500" cy="114300"/>
                <wp:effectExtent l="5080" t="5080" r="508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pt;margin-top:0pt;width: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730500</wp:posOffset>
                </wp:positionH>
                <wp:positionV relativeFrom="paragraph">
                  <wp:posOffset>685800</wp:posOffset>
                </wp:positionV>
                <wp:extent cx="63500" cy="114300"/>
                <wp:effectExtent l="5080" t="5080" r="508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pt;margin-top:54pt;width: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33350</wp:posOffset>
                </wp:positionH>
                <wp:positionV relativeFrom="paragraph">
                  <wp:posOffset>6985</wp:posOffset>
                </wp:positionV>
                <wp:extent cx="1126490" cy="272415"/>
                <wp:effectExtent l="0" t="0" r="0" b="0"/>
                <wp:wrapNone/>
                <wp:docPr id="3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 xml:space="preserve">GM3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remote expansion b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21.45pt;mso-wrap-distance-left:9.05pt;mso-wrap-distance-right:9.05pt;mso-wrap-distance-top:0pt;mso-wrap-distance-bottom:0pt;margin-top:0.55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 xml:space="preserve">GM3 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remote expansion 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65605</wp:posOffset>
                </wp:positionH>
                <wp:positionV relativeFrom="paragraph">
                  <wp:posOffset>6985</wp:posOffset>
                </wp:positionV>
                <wp:extent cx="1122680" cy="272415"/>
                <wp:effectExtent l="0" t="0" r="0" b="0"/>
                <wp:wrapNone/>
                <wp:docPr id="37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 xml:space="preserve">GM4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remote expansion b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21.45pt;mso-wrap-distance-left:9.05pt;mso-wrap-distance-right:9.05pt;mso-wrap-distance-top:0pt;mso-wrap-distance-bottom:0pt;margin-top:0.55pt;mso-position-vertical-relative:text;margin-left:1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 xml:space="preserve">GM4 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remote expansion 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52400</wp:posOffset>
                </wp:positionH>
                <wp:positionV relativeFrom="paragraph">
                  <wp:posOffset>76200</wp:posOffset>
                </wp:positionV>
                <wp:extent cx="2647950" cy="228600"/>
                <wp:effectExtent l="0" t="0" r="0" b="0"/>
                <wp:wrapNone/>
                <wp:docPr id="37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  <w:sz w:val="10"/>
                              </w:rPr>
                              <w:t xml:space="preserve">       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 xml:space="preserve">: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Electrical (twisted pair) cable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 xml:space="preserve">            :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Optical fiber c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8pt;mso-wrap-distance-left:9.05pt;mso-wrap-distance-right:9.05pt;mso-wrap-distance-top:0pt;mso-wrap-distance-bottom:0pt;margin-top:6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굴림체" w:cs="굴림체" w:ascii="굴림체" w:hAnsi="굴림체"/>
                          <w:b/>
                          <w:sz w:val="10"/>
                        </w:rPr>
                        <w:t xml:space="preserve">        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 xml:space="preserve">: 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Electrical (twisted pair) cable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 xml:space="preserve">            : 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Optical fiber 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22250</wp:posOffset>
                </wp:positionH>
                <wp:positionV relativeFrom="paragraph">
                  <wp:posOffset>38100</wp:posOffset>
                </wp:positionV>
                <wp:extent cx="254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3pt" to="37.4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638300</wp:posOffset>
                </wp:positionH>
                <wp:positionV relativeFrom="paragraph">
                  <wp:posOffset>38100</wp:posOffset>
                </wp:positionV>
                <wp:extent cx="254000" cy="0"/>
                <wp:effectExtent l="0" t="9525" r="0" b="952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3pt" to="148.95pt,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72390</wp:posOffset>
                </wp:positionH>
                <wp:positionV relativeFrom="paragraph">
                  <wp:posOffset>19685</wp:posOffset>
                </wp:positionV>
                <wp:extent cx="3304540" cy="191770"/>
                <wp:effectExtent l="0" t="0" r="0" b="0"/>
                <wp:wrapNone/>
                <wp:docPr id="38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191770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" w:hAnsi="Arial" w:eastAsia="굴림체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7. Wiring and Installation</w:t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60.2pt;height:15.1pt;mso-wrap-distance-left:9.05pt;mso-wrap-distance-right:9.05pt;mso-wrap-distance-top:0pt;mso-wrap-distance-bottom:0pt;margin-top:1.55pt;mso-position-vertical-relative:text;margin-left:-5.7pt;mso-position-horizontal-relative:text">
                <v:fill type="gradient" angle="-180" focus="50%" color2="#CCFFCC"/>
                <v:textbox inset="0.1in,0.05in,0.1in,0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Arial" w:hAnsi="Arial" w:eastAsia="굴림체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7. Wiring and Instal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numPr>
          <w:ilvl w:val="1"/>
          <w:numId w:val="2"/>
        </w:numPr>
        <w:spacing w:lineRule="exact" w:line="26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  <w:t>Assembling an active coupler</w:t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/>
      </w:pPr>
      <w:r>
        <w:rPr>
          <w:rFonts w:eastAsia="굴림체" w:cs="Arial" w:ascii="Arial" w:hAnsi="Arial"/>
          <w:sz w:val="14"/>
        </w:rPr>
        <w:t>The</w:t>
      </w:r>
      <w:r>
        <w:rPr>
          <w:rFonts w:eastAsia="굴림체" w:cs="Arial" w:ascii="Arial" w:hAnsi="Arial"/>
          <w:sz w:val="14"/>
        </w:rPr>
        <w:t xml:space="preserve"> active coupler consist of a base(G0L-FABA), power supply (G0L-FAPA), coupler module (G0L-FACA), and dummy module (G0L-FADA). First, insert a G0L-FAPA into the left slot of G0L-FABA. Then, insert G0L-FACA as many as you want to use. Attach the dummy module (G0L-FADA) at the unused slot to protect from dust or foreign matter. After inserting each module into slot, fasten screws with driver as following picture.</w:t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  <w:lang w:val="en-US" w:eastAsia="en-US"/>
        </w:rPr>
      </w:pPr>
      <w:r>
        <w:rPr>
          <w:rFonts w:eastAsia="굴림체" w:cs="Arial" w:ascii="Arial" w:hAnsi="Arial"/>
          <w:b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45720</wp:posOffset>
                </wp:positionH>
                <wp:positionV relativeFrom="paragraph">
                  <wp:posOffset>2540</wp:posOffset>
                </wp:positionV>
                <wp:extent cx="3402330" cy="2335530"/>
                <wp:effectExtent l="4445" t="5080" r="5080" b="4445"/>
                <wp:wrapNone/>
                <wp:docPr id="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360" cy="2335680"/>
                          <a:chOff x="0" y="0"/>
                          <a:chExt cx="3402360" cy="2335680"/>
                        </a:xfrm>
                      </wpg:grpSpPr>
                      <wpg:grpSp>
                        <wpg:cNvGrpSpPr/>
                        <wpg:grpSpPr>
                          <a:xfrm>
                            <a:off x="81360" y="691560"/>
                            <a:ext cx="6912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19800"/>
                              <a:ext cx="65520" cy="67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0"/>
                              <a:ext cx="4248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"/>
                              <a:ext cx="69120" cy="6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0"/>
                              <a:ext cx="3636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0"/>
                            <a:ext cx="206964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86080"/>
                            <a:ext cx="0" cy="93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64840"/>
                            <a:ext cx="19512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525960"/>
                            <a:ext cx="0" cy="93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1299960"/>
                            <a:ext cx="6912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19440"/>
                              <a:ext cx="65520" cy="67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0"/>
                              <a:ext cx="4248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40"/>
                              <a:ext cx="69120" cy="6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0"/>
                              <a:ext cx="3636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5480" y="525960"/>
                            <a:ext cx="60588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464840"/>
                            <a:ext cx="60588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751320"/>
                            <a:ext cx="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1360" y="278280"/>
                            <a:ext cx="16009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1360" y="367560"/>
                            <a:ext cx="160092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1292400"/>
                            <a:ext cx="13543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1254600"/>
                            <a:ext cx="124668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78156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781560"/>
                            <a:ext cx="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916920"/>
                            <a:ext cx="104400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826920"/>
                            <a:ext cx="104400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863640"/>
                            <a:ext cx="99072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6320" y="1194480"/>
                            <a:ext cx="8748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119448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122436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6320" y="1247040"/>
                            <a:ext cx="8748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916920"/>
                            <a:ext cx="99684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3800" y="1202040"/>
                            <a:ext cx="266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5600" y="1254600"/>
                            <a:ext cx="57600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1461600"/>
                            <a:ext cx="21636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5600" y="1227960"/>
                            <a:ext cx="358200" cy="248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70720" y="165960"/>
                              <a:ext cx="874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6596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19584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720" y="218520"/>
                              <a:ext cx="874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2703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27036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000"/>
                              <a:ext cx="31752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40"/>
                              <a:ext cx="31752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3608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8200" cy="13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36080"/>
                              <a:ext cx="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50480"/>
                              <a:ext cx="399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9400" y="811440"/>
                            <a:ext cx="24264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803880"/>
                            <a:ext cx="2286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803880"/>
                            <a:ext cx="20844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796320"/>
                            <a:ext cx="6660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788760"/>
                            <a:ext cx="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788760"/>
                            <a:ext cx="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3480" y="601200"/>
                            <a:ext cx="235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208800" y="7524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976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464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988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476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800" y="578520"/>
                            <a:ext cx="235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208800" y="7488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976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428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988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440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555480"/>
                            <a:ext cx="235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208800" y="7524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976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464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988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476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1560" y="533520"/>
                            <a:ext cx="235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209160" y="7488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940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428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988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440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9600" y="511200"/>
                            <a:ext cx="235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208800" y="7488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976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428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988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476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0240" y="488160"/>
                            <a:ext cx="235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208800" y="7524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976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464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988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476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4680" y="60084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53640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080" y="532800"/>
                            <a:ext cx="1735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4680" y="1336680"/>
                            <a:ext cx="16956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600840"/>
                            <a:ext cx="14040" cy="80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3880" y="532800"/>
                            <a:ext cx="1764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645840"/>
                            <a:ext cx="17640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55800"/>
                              <a:ext cx="6480" cy="10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60" y="0"/>
                              <a:ext cx="6804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60" y="102960"/>
                              <a:ext cx="6804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0"/>
                              <a:ext cx="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0"/>
                              <a:ext cx="6804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0"/>
                              <a:ext cx="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6156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61560"/>
                              <a:ext cx="432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105480"/>
                              <a:ext cx="8136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114120"/>
                              <a:ext cx="8136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960"/>
                              <a:ext cx="8136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640" y="8280"/>
                              <a:ext cx="2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7560"/>
                              <a:ext cx="6480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34240" y="759960"/>
                            <a:ext cx="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930240"/>
                            <a:ext cx="119880" cy="66600"/>
                          </a:xfrm>
                          <a:prstGeom prst="flowChartMagneticDrum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1079640"/>
                            <a:ext cx="119880" cy="66600"/>
                          </a:xfrm>
                          <a:prstGeom prst="flowChartMagneticDrum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45320" y="587520"/>
                            <a:ext cx="216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" cy="32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5120"/>
                              <a:ext cx="16560" cy="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80" y="15840"/>
                              <a:ext cx="24120" cy="2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1286640"/>
                            <a:ext cx="21600" cy="3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" cy="31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400"/>
                              <a:ext cx="16560" cy="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80" y="14760"/>
                              <a:ext cx="23400" cy="2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4280" y="1306080"/>
                            <a:ext cx="21600" cy="3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" cy="31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760"/>
                              <a:ext cx="16560" cy="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80" y="15120"/>
                              <a:ext cx="23400" cy="2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23600" y="592920"/>
                            <a:ext cx="52632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587520"/>
                            <a:ext cx="5047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577080"/>
                            <a:ext cx="10152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55116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546120"/>
                            <a:ext cx="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598320"/>
                            <a:ext cx="37080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587520"/>
                            <a:ext cx="370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535320"/>
                            <a:ext cx="10152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50364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720" y="49860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0400" y="546120"/>
                            <a:ext cx="208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487800"/>
                            <a:ext cx="10152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45648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45144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1680" y="498600"/>
                            <a:ext cx="208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440640"/>
                            <a:ext cx="10152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408960"/>
                            <a:ext cx="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40392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68360" y="451440"/>
                            <a:ext cx="208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8560" y="1144440"/>
                            <a:ext cx="32256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3520" y="1028880"/>
                            <a:ext cx="1612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8560" y="1076400"/>
                            <a:ext cx="32760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0240" y="964080"/>
                            <a:ext cx="8748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96408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99360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0240" y="1015920"/>
                            <a:ext cx="8748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986760"/>
                            <a:ext cx="18972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918360"/>
                            <a:ext cx="21636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882000"/>
                            <a:ext cx="2635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839520"/>
                            <a:ext cx="2635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93420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818640"/>
                            <a:ext cx="30420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934200"/>
                            <a:ext cx="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948600"/>
                            <a:ext cx="3996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0240" y="986760"/>
                            <a:ext cx="2664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4800">
                            <a:off x="2705040" y="1023840"/>
                            <a:ext cx="107280" cy="88920"/>
                          </a:xfrm>
                          <a:prstGeom prst="leftArrow">
                            <a:avLst>
                              <a:gd name="adj1" fmla="val 50000"/>
                              <a:gd name="adj2" fmla="val 30162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64280" y="1126440"/>
                            <a:ext cx="83808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67680" y="94680"/>
                              <a:ext cx="46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680"/>
                              <a:ext cx="142200" cy="273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8760"/>
                              <a:ext cx="316800" cy="824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7720" y="86400"/>
                              <a:ext cx="22284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2120" cy="14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9160"/>
                                <a:ext cx="222120" cy="14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79360" y="108000"/>
                              <a:ext cx="83880" cy="150480"/>
                            </a:xfrm>
                            <a:custGeom>
                              <a:avLst/>
                              <a:gdLst>
                                <a:gd name="textAreaLeft" fmla="*/ 6120 w 47520"/>
                                <a:gd name="textAreaRight" fmla="*/ 41400 w 47520"/>
                                <a:gd name="textAreaTop" fmla="*/ 14760 h 85320"/>
                                <a:gd name="textAreaBottom" fmla="*/ 61920 h 85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2682637"/>
                                  <a:lnTo>
                                    <a:pt x="7200" y="21168"/>
                                  </a:lnTo>
                                  <a:lnTo>
                                    <a:pt x="0" y="17280"/>
                                  </a:lnTo>
                                  <a:lnTo>
                                    <a:pt x="7200" y="12528"/>
                                  </a:lnTo>
                                  <a:lnTo>
                                    <a:pt x="7200" y="14688"/>
                                  </a:lnTo>
                                  <a:arcTo wR="21600" hR="7560" stAng="2682637" swAng="-2325203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-357435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2240" y="-30240"/>
                              <a:ext cx="78840" cy="139680"/>
                            </a:xfrm>
                            <a:custGeom>
                              <a:avLst/>
                              <a:gdLst>
                                <a:gd name="textAreaLeft" fmla="*/ 5760 w 44640"/>
                                <a:gd name="textAreaRight" fmla="*/ 38880 w 44640"/>
                                <a:gd name="textAreaTop" fmla="*/ 13680 h 79200"/>
                                <a:gd name="textAreaBottom" fmla="*/ 57600 h 7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2682637"/>
                                  <a:lnTo>
                                    <a:pt x="7200" y="21168"/>
                                  </a:lnTo>
                                  <a:lnTo>
                                    <a:pt x="0" y="17280"/>
                                  </a:lnTo>
                                  <a:lnTo>
                                    <a:pt x="7200" y="12528"/>
                                  </a:lnTo>
                                  <a:lnTo>
                                    <a:pt x="7200" y="14688"/>
                                  </a:lnTo>
                                  <a:arcTo wR="21600" hR="7560" stAng="2682637" swAng="-2325203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-357435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3040" y="549360"/>
                            <a:ext cx="83808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68040" y="94680"/>
                              <a:ext cx="46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680"/>
                              <a:ext cx="142200" cy="273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640" y="68400"/>
                              <a:ext cx="316800" cy="824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7720" y="86400"/>
                              <a:ext cx="22284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2120" cy="14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9160"/>
                                <a:ext cx="222120" cy="14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79720" y="108000"/>
                              <a:ext cx="83880" cy="150480"/>
                            </a:xfrm>
                            <a:custGeom>
                              <a:avLst/>
                              <a:gdLst>
                                <a:gd name="textAreaLeft" fmla="*/ 6120 w 47520"/>
                                <a:gd name="textAreaRight" fmla="*/ 41400 w 47520"/>
                                <a:gd name="textAreaTop" fmla="*/ 14760 h 85320"/>
                                <a:gd name="textAreaBottom" fmla="*/ 61920 h 85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2682637"/>
                                  <a:lnTo>
                                    <a:pt x="7200" y="21168"/>
                                  </a:lnTo>
                                  <a:lnTo>
                                    <a:pt x="0" y="17280"/>
                                  </a:lnTo>
                                  <a:lnTo>
                                    <a:pt x="7200" y="12528"/>
                                  </a:lnTo>
                                  <a:lnTo>
                                    <a:pt x="7200" y="14688"/>
                                  </a:lnTo>
                                  <a:arcTo wR="21600" hR="7560" stAng="2682637" swAng="-2325203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-357435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2600" y="-30240"/>
                              <a:ext cx="78840" cy="139680"/>
                            </a:xfrm>
                            <a:custGeom>
                              <a:avLst/>
                              <a:gdLst>
                                <a:gd name="textAreaLeft" fmla="*/ 5760 w 44640"/>
                                <a:gd name="textAreaRight" fmla="*/ 38880 w 44640"/>
                                <a:gd name="textAreaTop" fmla="*/ 13680 h 79200"/>
                                <a:gd name="textAreaBottom" fmla="*/ 57600 h 7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2682637"/>
                                  <a:lnTo>
                                    <a:pt x="7200" y="21168"/>
                                  </a:lnTo>
                                  <a:lnTo>
                                    <a:pt x="0" y="17280"/>
                                  </a:lnTo>
                                  <a:lnTo>
                                    <a:pt x="7200" y="12528"/>
                                  </a:lnTo>
                                  <a:lnTo>
                                    <a:pt x="7200" y="14688"/>
                                  </a:lnTo>
                                  <a:arcTo wR="21600" hR="7560" stAng="2682637" swAng="-2325203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-357435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8920" y="1390680"/>
                            <a:ext cx="252000" cy="945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840" y="0"/>
                              <a:ext cx="236160" cy="680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5040"/>
                              <a:ext cx="0" cy="8661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871200"/>
                              <a:ext cx="230400" cy="730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0"/>
                              <a:ext cx="15840" cy="87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3120" y="73080"/>
                              <a:ext cx="31680" cy="3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680" cy="3096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14400"/>
                                <a:ext cx="24120" cy="39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600" y="14040"/>
                                <a:ext cx="23400" cy="39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3120" y="824040"/>
                              <a:ext cx="31680" cy="3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680" cy="3096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14760"/>
                                <a:ext cx="24120" cy="39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600" y="14400"/>
                                <a:ext cx="23400" cy="39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90240" y="1410480"/>
                            <a:ext cx="1284480" cy="897120"/>
                          </a:xfrm>
                        </wpg:grpSpPr>
                        <wps:wsp>
                          <wps:cNvSpPr/>
                          <wps:spPr>
                            <a:xfrm>
                              <a:off x="717480" y="158760"/>
                              <a:ext cx="12600" cy="73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440" y="0"/>
                              <a:ext cx="54936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0" y="734040"/>
                              <a:ext cx="55368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840" y="0"/>
                              <a:ext cx="0" cy="73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7760" y="158760"/>
                              <a:ext cx="25920" cy="2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920" cy="25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11880"/>
                                <a:ext cx="19800" cy="3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880" y="11160"/>
                                <a:ext cx="19800" cy="3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09600" y="30240"/>
                              <a:ext cx="25920" cy="2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920" cy="25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2240"/>
                                <a:ext cx="19800" cy="3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240" y="11520"/>
                                <a:ext cx="19800" cy="3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7000" y="252000"/>
                              <a:ext cx="25920" cy="2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920" cy="25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1880"/>
                                <a:ext cx="19800" cy="3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240" y="11520"/>
                                <a:ext cx="19800" cy="3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4960" y="282600"/>
                              <a:ext cx="146160" cy="41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560"/>
                                <a:ext cx="0" cy="35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46160" cy="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3520"/>
                                <a:ext cx="14616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800" y="0"/>
                                <a:ext cx="0" cy="35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70200"/>
                                <a:ext cx="2232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19160"/>
                                <a:ext cx="2232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68120"/>
                                <a:ext cx="2232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216360"/>
                                <a:ext cx="2232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265320"/>
                                <a:ext cx="2232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318600"/>
                                <a:ext cx="2232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3520" y="48240"/>
                                <a:ext cx="21600" cy="3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60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0240"/>
                                  <a:ext cx="2160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520" y="101520"/>
                                <a:ext cx="21600" cy="3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60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0240"/>
                                  <a:ext cx="2160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520" y="150480"/>
                                <a:ext cx="21600" cy="3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60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0240"/>
                                  <a:ext cx="2160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520" y="198720"/>
                                <a:ext cx="21600" cy="3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60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0240"/>
                                  <a:ext cx="2160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520" y="247320"/>
                                <a:ext cx="21600" cy="3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68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60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0600"/>
                                  <a:ext cx="2160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520" y="300960"/>
                                <a:ext cx="21600" cy="3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60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0240"/>
                                  <a:ext cx="2160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41320" y="716040"/>
                              <a:ext cx="25920" cy="2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920" cy="25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2240"/>
                                <a:ext cx="19800" cy="3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240" y="11520"/>
                                <a:ext cx="19800" cy="3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3080" y="822960"/>
                              <a:ext cx="25920" cy="2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920" cy="25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1880"/>
                                <a:ext cx="19800" cy="3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240" y="11160"/>
                                <a:ext cx="19800" cy="3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00960" y="703440"/>
                              <a:ext cx="25920" cy="2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920" cy="25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2240"/>
                                <a:ext cx="19800" cy="3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880" y="11520"/>
                                <a:ext cx="19800" cy="3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38680" y="13248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680" y="19404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720"/>
                              <a:ext cx="10152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123840"/>
                              <a:ext cx="61524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526320"/>
                              <a:ext cx="62352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128160"/>
                              <a:ext cx="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1580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4840"/>
                              <a:ext cx="92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040"/>
                              <a:ext cx="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14840"/>
                              <a:ext cx="60696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160" y="11484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88200"/>
                              <a:ext cx="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194040"/>
                              <a:ext cx="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19404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88200"/>
                              <a:ext cx="29196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83520"/>
                              <a:ext cx="29664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640" y="52560"/>
                              <a:ext cx="11952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52560"/>
                              <a:ext cx="29664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158760"/>
                              <a:ext cx="1062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0.2pt;width:267.9pt;height:183.9pt" coordorigin="-72,4" coordsize="5358,3678">
                <v:group id="shape_0" style="position:absolute;left:56;top:1093;width:109;height:137">
                  <v:oval id="shape_0" stroked="t" o:allowincell="f" style="position:absolute;left:56;top:1124;width:102;height:10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;top:1093;width:66;height: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;top:1124;width:108;height:1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78;top:1093;width:56;height:80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line id="shape_0" from="-72,4" to="3186,9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71,927" to="-71,2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,2311" to="234,24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6,832" to="236,2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7;top:2051;width:109;height:137">
                  <v:oval id="shape_0" stroked="t" o:allowincell="f" style="position:absolute;left:67;top:2082;width:102;height:10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5;top:2051;width:66;height: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;top:2082;width:108;height:1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89;top:2051;width:56;height:80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line id="shape_0" from="236,832" to="1189,1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,2311" to="1189,2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1,1187" to="1181,2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0,442" to="3710,1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90,583" to="3710,1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0,2039" to="3312,26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0,1980" to="3142,25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57,1235" to="1678,1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0,1235" to="1680,1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0,1448" to="3323,2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1,1306" to="2824,1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1,1364" to="2740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1,1885" to="2878,19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79,1885" to="2879,1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1,1932" to="2741,2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1,1968" to="2878,20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1,1448" to="2750,2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9,1897" to="2920,1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48,1980" to="2654,22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0,2306" to="1520,23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81;top:1938;width:563;height:390">
                  <v:line id="shape_0" from="1607,2199" to="1744,22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45,2199" to="1745,2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7,2246" to="1607,23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7,2282" to="1744,23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81,2194" to="1606,2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1,2103" to="1606,2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1,2037" to="1680,2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1,1971" to="1680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1,2152" to="1681,2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1,1938" to="1744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5,2152" to="1745,2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1,2175" to="1743,2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97,1282" to="1678,1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8,1270" to="1667,1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1,1270" to="1678,1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3,1258" to="1487,1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9,1246" to="1489,1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9,1246" to="1541,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31;top:951;width:371;height:165">
                  <v:oval id="shape_0" fillcolor="white" stroked="t" o:allowincell="f" style="position:absolute;left:1160;top:1069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85;top:1045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22;top:1021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58;top:998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94;top:974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31;top:951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937;top:915;width:371;height:165">
                  <v:oval id="shape_0" fillcolor="white" stroked="t" o:allowincell="f" style="position:absolute;left:1266;top:1033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91;top:1009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28;top:985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64;top:962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00;top:938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37;top:915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064;top:879;width:371;height:165">
                  <v:oval id="shape_0" fillcolor="white" stroked="t" o:allowincell="f" style="position:absolute;left:1393;top:997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18;top:973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55;top:949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91;top:926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27;top:902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64;top:879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159;top:844;width:371;height:165">
                  <v:oval id="shape_0" fillcolor="white" stroked="t" o:allowincell="f" style="position:absolute;left:1488;top:962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13;top:938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50;top:914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86;top:891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22;top:867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59;top:844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266;top:809;width:371;height:165">
                  <v:oval id="shape_0" fillcolor="white" stroked="t" o:allowincell="f" style="position:absolute;left:1595;top:927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20;top:903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57;top:879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93;top:856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29;top:832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66;top:809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393;top:773;width:371;height:165">
                  <v:oval id="shape_0" fillcolor="white" stroked="t" o:allowincell="f" style="position:absolute;left:1722;top:891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47;top:867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84;top:843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20;top:820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56;top:796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93;top:773;width:41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337,950" to="3337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4,849" to="3604,1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1,843" to="3603,9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7,2109" to="3603,22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314;top:950;width:21;height:126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320,843" to="3597,9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348;top:1021;width:277;height:332">
                  <v:rect id="shape_0" fillcolor="white" stroked="t" o:allowincell="f" style="position:absolute;left:3508;top:1109;width:9;height:1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19,1021" to="3625,11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19,1183" to="3625,1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6,1021" to="3626,1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8,1021" to="3614,11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16,1021" to="3625,1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4,1118" to="3506,1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36,1118" to="3442,11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379;top:1187;width:127;height:1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3379;top:1201;width:127;height:151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3348;top:1183;width:127;height:151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line id="shape_0" from="3546,1034" to="3592,10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45,1033" to="3546,11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04,1201" to="3604,2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33" coordsize="21600,21600" o:spt="133" path="m3600,l18000,qx@1@2qy@3@4l3600,21600qx@5@6qy@7@8xnsem18000,21600qx@9@6qy@10@8nfem3600,l18000,qx@1@2qy@3@4l3600,21600qx@5@6qy@7@8xnfe">
                  <v:stroke joinstyle="miter"/>
                  <v:formulas>
                    <v:f eqn="prod width 2 3"/>
                    <v:f eqn="sum 3600 18000 0"/>
                    <v:f eqn="sum 10800 0 0"/>
                    <v:f eqn="sum 0 @1 3600"/>
                    <v:f eqn="sum 10800 @2 0"/>
                    <v:f eqn="sum 0 3600 3600"/>
                    <v:f eqn="sum 0 21600 10800"/>
                    <v:f eqn="sum 3600 @5 0"/>
                    <v:f eqn="sum 0 @6 10800"/>
                    <v:f eqn="sum 0 18000 3600"/>
                    <v:f eqn="sum 3600 @9 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3464;top:1469;width:188;height:104;mso-wrap-style:none;v-text-anchor:middle" type="_x0000_t13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2;top:1704;width:188;height:104;mso-wrap-style:none;v-text-anchor:middle" type="_x0000_t13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462;top:929;width:38;height:51">
                  <v:oval id="shape_0" stroked="t" o:allowincell="f" style="position:absolute;left:3464;top:929;width:33;height:5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3468;top:953;width:25;height: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462;top:954;width:37;height:3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465;top:2030;width:37;height:50">
                  <v:oval id="shape_0" stroked="t" o:allowincell="f" style="position:absolute;left:3466;top:2030;width:33;height:4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3470;top:2053;width:25;height: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465;top:2053;width:36;height:3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539;top:2061;width:37;height:50">
                  <v:oval id="shape_0" stroked="t" o:allowincell="f" style="position:absolute;left:3541;top:2061;width:33;height:4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3545;top:2084;width:25;height: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540;top:2084;width:36;height:3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2485,938" to="3313,1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9,929" to="3313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0,913" to="2729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1,872" to="2731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5,864" to="2765,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1,946" to="3314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1,929" to="3314,1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4,847" to="2983,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5,797" to="2985,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9,789" to="3019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4,864" to="3016,8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078,772" to="3237,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9,723" to="3239,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3,715" to="3273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8,789" to="3270,79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341,698" to="3500,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1,648" to="3501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5,640" to="3535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0,715" to="3532,7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11,1806" to="4118,19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3,1624" to="3856,1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11,1699" to="4126,1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44,1522" to="4081,15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82,1522" to="4082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4,1569" to="3944,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4,1604" to="4081,16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45,1558" to="3943,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3,1450" to="3943,1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3,1393" to="4017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3,1326" to="4017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9,1475" to="4019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3,1293" to="4081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2,1475" to="4082,1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9,1498" to="4081,1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6,1558" to="4127,15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black" stroked="t" o:allowincell="f" style="position:absolute;left:4188;top:1616;width:168;height:139;mso-wrap-style:none;v-text-anchor:middle;rotation:15" type="_x0000_t66"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3966;top:1729;width:1320;height:456">
                  <v:rect id="shape_0" fillcolor="white" stroked="t" o:allowincell="f" style="position:absolute;left:4073;top:1927;width:739;height: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3966;top:1927;width:223;height:42;mso-wrap-style:none;v-text-anchor:middle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4787;top:1886;width:498;height:129;mso-wrap-style:none;v-text-anchor:middle" type="_x0000_t116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4860;top:1914;width:351;height:68">
                    <v:roundrect id="shape_0" fillcolor="white" stroked="t" o:allowincell="f" style="position:absolute;left:4860;top:1914;width:349;height:2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4861;top:1960;width:349;height:2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v:group>
                  <v:rect id="shape_0" fillcolor="white" stroked="t" o:allowincell="f" style="position:absolute;left:4406;top:1949;width:131;height:23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11;top:1731;width:123;height:21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933;top:820;width:1320;height:457">
                  <v:rect id="shape_0" fillcolor="white" stroked="t" o:allowincell="f" style="position:absolute;left:4040;top:1018;width:739;height:42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shape id="shape_0" fillcolor="white" stroked="t" o:allowincell="f" style="position:absolute;left:3933;top:1018;width:223;height:42;mso-wrap-style:none;v-text-anchor:middle" type="_x0000_t110">
                    <v:fill o:detectmouseclick="t" type="solid" color2="black"/>
                    <v:stroke color="black" weight="9360" dashstyle="shortdot" joinstyle="miter" endcap="round"/>
                    <w10:wrap type="none"/>
                  </v:shape>
                  <v:shape id="shape_0" fillcolor="white" stroked="t" o:allowincell="f" style="position:absolute;left:4754;top:977;width:498;height:129;mso-wrap-style:none;v-text-anchor:middle" type="_x0000_t116">
                    <v:fill o:detectmouseclick="t" type="solid" color2="black"/>
                    <v:stroke color="black" weight="9360" dashstyle="shortdot" joinstyle="miter" endcap="round"/>
                    <w10:wrap type="none"/>
                  </v:shape>
                  <v:group id="shape_0" style="position:absolute;left:4827;top:1005;width:351;height:68">
                    <v:roundrect id="shape_0" fillcolor="white" stroked="t" o:allowincell="f" style="position:absolute;left:4827;top:1005;width:349;height:21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oundrect>
                    <v:roundrect id="shape_0" fillcolor="white" stroked="t" o:allowincell="f" style="position:absolute;left:4828;top:1051;width:349;height:21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oundrect>
                  </v:group>
                  <v:rect id="shape_0" fillcolor="white" stroked="t" o:allowincell="f" style="position:absolute;left:4373;top:1040;width:131;height:236;mso-wrap-style:none;v-text-anchor:middle;rotation:90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fillcolor="white" stroked="t" o:allowincell="f" style="position:absolute;left:4378;top:822;width:123;height:219;mso-wrap-style:none;v-text-anchor:middle;rotation:270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</v:group>
                <v:group id="shape_0" style="position:absolute;left:4178;top:2194;width:396;height:1488">
                  <v:line id="shape_0" from="4203,2194" to="4574,2300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575,2202" to="4575,356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202,3566" to="4564,3680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rect id="shape_0" fillcolor="white" stroked="t" o:allowincell="f" style="position:absolute;left:4178;top:2301;width:24;height:1380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group id="shape_0" style="position:absolute;left:4372;top:2309;width:50;height:49">
                    <v:oval id="shape_0" stroked="t" o:allowincell="f" style="position:absolute;left:4372;top:2309;width:49;height:48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oval>
                    <v:rect id="shape_0" stroked="t" o:allowincell="f" style="position:absolute;left:4378;top:2332;width:37;height:5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rect id="shape_0" stroked="t" o:allowincell="f" style="position:absolute;left:4378;top:2331;width:36;height:5;mso-wrap-style:none;v-text-anchor:middle;rotation:27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</v:group>
                  <v:group id="shape_0" style="position:absolute;left:4372;top:3492;width:50;height:49">
                    <v:oval id="shape_0" stroked="t" o:allowincell="f" style="position:absolute;left:4372;top:3492;width:49;height:48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oval>
                    <v:rect id="shape_0" stroked="t" o:allowincell="f" style="position:absolute;left:4378;top:3515;width:37;height:5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rect id="shape_0" stroked="t" o:allowincell="f" style="position:absolute;left:4378;top:3514;width:36;height:5;mso-wrap-style:none;v-text-anchor:middle;rotation:27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</v:group>
                </v:group>
                <v:group id="shape_0" style="position:absolute;left:1960;top:2225;width:2022;height:1413">
                  <v:rect id="shape_0" fillcolor="white" stroked="t" o:allowincell="f" style="position:absolute;left:3090;top:2475;width:19;height:1162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rect>
                  <v:line id="shape_0" from="3110,2225" to="3974,2474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111,3381" to="3982,3630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983,2225" to="3983,338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group id="shape_0" style="position:absolute;left:3216;top:2475;width:41;height:41">
                    <v:oval id="shape_0" stroked="t" o:allowincell="f" style="position:absolute;left:3216;top:2475;width:40;height:40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oval>
                    <v:rect id="shape_0" stroked="t" o:allowincell="f" style="position:absolute;left:3221;top:2494;width:30;height:4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  <v:rect id="shape_0" stroked="t" o:allowincell="f" style="position:absolute;left:3221;top:2493;width:30;height:4;mso-wrap-style:none;v-text-anchor:middle;rotation:270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v:group>
                  <v:group id="shape_0" style="position:absolute;left:3865;top:2273;width:41;height:41">
                    <v:oval id="shape_0" stroked="t" o:allowincell="f" style="position:absolute;left:3865;top:2273;width:40;height:40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oval>
                    <v:rect id="shape_0" stroked="t" o:allowincell="f" style="position:absolute;left:3870;top:2292;width:30;height:4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  <v:rect id="shape_0" stroked="t" o:allowincell="f" style="position:absolute;left:3870;top:2291;width:30;height:4;mso-wrap-style:none;v-text-anchor:middle;rotation:270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v:group>
                  <v:group id="shape_0" style="position:absolute;left:3278;top:2622;width:41;height:41">
                    <v:oval id="shape_0" stroked="t" o:allowincell="f" style="position:absolute;left:3278;top:2622;width:40;height:40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oval>
                    <v:rect id="shape_0" stroked="t" o:allowincell="f" style="position:absolute;left:3283;top:2641;width:30;height:4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  <v:rect id="shape_0" stroked="t" o:allowincell="f" style="position:absolute;left:3283;top:2640;width:30;height:4;mso-wrap-style:none;v-text-anchor:middle;rotation:270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v:group>
                  <v:group id="shape_0" style="position:absolute;left:3369;top:2670;width:229;height:646">
                    <v:line id="shape_0" from="3369,2753" to="3369,3309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369,2670" to="3598,2752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369,3227" to="3598,3316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599,2670" to="3599,3226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409;top:2781;width:34;height:54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oval>
                    <v:oval id="shape_0" fillcolor="white" stroked="t" o:allowincell="f" style="position:absolute;left:3409;top:2858;width:34;height:54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oval>
                    <v:oval id="shape_0" fillcolor="white" stroked="t" o:allowincell="f" style="position:absolute;left:3409;top:2935;width:34;height:54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oval>
                    <v:oval id="shape_0" fillcolor="white" stroked="t" o:allowincell="f" style="position:absolute;left:3409;top:3011;width:34;height:54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oval>
                    <v:oval id="shape_0" fillcolor="white" stroked="t" o:allowincell="f" style="position:absolute;left:3409;top:3088;width:34;height:54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oval>
                    <v:oval id="shape_0" fillcolor="white" stroked="t" o:allowincell="f" style="position:absolute;left:3409;top:3172;width:34;height:54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oval>
                    <v:group id="shape_0" style="position:absolute;left:3501;top:2746;width:33;height:54">
                      <v:line id="shape_0" from="3501,2753" to="3501,2800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01,2746" to="3534,2752" stroked="t" o:allowincell="f" style="position:absolute;flip:x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01,2794" to="3534,2800" stroked="t" o:allowincell="f" style="position:absolute;flip:x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35,2746" to="3535,2793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01;top:2830;width:33;height:54">
                      <v:line id="shape_0" from="3501,2837" to="3501,2884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01,2830" to="3534,2836" stroked="t" o:allowincell="f" style="position:absolute;flip:x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01,2878" to="3534,2884" stroked="t" o:allowincell="f" style="position:absolute;flip:x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35,2830" to="3535,2877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01;top:2907;width:33;height:54">
                      <v:line id="shape_0" from="3501,2914" to="3501,2961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01,2907" to="3534,2913" stroked="t" o:allowincell="f" style="position:absolute;flip:x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01,2955" to="3534,2961" stroked="t" o:allowincell="f" style="position:absolute;flip:x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35,2907" to="3535,2954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01;top:2983;width:33;height:54">
                      <v:line id="shape_0" from="3501,2990" to="3501,3037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01,2983" to="3534,2989" stroked="t" o:allowincell="f" style="position:absolute;flip:x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01,3031" to="3534,3037" stroked="t" o:allowincell="f" style="position:absolute;flip:x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35,2983" to="3535,3030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01;top:3060;width:33;height:55">
                      <v:line id="shape_0" from="3501,3067" to="3501,3114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01,3060" to="3534,3066" stroked="t" o:allowincell="f" style="position:absolute;flip:x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01,3108" to="3534,3114" stroked="t" o:allowincell="f" style="position:absolute;flip:x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35,3060" to="3535,3107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01;top:3144;width:33;height:54">
                      <v:line id="shape_0" from="3501,3151" to="3501,3198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01,3144" to="3534,3150" stroked="t" o:allowincell="f" style="position:absolute;flip:x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01,3192" to="3534,3198" stroked="t" o:allowincell="f" style="position:absolute;flip:x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535,3144" to="3535,3191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285;top:3353;width:41;height:41">
                    <v:oval id="shape_0" stroked="t" o:allowincell="f" style="position:absolute;left:3285;top:3353;width:40;height:40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oval>
                    <v:rect id="shape_0" stroked="t" o:allowincell="f" style="position:absolute;left:3290;top:3372;width:30;height:4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  <v:rect id="shape_0" stroked="t" o:allowincell="f" style="position:absolute;left:3290;top:3371;width:30;height:4;mso-wrap-style:none;v-text-anchor:middle;rotation:270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v:group>
                  <v:group id="shape_0" style="position:absolute;left:3209;top:3521;width:41;height:41">
                    <v:oval id="shape_0" stroked="t" o:allowincell="f" style="position:absolute;left:3209;top:3521;width:40;height:40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oval>
                    <v:rect id="shape_0" stroked="t" o:allowincell="f" style="position:absolute;left:3214;top:3540;width:30;height:4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  <v:rect id="shape_0" stroked="t" o:allowincell="f" style="position:absolute;left:3214;top:3539;width:30;height:4;mso-wrap-style:none;v-text-anchor:middle;rotation:270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v:group>
                  <v:group id="shape_0" style="position:absolute;left:3851;top:3333;width:41;height:41">
                    <v:oval id="shape_0" stroked="t" o:allowincell="f" style="position:absolute;left:3851;top:3333;width:40;height:40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oval>
                    <v:rect id="shape_0" stroked="t" o:allowincell="f" style="position:absolute;left:3856;top:3352;width:30;height:4;mso-wrap-style:none;v-text-anchor:middle">
                      <v:fill o:detectmouseclick="t" on="false"/>
                      <v:stroke color="black" weight="9360" dashstyle="shortdot" joinstyle="miter" endcap="flat"/>
                      <w10:wrap type="none"/>
                    </v:rect>
                    <v:rect id="shape_0" stroked="t" o:allowincell="f" style="position:absolute;left:3856;top:3351;width:30;height:4;mso-wrap-style:none;v-text-anchor:middle;rotation:270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v:group>
                  <v:oval id="shape_0" fillcolor="white" stroked="t" o:allowincell="f" style="position:absolute;left:3753;top:2434;width:47;height:47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oval>
                  <v:oval id="shape_0" fillcolor="white" stroked="t" o:allowincell="f" style="position:absolute;left:3753;top:2531;width:47;height:47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oval>
                  <v:line id="shape_0" from="1960,2524" to="2119,257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120,2420" to="3088,277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106,3054" to="3087,341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120,2427" to="2120,257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106,2880" to="2106,305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960,2831" to="2105,287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960,2531" to="1960,282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134,2406" to="3089,275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119,2406" to="2131,2418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441,2364" to="2441,251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902,2531" to="2902,268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922,2531" to="2922,269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441,2364" to="2900,253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455,2357" to="2921,252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441,2308" to="2628,2362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629,2308" to="3095,247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921,2475" to="3087,2522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numPr>
          <w:ilvl w:val="1"/>
          <w:numId w:val="2"/>
        </w:numPr>
        <w:spacing w:lineRule="exact" w:line="26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  <w:t>The wiring of power supply terminal</w:t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31"/>
        <w:rPr/>
      </w:pPr>
      <w:r>
        <w:rPr/>
        <w:t>The fieldbus option modules G0L-FREA (repeater), G0L-FOEA (optical-electric converter), and G0L-FAPA (power supply module) have dual power supply terminal, Therefore, if a power supply stop operation, the another power supply can operate system without stopping.</w:t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  <w:lang w:val="en-US" w:eastAsia="en-US"/>
        </w:rPr>
      </w:pPr>
      <w:r>
        <w:rPr>
          <w:rFonts w:eastAsia="굴림체" w:cs="Arial" w:ascii="Arial" w:hAnsi="Arial"/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32130</wp:posOffset>
                </wp:positionH>
                <wp:positionV relativeFrom="paragraph">
                  <wp:posOffset>51435</wp:posOffset>
                </wp:positionV>
                <wp:extent cx="537845" cy="210185"/>
                <wp:effectExtent l="0" t="0" r="0" b="0"/>
                <wp:wrapNone/>
                <wp:docPr id="38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AC110 ~ 220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16.55pt;mso-wrap-distance-left:9.05pt;mso-wrap-distance-right:9.05pt;mso-wrap-distance-top:0pt;mso-wrap-distance-bottom:0pt;margin-top:4.05pt;mso-position-vertical-relative:text;margin-left:4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AC110 ~ 22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536700</wp:posOffset>
                </wp:positionH>
                <wp:positionV relativeFrom="paragraph">
                  <wp:posOffset>160655</wp:posOffset>
                </wp:positionV>
                <wp:extent cx="1390015" cy="210185"/>
                <wp:effectExtent l="0" t="0" r="0" b="0"/>
                <wp:wrapNone/>
                <wp:docPr id="38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FG           24V          24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6.55pt;mso-wrap-distance-left:9.05pt;mso-wrap-distance-right:9.05pt;mso-wrap-distance-top:0pt;mso-wrap-distance-bottom:0pt;margin-top:12.65pt;mso-position-vertical-relative:text;margin-left:1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FG           24V          24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332355</wp:posOffset>
                </wp:positionH>
                <wp:positionV relativeFrom="paragraph">
                  <wp:posOffset>51435</wp:posOffset>
                </wp:positionV>
                <wp:extent cx="170815" cy="210185"/>
                <wp:effectExtent l="0" t="0" r="0" b="0"/>
                <wp:wrapNone/>
                <wp:docPr id="38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D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6.55pt;mso-wrap-distance-left:9.05pt;mso-wrap-distance-right:9.05pt;mso-wrap-distance-top:0pt;mso-wrap-distance-bottom:0pt;margin-top:4.05pt;mso-position-vertical-relative:text;margin-left:18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  <w:lang w:val="en-US" w:eastAsia="en-US"/>
        </w:rPr>
      </w:pPr>
      <w:r>
        <w:rPr>
          <w:rFonts w:eastAsia="굴림체" w:cs="Arial" w:ascii="Arial" w:hAnsi="Arial"/>
          <w:b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519430</wp:posOffset>
                </wp:positionH>
                <wp:positionV relativeFrom="paragraph">
                  <wp:posOffset>76835</wp:posOffset>
                </wp:positionV>
                <wp:extent cx="533400" cy="80645"/>
                <wp:effectExtent l="5080" t="5715" r="5715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95">
                              <a:moveTo>
                                <a:pt x="0" y="195"/>
                              </a:moveTo>
                              <a:lnTo>
                                <a:pt x="0" y="0"/>
                              </a:lnTo>
                              <a:lnTo>
                                <a:pt x="840" y="0"/>
                              </a:lnTo>
                              <a:lnTo>
                                <a:pt x="840" y="1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95" path="m0,195l0,0l840,0l840,188e" stroked="t" o:allowincell="f" style="position:absolute;margin-left:40.9pt;margin-top:6.05pt;width:41.95pt;height: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  <w:lang w:val="en-US" w:eastAsia="en-US"/>
        </w:rPr>
      </w:pPr>
      <w:r>
        <w:rPr>
          <w:rFonts w:eastAsia="굴림체" w:cs="Arial" w:ascii="Arial" w:hAnsi="Arial"/>
          <w:b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48285</wp:posOffset>
                </wp:positionH>
                <wp:positionV relativeFrom="paragraph">
                  <wp:posOffset>16510</wp:posOffset>
                </wp:positionV>
                <wp:extent cx="2690495" cy="537845"/>
                <wp:effectExtent l="5715" t="5715" r="4445" b="4445"/>
                <wp:wrapNone/>
                <wp:docPr id="3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0640" cy="537840"/>
                          <a:chOff x="0" y="0"/>
                          <a:chExt cx="2690640" cy="53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7840" cy="53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7840" cy="53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880" y="92880"/>
                              <a:ext cx="352440" cy="35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680" y="180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75680"/>
                                <a:ext cx="34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38560" y="0"/>
                            <a:ext cx="537840" cy="53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7840" cy="53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520" y="92880"/>
                              <a:ext cx="352440" cy="35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180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75680"/>
                                <a:ext cx="34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76400" y="0"/>
                            <a:ext cx="537840" cy="53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7840" cy="53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520" y="92880"/>
                              <a:ext cx="352440" cy="35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180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75680"/>
                                <a:ext cx="34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14960" y="0"/>
                            <a:ext cx="537840" cy="53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7840" cy="53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520" y="92880"/>
                              <a:ext cx="352440" cy="35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180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75680"/>
                                <a:ext cx="34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52800" y="0"/>
                            <a:ext cx="537840" cy="53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7840" cy="53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520" y="92880"/>
                              <a:ext cx="352440" cy="35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180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75680"/>
                                <a:ext cx="34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5pt;margin-top:1.3pt;width:211.85pt;height:42.35pt" coordorigin="391,26" coordsize="4237,847">
                <v:group id="shape_0" style="position:absolute;left:391;top:26;width:847;height:847">
                  <v:rect id="shape_0" fillcolor="white" stroked="t" o:allowincell="f" style="position:absolute;left:391;top:26;width:846;height:8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537;top:172;width:555;height:555">
                    <v:oval id="shape_0" fillcolor="white" stroked="t" o:allowincell="f" style="position:absolute;left:537;top:172;width:554;height:5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14,175" to="814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1,449" to="1087,4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239;top:26;width:847;height:847">
                  <v:rect id="shape_0" fillcolor="white" stroked="t" o:allowincell="f" style="position:absolute;left:1239;top:26;width:846;height:8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385;top:172;width:555;height:555">
                    <v:oval id="shape_0" fillcolor="white" stroked="t" o:allowincell="f" style="position:absolute;left:1385;top:172;width:554;height:5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662,175" to="1662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9,449" to="1935,4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086;top:26;width:847;height:847">
                  <v:rect id="shape_0" fillcolor="white" stroked="t" o:allowincell="f" style="position:absolute;left:2086;top:26;width:846;height:8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232;top:172;width:555;height:555">
                    <v:oval id="shape_0" fillcolor="white" stroked="t" o:allowincell="f" style="position:absolute;left:2232;top:172;width:554;height:5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509,175" to="2509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36,449" to="2782,4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34;top:26;width:847;height:847">
                  <v:rect id="shape_0" fillcolor="white" stroked="t" o:allowincell="f" style="position:absolute;left:2934;top:26;width:846;height:8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080;top:172;width:555;height:555">
                    <v:oval id="shape_0" fillcolor="white" stroked="t" o:allowincell="f" style="position:absolute;left:3080;top:172;width:554;height:5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357,175" to="3357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4,449" to="3630,4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781;top:26;width:847;height:847">
                  <v:rect id="shape_0" fillcolor="white" stroked="t" o:allowincell="f" style="position:absolute;left:3781;top:26;width:846;height:8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927;top:172;width:555;height:555">
                    <v:oval id="shape_0" fillcolor="white" stroked="t" o:allowincell="f" style="position:absolute;left:3927;top:172;width:554;height:5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204,175" to="4204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1,449" to="4477,4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  <w:lang w:val="en-US" w:eastAsia="en-US"/>
        </w:rPr>
      </w:pPr>
      <w:r>
        <w:rPr>
          <w:rFonts w:eastAsia="굴림체" w:cs="Arial" w:ascii="Arial" w:hAnsi="Arial"/>
          <w:b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14350</wp:posOffset>
                </wp:positionH>
                <wp:positionV relativeFrom="paragraph">
                  <wp:posOffset>59055</wp:posOffset>
                </wp:positionV>
                <wp:extent cx="635" cy="942975"/>
                <wp:effectExtent l="5080" t="635" r="5080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4.65pt" to="40.5pt,7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514350</wp:posOffset>
                </wp:positionH>
                <wp:positionV relativeFrom="paragraph">
                  <wp:posOffset>59055</wp:posOffset>
                </wp:positionV>
                <wp:extent cx="543560" cy="1614805"/>
                <wp:effectExtent l="5080" t="5715" r="5715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161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" h="2543">
                              <a:moveTo>
                                <a:pt x="0" y="1830"/>
                              </a:moveTo>
                              <a:lnTo>
                                <a:pt x="0" y="2543"/>
                              </a:lnTo>
                              <a:lnTo>
                                <a:pt x="878" y="2543"/>
                              </a:lnTo>
                              <a:lnTo>
                                <a:pt x="8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,2543" path="m0,1830l0,2543l878,2543l878,0e" stroked="t" o:allowincell="f" style="position:absolute;margin-left:40.5pt;margin-top:4.65pt;width:42.75pt;height:12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675890</wp:posOffset>
                </wp:positionH>
                <wp:positionV relativeFrom="paragraph">
                  <wp:posOffset>59055</wp:posOffset>
                </wp:positionV>
                <wp:extent cx="635" cy="1061720"/>
                <wp:effectExtent l="5080" t="635" r="5080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6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4.65pt" to="210.7pt,8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129155</wp:posOffset>
                </wp:positionH>
                <wp:positionV relativeFrom="paragraph">
                  <wp:posOffset>59055</wp:posOffset>
                </wp:positionV>
                <wp:extent cx="543560" cy="1614805"/>
                <wp:effectExtent l="5715" t="5715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3600" cy="161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" h="2543">
                              <a:moveTo>
                                <a:pt x="0" y="1830"/>
                              </a:moveTo>
                              <a:lnTo>
                                <a:pt x="0" y="2543"/>
                              </a:lnTo>
                              <a:lnTo>
                                <a:pt x="878" y="2543"/>
                              </a:lnTo>
                              <a:lnTo>
                                <a:pt x="8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,2543" path="m0,1830l0,2543l878,2543l878,0e" stroked="t" o:allowincell="f" style="position:absolute;margin-left:167.65pt;margin-top:4.65pt;width:42.75pt;height:127.1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597025</wp:posOffset>
                </wp:positionH>
                <wp:positionV relativeFrom="paragraph">
                  <wp:posOffset>54610</wp:posOffset>
                </wp:positionV>
                <wp:extent cx="0" cy="1351915"/>
                <wp:effectExtent l="5080" t="0" r="508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4.3pt" to="125.75pt,1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  <w:lang w:val="en-US" w:eastAsia="en-US"/>
        </w:rPr>
      </w:pPr>
      <w:r>
        <w:rPr>
          <w:rFonts w:eastAsia="굴림체" w:cs="Arial" w:ascii="Arial" w:hAnsi="Arial"/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56210</wp:posOffset>
                </wp:positionH>
                <wp:positionV relativeFrom="paragraph">
                  <wp:posOffset>136525</wp:posOffset>
                </wp:positionV>
                <wp:extent cx="361315" cy="843915"/>
                <wp:effectExtent l="0" t="0" r="0" b="0"/>
                <wp:wrapNone/>
                <wp:docPr id="39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AC110 ~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20V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Free Voltag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66.45pt;mso-wrap-distance-left:9.05pt;mso-wrap-distance-right:9.05pt;mso-wrap-distance-top:0pt;mso-wrap-distance-bottom:0pt;margin-top:10.75pt;mso-position-vertical-relative:text;margin-left:1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18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AC110 ~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20V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(Free Volta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  <w:lang w:val="en-US" w:eastAsia="en-US"/>
        </w:rPr>
      </w:pPr>
      <w:r>
        <w:rPr>
          <w:rFonts w:eastAsia="굴림체" w:cs="Arial" w:ascii="Arial" w:hAnsi="Arial"/>
          <w:b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05130</wp:posOffset>
                </wp:positionH>
                <wp:positionV relativeFrom="paragraph">
                  <wp:posOffset>57150</wp:posOffset>
                </wp:positionV>
                <wp:extent cx="254635" cy="337185"/>
                <wp:effectExtent l="5080" t="0" r="0" b="5715"/>
                <wp:wrapNone/>
                <wp:docPr id="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337320"/>
                          <a:chOff x="0" y="0"/>
                          <a:chExt cx="254520" cy="337320"/>
                        </a:xfrm>
                      </wpg:grpSpPr>
                      <wps:wsp>
                        <wps:cNvSpPr/>
                        <wps:spPr>
                          <a:xfrm>
                            <a:off x="0" y="123840"/>
                            <a:ext cx="214560" cy="21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0"/>
                            <a:ext cx="2138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pt;margin-top:4.5pt;width:20.05pt;height:26.55pt" coordorigin="638,90" coordsize="401,531">
                <v:oval id="shape_0" fillcolor="white" stroked="t" o:allowincell="f" style="position:absolute;left:638;top:285;width:337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02;top:90;width:336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737485</wp:posOffset>
                </wp:positionH>
                <wp:positionV relativeFrom="paragraph">
                  <wp:posOffset>134620</wp:posOffset>
                </wp:positionV>
                <wp:extent cx="399415" cy="447040"/>
                <wp:effectExtent l="0" t="0" r="0" b="0"/>
                <wp:wrapNone/>
                <wp:docPr id="39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DC24V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35.2pt;mso-wrap-distance-left:9.05pt;mso-wrap-distance-right:9.05pt;mso-wrap-distance-top:0pt;mso-wrap-distance-bottom:0pt;margin-top:10.6pt;mso-position-vertical-relative:text;margin-left:21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20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+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0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DC24V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0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  <w:lang w:val="en-US" w:eastAsia="en-US"/>
        </w:rPr>
      </w:pPr>
      <w:r>
        <w:rPr>
          <w:rFonts w:eastAsia="굴림체" w:cs="Arial" w:ascii="Arial" w:hAnsi="Arial"/>
          <w:b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581275</wp:posOffset>
                </wp:positionH>
                <wp:positionV relativeFrom="paragraph">
                  <wp:posOffset>140335</wp:posOffset>
                </wp:positionV>
                <wp:extent cx="180975" cy="62230"/>
                <wp:effectExtent l="0" t="5080" r="0" b="19050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62280"/>
                          <a:chOff x="0" y="0"/>
                          <a:chExt cx="181080" cy="6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62280"/>
                            <a:ext cx="76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25pt;margin-top:11.05pt;width:14.2pt;height:4.85pt" coordorigin="4065,221" coordsize="284,97">
                <v:line id="shape_0" from="4065,221" to="4349,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7,319" to="4266,31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  <w:lang w:val="en-US" w:eastAsia="en-US"/>
        </w:rPr>
      </w:pPr>
      <w:r>
        <w:rPr>
          <w:rFonts w:eastAsia="굴림체" w:cs="Arial" w:ascii="Arial" w:hAnsi="Arial"/>
          <w:b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442720</wp:posOffset>
                </wp:positionH>
                <wp:positionV relativeFrom="paragraph">
                  <wp:posOffset>95885</wp:posOffset>
                </wp:positionV>
                <wp:extent cx="309245" cy="123825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240" cy="123840"/>
                          <a:chOff x="0" y="0"/>
                          <a:chExt cx="309240" cy="12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43200"/>
                            <a:ext cx="22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5680"/>
                            <a:ext cx="1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2384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pt;margin-top:7.55pt;width:24.3pt;height:9.7pt" coordorigin="2272,151" coordsize="486,194">
                <v:line id="shape_0" from="2272,151" to="2758,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8,219" to="2691,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1,286" to="2638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6,346" to="2563,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  <w:lang w:val="en-US" w:eastAsia="en-US"/>
        </w:rPr>
      </w:pPr>
      <w:r>
        <w:rPr>
          <w:rFonts w:eastAsia="굴림체" w:cs="Arial" w:ascii="Arial" w:hAnsi="Arial"/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1440</wp:posOffset>
                </wp:positionH>
                <wp:positionV relativeFrom="paragraph">
                  <wp:posOffset>46355</wp:posOffset>
                </wp:positionV>
                <wp:extent cx="3336290" cy="188595"/>
                <wp:effectExtent l="0" t="0" r="0" b="0"/>
                <wp:wrapNone/>
                <wp:docPr id="39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" w:hAnsi="Arial" w:eastAsia="굴림체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8. Mainten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62.7pt;height:14.85pt;mso-wrap-distance-left:9.05pt;mso-wrap-distance-right:9.05pt;mso-wrap-distance-top:0pt;mso-wrap-distance-bottom:0pt;margin-top:3.65pt;mso-position-vertical-relative:text;margin-left:-7.2pt;mso-position-horizontal-relative:text">
                <v:fill type="gradient" angle="-180" focus="50%" color2="#CCFFCC"/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Arial" w:hAnsi="Arial" w:eastAsia="굴림체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8. Mainten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  <w:t>Perform routine check and regular check to maintain the best status of the FieldBus option module.</w: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spacing w:lineRule="exact" w:line="240"/>
        <w:ind w:left="100" w:hanging="0"/>
        <w:rPr/>
      </w:pPr>
      <w:r>
        <w:rPr>
          <w:rFonts w:eastAsia="굴림체" w:cs="Arial" w:ascii="Arial" w:hAnsi="Arial"/>
        </w:rPr>
        <w:t>①</w:t>
      </w:r>
      <w:r>
        <w:rPr>
          <w:rFonts w:eastAsia="굴림체"/>
        </w:rPr>
        <w:t xml:space="preserve"> </w:t>
      </w:r>
      <w:r>
        <w:rPr/>
        <w:t>Daily Check</w:t>
      </w:r>
    </w:p>
    <w:tbl>
      <w:tblPr>
        <w:tblW w:w="5529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992"/>
        <w:gridCol w:w="993"/>
        <w:gridCol w:w="1842"/>
        <w:gridCol w:w="1276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b/>
                <w:b/>
                <w:sz w:val="10"/>
              </w:rPr>
            </w:pPr>
            <w:r>
              <w:rPr>
                <w:rFonts w:eastAsia="굴림체" w:cs="Arial" w:ascii="Arial" w:hAnsi="Arial"/>
                <w:b/>
                <w:sz w:val="10"/>
              </w:rPr>
              <w:t>Items to be checke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ind w:left="-147" w:right="-99" w:hanging="0"/>
              <w:jc w:val="center"/>
              <w:rPr>
                <w:rFonts w:ascii="Arial" w:hAnsi="Arial" w:eastAsia="굴림체" w:cs="Arial"/>
                <w:b/>
                <w:b/>
                <w:sz w:val="10"/>
              </w:rPr>
            </w:pPr>
            <w:r>
              <w:rPr>
                <w:rFonts w:eastAsia="굴림체" w:cs="Arial" w:ascii="Arial" w:hAnsi="Arial"/>
                <w:b/>
                <w:sz w:val="10"/>
              </w:rPr>
              <w:t>Conten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b/>
                <w:b/>
                <w:sz w:val="10"/>
              </w:rPr>
            </w:pPr>
            <w:r>
              <w:rPr>
                <w:rFonts w:eastAsia="굴림체" w:cs="Arial" w:ascii="Arial" w:hAnsi="Arial"/>
                <w:b/>
                <w:sz w:val="10"/>
              </w:rPr>
              <w:t>Criteria of deci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b/>
                <w:b/>
                <w:sz w:val="10"/>
              </w:rPr>
            </w:pPr>
            <w:r>
              <w:rPr>
                <w:rFonts w:eastAsia="굴림체" w:cs="Arial" w:ascii="Arial" w:hAnsi="Arial"/>
                <w:b/>
                <w:sz w:val="10"/>
              </w:rPr>
              <w:t>Action to take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Cable connection statu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Release of ca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Shall not be any rele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Tighten the cable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Module connection statu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Release of scre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Shall not be any rele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Tighten the screw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2" w:right="-99" w:hanging="0"/>
              <w:jc w:val="center"/>
              <w:rPr/>
            </w:pPr>
            <w:r>
              <w:rPr>
                <w:rFonts w:eastAsia="굴림체" w:cs="Arial" w:ascii="Arial" w:hAnsi="Arial"/>
                <w:sz w:val="10"/>
              </w:rPr>
              <w:t>G0L-F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PWR LE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LED stat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LED is on (Off means an erro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Check the power cable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TRX A LED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LED status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LED is on. (Off means duplicated station or wrong cable connection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Check the cable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TRX B LED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2" w:right="-99" w:hanging="0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G0L-FO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PWR LE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LED stat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LED is on (Off means an erro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Check the power cable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TRX LE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LED stat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LED is on. (Off means duplicated station or wrong cable connectio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Check the cable.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2" w:right="-99" w:hanging="0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G0L-FA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PWR LE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LED stat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LED is on (Off means an erro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Check the power cable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TRX LE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LED stat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굴림체" w:cs="Arial" w:ascii="Arial" w:hAnsi="Arial"/>
                <w:sz w:val="10"/>
              </w:rPr>
              <w:t>LED is on. (Off means duplicated station or wrong cable connectio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Check the cable.</w:t>
            </w:r>
          </w:p>
        </w:tc>
      </w:tr>
    </w:tbl>
    <w:p>
      <w:pPr>
        <w:pStyle w:val="Normal"/>
        <w:spacing w:lineRule="exact" w:line="240"/>
        <w:ind w:left="100" w:hanging="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spacing w:lineRule="exact" w:line="240"/>
        <w:ind w:left="100" w:hanging="0"/>
        <w:rPr/>
      </w:pPr>
      <w:r>
        <w:rPr>
          <w:rFonts w:eastAsia="굴림체" w:cs="Arial" w:ascii="Arial" w:hAnsi="Arial"/>
        </w:rPr>
        <w:t>②</w:t>
      </w:r>
      <w:r>
        <w:rPr>
          <w:rFonts w:eastAsia="굴림체"/>
        </w:rPr>
        <w:t xml:space="preserve"> </w:t>
      </w:r>
      <w:r>
        <w:rPr/>
        <w:t>Regular Check</w:t>
      </w:r>
    </w:p>
    <w:tbl>
      <w:tblPr>
        <w:tblW w:w="5529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850"/>
        <w:gridCol w:w="1559"/>
        <w:gridCol w:w="1134"/>
        <w:gridCol w:w="1276"/>
      </w:tblGrid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Items to be check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How to che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riteria of deci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Action to take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jc w:val="center"/>
              <w:rPr>
                <w:sz w:val="10"/>
              </w:rPr>
            </w:pPr>
            <w:r>
              <w:rPr>
                <w:sz w:val="10"/>
              </w:rPr>
              <w:t>Ambient condi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jc w:val="center"/>
              <w:rPr>
                <w:sz w:val="10"/>
              </w:rPr>
            </w:pPr>
            <w:r>
              <w:rPr>
                <w:sz w:val="10"/>
              </w:rPr>
              <w:t>Ambient temp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  <w:t>Measure thermometer/hygrome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  <w:t>0-55</w:t>
            </w:r>
            <w:r>
              <w:rPr>
                <w:rFonts w:cs="굴림체" w:ascii="굴림체" w:hAnsi="굴림체"/>
                <w:sz w:val="10"/>
              </w:rPr>
              <w:t>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/>
            </w:pPr>
            <w:r>
              <w:rPr>
                <w:sz w:val="10"/>
              </w:rPr>
              <w:t xml:space="preserve">Adjust it in order to fit to general specifications </w:t>
              <w:br/>
              <w:t xml:space="preserve">(for use in panel, inside panel </w:t>
            </w:r>
            <w:r>
              <w:rPr>
                <w:sz w:val="10"/>
              </w:rPr>
              <w:t xml:space="preserve">ambient </w:t>
            </w:r>
            <w:r>
              <w:rPr>
                <w:sz w:val="10"/>
              </w:rPr>
              <w:t>criteria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jc w:val="center"/>
              <w:rPr>
                <w:sz w:val="10"/>
              </w:rPr>
            </w:pPr>
            <w:r>
              <w:rPr>
                <w:sz w:val="10"/>
              </w:rPr>
              <w:t>Ambient moisture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  <w:t>5-95% RH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jc w:val="center"/>
              <w:rPr>
                <w:sz w:val="10"/>
              </w:rPr>
            </w:pPr>
            <w:r>
              <w:rPr>
                <w:sz w:val="10"/>
              </w:rPr>
              <w:t>Ambient pollu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  <w:t>Measure corrosive g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  <w:t>Corrosive gas shall not be there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jc w:val="center"/>
              <w:rPr>
                <w:sz w:val="10"/>
              </w:rPr>
            </w:pPr>
            <w:r>
              <w:rPr>
                <w:sz w:val="10"/>
              </w:rPr>
              <w:t>Module st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jc w:val="center"/>
              <w:rPr>
                <w:sz w:val="10"/>
              </w:rPr>
            </w:pPr>
            <w:r>
              <w:rPr>
                <w:sz w:val="10"/>
              </w:rPr>
              <w:t>Loosening, Shak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jc w:val="left"/>
              <w:rPr>
                <w:sz w:val="10"/>
              </w:rPr>
            </w:pPr>
            <w:r>
              <w:rPr>
                <w:sz w:val="10"/>
              </w:rPr>
              <w:t>Move communication modu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jc w:val="left"/>
              <w:rPr>
                <w:sz w:val="10"/>
              </w:rPr>
            </w:pPr>
            <w:r>
              <w:rPr>
                <w:sz w:val="10"/>
              </w:rPr>
              <w:t>It shall be tightly mount-ed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  <w:t>Tighten screw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jc w:val="center"/>
              <w:rPr>
                <w:sz w:val="10"/>
              </w:rPr>
            </w:pPr>
            <w:r>
              <w:rPr>
                <w:sz w:val="10"/>
              </w:rPr>
              <w:t>Dust, Foreign matt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  <w:t>Visual insp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  <w:t>No dust or foreign matters shall be there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jc w:val="center"/>
              <w:rPr>
                <w:sz w:val="10"/>
              </w:rPr>
            </w:pPr>
            <w:r>
              <w:rPr>
                <w:sz w:val="10"/>
              </w:rPr>
              <w:t>Connection st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jc w:val="center"/>
              <w:rPr>
                <w:sz w:val="10"/>
              </w:rPr>
            </w:pPr>
            <w:r>
              <w:rPr>
                <w:sz w:val="10"/>
              </w:rPr>
              <w:t>Terminal screw loosen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  <w:t>Tighten with driv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  <w:t>No loosening shall be ther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  <w:t>Tighten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jc w:val="center"/>
              <w:rPr>
                <w:sz w:val="10"/>
              </w:rPr>
            </w:pPr>
            <w:r>
              <w:rPr>
                <w:sz w:val="10"/>
              </w:rPr>
              <w:t>Closeness of compressed ter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  <w:t>Visual insp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jc w:val="left"/>
              <w:rPr>
                <w:sz w:val="10"/>
              </w:rPr>
            </w:pPr>
            <w:r>
              <w:rPr>
                <w:sz w:val="10"/>
              </w:rPr>
              <w:t>Distance shall be suit-abl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  <w:t>Correct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jc w:val="center"/>
              <w:rPr>
                <w:sz w:val="10"/>
              </w:rPr>
            </w:pPr>
            <w:r>
              <w:rPr>
                <w:sz w:val="10"/>
              </w:rPr>
              <w:t>Connector loosen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  <w:t>Visual insp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  <w:t>No loosening shall be ther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  <w:t>Tighten connector lock-ing screw.</w:t>
            </w:r>
          </w:p>
        </w:tc>
      </w:tr>
      <w:tr>
        <w:trPr/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jc w:val="center"/>
              <w:rPr>
                <w:sz w:val="10"/>
              </w:rPr>
            </w:pPr>
            <w:r>
              <w:rPr>
                <w:sz w:val="10"/>
              </w:rPr>
              <w:t>Power voltage che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  <w:t>Measure voltage between AC 110/220V termin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  <w:t>AC 85-</w:t>
            </w:r>
            <w:r>
              <w:rPr>
                <w:sz w:val="10"/>
              </w:rPr>
              <w:t>264</w:t>
            </w:r>
            <w:r>
              <w:rPr>
                <w:sz w:val="10"/>
              </w:rPr>
              <w:t>V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  <w:t>Modify power supply.</w:t>
            </w:r>
          </w:p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  <w:t>Modify transformer tap.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  <w:t>Measure voltage between DC24V +/- termin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  <w:t>DC 20 ~ 30V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160" w:before="20" w:after="2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1435</wp:posOffset>
                </wp:positionH>
                <wp:positionV relativeFrom="paragraph">
                  <wp:posOffset>84455</wp:posOffset>
                </wp:positionV>
                <wp:extent cx="3283585" cy="212090"/>
                <wp:effectExtent l="0" t="0" r="0" b="0"/>
                <wp:wrapNone/>
                <wp:docPr id="39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12090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9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 xml:space="preserve">.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Dimens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8.55pt;height:16.7pt;mso-wrap-distance-left:9.05pt;mso-wrap-distance-right:9.05pt;mso-wrap-distance-top:0pt;mso-wrap-distance-bottom:0pt;margin-top:6.65pt;mso-position-vertical-relative:text;margin-left:-4.05pt;mso-position-horizontal-relative:text">
                <v:fill type="gradient" angle="-180" focus="50%" color2="#CCFFCC"/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9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 xml:space="preserve">. 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Dimen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/>
      </w:pPr>
      <w:r>
        <w:rPr>
          <w:rFonts w:eastAsia="굴림체" w:cs="굴림체" w:ascii="굴림체" w:hAnsi="굴림체"/>
          <w:sz w:val="14"/>
        </w:rPr>
        <w:t>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eastAsia="굴림체" w:cs="Arial" w:ascii="Arial" w:hAnsi="Arial"/>
          <w:sz w:val="14"/>
        </w:rPr>
        <w:t>G0L-FREA, G0L-FOEA</w: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  <w:t xml:space="preserve">G0L-FOEA and G0L-FREA have same dimension.       </w: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eastAsia="굴림체" w:cs="Arial" w:ascii="Arial" w:hAnsi="Arial"/>
          <w:sz w:val="14"/>
        </w:rPr>
        <w:t>(Unit : mm)</w: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212850</wp:posOffset>
                </wp:positionH>
                <wp:positionV relativeFrom="paragraph">
                  <wp:posOffset>121920</wp:posOffset>
                </wp:positionV>
                <wp:extent cx="176530" cy="147320"/>
                <wp:effectExtent l="0" t="0" r="0" b="0"/>
                <wp:wrapNone/>
                <wp:docPr id="40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4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1.6pt;mso-wrap-distance-left:9.05pt;mso-wrap-distance-right:9.05pt;mso-wrap-distance-top:0pt;mso-wrap-distance-bottom:0pt;margin-top:9.6pt;mso-position-vertical-relative:text;margin-left:9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953260</wp:posOffset>
                </wp:positionH>
                <wp:positionV relativeFrom="paragraph">
                  <wp:posOffset>100965</wp:posOffset>
                </wp:positionV>
                <wp:extent cx="0" cy="184785"/>
                <wp:effectExtent l="5080" t="0" r="508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7.95pt" to="153.8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60705</wp:posOffset>
                </wp:positionH>
                <wp:positionV relativeFrom="paragraph">
                  <wp:posOffset>142875</wp:posOffset>
                </wp:positionV>
                <wp:extent cx="84455" cy="168910"/>
                <wp:effectExtent l="4445" t="2540" r="635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11.25pt" to="50.75pt,24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17195</wp:posOffset>
                </wp:positionH>
                <wp:positionV relativeFrom="paragraph">
                  <wp:posOffset>142875</wp:posOffset>
                </wp:positionV>
                <wp:extent cx="14097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5pt,11.25pt" to="43.9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544195</wp:posOffset>
                </wp:positionH>
                <wp:positionV relativeFrom="paragraph">
                  <wp:posOffset>1697990</wp:posOffset>
                </wp:positionV>
                <wp:extent cx="63500" cy="107950"/>
                <wp:effectExtent l="5080" t="5080" r="508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85pt;margin-top:133.7pt;width:4.9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609600</wp:posOffset>
                </wp:positionH>
                <wp:positionV relativeFrom="paragraph">
                  <wp:posOffset>1482725</wp:posOffset>
                </wp:positionV>
                <wp:extent cx="1382395" cy="509270"/>
                <wp:effectExtent l="4445" t="3810" r="5715" b="5080"/>
                <wp:wrapNone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2400" cy="509400"/>
                          <a:chOff x="0" y="0"/>
                          <a:chExt cx="1382400" cy="509400"/>
                        </a:xfrm>
                      </wpg:grpSpPr>
                      <wps:wsp>
                        <wps:cNvSpPr/>
                        <wps:spPr>
                          <a:xfrm>
                            <a:off x="720" y="355680"/>
                            <a:ext cx="138168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7884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2400" y="6804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3816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0" h="307">
                                <a:moveTo>
                                  <a:pt x="0" y="307"/>
                                </a:moveTo>
                                <a:cubicBezTo>
                                  <a:pt x="930" y="160"/>
                                  <a:pt x="1860" y="14"/>
                                  <a:pt x="2840" y="7"/>
                                </a:cubicBezTo>
                                <a:cubicBezTo>
                                  <a:pt x="3820" y="0"/>
                                  <a:pt x="5373" y="224"/>
                                  <a:pt x="5880" y="2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164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66600"/>
                            <a:ext cx="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580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7440" y="41580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16.75pt;width:108.85pt;height:40.1pt" coordorigin="960,2335" coordsize="2177,802">
                <v:rect id="shape_0" fillcolor="white" stroked="t" o:allowincell="f" style="position:absolute;left:961;top:2895;width:2175;height:2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1,2459" to="961,29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37,2442" to="3137,28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5880,307" path="m0,307c930,160,1860,14,2840,7c3820,0,5373,224,5880,267e" stroked="t" o:allowincell="f" style="position:absolute;left:961;top:2335;width:2175;height:1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101,2448" to="1101,2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4,2440" to="3004,2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0,2990" to="1092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03,2990" to="3135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192530</wp:posOffset>
                </wp:positionH>
                <wp:positionV relativeFrom="paragraph">
                  <wp:posOffset>1949450</wp:posOffset>
                </wp:positionV>
                <wp:extent cx="235585" cy="43180"/>
                <wp:effectExtent l="5715" t="5080" r="4445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9pt;margin-top:153.5pt;width:18.5pt;height: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772795</wp:posOffset>
                </wp:positionH>
                <wp:positionV relativeFrom="paragraph">
                  <wp:posOffset>1837690</wp:posOffset>
                </wp:positionV>
                <wp:extent cx="10160" cy="125095"/>
                <wp:effectExtent l="5080" t="5715" r="5080" b="444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85pt;margin-top:144.7pt;width:0.75pt;height: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609600</wp:posOffset>
                </wp:positionH>
                <wp:positionV relativeFrom="paragraph">
                  <wp:posOffset>1482725</wp:posOffset>
                </wp:positionV>
                <wp:extent cx="1382395" cy="509270"/>
                <wp:effectExtent l="4445" t="3810" r="5715" b="5080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2400" cy="509400"/>
                          <a:chOff x="0" y="0"/>
                          <a:chExt cx="1382400" cy="509400"/>
                        </a:xfrm>
                      </wpg:grpSpPr>
                      <wps:wsp>
                        <wps:cNvSpPr/>
                        <wps:spPr>
                          <a:xfrm>
                            <a:off x="720" y="355680"/>
                            <a:ext cx="138168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7884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2400" y="6804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3816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0" h="307">
                                <a:moveTo>
                                  <a:pt x="0" y="307"/>
                                </a:moveTo>
                                <a:cubicBezTo>
                                  <a:pt x="930" y="160"/>
                                  <a:pt x="1860" y="14"/>
                                  <a:pt x="2840" y="7"/>
                                </a:cubicBezTo>
                                <a:cubicBezTo>
                                  <a:pt x="3820" y="0"/>
                                  <a:pt x="5373" y="224"/>
                                  <a:pt x="5880" y="2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164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66600"/>
                            <a:ext cx="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580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7440" y="41580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16.75pt;width:108.85pt;height:40.1pt" coordorigin="960,2335" coordsize="2177,802">
                <v:rect id="shape_0" fillcolor="white" stroked="t" o:allowincell="f" style="position:absolute;left:961;top:2895;width:2175;height:2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1,2459" to="961,29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37,2442" to="3137,28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5880,307" path="m0,307c930,160,1860,14,2840,7c3820,0,5373,224,5880,267e" stroked="t" o:allowincell="f" style="position:absolute;left:961;top:2335;width:2175;height:1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101,2448" to="1101,2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4,2440" to="3004,2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0,2990" to="1092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03,2990" to="3135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840105</wp:posOffset>
                </wp:positionH>
                <wp:positionV relativeFrom="paragraph">
                  <wp:posOffset>1790700</wp:posOffset>
                </wp:positionV>
                <wp:extent cx="416560" cy="5080"/>
                <wp:effectExtent l="635" t="5080" r="635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41pt" to="98.9pt,1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188085</wp:posOffset>
                </wp:positionH>
                <wp:positionV relativeFrom="paragraph">
                  <wp:posOffset>1949450</wp:posOffset>
                </wp:positionV>
                <wp:extent cx="234950" cy="43180"/>
                <wp:effectExtent l="5080" t="5080" r="508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55pt;margin-top:153.5pt;width:18.45pt;height: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159510</wp:posOffset>
                </wp:positionH>
                <wp:positionV relativeFrom="paragraph">
                  <wp:posOffset>1949450</wp:posOffset>
                </wp:positionV>
                <wp:extent cx="28575" cy="41275"/>
                <wp:effectExtent l="5715" t="5715" r="4445" b="444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pt;margin-top:153.5pt;width:2.2pt;height: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423035</wp:posOffset>
                </wp:positionH>
                <wp:positionV relativeFrom="paragraph">
                  <wp:posOffset>1949450</wp:posOffset>
                </wp:positionV>
                <wp:extent cx="27940" cy="41275"/>
                <wp:effectExtent l="5080" t="5715" r="5080" b="444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4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05pt;margin-top:153.5pt;width:2.15pt;height: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159510</wp:posOffset>
                </wp:positionH>
                <wp:positionV relativeFrom="paragraph">
                  <wp:posOffset>1949450</wp:posOffset>
                </wp:positionV>
                <wp:extent cx="28575" cy="20955"/>
                <wp:effectExtent l="5715" t="5715" r="4445" b="444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pt;margin-top:153.5pt;width:2.2pt;height: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423035</wp:posOffset>
                </wp:positionH>
                <wp:positionV relativeFrom="paragraph">
                  <wp:posOffset>1949450</wp:posOffset>
                </wp:positionV>
                <wp:extent cx="27940" cy="20955"/>
                <wp:effectExtent l="5080" t="5715" r="5080" b="444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05pt;margin-top:153.5pt;width:2.15pt;height: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188085</wp:posOffset>
                </wp:positionH>
                <wp:positionV relativeFrom="paragraph">
                  <wp:posOffset>1970405</wp:posOffset>
                </wp:positionV>
                <wp:extent cx="13970" cy="20320"/>
                <wp:effectExtent l="5080" t="5080" r="508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2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55pt;margin-top:155.15pt;width:1.05pt;height: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409065</wp:posOffset>
                </wp:positionH>
                <wp:positionV relativeFrom="paragraph">
                  <wp:posOffset>1970405</wp:posOffset>
                </wp:positionV>
                <wp:extent cx="13970" cy="20320"/>
                <wp:effectExtent l="5080" t="5080" r="508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2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95pt;margin-top:155.15pt;width:1.05pt;height: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376045</wp:posOffset>
                </wp:positionH>
                <wp:positionV relativeFrom="paragraph">
                  <wp:posOffset>1477645</wp:posOffset>
                </wp:positionV>
                <wp:extent cx="869315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116.35pt" to="176.75pt,1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010410</wp:posOffset>
                </wp:positionH>
                <wp:positionV relativeFrom="paragraph">
                  <wp:posOffset>1837055</wp:posOffset>
                </wp:positionV>
                <wp:extent cx="23495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144.65pt" to="176.75pt,1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202815</wp:posOffset>
                </wp:positionH>
                <wp:positionV relativeFrom="paragraph">
                  <wp:posOffset>1487805</wp:posOffset>
                </wp:positionV>
                <wp:extent cx="0" cy="349250"/>
                <wp:effectExtent l="25400" t="0" r="2540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117.15pt" to="173.45pt,144.6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609600</wp:posOffset>
                </wp:positionH>
                <wp:positionV relativeFrom="paragraph">
                  <wp:posOffset>2016760</wp:posOffset>
                </wp:positionV>
                <wp:extent cx="0" cy="179070"/>
                <wp:effectExtent l="5080" t="0" r="508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58.8pt" to="48pt,1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991360</wp:posOffset>
                </wp:positionH>
                <wp:positionV relativeFrom="paragraph">
                  <wp:posOffset>2016760</wp:posOffset>
                </wp:positionV>
                <wp:extent cx="0" cy="179070"/>
                <wp:effectExtent l="5080" t="0" r="508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158.8pt" to="156.8pt,1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614680</wp:posOffset>
                </wp:positionH>
                <wp:positionV relativeFrom="paragraph">
                  <wp:posOffset>2155190</wp:posOffset>
                </wp:positionV>
                <wp:extent cx="1376680" cy="0"/>
                <wp:effectExtent l="0" t="25400" r="0" b="2540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pt,169.7pt" to="156.75pt,169.7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605155</wp:posOffset>
                </wp:positionH>
                <wp:positionV relativeFrom="paragraph">
                  <wp:posOffset>2242185</wp:posOffset>
                </wp:positionV>
                <wp:extent cx="1640205" cy="1165225"/>
                <wp:effectExtent l="2540" t="5715" r="0" b="4445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0160" cy="1165320"/>
                          <a:chOff x="0" y="0"/>
                          <a:chExt cx="1640160" cy="1165320"/>
                        </a:xfrm>
                      </wpg:grpSpPr>
                      <wps:wsp>
                        <wps:cNvSpPr/>
                        <wps:spPr>
                          <a:xfrm>
                            <a:off x="17280" y="73800"/>
                            <a:ext cx="134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60"/>
                            <a:ext cx="0" cy="98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91440"/>
                            <a:ext cx="720" cy="98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093320"/>
                            <a:ext cx="135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9120"/>
                            <a:ext cx="20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4">
                                <a:moveTo>
                                  <a:pt x="111" y="17"/>
                                </a:moveTo>
                                <a:cubicBezTo>
                                  <a:pt x="41" y="19"/>
                                  <a:pt x="0" y="0"/>
                                  <a:pt x="0" y="7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74160"/>
                            <a:ext cx="15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78">
                                <a:moveTo>
                                  <a:pt x="0" y="0"/>
                                </a:moveTo>
                                <a:cubicBezTo>
                                  <a:pt x="12" y="2"/>
                                  <a:pt x="19" y="3"/>
                                  <a:pt x="30" y="6"/>
                                </a:cubicBezTo>
                                <a:cubicBezTo>
                                  <a:pt x="36" y="8"/>
                                  <a:pt x="48" y="12"/>
                                  <a:pt x="48" y="12"/>
                                </a:cubicBezTo>
                                <a:cubicBezTo>
                                  <a:pt x="56" y="24"/>
                                  <a:pt x="68" y="33"/>
                                  <a:pt x="78" y="45"/>
                                </a:cubicBezTo>
                                <a:cubicBezTo>
                                  <a:pt x="86" y="55"/>
                                  <a:pt x="87" y="67"/>
                                  <a:pt x="93" y="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07820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9">
                                <a:moveTo>
                                  <a:pt x="60" y="0"/>
                                </a:moveTo>
                                <a:cubicBezTo>
                                  <a:pt x="56" y="49"/>
                                  <a:pt x="52" y="69"/>
                                  <a:pt x="0" y="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8396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7">
                                <a:moveTo>
                                  <a:pt x="0" y="0"/>
                                </a:moveTo>
                                <a:cubicBezTo>
                                  <a:pt x="6" y="51"/>
                                  <a:pt x="6" y="57"/>
                                  <a:pt x="57" y="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2640" y="554400"/>
                            <a:ext cx="72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12320"/>
                            <a:ext cx="44640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107280"/>
                            <a:ext cx="44640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87120"/>
                            <a:ext cx="608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92160"/>
                            <a:ext cx="55800" cy="6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87120"/>
                            <a:ext cx="608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2080"/>
                            <a:ext cx="93960" cy="30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2080"/>
                            <a:ext cx="32400" cy="10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97200"/>
                            <a:ext cx="32400" cy="6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82080"/>
                            <a:ext cx="65520" cy="30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97200"/>
                            <a:ext cx="31680" cy="392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2240"/>
                            <a:ext cx="31680" cy="392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093320"/>
                            <a:ext cx="1454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093320"/>
                            <a:ext cx="1454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985680"/>
                            <a:ext cx="3898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985680"/>
                            <a:ext cx="2062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985680"/>
                            <a:ext cx="5148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985680"/>
                            <a:ext cx="2062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985680"/>
                            <a:ext cx="5148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986040"/>
                            <a:ext cx="37440" cy="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980280"/>
                            <a:ext cx="32400" cy="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1000800"/>
                            <a:ext cx="31680" cy="392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005840"/>
                            <a:ext cx="31680" cy="392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985680"/>
                            <a:ext cx="3898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55080"/>
                            <a:ext cx="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955080"/>
                            <a:ext cx="61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955080"/>
                            <a:ext cx="6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955080"/>
                            <a:ext cx="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160" y="934200"/>
                            <a:ext cx="23400" cy="2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" y="5040"/>
                              <a:ext cx="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934200"/>
                            <a:ext cx="23400" cy="2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" y="5040"/>
                              <a:ext cx="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1120" y="934200"/>
                            <a:ext cx="23400" cy="2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" y="5040"/>
                              <a:ext cx="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720" y="882720"/>
                            <a:ext cx="474480" cy="7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65520" y="0"/>
                              <a:ext cx="343080" cy="3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20"/>
                                <a:ext cx="343080" cy="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0240"/>
                              <a:ext cx="47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"/>
                              <a:ext cx="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" y="40680"/>
                              <a:ext cx="452160" cy="3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74480" y="30240"/>
                              <a:ext cx="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880" y="847080"/>
                            <a:ext cx="31680" cy="392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9760" y="882720"/>
                            <a:ext cx="474480" cy="7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65520" y="0"/>
                              <a:ext cx="343080" cy="3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20"/>
                                <a:ext cx="343080" cy="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0240"/>
                              <a:ext cx="47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"/>
                              <a:ext cx="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" y="40680"/>
                              <a:ext cx="452160" cy="3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74480" y="30240"/>
                              <a:ext cx="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9280" y="842040"/>
                            <a:ext cx="31680" cy="392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4400"/>
                            <a:ext cx="5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549360"/>
                            <a:ext cx="53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76680"/>
                            <a:ext cx="0" cy="4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76680"/>
                            <a:ext cx="0" cy="4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6320" y="215280"/>
                            <a:ext cx="9000" cy="276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76840"/>
                              <a:ext cx="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0320" y="215280"/>
                            <a:ext cx="900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271800"/>
                              <a:ext cx="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0"/>
                              <a:ext cx="0" cy="2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06880" y="215280"/>
                            <a:ext cx="1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240" y="1152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9320" y="215280"/>
                            <a:ext cx="1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1152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0"/>
                            <a:ext cx="38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0">
                                <a:moveTo>
                                  <a:pt x="0" y="80"/>
                                </a:moveTo>
                                <a:cubicBezTo>
                                  <a:pt x="0" y="80"/>
                                  <a:pt x="60" y="40"/>
                                  <a:pt x="1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0"/>
                            <a:ext cx="38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0">
                                <a:moveTo>
                                  <a:pt x="120" y="80"/>
                                </a:moveTo>
                                <a:cubicBezTo>
                                  <a:pt x="120" y="80"/>
                                  <a:pt x="60" y="4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574560"/>
                            <a:ext cx="32400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554400"/>
                            <a:ext cx="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54936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8360" y="112320"/>
                            <a:ext cx="88920" cy="23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920" cy="230400"/>
                            </a:xfrm>
                            <a:custGeom>
                              <a:avLst/>
                              <a:gdLst>
                                <a:gd name="textAreaLeft" fmla="*/ 2160 w 50400"/>
                                <a:gd name="textAreaRight" fmla="*/ 48240 w 50400"/>
                                <a:gd name="textAreaTop" fmla="*/ 2160 h 130680"/>
                                <a:gd name="textAreaBottom" fmla="*/ 128520 h 130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576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52162"/>
                                  </a:lnTo>
                                  <a:arcTo wR="3600" hR="3600" stAng="10800000" swAng="-5400000"/>
                                  <a:lnTo>
                                    <a:pt x="18000" y="5576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48960" cy="3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5640"/>
                              <a:ext cx="37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27360"/>
                              <a:ext cx="60480" cy="35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760" y="76320"/>
                              <a:ext cx="39240" cy="37440"/>
                            </a:xfrm>
                            <a:prstGeom prst="parallelogram">
                              <a:avLst>
                                <a:gd name="adj" fmla="val 26202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760" y="123840"/>
                              <a:ext cx="39240" cy="37440"/>
                            </a:xfrm>
                            <a:prstGeom prst="parallelogram">
                              <a:avLst>
                                <a:gd name="adj" fmla="val 26202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760" y="175320"/>
                              <a:ext cx="39240" cy="37440"/>
                            </a:xfrm>
                            <a:prstGeom prst="parallelogram">
                              <a:avLst>
                                <a:gd name="adj" fmla="val 26202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5080" y="549360"/>
                            <a:ext cx="2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949320"/>
                            <a:ext cx="2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65pt;margin-top:176.55pt;width:129.1pt;height:91.75pt" coordorigin="953,3531" coordsize="2582,1835">
                <v:line id="shape_0" from="980,3647" to="3101,3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8,3682" to="958,5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8,3675" to="3128,52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5,5253" to="3106,5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1,74" path="m111,17c41,19,0,0,0,74e" stroked="t" o:allowincell="f" style="position:absolute;left:958;top:3640;width:31;height: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3,78" path="m0,0c12,2,19,3,30,6c36,8,48,12,48,12c56,24,68,33,78,45c86,55,87,67,93,78e" stroked="t" o:allowincell="f" style="position:absolute;left:3103;top:3648;width:24;height: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0,69" path="m60,0c56,49,52,69,0,69e" stroked="t" o:allowincell="f" style="position:absolute;left:3107;top:5229;width:21;height: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7,57" path="m0,0c6,51,6,57,57,57e" stroked="t" o:allowincell="f" style="position:absolute;left:958;top:5238;width:16;height: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461,4404" to="3461,5009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19;top:3708;width:702;height:6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74;top:3700;width:702;height:6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82;top:3668;width:95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25;top:3676;width:87;height:9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82;top:3668;width:95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f" o:allowincell="f" style="position:absolute;left:967;top:3660;width:147;height:4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967;top:3660;width:50;height:168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070;top:3684;width:50;height:10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018;top:3660;width:102;height:4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shape id="shape_0" fillcolor="white" stroked="t" o:allowincell="f" style="position:absolute;left:3048;top:3684;width:49;height:61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;top:3692;width:49;height:61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582;top:5253;width:228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15;top:5253;width:228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04;top:5083;width:613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7;top:5083;width:324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018;top:5083;width:80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019;top:5083;width:324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82;top:5083;width:80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3056;top:5084;width:58;height:12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82;top:5075;width:50;height:12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t" o:allowincell="f" style="position:absolute;left:3048;top:5107;width:49;height:61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2;top:5115;width:49;height:61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078;top:5083;width:613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0,5035" to="1025,5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4,5035" to="2025,5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0,5035" to="3016,5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5,5035" to="3120,5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27;top:5002;width:36;height:31">
                  <v:line id="shape_0" from="1027,5002" to="1027,50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7,5002" to="1063,5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4,5010" to="1064,50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26;top:5002;width:36;height:31">
                  <v:line id="shape_0" from="2026,5002" to="2026,50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26,5002" to="2062,5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3,5010" to="2063,50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18;top:5002;width:36;height:31">
                  <v:line id="shape_0" from="3018,5002" to="3018,50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5002" to="3054,5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5,5010" to="3055,50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67;top:4921;width:746;height:111">
                  <v:group id="shape_0" style="position:absolute;left:1270;top:4921;width:540;height:48">
                    <v:rect id="shape_0" fillcolor="white" stroked="t" o:allowincell="f" style="position:absolute;left:1270;top:4921;width:539;height: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70;top:4945;width:539;height: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1167,4969" to="1913,4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7,4969" to="1167,5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184;top:4985;width:711;height:47">
                    <v:line id="shape_0" from="1184,4985" to="1895,4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4,4985" to="1184,50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6,4985" to="1896,50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914,4969" to="1914,5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071;top:4865;width:49;height:61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181;top:4921;width:746;height:111">
                  <v:group id="shape_0" style="position:absolute;left:2284;top:4921;width:540;height:48">
                    <v:rect id="shape_0" fillcolor="white" stroked="t" o:allowincell="f" style="position:absolute;left:2284;top:4921;width:539;height: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284;top:4945;width:539;height: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2181,4969" to="2927,4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1,4969" to="2181,5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198;top:4985;width:711;height:47">
                    <v:line id="shape_0" from="2198,4985" to="2909,4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8,4985" to="2198,50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0,4985" to="2910,50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928,4969" to="2928,5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936;top:4857;width:49;height:61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3,4404" to="1803,4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5,4396" to="3127,4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4,3652" to="1804,4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5,3652" to="2285,4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82;top:3870;width:13;height:435">
                  <v:line id="shape_0" from="1782,4306" to="1795,43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82,3870" to="1782,43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92;top:3870;width:13;height:427">
                  <v:line id="shape_0" from="2292,4298" to="2305,4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6,3870" to="2306,42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51,3870" to="1779,38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52,3549" to="1752,38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06,3870" to="2334,38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37,3549" to="2337,38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20,80" path="m0,80c0,80,60,40,120,0e" stroked="t" o:allowincell="f" style="position:absolute;left:1752;top:3531;width:59;height: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80" path="m120,80c120,80,60,40,0,0e" stroked="t" o:allowincell="f" style="position:absolute;left:2277;top:3531;width:59;height: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12,3531" to="2275,3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89;top:4436;width:509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96,4404" to="1796,4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2,4396" to="2292,4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74;top:3708;width:140;height:363">
                  <v:roundrect id="shape_0" fillcolor="white" stroked="t" o:allowincell="f" style="position:absolute;left:1974;top:3708;width:139;height:3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ect id="shape_0" fillcolor="white" stroked="t" o:allowincell="f" style="position:absolute;left:2005;top:3708;width:76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14;top:3764;width:58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oundrect id="shape_0" stroked="t" o:allowincell="f" style="position:absolute;left:1996;top:3751;width:94;height:55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black" stroked="t" o:allowincell="f" style="position:absolute;left:2012;top:3828;width:61;height:58;mso-wrap-style:none;v-text-anchor:middle;rotation:90" type="_x0000_t7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012;top:3903;width:61;height:58;mso-wrap-style:none;v-text-anchor:middle;rotation:90" type="_x0000_t7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012;top:3984;width:61;height:58;mso-wrap-style:none;v-text-anchor:middle;rotation:90" type="_x0000_t7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3166,4396" to="3535,4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6,5026" to="3535,5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614680</wp:posOffset>
                </wp:positionH>
                <wp:positionV relativeFrom="paragraph">
                  <wp:posOffset>287655</wp:posOffset>
                </wp:positionV>
                <wp:extent cx="0" cy="994410"/>
                <wp:effectExtent l="5080" t="0" r="508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pt,22.65pt" to="48.4pt,10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997710</wp:posOffset>
                </wp:positionH>
                <wp:positionV relativeFrom="paragraph">
                  <wp:posOffset>283210</wp:posOffset>
                </wp:positionV>
                <wp:extent cx="0" cy="995045"/>
                <wp:effectExtent l="5080" t="0" r="508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22.3pt" to="157.3pt,1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625475</wp:posOffset>
                </wp:positionH>
                <wp:positionV relativeFrom="paragraph">
                  <wp:posOffset>1290955</wp:posOffset>
                </wp:positionV>
                <wp:extent cx="136144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101.65pt" to="156.4pt,1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614680</wp:posOffset>
                </wp:positionH>
                <wp:positionV relativeFrom="paragraph">
                  <wp:posOffset>261620</wp:posOffset>
                </wp:positionV>
                <wp:extent cx="20320" cy="25400"/>
                <wp:effectExtent l="5080" t="0" r="5715" b="571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74">
                              <a:moveTo>
                                <a:pt x="111" y="17"/>
                              </a:moveTo>
                              <a:cubicBezTo>
                                <a:pt x="41" y="19"/>
                                <a:pt x="0" y="0"/>
                                <a:pt x="0" y="7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74" path="m111,17c41,19,0,0,0,74e" stroked="t" o:allowincell="f" style="position:absolute;margin-left:48.4pt;margin-top:20.6pt;width:1.55pt;height: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980565</wp:posOffset>
                </wp:positionH>
                <wp:positionV relativeFrom="paragraph">
                  <wp:posOffset>266065</wp:posOffset>
                </wp:positionV>
                <wp:extent cx="16510" cy="17145"/>
                <wp:effectExtent l="5080" t="5715" r="5715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78">
                              <a:moveTo>
                                <a:pt x="0" y="0"/>
                              </a:moveTo>
                              <a:cubicBezTo>
                                <a:pt x="12" y="2"/>
                                <a:pt x="19" y="3"/>
                                <a:pt x="30" y="6"/>
                              </a:cubicBezTo>
                              <a:cubicBezTo>
                                <a:pt x="36" y="8"/>
                                <a:pt x="48" y="12"/>
                                <a:pt x="48" y="12"/>
                              </a:cubicBezTo>
                              <a:cubicBezTo>
                                <a:pt x="56" y="24"/>
                                <a:pt x="68" y="33"/>
                                <a:pt x="78" y="45"/>
                              </a:cubicBezTo>
                              <a:cubicBezTo>
                                <a:pt x="86" y="55"/>
                                <a:pt x="87" y="67"/>
                                <a:pt x="93" y="7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78" path="m0,0c12,2,19,3,30,6c36,8,48,12,48,12c56,24,68,33,78,45c86,55,87,67,93,78e" stroked="t" o:allowincell="f" style="position:absolute;margin-left:155.95pt;margin-top:20.95pt;width:1.25pt;height: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983105</wp:posOffset>
                </wp:positionH>
                <wp:positionV relativeFrom="paragraph">
                  <wp:posOffset>1276350</wp:posOffset>
                </wp:positionV>
                <wp:extent cx="13970" cy="15240"/>
                <wp:effectExtent l="5080" t="5080" r="5715" b="571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9">
                              <a:moveTo>
                                <a:pt x="60" y="0"/>
                              </a:moveTo>
                              <a:cubicBezTo>
                                <a:pt x="56" y="49"/>
                                <a:pt x="52" y="69"/>
                                <a:pt x="0" y="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69" path="m60,0c56,49,52,69,0,69e" stroked="t" o:allowincell="f" style="position:absolute;margin-left:156.15pt;margin-top:100.5pt;width:1.05pt;height: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614680</wp:posOffset>
                </wp:positionH>
                <wp:positionV relativeFrom="paragraph">
                  <wp:posOffset>1281430</wp:posOffset>
                </wp:positionV>
                <wp:extent cx="10795" cy="9525"/>
                <wp:effectExtent l="5715" t="5715" r="508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7">
                              <a:moveTo>
                                <a:pt x="0" y="0"/>
                              </a:moveTo>
                              <a:cubicBezTo>
                                <a:pt x="6" y="51"/>
                                <a:pt x="6" y="57"/>
                                <a:pt x="57" y="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7" path="m0,0c6,51,6,57,57,57e" stroked="t" o:allowincell="f" style="position:absolute;margin-left:48.4pt;margin-top:100.9pt;width:0.8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614680</wp:posOffset>
                </wp:positionH>
                <wp:positionV relativeFrom="paragraph">
                  <wp:posOffset>266065</wp:posOffset>
                </wp:positionV>
                <wp:extent cx="82550" cy="109855"/>
                <wp:effectExtent l="5080" t="5715" r="508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" cy="109800"/>
                          <a:chOff x="0" y="0"/>
                          <a:chExt cx="82440" cy="109800"/>
                        </a:xfrm>
                      </wpg:grpSpPr>
                      <wps:wsp>
                        <wps:cNvSpPr/>
                        <wps:spPr>
                          <a:xfrm>
                            <a:off x="74160" y="0"/>
                            <a:ext cx="8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51" y="0"/>
                                </a:moveTo>
                                <a:cubicBezTo>
                                  <a:pt x="48" y="1"/>
                                  <a:pt x="34" y="4"/>
                                  <a:pt x="30" y="6"/>
                                </a:cubicBezTo>
                                <a:cubicBezTo>
                                  <a:pt x="24" y="10"/>
                                  <a:pt x="12" y="18"/>
                                  <a:pt x="12" y="18"/>
                                </a:cubicBezTo>
                                <a:cubicBezTo>
                                  <a:pt x="10" y="25"/>
                                  <a:pt x="0" y="43"/>
                                  <a:pt x="0" y="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9">
                                <a:moveTo>
                                  <a:pt x="0" y="39"/>
                                </a:moveTo>
                                <a:cubicBezTo>
                                  <a:pt x="7" y="0"/>
                                  <a:pt x="13" y="0"/>
                                  <a:pt x="5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88200"/>
                            <a:ext cx="9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69">
                                <a:moveTo>
                                  <a:pt x="48" y="0"/>
                                </a:moveTo>
                                <a:cubicBezTo>
                                  <a:pt x="47" y="15"/>
                                  <a:pt x="49" y="41"/>
                                  <a:pt x="36" y="54"/>
                                </a:cubicBezTo>
                                <a:cubicBezTo>
                                  <a:pt x="29" y="61"/>
                                  <a:pt x="18" y="63"/>
                                  <a:pt x="9" y="66"/>
                                </a:cubicBezTo>
                                <a:cubicBezTo>
                                  <a:pt x="6" y="67"/>
                                  <a:pt x="0" y="69"/>
                                  <a:pt x="0" y="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260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152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pt;margin-top:20.95pt;width:6.45pt;height:8.65pt" coordorigin="968,419" coordsize="129,173">
                <v:shape id="shape_0" coordsize="51,51" path="m51,0c48,1,34,4,30,6c24,10,12,18,12,18c10,25,0,43,0,51e" stroked="t" o:allowincell="f" style="position:absolute;left:1085;top:419;width:12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,39" path="m0,39c7,0,13,0,54,0e" stroked="t" o:allowincell="f" style="position:absolute;left:968;top:579;width:13;height: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9,69" path="m48,0c47,15,49,41,36,54c29,61,18,63,9,66c6,67,0,69,0,69e" stroked="t" o:allowincell="f" style="position:absolute;left:1069;top:558;width:14;height: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85,439" to="1085,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2,579" to="1066,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614680</wp:posOffset>
                </wp:positionH>
                <wp:positionV relativeFrom="paragraph">
                  <wp:posOffset>1189355</wp:posOffset>
                </wp:positionV>
                <wp:extent cx="89535" cy="100965"/>
                <wp:effectExtent l="5080" t="5715" r="508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40" cy="100800"/>
                          <a:chOff x="0" y="0"/>
                          <a:chExt cx="89640" cy="100800"/>
                        </a:xfrm>
                      </wpg:grpSpPr>
                      <wps:wsp>
                        <wps:cNvSpPr/>
                        <wps:spPr>
                          <a:xfrm rot="16200000">
                            <a:off x="-360" y="36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51" y="0"/>
                                </a:moveTo>
                                <a:cubicBezTo>
                                  <a:pt x="48" y="1"/>
                                  <a:pt x="34" y="4"/>
                                  <a:pt x="30" y="6"/>
                                </a:cubicBezTo>
                                <a:cubicBezTo>
                                  <a:pt x="24" y="10"/>
                                  <a:pt x="12" y="18"/>
                                  <a:pt x="12" y="18"/>
                                </a:cubicBezTo>
                                <a:cubicBezTo>
                                  <a:pt x="10" y="25"/>
                                  <a:pt x="0" y="43"/>
                                  <a:pt x="0" y="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0280" y="9180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9">
                                <a:moveTo>
                                  <a:pt x="0" y="39"/>
                                </a:moveTo>
                                <a:cubicBezTo>
                                  <a:pt x="7" y="0"/>
                                  <a:pt x="13" y="0"/>
                                  <a:pt x="5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0920" y="11520"/>
                            <a:ext cx="12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69">
                                <a:moveTo>
                                  <a:pt x="48" y="0"/>
                                </a:moveTo>
                                <a:cubicBezTo>
                                  <a:pt x="47" y="15"/>
                                  <a:pt x="49" y="41"/>
                                  <a:pt x="36" y="54"/>
                                </a:cubicBezTo>
                                <a:cubicBezTo>
                                  <a:pt x="29" y="61"/>
                                  <a:pt x="18" y="63"/>
                                  <a:pt x="9" y="66"/>
                                </a:cubicBezTo>
                                <a:cubicBezTo>
                                  <a:pt x="6" y="67"/>
                                  <a:pt x="0" y="69"/>
                                  <a:pt x="0" y="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08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" y="23040"/>
                            <a:ext cx="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35pt;margin-top:93.65pt;width:7.25pt;height:7.75pt" coordorigin="967,1873" coordsize="145,155">
                <v:shape id="shape_0" coordsize="51,51" path="m51,0c48,1,34,4,30,6c24,10,12,18,12,18c10,25,0,43,0,51e" stroked="t" o:allowincell="f" style="position:absolute;left:968;top:1874;width:15;height:13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shape id="shape_0" coordsize="54,39" path="m0,39c7,0,13,0,54,0e" stroked="t" o:allowincell="f" style="position:absolute;left:1096;top:2018;width:16;height:10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shape id="shape_0" coordsize="49,69" path="m48,0c47,15,49,41,36,54c29,61,18,63,9,66c6,67,0,69,0,69e" stroked="t" o:allowincell="f" style="position:absolute;left:1080;top:1891;width:18;height:16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line id="shape_0" from="985,1889" to="1080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8,1909" to="1098,20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915160</wp:posOffset>
                </wp:positionH>
                <wp:positionV relativeFrom="paragraph">
                  <wp:posOffset>1180465</wp:posOffset>
                </wp:positionV>
                <wp:extent cx="82550" cy="110490"/>
                <wp:effectExtent l="5715" t="5715" r="508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" cy="110520"/>
                          <a:chOff x="0" y="0"/>
                          <a:chExt cx="82440" cy="110520"/>
                        </a:xfrm>
                      </wpg:grpSpPr>
                      <wps:wsp>
                        <wps:cNvSpPr/>
                        <wps:spPr>
                          <a:xfrm rot="10800000">
                            <a:off x="0" y="99720"/>
                            <a:ext cx="8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51" y="0"/>
                                </a:moveTo>
                                <a:cubicBezTo>
                                  <a:pt x="48" y="1"/>
                                  <a:pt x="34" y="4"/>
                                  <a:pt x="30" y="6"/>
                                </a:cubicBezTo>
                                <a:cubicBezTo>
                                  <a:pt x="24" y="10"/>
                                  <a:pt x="12" y="18"/>
                                  <a:pt x="12" y="18"/>
                                </a:cubicBezTo>
                                <a:cubicBezTo>
                                  <a:pt x="10" y="25"/>
                                  <a:pt x="0" y="43"/>
                                  <a:pt x="0" y="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3800" y="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9">
                                <a:moveTo>
                                  <a:pt x="0" y="39"/>
                                </a:moveTo>
                                <a:cubicBezTo>
                                  <a:pt x="7" y="0"/>
                                  <a:pt x="13" y="0"/>
                                  <a:pt x="5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000" y="8280"/>
                            <a:ext cx="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69">
                                <a:moveTo>
                                  <a:pt x="48" y="0"/>
                                </a:moveTo>
                                <a:cubicBezTo>
                                  <a:pt x="47" y="15"/>
                                  <a:pt x="49" y="41"/>
                                  <a:pt x="36" y="54"/>
                                </a:cubicBezTo>
                                <a:cubicBezTo>
                                  <a:pt x="29" y="61"/>
                                  <a:pt x="18" y="63"/>
                                  <a:pt x="9" y="66"/>
                                </a:cubicBezTo>
                                <a:cubicBezTo>
                                  <a:pt x="6" y="67"/>
                                  <a:pt x="0" y="69"/>
                                  <a:pt x="0" y="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" y="2232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828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75pt;margin-top:92.9pt;width:6.5pt;height:8.7pt" coordorigin="3015,1858" coordsize="130,174">
                <v:shape id="shape_0" coordsize="51,51" path="m51,0c48,1,34,4,30,6c24,10,12,18,12,18c10,25,0,43,0,51e" stroked="t" o:allowincell="f" style="position:absolute;left:3016;top:2016;width:12;height:16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coordsize="54,39" path="m0,39c7,0,13,0,54,0e" stroked="t" o:allowincell="f" style="position:absolute;left:3132;top:1859;width:13;height:12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coordsize="49,69" path="m48,0c47,15,49,41,36,54c29,61,18,63,9,66c6,67,0,69,0,69e" stroked="t" o:allowincell="f" style="position:absolute;left:3030;top:1872;width:14;height:20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line id="shape_0" from="3029,1894" to="3029,20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6,1872" to="3130,18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908810</wp:posOffset>
                </wp:positionH>
                <wp:positionV relativeFrom="paragraph">
                  <wp:posOffset>266065</wp:posOffset>
                </wp:positionV>
                <wp:extent cx="88265" cy="100965"/>
                <wp:effectExtent l="5715" t="5715" r="5080" b="5715"/>
                <wp:wrapNone/>
                <wp:docPr id="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00" cy="100800"/>
                          <a:chOff x="0" y="0"/>
                          <a:chExt cx="88200" cy="100800"/>
                        </a:xfrm>
                      </wpg:grpSpPr>
                      <wps:wsp>
                        <wps:cNvSpPr/>
                        <wps:spPr>
                          <a:xfrm rot="5400000">
                            <a:off x="78480" y="9108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51" y="0"/>
                                </a:moveTo>
                                <a:cubicBezTo>
                                  <a:pt x="48" y="1"/>
                                  <a:pt x="34" y="4"/>
                                  <a:pt x="30" y="6"/>
                                </a:cubicBezTo>
                                <a:cubicBezTo>
                                  <a:pt x="24" y="10"/>
                                  <a:pt x="12" y="18"/>
                                  <a:pt x="12" y="18"/>
                                </a:cubicBezTo>
                                <a:cubicBezTo>
                                  <a:pt x="10" y="25"/>
                                  <a:pt x="0" y="43"/>
                                  <a:pt x="0" y="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160" y="216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9">
                                <a:moveTo>
                                  <a:pt x="0" y="39"/>
                                </a:moveTo>
                                <a:cubicBezTo>
                                  <a:pt x="7" y="0"/>
                                  <a:pt x="13" y="0"/>
                                  <a:pt x="5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760" y="79920"/>
                            <a:ext cx="122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69">
                                <a:moveTo>
                                  <a:pt x="48" y="0"/>
                                </a:moveTo>
                                <a:cubicBezTo>
                                  <a:pt x="47" y="15"/>
                                  <a:pt x="49" y="41"/>
                                  <a:pt x="36" y="54"/>
                                </a:cubicBezTo>
                                <a:cubicBezTo>
                                  <a:pt x="29" y="61"/>
                                  <a:pt x="18" y="63"/>
                                  <a:pt x="9" y="66"/>
                                </a:cubicBezTo>
                                <a:cubicBezTo>
                                  <a:pt x="6" y="67"/>
                                  <a:pt x="0" y="69"/>
                                  <a:pt x="0" y="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90720"/>
                            <a:ext cx="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240"/>
                            <a:ext cx="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05pt;margin-top:21.1pt;width:7.15pt;height:7.7pt" coordorigin="3001,422" coordsize="143,154">
                <v:shape id="shape_0" coordsize="51,51" path="m51,0c48,1,34,4,30,6c24,10,12,18,12,18c10,25,0,43,0,51e" stroked="t" o:allowincell="f" style="position:absolute;left:3131;top:563;width:15;height:13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coordsize="54,39" path="m0,39c7,0,13,0,54,0e" stroked="t" o:allowincell="f" style="position:absolute;left:3003;top:422;width:16;height:9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coordsize="49,69" path="m48,0c47,15,49,41,36,54c29,61,18,63,9,66c6,67,0,69,0,69e" stroked="t" o:allowincell="f" style="position:absolute;left:3016;top:544;width:18;height:15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line id="shape_0" from="3034,562" to="3128,5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16,438" to="3016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940560</wp:posOffset>
                </wp:positionH>
                <wp:positionV relativeFrom="paragraph">
                  <wp:posOffset>292100</wp:posOffset>
                </wp:positionV>
                <wp:extent cx="32385" cy="40005"/>
                <wp:effectExtent l="5715" t="5715" r="508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996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8pt;margin-top:23pt;width:2.5pt;height:3.1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636270</wp:posOffset>
                </wp:positionH>
                <wp:positionV relativeFrom="paragraph">
                  <wp:posOffset>296545</wp:posOffset>
                </wp:positionV>
                <wp:extent cx="32385" cy="40005"/>
                <wp:effectExtent l="5715" t="5715" r="508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996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1pt;margin-top:23.35pt;width:2.5pt;height:3.1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636270</wp:posOffset>
                </wp:positionH>
                <wp:positionV relativeFrom="paragraph">
                  <wp:posOffset>1224915</wp:posOffset>
                </wp:positionV>
                <wp:extent cx="32385" cy="39370"/>
                <wp:effectExtent l="5715" t="5080" r="5080" b="571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924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1pt;margin-top:96.45pt;width:2.5pt;height:3.0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947545</wp:posOffset>
                </wp:positionH>
                <wp:positionV relativeFrom="paragraph">
                  <wp:posOffset>1220470</wp:posOffset>
                </wp:positionV>
                <wp:extent cx="32385" cy="39370"/>
                <wp:effectExtent l="5715" t="5080" r="5080" b="571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924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35pt;margin-top:96.1pt;width:2.5pt;height:3.0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826770</wp:posOffset>
                </wp:positionH>
                <wp:positionV relativeFrom="paragraph">
                  <wp:posOffset>1099185</wp:posOffset>
                </wp:positionV>
                <wp:extent cx="433070" cy="9525"/>
                <wp:effectExtent l="5080" t="5715" r="5080" b="444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1pt;margin-top:86.55pt;width:34.05pt;height: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826770</wp:posOffset>
                </wp:positionH>
                <wp:positionV relativeFrom="paragraph">
                  <wp:posOffset>1099185</wp:posOffset>
                </wp:positionV>
                <wp:extent cx="8255" cy="191770"/>
                <wp:effectExtent l="5715" t="5080" r="4445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1pt;margin-top:86.55pt;width:0.6pt;height:1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164590</wp:posOffset>
                </wp:positionH>
                <wp:positionV relativeFrom="paragraph">
                  <wp:posOffset>1108710</wp:posOffset>
                </wp:positionV>
                <wp:extent cx="10160" cy="161290"/>
                <wp:effectExtent l="5080" t="5080" r="508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7pt;margin-top:87.3pt;width:0.7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914400</wp:posOffset>
                </wp:positionH>
                <wp:positionV relativeFrom="paragraph">
                  <wp:posOffset>1108710</wp:posOffset>
                </wp:positionV>
                <wp:extent cx="10160" cy="161290"/>
                <wp:effectExtent l="5080" t="5080" r="508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87.3pt;width:0.7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080770</wp:posOffset>
                </wp:positionH>
                <wp:positionV relativeFrom="paragraph">
                  <wp:posOffset>1108710</wp:posOffset>
                </wp:positionV>
                <wp:extent cx="10795" cy="161290"/>
                <wp:effectExtent l="5715" t="5080" r="4445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1pt;margin-top:87.3pt;width:0.8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997585</wp:posOffset>
                </wp:positionH>
                <wp:positionV relativeFrom="paragraph">
                  <wp:posOffset>1108710</wp:posOffset>
                </wp:positionV>
                <wp:extent cx="10160" cy="16129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55pt;margin-top:87.3pt;width:0.7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018540</wp:posOffset>
                </wp:positionH>
                <wp:positionV relativeFrom="paragraph">
                  <wp:posOffset>1162685</wp:posOffset>
                </wp:positionV>
                <wp:extent cx="53340" cy="66040"/>
                <wp:effectExtent l="5080" t="5080" r="5715" b="5715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" cy="65880"/>
                          <a:chOff x="0" y="0"/>
                          <a:chExt cx="53280" cy="6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280" cy="65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9000"/>
                            <a:ext cx="11520" cy="5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5560"/>
                            <a:ext cx="42480" cy="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2pt;margin-top:91.55pt;width:4.2pt;height:5.2pt" coordorigin="1604,1831" coordsize="84,104">
                <v:oval id="shape_0" stroked="t" o:allowincell="f" style="position:absolute;left:1604;top:1831;width:83;height:1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1637;top:1845;width:17;height: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11;top:1871;width:66;height: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101725</wp:posOffset>
                </wp:positionH>
                <wp:positionV relativeFrom="paragraph">
                  <wp:posOffset>1167130</wp:posOffset>
                </wp:positionV>
                <wp:extent cx="53340" cy="66675"/>
                <wp:effectExtent l="5080" t="5715" r="5715" b="5080"/>
                <wp:wrapNone/>
                <wp:docPr id="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" cy="66600"/>
                          <a:chOff x="0" y="0"/>
                          <a:chExt cx="53280" cy="6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280" cy="66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9000"/>
                            <a:ext cx="11520" cy="5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5920"/>
                            <a:ext cx="42480" cy="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75pt;margin-top:91.9pt;width:4.2pt;height:5.25pt" coordorigin="1735,1838" coordsize="84,105">
                <v:oval id="shape_0" stroked="t" o:allowincell="f" style="position:absolute;left:1735;top:1838;width:83;height:10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1768;top:1852;width:17;height:8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42;top:1879;width:66;height: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847725</wp:posOffset>
                </wp:positionH>
                <wp:positionV relativeFrom="paragraph">
                  <wp:posOffset>1162685</wp:posOffset>
                </wp:positionV>
                <wp:extent cx="53340" cy="66040"/>
                <wp:effectExtent l="5080" t="5080" r="5715" b="5715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" cy="65880"/>
                          <a:chOff x="0" y="0"/>
                          <a:chExt cx="53280" cy="6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280" cy="65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9000"/>
                            <a:ext cx="11520" cy="5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5560"/>
                            <a:ext cx="42480" cy="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75pt;margin-top:91.55pt;width:4.2pt;height:5.2pt" coordorigin="1335,1831" coordsize="84,104">
                <v:oval id="shape_0" stroked="t" o:allowincell="f" style="position:absolute;left:1335;top:1831;width:83;height:1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1368;top:1845;width:17;height: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42;top:1871;width:66;height: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935355</wp:posOffset>
                </wp:positionH>
                <wp:positionV relativeFrom="paragraph">
                  <wp:posOffset>1162685</wp:posOffset>
                </wp:positionV>
                <wp:extent cx="53340" cy="66040"/>
                <wp:effectExtent l="5080" t="5080" r="5715" b="5715"/>
                <wp:wrapNone/>
                <wp:docPr id="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" cy="65880"/>
                          <a:chOff x="0" y="0"/>
                          <a:chExt cx="53280" cy="6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280" cy="65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9000"/>
                            <a:ext cx="11520" cy="5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5560"/>
                            <a:ext cx="42480" cy="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65pt;margin-top:91.55pt;width:4.2pt;height:5.2pt" coordorigin="1473,1831" coordsize="84,104">
                <v:oval id="shape_0" stroked="t" o:allowincell="f" style="position:absolute;left:1473;top:1831;width:83;height:1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1506;top:1845;width:17;height: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80;top:1871;width:66;height: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189990</wp:posOffset>
                </wp:positionH>
                <wp:positionV relativeFrom="paragraph">
                  <wp:posOffset>1291590</wp:posOffset>
                </wp:positionV>
                <wp:extent cx="236220" cy="43815"/>
                <wp:effectExtent l="5080" t="5715" r="5080" b="444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7pt;margin-top:101.7pt;width:18.55pt;height: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161415</wp:posOffset>
                </wp:positionH>
                <wp:positionV relativeFrom="paragraph">
                  <wp:posOffset>1291590</wp:posOffset>
                </wp:positionV>
                <wp:extent cx="0" cy="59055"/>
                <wp:effectExtent l="5080" t="0" r="508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101.7pt" to="91.45pt,1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451610</wp:posOffset>
                </wp:positionH>
                <wp:positionV relativeFrom="paragraph">
                  <wp:posOffset>1294130</wp:posOffset>
                </wp:positionV>
                <wp:extent cx="0" cy="59055"/>
                <wp:effectExtent l="5080" t="0" r="508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01.9pt" to="114.3pt,10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176020</wp:posOffset>
                </wp:positionH>
                <wp:positionV relativeFrom="paragraph">
                  <wp:posOffset>1366520</wp:posOffset>
                </wp:positionV>
                <wp:extent cx="263525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107.6pt" to="113.3pt,10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162050</wp:posOffset>
                </wp:positionH>
                <wp:positionV relativeFrom="paragraph">
                  <wp:posOffset>1350645</wp:posOffset>
                </wp:positionV>
                <wp:extent cx="13970" cy="15875"/>
                <wp:effectExtent l="5080" t="5715" r="5715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84">
                              <a:moveTo>
                                <a:pt x="0" y="0"/>
                              </a:moveTo>
                              <a:cubicBezTo>
                                <a:pt x="13" y="56"/>
                                <a:pt x="19" y="84"/>
                                <a:pt x="84" y="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84" path="m0,0c13,56,19,84,84,84e" stroked="t" o:allowincell="f" style="position:absolute;margin-left:91.5pt;margin-top:106.35pt;width:1.05pt;height: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439545</wp:posOffset>
                </wp:positionH>
                <wp:positionV relativeFrom="paragraph">
                  <wp:posOffset>1351915</wp:posOffset>
                </wp:positionV>
                <wp:extent cx="12065" cy="14605"/>
                <wp:effectExtent l="5715" t="5715" r="4445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75">
                              <a:moveTo>
                                <a:pt x="54" y="0"/>
                              </a:moveTo>
                              <a:cubicBezTo>
                                <a:pt x="51" y="49"/>
                                <a:pt x="55" y="75"/>
                                <a:pt x="0" y="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75" path="m54,0c51,49,55,75,0,75e" stroked="t" o:allowincell="f" style="position:absolute;margin-left:113.35pt;margin-top:106.45pt;width:0.9pt;height:1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922655</wp:posOffset>
                </wp:positionH>
                <wp:positionV relativeFrom="paragraph">
                  <wp:posOffset>201930</wp:posOffset>
                </wp:positionV>
                <wp:extent cx="587375" cy="64135"/>
                <wp:effectExtent l="5715" t="5080" r="4445" b="5080"/>
                <wp:wrapNone/>
                <wp:docPr id="4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520" cy="64080"/>
                          <a:chOff x="0" y="0"/>
                          <a:chExt cx="587520" cy="64080"/>
                        </a:xfrm>
                      </wpg:grpSpPr>
                      <wps:wsp>
                        <wps:cNvSpPr/>
                        <wps:spPr>
                          <a:xfrm rot="16200000">
                            <a:off x="100800" y="-53280"/>
                            <a:ext cx="6408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6160" y="-55440"/>
                            <a:ext cx="6408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5120" y="15120"/>
                            <a:ext cx="64080" cy="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0680" y="15120"/>
                            <a:ext cx="64080" cy="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1960" y="15120"/>
                            <a:ext cx="64080" cy="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8200" y="15120"/>
                            <a:ext cx="64080" cy="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11.5pt;width:48.65pt;height:13.8pt" coordorigin="1429,230" coordsize="973,276">
                <v:rect id="shape_0" fillcolor="white" stroked="t" o:allowincell="f" style="position:absolute;left:1612;top:234;width:100;height:268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08;top:231;width:100;height:27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0;top:342;width:100;height:52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2;top:342;width:100;height:52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14;top:342;width:100;height:52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2;top:342;width:100;height:52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647825</wp:posOffset>
                </wp:positionH>
                <wp:positionV relativeFrom="paragraph">
                  <wp:posOffset>315595</wp:posOffset>
                </wp:positionV>
                <wp:extent cx="179070" cy="203835"/>
                <wp:effectExtent l="5080" t="5715" r="5715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203760"/>
                        </a:xfrm>
                        <a:custGeom>
                          <a:avLst/>
                          <a:gdLst>
                            <a:gd name="textAreaLeft" fmla="*/ 4680 w 101520"/>
                            <a:gd name="textAreaRight" fmla="*/ 96840 w 101520"/>
                            <a:gd name="textAreaTop" fmla="*/ 4680 h 115560"/>
                            <a:gd name="textAreaBottom" fmla="*/ 110880 h 115560"/>
                          </a:gdLst>
                          <a:ahLst/>
                          <a:rect l="textAreaLeft" t="textAreaTop" r="textAreaRight" b="textAreaBottom"/>
                          <a:pathLst>
                            <a:path w="21600" h="2457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77"/>
                              </a:lnTo>
                              <a:arcTo wR="3600" hR="3600" stAng="10800000" swAng="-5400000"/>
                              <a:lnTo>
                                <a:pt x="18000" y="2457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9.75pt;margin-top:24.85pt;width:14.05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184910</wp:posOffset>
                </wp:positionH>
                <wp:positionV relativeFrom="paragraph">
                  <wp:posOffset>1171575</wp:posOffset>
                </wp:positionV>
                <wp:extent cx="53975" cy="66675"/>
                <wp:effectExtent l="5715" t="5715" r="508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66600"/>
                          <a:chOff x="0" y="0"/>
                          <a:chExt cx="54000" cy="6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" cy="66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9000"/>
                            <a:ext cx="12240" cy="5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5920"/>
                            <a:ext cx="43200" cy="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pt;margin-top:92.25pt;width:4.25pt;height:5.25pt" coordorigin="1866,1845" coordsize="85,105">
                <v:oval id="shape_0" stroked="t" o:allowincell="f" style="position:absolute;left:1866;top:1845;width:84;height:10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1899;top:1859;width:18;height:8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873;top:1886;width:67;height: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251585</wp:posOffset>
                </wp:positionH>
                <wp:positionV relativeFrom="paragraph">
                  <wp:posOffset>1099185</wp:posOffset>
                </wp:positionV>
                <wp:extent cx="8255" cy="190500"/>
                <wp:effectExtent l="5715" t="5080" r="4445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55pt;margin-top:86.55pt;width:0.6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772920</wp:posOffset>
                </wp:positionH>
                <wp:positionV relativeFrom="paragraph">
                  <wp:posOffset>347345</wp:posOffset>
                </wp:positionV>
                <wp:extent cx="24765" cy="27305"/>
                <wp:effectExtent l="5715" t="5715" r="508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6pt;margin-top:27.35pt;width:1.9pt;height:2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772920</wp:posOffset>
                </wp:positionH>
                <wp:positionV relativeFrom="paragraph">
                  <wp:posOffset>465455</wp:posOffset>
                </wp:positionV>
                <wp:extent cx="24765" cy="27305"/>
                <wp:effectExtent l="5715" t="5715" r="508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6pt;margin-top:36.65pt;width:1.9pt;height:2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772920</wp:posOffset>
                </wp:positionH>
                <wp:positionV relativeFrom="paragraph">
                  <wp:posOffset>406400</wp:posOffset>
                </wp:positionV>
                <wp:extent cx="24765" cy="27305"/>
                <wp:effectExtent l="5715" t="5715" r="508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6pt;margin-top:32pt;width:1.9pt;height:2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722120</wp:posOffset>
                </wp:positionH>
                <wp:positionV relativeFrom="paragraph">
                  <wp:posOffset>415290</wp:posOffset>
                </wp:positionV>
                <wp:extent cx="16510" cy="67945"/>
                <wp:effectExtent l="4445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" cy="68040"/>
                          <a:chOff x="0" y="0"/>
                          <a:chExt cx="16560" cy="6804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1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040"/>
                            <a:ext cx="1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6pt;margin-top:32.7pt;width:1.3pt;height:5.35pt" coordorigin="2712,654" coordsize="26,107">
                <v:line id="shape_0" from="2713,654" to="2737,6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3,654" to="2713,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2,761" to="2736,7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889635</wp:posOffset>
                </wp:positionH>
                <wp:positionV relativeFrom="paragraph">
                  <wp:posOffset>1080770</wp:posOffset>
                </wp:positionV>
                <wp:extent cx="62230" cy="17780"/>
                <wp:effectExtent l="5080" t="4445" r="5080" b="0"/>
                <wp:wrapNone/>
                <wp:docPr id="4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" cy="17640"/>
                          <a:chOff x="0" y="0"/>
                          <a:chExt cx="62280" cy="17640"/>
                        </a:xfrm>
                      </wpg:grpSpPr>
                      <wps:wsp>
                        <wps:cNvSpPr/>
                        <wps:spPr>
                          <a:xfrm flipV="1">
                            <a:off x="62280" y="720"/>
                            <a:ext cx="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05pt;margin-top:85.1pt;width:4.85pt;height:1.35pt" coordorigin="1401,1702" coordsize="97,27">
                <v:line id="shape_0" from="1499,1703" to="1499,1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01,1703" to="1498,17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01,1702" to="1401,17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138555</wp:posOffset>
                </wp:positionH>
                <wp:positionV relativeFrom="paragraph">
                  <wp:posOffset>1080770</wp:posOffset>
                </wp:positionV>
                <wp:extent cx="62865" cy="17780"/>
                <wp:effectExtent l="5080" t="4445" r="5080" b="0"/>
                <wp:wrapNone/>
                <wp:docPr id="4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" cy="17640"/>
                          <a:chOff x="0" y="0"/>
                          <a:chExt cx="63000" cy="17640"/>
                        </a:xfrm>
                      </wpg:grpSpPr>
                      <wps:wsp>
                        <wps:cNvSpPr/>
                        <wps:spPr>
                          <a:xfrm flipV="1">
                            <a:off x="63000" y="720"/>
                            <a:ext cx="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5pt;margin-top:85.1pt;width:4.95pt;height:1.35pt" coordorigin="1793,1702" coordsize="99,27">
                <v:line id="shape_0" from="1892,1703" to="1892,1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93,1703" to="1891,17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93,1702" to="1793,17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039495</wp:posOffset>
                </wp:positionH>
                <wp:positionV relativeFrom="paragraph">
                  <wp:posOffset>1081405</wp:posOffset>
                </wp:positionV>
                <wp:extent cx="0" cy="17780"/>
                <wp:effectExtent l="5080" t="0" r="508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85.15pt" to="81.85pt,8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836930</wp:posOffset>
                </wp:positionH>
                <wp:positionV relativeFrom="paragraph">
                  <wp:posOffset>1270000</wp:posOffset>
                </wp:positionV>
                <wp:extent cx="413385" cy="8890"/>
                <wp:effectExtent l="5715" t="5080" r="4445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9pt;margin-top:100pt;width:32.5pt;height: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012950</wp:posOffset>
                </wp:positionH>
                <wp:positionV relativeFrom="paragraph">
                  <wp:posOffset>1282700</wp:posOffset>
                </wp:positionV>
                <wp:extent cx="23495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101pt" to="176.95pt,10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007870</wp:posOffset>
                </wp:positionH>
                <wp:positionV relativeFrom="paragraph">
                  <wp:posOffset>267970</wp:posOffset>
                </wp:positionV>
                <wp:extent cx="234950" cy="0"/>
                <wp:effectExtent l="0" t="5080" r="635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21.1pt" to="176.5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210435</wp:posOffset>
                </wp:positionH>
                <wp:positionV relativeFrom="paragraph">
                  <wp:posOffset>280035</wp:posOffset>
                </wp:positionV>
                <wp:extent cx="0" cy="996950"/>
                <wp:effectExtent l="25400" t="0" r="2540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22.05pt" to="174.05pt,100.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983105</wp:posOffset>
                </wp:positionH>
                <wp:positionV relativeFrom="paragraph">
                  <wp:posOffset>1240790</wp:posOffset>
                </wp:positionV>
                <wp:extent cx="147955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97.7pt" to="167.75pt,9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978025</wp:posOffset>
                </wp:positionH>
                <wp:positionV relativeFrom="paragraph">
                  <wp:posOffset>309880</wp:posOffset>
                </wp:positionV>
                <wp:extent cx="14859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24.4pt" to="167.4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101850</wp:posOffset>
                </wp:positionH>
                <wp:positionV relativeFrom="paragraph">
                  <wp:posOffset>315595</wp:posOffset>
                </wp:positionV>
                <wp:extent cx="0" cy="913130"/>
                <wp:effectExtent l="25400" t="0" r="2540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24.85pt" to="165.5pt,96.7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654050</wp:posOffset>
                </wp:positionH>
                <wp:positionV relativeFrom="paragraph">
                  <wp:posOffset>106680</wp:posOffset>
                </wp:positionV>
                <wp:extent cx="0" cy="184785"/>
                <wp:effectExtent l="5080" t="0" r="508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4pt" to="51.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659130</wp:posOffset>
                </wp:positionH>
                <wp:positionV relativeFrom="paragraph">
                  <wp:posOffset>125095</wp:posOffset>
                </wp:positionV>
                <wp:extent cx="1299210" cy="0"/>
                <wp:effectExtent l="0" t="25400" r="0" b="2540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9.85pt" to="154.15pt,9.8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822325</wp:posOffset>
                </wp:positionH>
                <wp:positionV relativeFrom="paragraph">
                  <wp:posOffset>1778000</wp:posOffset>
                </wp:positionV>
                <wp:extent cx="434340" cy="17780"/>
                <wp:effectExtent l="5080" t="5080" r="508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75pt;margin-top:140pt;width:34.1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822325</wp:posOffset>
                </wp:positionH>
                <wp:positionV relativeFrom="paragraph">
                  <wp:posOffset>1527175</wp:posOffset>
                </wp:positionV>
                <wp:extent cx="0" cy="310515"/>
                <wp:effectExtent l="5080" t="0" r="508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120.25pt" to="64.75pt,1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256665</wp:posOffset>
                </wp:positionH>
                <wp:positionV relativeFrom="paragraph">
                  <wp:posOffset>1485900</wp:posOffset>
                </wp:positionV>
                <wp:extent cx="0" cy="351790"/>
                <wp:effectExtent l="5080" t="0" r="508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17pt" to="98.95pt,1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822325</wp:posOffset>
                </wp:positionH>
                <wp:positionV relativeFrom="paragraph">
                  <wp:posOffset>1676400</wp:posOffset>
                </wp:positionV>
                <wp:extent cx="9525" cy="97790"/>
                <wp:effectExtent l="5715" t="5080" r="4445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75pt;margin-top:132pt;width:0.7pt;height: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911225</wp:posOffset>
                </wp:positionH>
                <wp:positionV relativeFrom="paragraph">
                  <wp:posOffset>1676400</wp:posOffset>
                </wp:positionV>
                <wp:extent cx="9525" cy="97790"/>
                <wp:effectExtent l="5715" t="5080" r="4445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75pt;margin-top:132pt;width:0.7pt;height: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995045</wp:posOffset>
                </wp:positionH>
                <wp:positionV relativeFrom="paragraph">
                  <wp:posOffset>1676400</wp:posOffset>
                </wp:positionV>
                <wp:extent cx="10160" cy="97790"/>
                <wp:effectExtent l="5080" t="5080" r="508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35pt;margin-top:132pt;width:0.75pt;height: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078865</wp:posOffset>
                </wp:positionH>
                <wp:positionV relativeFrom="paragraph">
                  <wp:posOffset>1676400</wp:posOffset>
                </wp:positionV>
                <wp:extent cx="10160" cy="97790"/>
                <wp:effectExtent l="5080" t="5080" r="508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95pt;margin-top:132pt;width:0.75pt;height: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163320</wp:posOffset>
                </wp:positionH>
                <wp:positionV relativeFrom="paragraph">
                  <wp:posOffset>1676400</wp:posOffset>
                </wp:positionV>
                <wp:extent cx="9525" cy="97790"/>
                <wp:effectExtent l="5715" t="5080" r="4445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6pt;margin-top:132pt;width:0.7pt;height: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247140</wp:posOffset>
                </wp:positionH>
                <wp:positionV relativeFrom="paragraph">
                  <wp:posOffset>1676400</wp:posOffset>
                </wp:positionV>
                <wp:extent cx="9525" cy="97790"/>
                <wp:effectExtent l="5715" t="5080" r="4445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2pt;margin-top:132pt;width:0.7pt;height: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847090</wp:posOffset>
                </wp:positionH>
                <wp:positionV relativeFrom="paragraph">
                  <wp:posOffset>1730375</wp:posOffset>
                </wp:positionV>
                <wp:extent cx="55880" cy="41275"/>
                <wp:effectExtent l="4445" t="4445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0" cy="41400"/>
                          <a:chOff x="0" y="0"/>
                          <a:chExt cx="55800" cy="41400"/>
                        </a:xfrm>
                      </wpg:grpSpPr>
                      <wps:wsp>
                        <wps:cNvSpPr/>
                        <wps:spPr>
                          <a:xfrm>
                            <a:off x="1440" y="10080"/>
                            <a:ext cx="50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573">
                                <a:moveTo>
                                  <a:pt x="0" y="0"/>
                                </a:moveTo>
                                <a:cubicBezTo>
                                  <a:pt x="81" y="198"/>
                                  <a:pt x="163" y="397"/>
                                  <a:pt x="480" y="480"/>
                                </a:cubicBezTo>
                                <a:cubicBezTo>
                                  <a:pt x="797" y="563"/>
                                  <a:pt x="1580" y="573"/>
                                  <a:pt x="1900" y="500"/>
                                </a:cubicBezTo>
                                <a:cubicBezTo>
                                  <a:pt x="2220" y="427"/>
                                  <a:pt x="2310" y="233"/>
                                  <a:pt x="2400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50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363">
                                <a:moveTo>
                                  <a:pt x="0" y="323"/>
                                </a:moveTo>
                                <a:cubicBezTo>
                                  <a:pt x="41" y="234"/>
                                  <a:pt x="83" y="146"/>
                                  <a:pt x="240" y="103"/>
                                </a:cubicBezTo>
                                <a:cubicBezTo>
                                  <a:pt x="397" y="60"/>
                                  <a:pt x="783" y="30"/>
                                  <a:pt x="940" y="63"/>
                                </a:cubicBezTo>
                                <a:cubicBezTo>
                                  <a:pt x="1097" y="96"/>
                                  <a:pt x="1110" y="260"/>
                                  <a:pt x="1180" y="303"/>
                                </a:cubicBezTo>
                                <a:cubicBezTo>
                                  <a:pt x="1250" y="346"/>
                                  <a:pt x="1303" y="356"/>
                                  <a:pt x="1360" y="323"/>
                                </a:cubicBezTo>
                                <a:cubicBezTo>
                                  <a:pt x="1417" y="290"/>
                                  <a:pt x="1393" y="150"/>
                                  <a:pt x="1520" y="103"/>
                                </a:cubicBezTo>
                                <a:cubicBezTo>
                                  <a:pt x="1647" y="56"/>
                                  <a:pt x="1970" y="0"/>
                                  <a:pt x="2120" y="43"/>
                                </a:cubicBezTo>
                                <a:cubicBezTo>
                                  <a:pt x="2270" y="86"/>
                                  <a:pt x="2345" y="224"/>
                                  <a:pt x="2420" y="3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808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"/>
                            <a:ext cx="55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0" h="257">
                                <a:moveTo>
                                  <a:pt x="67" y="20"/>
                                </a:moveTo>
                                <a:cubicBezTo>
                                  <a:pt x="33" y="93"/>
                                  <a:pt x="0" y="167"/>
                                  <a:pt x="167" y="200"/>
                                </a:cubicBezTo>
                                <a:cubicBezTo>
                                  <a:pt x="334" y="233"/>
                                  <a:pt x="884" y="227"/>
                                  <a:pt x="1067" y="220"/>
                                </a:cubicBezTo>
                                <a:cubicBezTo>
                                  <a:pt x="1250" y="213"/>
                                  <a:pt x="1204" y="170"/>
                                  <a:pt x="1267" y="160"/>
                                </a:cubicBezTo>
                                <a:cubicBezTo>
                                  <a:pt x="1330" y="150"/>
                                  <a:pt x="1397" y="150"/>
                                  <a:pt x="1447" y="160"/>
                                </a:cubicBezTo>
                                <a:cubicBezTo>
                                  <a:pt x="1497" y="170"/>
                                  <a:pt x="1390" y="210"/>
                                  <a:pt x="1567" y="220"/>
                                </a:cubicBezTo>
                                <a:cubicBezTo>
                                  <a:pt x="1744" y="230"/>
                                  <a:pt x="2324" y="257"/>
                                  <a:pt x="2507" y="220"/>
                                </a:cubicBezTo>
                                <a:cubicBezTo>
                                  <a:pt x="2690" y="183"/>
                                  <a:pt x="2678" y="91"/>
                                  <a:pt x="266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4920"/>
                            <a:ext cx="50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6" h="203">
                                <a:moveTo>
                                  <a:pt x="183" y="0"/>
                                </a:moveTo>
                                <a:cubicBezTo>
                                  <a:pt x="91" y="65"/>
                                  <a:pt x="0" y="130"/>
                                  <a:pt x="323" y="160"/>
                                </a:cubicBezTo>
                                <a:cubicBezTo>
                                  <a:pt x="646" y="190"/>
                                  <a:pt x="1830" y="203"/>
                                  <a:pt x="2123" y="180"/>
                                </a:cubicBezTo>
                                <a:cubicBezTo>
                                  <a:pt x="2416" y="157"/>
                                  <a:pt x="2249" y="88"/>
                                  <a:pt x="2083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7pt;margin-top:136.25pt;width:4.4pt;height:3.25pt" coordorigin="1334,2725" coordsize="88,65">
                <v:shape id="shape_0" coordsize="2400,573" path="m0,0c81,198,163,397,480,480c797,563,1580,573,1900,500c2220,427,2310,233,2400,40e" stroked="t" o:allowincell="f" style="position:absolute;left:1336;top:2741;width:78;height: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20,363" path="m0,323c41,234,83,146,240,103c397,60,783,30,940,63c1097,96,1110,260,1180,303c1250,346,1303,356,1360,323c1417,290,1393,150,1520,103c1647,56,1970,0,2120,43c2270,86,2345,224,2420,363e" stroked="t" o:allowincell="f" style="position:absolute;left:1336;top:2725;width:79;height: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336,2769" to="1420,2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90,257" path="m67,20c33,93,0,167,167,200c334,233,884,227,1067,220c1250,213,1204,170,1267,160c1330,150,1397,150,1447,160c1497,170,1390,210,1567,220c1744,230,2324,257,2507,220c2690,183,2678,91,2667,0e" stroked="t" o:allowincell="f" style="position:absolute;left:1334;top:2768;width:87;height: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16,203" path="m183,0c91,65,0,130,323,160c646,190,1830,203,2123,180c2416,157,2249,88,2083,20e" stroked="t" o:allowincell="f" style="position:absolute;left:1340;top:2780;width:78;height: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930910</wp:posOffset>
                </wp:positionH>
                <wp:positionV relativeFrom="paragraph">
                  <wp:posOffset>1730375</wp:posOffset>
                </wp:positionV>
                <wp:extent cx="56515" cy="41275"/>
                <wp:effectExtent l="5080" t="4445" r="4445" b="5080"/>
                <wp:wrapNone/>
                <wp:docPr id="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" cy="41400"/>
                          <a:chOff x="0" y="0"/>
                          <a:chExt cx="56520" cy="41400"/>
                        </a:xfrm>
                      </wpg:grpSpPr>
                      <wps:wsp>
                        <wps:cNvSpPr/>
                        <wps:spPr>
                          <a:xfrm>
                            <a:off x="1440" y="10080"/>
                            <a:ext cx="50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573">
                                <a:moveTo>
                                  <a:pt x="0" y="0"/>
                                </a:moveTo>
                                <a:cubicBezTo>
                                  <a:pt x="81" y="198"/>
                                  <a:pt x="163" y="397"/>
                                  <a:pt x="480" y="480"/>
                                </a:cubicBezTo>
                                <a:cubicBezTo>
                                  <a:pt x="797" y="563"/>
                                  <a:pt x="1580" y="573"/>
                                  <a:pt x="1900" y="500"/>
                                </a:cubicBezTo>
                                <a:cubicBezTo>
                                  <a:pt x="2220" y="427"/>
                                  <a:pt x="2310" y="233"/>
                                  <a:pt x="2400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50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363">
                                <a:moveTo>
                                  <a:pt x="0" y="323"/>
                                </a:moveTo>
                                <a:cubicBezTo>
                                  <a:pt x="41" y="234"/>
                                  <a:pt x="83" y="146"/>
                                  <a:pt x="240" y="103"/>
                                </a:cubicBezTo>
                                <a:cubicBezTo>
                                  <a:pt x="397" y="60"/>
                                  <a:pt x="783" y="30"/>
                                  <a:pt x="940" y="63"/>
                                </a:cubicBezTo>
                                <a:cubicBezTo>
                                  <a:pt x="1097" y="96"/>
                                  <a:pt x="1110" y="260"/>
                                  <a:pt x="1180" y="303"/>
                                </a:cubicBezTo>
                                <a:cubicBezTo>
                                  <a:pt x="1250" y="346"/>
                                  <a:pt x="1303" y="356"/>
                                  <a:pt x="1360" y="323"/>
                                </a:cubicBezTo>
                                <a:cubicBezTo>
                                  <a:pt x="1417" y="290"/>
                                  <a:pt x="1393" y="150"/>
                                  <a:pt x="1520" y="103"/>
                                </a:cubicBezTo>
                                <a:cubicBezTo>
                                  <a:pt x="1647" y="56"/>
                                  <a:pt x="1970" y="0"/>
                                  <a:pt x="2120" y="43"/>
                                </a:cubicBezTo>
                                <a:cubicBezTo>
                                  <a:pt x="2270" y="86"/>
                                  <a:pt x="2345" y="224"/>
                                  <a:pt x="2420" y="3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8080"/>
                            <a:ext cx="5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"/>
                            <a:ext cx="56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0" h="257">
                                <a:moveTo>
                                  <a:pt x="67" y="20"/>
                                </a:moveTo>
                                <a:cubicBezTo>
                                  <a:pt x="33" y="93"/>
                                  <a:pt x="0" y="167"/>
                                  <a:pt x="167" y="200"/>
                                </a:cubicBezTo>
                                <a:cubicBezTo>
                                  <a:pt x="334" y="233"/>
                                  <a:pt x="884" y="227"/>
                                  <a:pt x="1067" y="220"/>
                                </a:cubicBezTo>
                                <a:cubicBezTo>
                                  <a:pt x="1250" y="213"/>
                                  <a:pt x="1204" y="170"/>
                                  <a:pt x="1267" y="160"/>
                                </a:cubicBezTo>
                                <a:cubicBezTo>
                                  <a:pt x="1330" y="150"/>
                                  <a:pt x="1397" y="150"/>
                                  <a:pt x="1447" y="160"/>
                                </a:cubicBezTo>
                                <a:cubicBezTo>
                                  <a:pt x="1497" y="170"/>
                                  <a:pt x="1390" y="210"/>
                                  <a:pt x="1567" y="220"/>
                                </a:cubicBezTo>
                                <a:cubicBezTo>
                                  <a:pt x="1744" y="230"/>
                                  <a:pt x="2324" y="257"/>
                                  <a:pt x="2507" y="220"/>
                                </a:cubicBezTo>
                                <a:cubicBezTo>
                                  <a:pt x="2690" y="183"/>
                                  <a:pt x="2678" y="91"/>
                                  <a:pt x="266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4920"/>
                            <a:ext cx="50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6" h="203">
                                <a:moveTo>
                                  <a:pt x="183" y="0"/>
                                </a:moveTo>
                                <a:cubicBezTo>
                                  <a:pt x="91" y="65"/>
                                  <a:pt x="0" y="130"/>
                                  <a:pt x="323" y="160"/>
                                </a:cubicBezTo>
                                <a:cubicBezTo>
                                  <a:pt x="646" y="190"/>
                                  <a:pt x="1830" y="203"/>
                                  <a:pt x="2123" y="180"/>
                                </a:cubicBezTo>
                                <a:cubicBezTo>
                                  <a:pt x="2416" y="157"/>
                                  <a:pt x="2249" y="88"/>
                                  <a:pt x="2083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136.25pt;width:4.45pt;height:3.25pt" coordorigin="1466,2725" coordsize="89,65">
                <v:shape id="shape_0" coordsize="2400,573" path="m0,0c81,198,163,397,480,480c797,563,1580,573,1900,500c2220,427,2310,233,2400,40e" stroked="t" o:allowincell="f" style="position:absolute;left:1468;top:2741;width:79;height: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20,363" path="m0,323c41,234,83,146,240,103c397,60,783,30,940,63c1097,96,1110,260,1180,303c1250,346,1303,356,1360,323c1417,290,1393,150,1520,103c1647,56,1970,0,2120,43c2270,86,2345,224,2420,363e" stroked="t" o:allowincell="f" style="position:absolute;left:1468;top:2725;width:79;height: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68,2769" to="1553,2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90,257" path="m67,20c33,93,0,167,167,200c334,233,884,227,1067,220c1250,213,1204,170,1267,160c1330,150,1397,150,1447,160c1497,170,1390,210,1567,220c1744,230,2324,257,2507,220c2690,183,2678,91,2667,0e" stroked="t" o:allowincell="f" style="position:absolute;left:1466;top:2768;width:88;height: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16,203" path="m183,0c91,65,0,130,323,160c646,190,1830,203,2123,180c2416,157,2249,88,2083,20e" stroked="t" o:allowincell="f" style="position:absolute;left:1472;top:2780;width:79;height: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010285</wp:posOffset>
                </wp:positionH>
                <wp:positionV relativeFrom="paragraph">
                  <wp:posOffset>1730375</wp:posOffset>
                </wp:positionV>
                <wp:extent cx="55880" cy="41275"/>
                <wp:effectExtent l="4445" t="4445" r="508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0" cy="41400"/>
                          <a:chOff x="0" y="0"/>
                          <a:chExt cx="55800" cy="41400"/>
                        </a:xfrm>
                      </wpg:grpSpPr>
                      <wps:wsp>
                        <wps:cNvSpPr/>
                        <wps:spPr>
                          <a:xfrm>
                            <a:off x="1440" y="10080"/>
                            <a:ext cx="50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573">
                                <a:moveTo>
                                  <a:pt x="0" y="0"/>
                                </a:moveTo>
                                <a:cubicBezTo>
                                  <a:pt x="81" y="198"/>
                                  <a:pt x="163" y="397"/>
                                  <a:pt x="480" y="480"/>
                                </a:cubicBezTo>
                                <a:cubicBezTo>
                                  <a:pt x="797" y="563"/>
                                  <a:pt x="1580" y="573"/>
                                  <a:pt x="1900" y="500"/>
                                </a:cubicBezTo>
                                <a:cubicBezTo>
                                  <a:pt x="2220" y="427"/>
                                  <a:pt x="2310" y="233"/>
                                  <a:pt x="2400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50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363">
                                <a:moveTo>
                                  <a:pt x="0" y="323"/>
                                </a:moveTo>
                                <a:cubicBezTo>
                                  <a:pt x="41" y="234"/>
                                  <a:pt x="83" y="146"/>
                                  <a:pt x="240" y="103"/>
                                </a:cubicBezTo>
                                <a:cubicBezTo>
                                  <a:pt x="397" y="60"/>
                                  <a:pt x="783" y="30"/>
                                  <a:pt x="940" y="63"/>
                                </a:cubicBezTo>
                                <a:cubicBezTo>
                                  <a:pt x="1097" y="96"/>
                                  <a:pt x="1110" y="260"/>
                                  <a:pt x="1180" y="303"/>
                                </a:cubicBezTo>
                                <a:cubicBezTo>
                                  <a:pt x="1250" y="346"/>
                                  <a:pt x="1303" y="356"/>
                                  <a:pt x="1360" y="323"/>
                                </a:cubicBezTo>
                                <a:cubicBezTo>
                                  <a:pt x="1417" y="290"/>
                                  <a:pt x="1393" y="150"/>
                                  <a:pt x="1520" y="103"/>
                                </a:cubicBezTo>
                                <a:cubicBezTo>
                                  <a:pt x="1647" y="56"/>
                                  <a:pt x="1970" y="0"/>
                                  <a:pt x="2120" y="43"/>
                                </a:cubicBezTo>
                                <a:cubicBezTo>
                                  <a:pt x="2270" y="86"/>
                                  <a:pt x="2345" y="224"/>
                                  <a:pt x="2420" y="3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808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"/>
                            <a:ext cx="55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0" h="257">
                                <a:moveTo>
                                  <a:pt x="67" y="20"/>
                                </a:moveTo>
                                <a:cubicBezTo>
                                  <a:pt x="33" y="93"/>
                                  <a:pt x="0" y="167"/>
                                  <a:pt x="167" y="200"/>
                                </a:cubicBezTo>
                                <a:cubicBezTo>
                                  <a:pt x="334" y="233"/>
                                  <a:pt x="884" y="227"/>
                                  <a:pt x="1067" y="220"/>
                                </a:cubicBezTo>
                                <a:cubicBezTo>
                                  <a:pt x="1250" y="213"/>
                                  <a:pt x="1204" y="170"/>
                                  <a:pt x="1267" y="160"/>
                                </a:cubicBezTo>
                                <a:cubicBezTo>
                                  <a:pt x="1330" y="150"/>
                                  <a:pt x="1397" y="150"/>
                                  <a:pt x="1447" y="160"/>
                                </a:cubicBezTo>
                                <a:cubicBezTo>
                                  <a:pt x="1497" y="170"/>
                                  <a:pt x="1390" y="210"/>
                                  <a:pt x="1567" y="220"/>
                                </a:cubicBezTo>
                                <a:cubicBezTo>
                                  <a:pt x="1744" y="230"/>
                                  <a:pt x="2324" y="257"/>
                                  <a:pt x="2507" y="220"/>
                                </a:cubicBezTo>
                                <a:cubicBezTo>
                                  <a:pt x="2690" y="183"/>
                                  <a:pt x="2678" y="91"/>
                                  <a:pt x="266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4920"/>
                            <a:ext cx="50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6" h="203">
                                <a:moveTo>
                                  <a:pt x="183" y="0"/>
                                </a:moveTo>
                                <a:cubicBezTo>
                                  <a:pt x="91" y="65"/>
                                  <a:pt x="0" y="130"/>
                                  <a:pt x="323" y="160"/>
                                </a:cubicBezTo>
                                <a:cubicBezTo>
                                  <a:pt x="646" y="190"/>
                                  <a:pt x="1830" y="203"/>
                                  <a:pt x="2123" y="180"/>
                                </a:cubicBezTo>
                                <a:cubicBezTo>
                                  <a:pt x="2416" y="157"/>
                                  <a:pt x="2249" y="88"/>
                                  <a:pt x="2083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55pt;margin-top:136.25pt;width:4.4pt;height:3.25pt" coordorigin="1591,2725" coordsize="88,65">
                <v:shape id="shape_0" coordsize="2400,573" path="m0,0c81,198,163,397,480,480c797,563,1580,573,1900,500c2220,427,2310,233,2400,40e" stroked="t" o:allowincell="f" style="position:absolute;left:1593;top:2741;width:78;height: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20,363" path="m0,323c41,234,83,146,240,103c397,60,783,30,940,63c1097,96,1110,260,1180,303c1250,346,1303,356,1360,323c1417,290,1393,150,1520,103c1647,56,1970,0,2120,43c2270,86,2345,224,2420,363e" stroked="t" o:allowincell="f" style="position:absolute;left:1593;top:2725;width:79;height: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93,2769" to="1677,2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90,257" path="m67,20c33,93,0,167,167,200c334,233,884,227,1067,220c1250,213,1204,170,1267,160c1330,150,1397,150,1447,160c1497,170,1390,210,1567,220c1744,230,2324,257,2507,220c2690,183,2678,91,2667,0e" stroked="t" o:allowincell="f" style="position:absolute;left:1591;top:2768;width:87;height: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16,203" path="m183,0c91,65,0,130,323,160c646,190,1830,203,2123,180c2416,157,2249,88,2083,20e" stroked="t" o:allowincell="f" style="position:absolute;left:1597;top:2780;width:78;height: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099185</wp:posOffset>
                </wp:positionH>
                <wp:positionV relativeFrom="paragraph">
                  <wp:posOffset>1730375</wp:posOffset>
                </wp:positionV>
                <wp:extent cx="56515" cy="41275"/>
                <wp:effectExtent l="5080" t="4445" r="4445" b="5080"/>
                <wp:wrapNone/>
                <wp:docPr id="4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" cy="41400"/>
                          <a:chOff x="0" y="0"/>
                          <a:chExt cx="56520" cy="41400"/>
                        </a:xfrm>
                      </wpg:grpSpPr>
                      <wps:wsp>
                        <wps:cNvSpPr/>
                        <wps:spPr>
                          <a:xfrm>
                            <a:off x="1440" y="10080"/>
                            <a:ext cx="50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573">
                                <a:moveTo>
                                  <a:pt x="0" y="0"/>
                                </a:moveTo>
                                <a:cubicBezTo>
                                  <a:pt x="81" y="198"/>
                                  <a:pt x="163" y="397"/>
                                  <a:pt x="480" y="480"/>
                                </a:cubicBezTo>
                                <a:cubicBezTo>
                                  <a:pt x="797" y="563"/>
                                  <a:pt x="1580" y="573"/>
                                  <a:pt x="1900" y="500"/>
                                </a:cubicBezTo>
                                <a:cubicBezTo>
                                  <a:pt x="2220" y="427"/>
                                  <a:pt x="2310" y="233"/>
                                  <a:pt x="2400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50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363">
                                <a:moveTo>
                                  <a:pt x="0" y="323"/>
                                </a:moveTo>
                                <a:cubicBezTo>
                                  <a:pt x="41" y="234"/>
                                  <a:pt x="83" y="146"/>
                                  <a:pt x="240" y="103"/>
                                </a:cubicBezTo>
                                <a:cubicBezTo>
                                  <a:pt x="397" y="60"/>
                                  <a:pt x="783" y="30"/>
                                  <a:pt x="940" y="63"/>
                                </a:cubicBezTo>
                                <a:cubicBezTo>
                                  <a:pt x="1097" y="96"/>
                                  <a:pt x="1110" y="260"/>
                                  <a:pt x="1180" y="303"/>
                                </a:cubicBezTo>
                                <a:cubicBezTo>
                                  <a:pt x="1250" y="346"/>
                                  <a:pt x="1303" y="356"/>
                                  <a:pt x="1360" y="323"/>
                                </a:cubicBezTo>
                                <a:cubicBezTo>
                                  <a:pt x="1417" y="290"/>
                                  <a:pt x="1393" y="150"/>
                                  <a:pt x="1520" y="103"/>
                                </a:cubicBezTo>
                                <a:cubicBezTo>
                                  <a:pt x="1647" y="56"/>
                                  <a:pt x="1970" y="0"/>
                                  <a:pt x="2120" y="43"/>
                                </a:cubicBezTo>
                                <a:cubicBezTo>
                                  <a:pt x="2270" y="86"/>
                                  <a:pt x="2345" y="224"/>
                                  <a:pt x="2420" y="3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8080"/>
                            <a:ext cx="5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"/>
                            <a:ext cx="56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0" h="257">
                                <a:moveTo>
                                  <a:pt x="67" y="20"/>
                                </a:moveTo>
                                <a:cubicBezTo>
                                  <a:pt x="33" y="93"/>
                                  <a:pt x="0" y="167"/>
                                  <a:pt x="167" y="200"/>
                                </a:cubicBezTo>
                                <a:cubicBezTo>
                                  <a:pt x="334" y="233"/>
                                  <a:pt x="884" y="227"/>
                                  <a:pt x="1067" y="220"/>
                                </a:cubicBezTo>
                                <a:cubicBezTo>
                                  <a:pt x="1250" y="213"/>
                                  <a:pt x="1204" y="170"/>
                                  <a:pt x="1267" y="160"/>
                                </a:cubicBezTo>
                                <a:cubicBezTo>
                                  <a:pt x="1330" y="150"/>
                                  <a:pt x="1397" y="150"/>
                                  <a:pt x="1447" y="160"/>
                                </a:cubicBezTo>
                                <a:cubicBezTo>
                                  <a:pt x="1497" y="170"/>
                                  <a:pt x="1390" y="210"/>
                                  <a:pt x="1567" y="220"/>
                                </a:cubicBezTo>
                                <a:cubicBezTo>
                                  <a:pt x="1744" y="230"/>
                                  <a:pt x="2324" y="257"/>
                                  <a:pt x="2507" y="220"/>
                                </a:cubicBezTo>
                                <a:cubicBezTo>
                                  <a:pt x="2690" y="183"/>
                                  <a:pt x="2678" y="91"/>
                                  <a:pt x="266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4920"/>
                            <a:ext cx="50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6" h="203">
                                <a:moveTo>
                                  <a:pt x="183" y="0"/>
                                </a:moveTo>
                                <a:cubicBezTo>
                                  <a:pt x="91" y="65"/>
                                  <a:pt x="0" y="130"/>
                                  <a:pt x="323" y="160"/>
                                </a:cubicBezTo>
                                <a:cubicBezTo>
                                  <a:pt x="646" y="190"/>
                                  <a:pt x="1830" y="203"/>
                                  <a:pt x="2123" y="180"/>
                                </a:cubicBezTo>
                                <a:cubicBezTo>
                                  <a:pt x="2416" y="157"/>
                                  <a:pt x="2249" y="88"/>
                                  <a:pt x="2083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55pt;margin-top:136.25pt;width:4.45pt;height:3.25pt" coordorigin="1731,2725" coordsize="89,65">
                <v:shape id="shape_0" coordsize="2400,573" path="m0,0c81,198,163,397,480,480c797,563,1580,573,1900,500c2220,427,2310,233,2400,40e" stroked="t" o:allowincell="f" style="position:absolute;left:1733;top:2741;width:79;height: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20,363" path="m0,323c41,234,83,146,240,103c397,60,783,30,940,63c1097,96,1110,260,1180,303c1250,346,1303,356,1360,323c1417,290,1393,150,1520,103c1647,56,1970,0,2120,43c2270,86,2345,224,2420,363e" stroked="t" o:allowincell="f" style="position:absolute;left:1733;top:2725;width:79;height: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33,2769" to="1818,2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90,257" path="m67,20c33,93,0,167,167,200c334,233,884,227,1067,220c1250,213,1204,170,1267,160c1330,150,1397,150,1447,160c1497,170,1390,210,1567,220c1744,230,2324,257,2507,220c2690,183,2678,91,2667,0e" stroked="t" o:allowincell="f" style="position:absolute;left:1731;top:2768;width:88;height: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16,203" path="m183,0c91,65,0,130,323,160c646,190,1830,203,2123,180c2416,157,2249,88,2083,20e" stroked="t" o:allowincell="f" style="position:absolute;left:1737;top:2780;width:79;height: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183005</wp:posOffset>
                </wp:positionH>
                <wp:positionV relativeFrom="paragraph">
                  <wp:posOffset>1730375</wp:posOffset>
                </wp:positionV>
                <wp:extent cx="56515" cy="41275"/>
                <wp:effectExtent l="5080" t="4445" r="444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" cy="41400"/>
                          <a:chOff x="0" y="0"/>
                          <a:chExt cx="56520" cy="41400"/>
                        </a:xfrm>
                      </wpg:grpSpPr>
                      <wps:wsp>
                        <wps:cNvSpPr/>
                        <wps:spPr>
                          <a:xfrm>
                            <a:off x="1440" y="10080"/>
                            <a:ext cx="50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573">
                                <a:moveTo>
                                  <a:pt x="0" y="0"/>
                                </a:moveTo>
                                <a:cubicBezTo>
                                  <a:pt x="81" y="198"/>
                                  <a:pt x="163" y="397"/>
                                  <a:pt x="480" y="480"/>
                                </a:cubicBezTo>
                                <a:cubicBezTo>
                                  <a:pt x="797" y="563"/>
                                  <a:pt x="1580" y="573"/>
                                  <a:pt x="1900" y="500"/>
                                </a:cubicBezTo>
                                <a:cubicBezTo>
                                  <a:pt x="2220" y="427"/>
                                  <a:pt x="2310" y="233"/>
                                  <a:pt x="2400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50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363">
                                <a:moveTo>
                                  <a:pt x="0" y="323"/>
                                </a:moveTo>
                                <a:cubicBezTo>
                                  <a:pt x="41" y="234"/>
                                  <a:pt x="83" y="146"/>
                                  <a:pt x="240" y="103"/>
                                </a:cubicBezTo>
                                <a:cubicBezTo>
                                  <a:pt x="397" y="60"/>
                                  <a:pt x="783" y="30"/>
                                  <a:pt x="940" y="63"/>
                                </a:cubicBezTo>
                                <a:cubicBezTo>
                                  <a:pt x="1097" y="96"/>
                                  <a:pt x="1110" y="260"/>
                                  <a:pt x="1180" y="303"/>
                                </a:cubicBezTo>
                                <a:cubicBezTo>
                                  <a:pt x="1250" y="346"/>
                                  <a:pt x="1303" y="356"/>
                                  <a:pt x="1360" y="323"/>
                                </a:cubicBezTo>
                                <a:cubicBezTo>
                                  <a:pt x="1417" y="290"/>
                                  <a:pt x="1393" y="150"/>
                                  <a:pt x="1520" y="103"/>
                                </a:cubicBezTo>
                                <a:cubicBezTo>
                                  <a:pt x="1647" y="56"/>
                                  <a:pt x="1970" y="0"/>
                                  <a:pt x="2120" y="43"/>
                                </a:cubicBezTo>
                                <a:cubicBezTo>
                                  <a:pt x="2270" y="86"/>
                                  <a:pt x="2345" y="224"/>
                                  <a:pt x="2420" y="3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8080"/>
                            <a:ext cx="5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"/>
                            <a:ext cx="56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0" h="257">
                                <a:moveTo>
                                  <a:pt x="67" y="20"/>
                                </a:moveTo>
                                <a:cubicBezTo>
                                  <a:pt x="33" y="93"/>
                                  <a:pt x="0" y="167"/>
                                  <a:pt x="167" y="200"/>
                                </a:cubicBezTo>
                                <a:cubicBezTo>
                                  <a:pt x="334" y="233"/>
                                  <a:pt x="884" y="227"/>
                                  <a:pt x="1067" y="220"/>
                                </a:cubicBezTo>
                                <a:cubicBezTo>
                                  <a:pt x="1250" y="213"/>
                                  <a:pt x="1204" y="170"/>
                                  <a:pt x="1267" y="160"/>
                                </a:cubicBezTo>
                                <a:cubicBezTo>
                                  <a:pt x="1330" y="150"/>
                                  <a:pt x="1397" y="150"/>
                                  <a:pt x="1447" y="160"/>
                                </a:cubicBezTo>
                                <a:cubicBezTo>
                                  <a:pt x="1497" y="170"/>
                                  <a:pt x="1390" y="210"/>
                                  <a:pt x="1567" y="220"/>
                                </a:cubicBezTo>
                                <a:cubicBezTo>
                                  <a:pt x="1744" y="230"/>
                                  <a:pt x="2324" y="257"/>
                                  <a:pt x="2507" y="220"/>
                                </a:cubicBezTo>
                                <a:cubicBezTo>
                                  <a:pt x="2690" y="183"/>
                                  <a:pt x="2678" y="91"/>
                                  <a:pt x="266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4920"/>
                            <a:ext cx="50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6" h="203">
                                <a:moveTo>
                                  <a:pt x="183" y="0"/>
                                </a:moveTo>
                                <a:cubicBezTo>
                                  <a:pt x="91" y="65"/>
                                  <a:pt x="0" y="130"/>
                                  <a:pt x="323" y="160"/>
                                </a:cubicBezTo>
                                <a:cubicBezTo>
                                  <a:pt x="646" y="190"/>
                                  <a:pt x="1830" y="203"/>
                                  <a:pt x="2123" y="180"/>
                                </a:cubicBezTo>
                                <a:cubicBezTo>
                                  <a:pt x="2416" y="157"/>
                                  <a:pt x="2249" y="88"/>
                                  <a:pt x="2083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15pt;margin-top:136.25pt;width:4.45pt;height:3.25pt" coordorigin="1863,2725" coordsize="89,65">
                <v:shape id="shape_0" coordsize="2400,573" path="m0,0c81,198,163,397,480,480c797,563,1580,573,1900,500c2220,427,2310,233,2400,40e" stroked="t" o:allowincell="f" style="position:absolute;left:1865;top:2741;width:79;height: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20,363" path="m0,323c41,234,83,146,240,103c397,60,783,30,940,63c1097,96,1110,260,1180,303c1250,346,1303,356,1360,323c1417,290,1393,150,1520,103c1647,56,1970,0,2120,43c2270,86,2345,224,2420,363e" stroked="t" o:allowincell="f" style="position:absolute;left:1865;top:2725;width:79;height: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65,2769" to="1950,2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90,257" path="m67,20c33,93,0,167,167,200c334,233,884,227,1067,220c1250,213,1204,170,1267,160c1330,150,1397,150,1447,160c1497,170,1390,210,1567,220c1744,230,2324,257,2507,220c2690,183,2678,91,2667,0e" stroked="t" o:allowincell="f" style="position:absolute;left:1863;top:2768;width:88;height: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16,203" path="m183,0c91,65,0,130,323,160c646,190,1830,203,2123,180c2416,157,2249,88,2083,20e" stroked="t" o:allowincell="f" style="position:absolute;left:1869;top:2780;width:79;height: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12750</wp:posOffset>
                </wp:positionH>
                <wp:positionV relativeFrom="paragraph">
                  <wp:posOffset>-1905</wp:posOffset>
                </wp:positionV>
                <wp:extent cx="176530" cy="147320"/>
                <wp:effectExtent l="0" t="0" r="0" b="0"/>
                <wp:wrapNone/>
                <wp:docPr id="48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1.6pt;mso-wrap-distance-left:9.05pt;mso-wrap-distance-right:9.05pt;mso-wrap-distance-top:0pt;mso-wrap-distance-bottom:0pt;margin-top:-0.15pt;mso-position-vertical-relative:text;margin-left:3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2"/>
                        </w:rPr>
                        <w:t>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357755</wp:posOffset>
                </wp:positionH>
                <wp:positionV relativeFrom="paragraph">
                  <wp:posOffset>113665</wp:posOffset>
                </wp:positionV>
                <wp:extent cx="297180" cy="1016000"/>
                <wp:effectExtent l="5715" t="5715" r="508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60" cy="1015920"/>
                          <a:chOff x="0" y="0"/>
                          <a:chExt cx="297360" cy="1015920"/>
                        </a:xfrm>
                      </wpg:grpSpPr>
                      <wps:wsp>
                        <wps:cNvSpPr/>
                        <wps:spPr>
                          <a:xfrm>
                            <a:off x="15840" y="0"/>
                            <a:ext cx="2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8298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101592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23720"/>
                            <a:ext cx="0" cy="5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3140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"/>
                            <a:ext cx="0" cy="7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66">
                                <a:moveTo>
                                  <a:pt x="143" y="3"/>
                                </a:moveTo>
                                <a:cubicBezTo>
                                  <a:pt x="94" y="1"/>
                                  <a:pt x="46" y="0"/>
                                  <a:pt x="23" y="23"/>
                                </a:cubicBezTo>
                                <a:cubicBezTo>
                                  <a:pt x="0" y="46"/>
                                  <a:pt x="6" y="120"/>
                                  <a:pt x="3" y="143"/>
                                </a:cubicBezTo>
                                <a:cubicBezTo>
                                  <a:pt x="0" y="166"/>
                                  <a:pt x="1" y="164"/>
                                  <a:pt x="3" y="1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6920" y="783360"/>
                            <a:ext cx="630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66">
                                <a:moveTo>
                                  <a:pt x="143" y="3"/>
                                </a:moveTo>
                                <a:cubicBezTo>
                                  <a:pt x="94" y="1"/>
                                  <a:pt x="46" y="0"/>
                                  <a:pt x="23" y="23"/>
                                </a:cubicBezTo>
                                <a:cubicBezTo>
                                  <a:pt x="0" y="46"/>
                                  <a:pt x="6" y="120"/>
                                  <a:pt x="3" y="143"/>
                                </a:cubicBezTo>
                                <a:cubicBezTo>
                                  <a:pt x="0" y="166"/>
                                  <a:pt x="1" y="164"/>
                                  <a:pt x="3" y="1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360" y="100296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66">
                                <a:moveTo>
                                  <a:pt x="143" y="3"/>
                                </a:moveTo>
                                <a:cubicBezTo>
                                  <a:pt x="94" y="1"/>
                                  <a:pt x="46" y="0"/>
                                  <a:pt x="23" y="23"/>
                                </a:cubicBezTo>
                                <a:cubicBezTo>
                                  <a:pt x="0" y="46"/>
                                  <a:pt x="6" y="120"/>
                                  <a:pt x="3" y="143"/>
                                </a:cubicBezTo>
                                <a:cubicBezTo>
                                  <a:pt x="0" y="166"/>
                                  <a:pt x="1" y="164"/>
                                  <a:pt x="3" y="1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60" y="0"/>
                            <a:ext cx="1332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66">
                                  <a:moveTo>
                                    <a:pt x="143" y="3"/>
                                  </a:moveTo>
                                  <a:cubicBezTo>
                                    <a:pt x="94" y="1"/>
                                    <a:pt x="46" y="0"/>
                                    <a:pt x="23" y="23"/>
                                  </a:cubicBezTo>
                                  <a:cubicBezTo>
                                    <a:pt x="0" y="46"/>
                                    <a:pt x="6" y="120"/>
                                    <a:pt x="3" y="143"/>
                                  </a:cubicBezTo>
                                  <a:cubicBezTo>
                                    <a:pt x="0" y="166"/>
                                    <a:pt x="1" y="164"/>
                                    <a:pt x="3" y="16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60" y="77400"/>
                              <a:ext cx="1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66">
                                  <a:moveTo>
                                    <a:pt x="143" y="3"/>
                                  </a:moveTo>
                                  <a:cubicBezTo>
                                    <a:pt x="94" y="1"/>
                                    <a:pt x="46" y="0"/>
                                    <a:pt x="23" y="23"/>
                                  </a:cubicBezTo>
                                  <a:cubicBezTo>
                                    <a:pt x="0" y="46"/>
                                    <a:pt x="6" y="120"/>
                                    <a:pt x="3" y="143"/>
                                  </a:cubicBezTo>
                                  <a:cubicBezTo>
                                    <a:pt x="0" y="166"/>
                                    <a:pt x="1" y="164"/>
                                    <a:pt x="3" y="16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360" y="0"/>
                            <a:ext cx="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9360" y="134640"/>
                            <a:ext cx="17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66">
                                <a:moveTo>
                                  <a:pt x="143" y="3"/>
                                </a:moveTo>
                                <a:cubicBezTo>
                                  <a:pt x="94" y="1"/>
                                  <a:pt x="46" y="0"/>
                                  <a:pt x="23" y="23"/>
                                </a:cubicBezTo>
                                <a:cubicBezTo>
                                  <a:pt x="0" y="46"/>
                                  <a:pt x="6" y="120"/>
                                  <a:pt x="3" y="143"/>
                                </a:cubicBezTo>
                                <a:cubicBezTo>
                                  <a:pt x="0" y="166"/>
                                  <a:pt x="1" y="164"/>
                                  <a:pt x="3" y="1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8568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1584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85680"/>
                            <a:ext cx="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5840"/>
                            <a:ext cx="20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915840"/>
                            <a:ext cx="176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66">
                                <a:moveTo>
                                  <a:pt x="143" y="3"/>
                                </a:moveTo>
                                <a:cubicBezTo>
                                  <a:pt x="94" y="1"/>
                                  <a:pt x="46" y="0"/>
                                  <a:pt x="23" y="23"/>
                                </a:cubicBezTo>
                                <a:cubicBezTo>
                                  <a:pt x="0" y="46"/>
                                  <a:pt x="6" y="120"/>
                                  <a:pt x="3" y="143"/>
                                </a:cubicBezTo>
                                <a:cubicBezTo>
                                  <a:pt x="0" y="166"/>
                                  <a:pt x="1" y="164"/>
                                  <a:pt x="3" y="1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31400"/>
                            <a:ext cx="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31400"/>
                            <a:ext cx="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4320" y="4039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66">
                                <a:moveTo>
                                  <a:pt x="143" y="3"/>
                                </a:moveTo>
                                <a:cubicBezTo>
                                  <a:pt x="94" y="1"/>
                                  <a:pt x="46" y="0"/>
                                  <a:pt x="23" y="23"/>
                                </a:cubicBezTo>
                                <a:cubicBezTo>
                                  <a:pt x="0" y="46"/>
                                  <a:pt x="6" y="120"/>
                                  <a:pt x="3" y="143"/>
                                </a:cubicBezTo>
                                <a:cubicBezTo>
                                  <a:pt x="0" y="166"/>
                                  <a:pt x="1" y="164"/>
                                  <a:pt x="3" y="1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915840"/>
                            <a:ext cx="198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66">
                                <a:moveTo>
                                  <a:pt x="143" y="3"/>
                                </a:moveTo>
                                <a:cubicBezTo>
                                  <a:pt x="94" y="1"/>
                                  <a:pt x="46" y="0"/>
                                  <a:pt x="23" y="23"/>
                                </a:cubicBezTo>
                                <a:cubicBezTo>
                                  <a:pt x="0" y="46"/>
                                  <a:pt x="6" y="120"/>
                                  <a:pt x="3" y="143"/>
                                </a:cubicBezTo>
                                <a:cubicBezTo>
                                  <a:pt x="0" y="166"/>
                                  <a:pt x="1" y="164"/>
                                  <a:pt x="3" y="1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3280" y="955440"/>
                            <a:ext cx="39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66">
                                <a:moveTo>
                                  <a:pt x="143" y="3"/>
                                </a:moveTo>
                                <a:cubicBezTo>
                                  <a:pt x="94" y="1"/>
                                  <a:pt x="46" y="0"/>
                                  <a:pt x="23" y="23"/>
                                </a:cubicBezTo>
                                <a:cubicBezTo>
                                  <a:pt x="0" y="46"/>
                                  <a:pt x="6" y="120"/>
                                  <a:pt x="3" y="143"/>
                                </a:cubicBezTo>
                                <a:cubicBezTo>
                                  <a:pt x="0" y="166"/>
                                  <a:pt x="1" y="164"/>
                                  <a:pt x="3" y="1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990720"/>
                            <a:ext cx="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187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9187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915840"/>
                            <a:ext cx="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915840"/>
                            <a:ext cx="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0"/>
                            <a:ext cx="198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66">
                                <a:moveTo>
                                  <a:pt x="143" y="3"/>
                                </a:moveTo>
                                <a:cubicBezTo>
                                  <a:pt x="94" y="1"/>
                                  <a:pt x="46" y="0"/>
                                  <a:pt x="23" y="23"/>
                                </a:cubicBezTo>
                                <a:cubicBezTo>
                                  <a:pt x="0" y="46"/>
                                  <a:pt x="6" y="120"/>
                                  <a:pt x="3" y="143"/>
                                </a:cubicBezTo>
                                <a:cubicBezTo>
                                  <a:pt x="0" y="166"/>
                                  <a:pt x="1" y="164"/>
                                  <a:pt x="3" y="1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1120" y="38880"/>
                            <a:ext cx="39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66">
                                <a:moveTo>
                                  <a:pt x="143" y="3"/>
                                </a:moveTo>
                                <a:cubicBezTo>
                                  <a:pt x="94" y="1"/>
                                  <a:pt x="46" y="0"/>
                                  <a:pt x="23" y="23"/>
                                </a:cubicBezTo>
                                <a:cubicBezTo>
                                  <a:pt x="0" y="46"/>
                                  <a:pt x="6" y="120"/>
                                  <a:pt x="3" y="143"/>
                                </a:cubicBezTo>
                                <a:cubicBezTo>
                                  <a:pt x="0" y="166"/>
                                  <a:pt x="1" y="164"/>
                                  <a:pt x="3" y="1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74160"/>
                            <a:ext cx="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25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25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0"/>
                            <a:ext cx="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160" y="186120"/>
                            <a:ext cx="6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86120"/>
                            <a:ext cx="0" cy="69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200" y="191880"/>
                            <a:ext cx="64800" cy="68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8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0760"/>
                              <a:ext cx="6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6160" y="878760"/>
                            <a:ext cx="6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35pt;margin-top:8.95pt;width:24.65pt;height:79.95pt" coordorigin="3687,179" coordsize="493,1599">
                <v:line id="shape_0" from="3738,179" to="4180,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9,1486" to="3759,1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7,1779" to="4180,1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1,179" to="4181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1,846" to="4181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6,386" to="4146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13,210" to="3713,1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3,166" path="m143,3c94,1,46,0,23,23c0,46,6,120,3,143c0,166,1,164,3,163e" stroked="t" o:allowincell="f" style="position:absolute;left:3713;top:179;width:24;height: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3,166" path="m143,3c94,1,46,0,23,23c0,46,6,120,3,143c0,166,1,164,3,163e" stroked="t" o:allowincell="f" style="position:absolute;left:3687;top:1412;width:98;height:45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shape id="shape_0" coordsize="143,166" path="m143,3c94,1,46,0,23,23c0,46,6,120,3,143c0,166,1,164,3,163e" stroked="t" o:allowincell="f" style="position:absolute;left:3757;top:1758;width:21;height:16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745;top:179;width:12;height:142">
                  <v:line id="shape_0" from="3745,182" to="3745,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3,166" path="m143,3c94,1,46,0,23,23c0,46,6,120,3,143c0,166,1,164,3,163e" stroked="t" o:allowincell="f" style="position:absolute;left:3745;top:179;width:10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3,166" path="m143,3c94,1,46,0,23,23c0,46,6,120,3,143c0,166,1,164,3,163e" stroked="t" o:allowincell="f" style="position:absolute;left:3754;top:301;width:2;height:20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4054,179" to="4054,1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3,166" path="m143,3c94,1,46,0,23,23c0,46,6,120,3,143c0,166,1,164,3,163e" stroked="t" o:allowincell="f" style="position:absolute;left:4153;top:391;width:27;height:21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line id="shape_0" from="3756,314" to="4106,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0,1621" to="4110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7,314" to="3777,1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4,1621" to="4105,1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3,166" path="m143,3c94,1,46,0,23,23c0,46,6,120,3,143c0,166,1,164,3,163e" stroked="t" o:allowincell="f" style="position:absolute;left:3759;top:1621;width:27;height: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49,386" to="4151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7,179" to="4107,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3,386" to="4153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3,166" path="m143,3c94,1,46,0,23,23c0,46,6,120,3,143c0,166,1,164,3,163e" stroked="t" o:allowincell="f" style="position:absolute;left:4145;top:815;width:34;height:34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coordsize="143,166" path="m143,3c94,1,46,0,23,23c0,46,6,120,3,143c0,166,1,164,3,163e" stroked="t" o:allowincell="f" style="position:absolute;left:3947;top:1621;width:30;height: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3,166" path="m143,3c94,1,46,0,23,23c0,46,6,120,3,143c0,166,1,164,3,163e" stroked="t" o:allowincell="f" style="position:absolute;left:3939;top:1683;width:62;height:45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line id="shape_0" from="3993,1739" to="4109,1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8,1626" to="3968,1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9,1626" to="3979,1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0,1621" to="3990,1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0,1621" to="4000,1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3,166" path="m143,3c94,1,46,0,23,23c0,46,6,120,3,143c0,166,1,164,3,163e" stroked="t" o:allowincell="f" style="position:absolute;left:3944;top:179;width:30;height: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3,166" path="m143,3c94,1,46,0,23,23c0,46,6,120,3,143c0,166,1,164,3,163e" stroked="t" o:allowincell="f" style="position:absolute;left:3936;top:240;width:62;height:45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line id="shape_0" from="3990,296" to="4106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5,183" to="3965,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6,183" to="3976,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179" to="3986,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7,179" to="3997,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472" to="4051,4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44,472" to="3944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51;top:481;width:101;height:1071">
                  <v:line id="shape_0" from="3951,481" to="4052,4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51,481" to="3951,1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51,1553" to="4052,15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43,1563" to="4051,15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626745</wp:posOffset>
                </wp:positionH>
                <wp:positionV relativeFrom="paragraph">
                  <wp:posOffset>113665</wp:posOffset>
                </wp:positionV>
                <wp:extent cx="1350645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5pt,8.95pt" to="155.6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186305</wp:posOffset>
                </wp:positionH>
                <wp:positionV relativeFrom="paragraph">
                  <wp:posOffset>69215</wp:posOffset>
                </wp:positionV>
                <wp:extent cx="181610" cy="205105"/>
                <wp:effectExtent l="0" t="0" r="0" b="0"/>
                <wp:wrapNone/>
                <wp:docPr id="49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6.15pt;mso-wrap-distance-left:9.05pt;mso-wrap-distance-right:9.05pt;mso-wrap-distance-top:0pt;mso-wrap-distance-bottom:0pt;margin-top:5.45pt;mso-position-vertical-relative:text;margin-left:17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081530</wp:posOffset>
                </wp:positionH>
                <wp:positionV relativeFrom="paragraph">
                  <wp:posOffset>69215</wp:posOffset>
                </wp:positionV>
                <wp:extent cx="181610" cy="205105"/>
                <wp:effectExtent l="0" t="0" r="0" b="0"/>
                <wp:wrapNone/>
                <wp:docPr id="49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8.5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6.15pt;mso-wrap-distance-left:9.05pt;mso-wrap-distance-right:9.05pt;mso-wrap-distance-top:0pt;mso-wrap-distance-bottom:0pt;margin-top:5.45pt;mso-position-vertical-relative:text;margin-left:16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88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186305</wp:posOffset>
                </wp:positionH>
                <wp:positionV relativeFrom="paragraph">
                  <wp:posOffset>40640</wp:posOffset>
                </wp:positionV>
                <wp:extent cx="181610" cy="205105"/>
                <wp:effectExtent l="0" t="0" r="0" b="0"/>
                <wp:wrapNone/>
                <wp:docPr id="49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4.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6.15pt;mso-wrap-distance-left:9.05pt;mso-wrap-distance-right:9.05pt;mso-wrap-distance-top:0pt;mso-wrap-distance-bottom:0pt;margin-top:3.2pt;mso-position-vertical-relative:text;margin-left:17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4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212850</wp:posOffset>
                </wp:positionH>
                <wp:positionV relativeFrom="paragraph">
                  <wp:posOffset>26670</wp:posOffset>
                </wp:positionV>
                <wp:extent cx="176530" cy="147320"/>
                <wp:effectExtent l="0" t="0" r="0" b="0"/>
                <wp:wrapNone/>
                <wp:docPr id="49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1.6pt;mso-wrap-distance-left:9.05pt;mso-wrap-distance-right:9.05pt;mso-wrap-distance-top:0pt;mso-wrap-distance-bottom:0pt;margin-top:2.1pt;mso-position-vertical-relative:text;margin-left:9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186305</wp:posOffset>
                </wp:positionH>
                <wp:positionV relativeFrom="paragraph">
                  <wp:posOffset>140335</wp:posOffset>
                </wp:positionV>
                <wp:extent cx="181610" cy="205105"/>
                <wp:effectExtent l="0" t="0" r="0" b="0"/>
                <wp:wrapNone/>
                <wp:docPr id="49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6.15pt;mso-wrap-distance-left:9.05pt;mso-wrap-distance-right:9.05pt;mso-wrap-distance-top:0pt;mso-wrap-distance-bottom:0pt;margin-top:11.05pt;mso-position-vertical-relative:text;margin-left:17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/>
      </w:pPr>
      <w:r>
        <w:rPr>
          <w:rFonts w:eastAsia="굴림체" w:cs="굴림체" w:ascii="굴림체" w:hAnsi="굴림체"/>
          <w:sz w:val="14"/>
        </w:rPr>
        <w:t>②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eastAsia="굴림체" w:cs="Arial" w:ascii="Arial" w:hAnsi="Arial"/>
          <w:sz w:val="14"/>
        </w:rPr>
        <w:t>Active Coupler</w:t>
      </w:r>
    </w:p>
    <w:p>
      <w:pPr>
        <w:pStyle w:val="Normal"/>
        <w:spacing w:lineRule="exact" w:line="240"/>
        <w:ind w:left="100" w:hanging="0"/>
        <w:rPr/>
      </w:pPr>
      <w:r>
        <w:rPr>
          <w:rFonts w:eastAsia="굴림체" w:cs="Arial" w:ascii="Arial" w:hAnsi="Arial"/>
          <w:sz w:val="14"/>
        </w:rPr>
        <w:t>The following picture shows that G0L-FABA, G0L-FAPA, G0L-FACA is assembled.                                     (Unit : mm)</w: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77190</wp:posOffset>
                </wp:positionH>
                <wp:positionV relativeFrom="paragraph">
                  <wp:posOffset>144145</wp:posOffset>
                </wp:positionV>
                <wp:extent cx="2889250" cy="2820035"/>
                <wp:effectExtent l="5715" t="0" r="5080" b="0"/>
                <wp:wrapNone/>
                <wp:docPr id="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9360" cy="2819880"/>
                          <a:chOff x="0" y="0"/>
                          <a:chExt cx="2889360" cy="2819880"/>
                        </a:xfrm>
                      </wpg:grpSpPr>
                      <wpg:grpSp>
                        <wpg:cNvGrpSpPr/>
                        <wpg:grpSpPr>
                          <a:xfrm>
                            <a:off x="2007360" y="222120"/>
                            <a:ext cx="763200" cy="2254320"/>
                          </a:xfrm>
                        </wpg:grpSpPr>
                        <wps:wsp>
                          <wps:cNvSpPr/>
                          <wps:spPr>
                            <a:xfrm>
                              <a:off x="759960" y="19080"/>
                              <a:ext cx="0" cy="220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0"/>
                              <a:ext cx="73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2254320"/>
                              <a:ext cx="73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"/>
                              <a:ext cx="0" cy="221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36920" y="6840"/>
                              <a:ext cx="33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74">
                                  <a:moveTo>
                                    <a:pt x="111" y="17"/>
                                  </a:moveTo>
                                  <a:cubicBezTo>
                                    <a:pt x="41" y="19"/>
                                    <a:pt x="0" y="0"/>
                                    <a:pt x="0" y="7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40160" y="2233440"/>
                              <a:ext cx="26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8">
                                  <a:moveTo>
                                    <a:pt x="0" y="0"/>
                                  </a:moveTo>
                                  <a:cubicBezTo>
                                    <a:pt x="12" y="2"/>
                                    <a:pt x="19" y="3"/>
                                    <a:pt x="30" y="6"/>
                                  </a:cubicBezTo>
                                  <a:cubicBezTo>
                                    <a:pt x="36" y="8"/>
                                    <a:pt x="48" y="12"/>
                                    <a:pt x="48" y="12"/>
                                  </a:cubicBezTo>
                                  <a:cubicBezTo>
                                    <a:pt x="56" y="24"/>
                                    <a:pt x="68" y="33"/>
                                    <a:pt x="78" y="45"/>
                                  </a:cubicBezTo>
                                  <a:cubicBezTo>
                                    <a:pt x="86" y="55"/>
                                    <a:pt x="87" y="67"/>
                                    <a:pt x="93" y="7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60" y="2236320"/>
                              <a:ext cx="23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9">
                                  <a:moveTo>
                                    <a:pt x="60" y="0"/>
                                  </a:moveTo>
                                  <a:cubicBezTo>
                                    <a:pt x="56" y="49"/>
                                    <a:pt x="52" y="69"/>
                                    <a:pt x="0" y="6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040" y="504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7">
                                  <a:moveTo>
                                    <a:pt x="0" y="0"/>
                                  </a:moveTo>
                                  <a:cubicBezTo>
                                    <a:pt x="6" y="51"/>
                                    <a:pt x="6" y="57"/>
                                    <a:pt x="57" y="5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372760" y="1080"/>
                            <a:ext cx="20880" cy="75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83440" y="1331280"/>
                            <a:ext cx="1945080" cy="1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73120" y="1935720"/>
                            <a:ext cx="20160" cy="75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55880" y="1340280"/>
                            <a:ext cx="1913400" cy="1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4400" y="269280"/>
                            <a:ext cx="79200" cy="73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600" y="3600"/>
                              <a:ext cx="69120" cy="61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880" y="6480"/>
                              <a:ext cx="4428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60" y="5760"/>
                              <a:ext cx="7308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360" y="10800"/>
                              <a:ext cx="3888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8360" y="258480"/>
                            <a:ext cx="79200" cy="73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600" y="3600"/>
                              <a:ext cx="69120" cy="61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880" y="6480"/>
                              <a:ext cx="4428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60" y="5760"/>
                              <a:ext cx="7308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360" y="10800"/>
                              <a:ext cx="3888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5040" y="2376720"/>
                            <a:ext cx="79200" cy="73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600" y="3600"/>
                              <a:ext cx="69120" cy="61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520" y="6840"/>
                              <a:ext cx="4428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60" y="5760"/>
                              <a:ext cx="7308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360" y="11160"/>
                              <a:ext cx="3888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2365920"/>
                            <a:ext cx="79200" cy="73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600" y="3600"/>
                              <a:ext cx="69120" cy="61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880" y="6840"/>
                              <a:ext cx="4428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60" y="5760"/>
                              <a:ext cx="7308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360" y="11160"/>
                              <a:ext cx="3888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0680" y="876960"/>
                            <a:ext cx="725760" cy="17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669960" y="73080"/>
                              <a:ext cx="28080" cy="30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440" y="1440"/>
                                <a:ext cx="30960" cy="28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720" y="4320"/>
                                <a:ext cx="6840" cy="2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0" y="11520"/>
                                <a:ext cx="24840" cy="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73600" y="-273600"/>
                              <a:ext cx="178560" cy="72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94360" y="47160"/>
                              <a:ext cx="178560" cy="83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4560" y="21240"/>
                              <a:ext cx="16812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0"/>
                              <a:ext cx="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2640" y="36000"/>
                              <a:ext cx="93240" cy="1047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5760" y="5760"/>
                                <a:ext cx="104760" cy="9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80" y="14760"/>
                                <a:ext cx="8388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760" y="47520"/>
                                <a:ext cx="10080" cy="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1240" y="36000"/>
                              <a:ext cx="93240" cy="1047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5760" y="5760"/>
                                <a:ext cx="104760" cy="9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80" y="14760"/>
                                <a:ext cx="8388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760" y="47520"/>
                                <a:ext cx="10080" cy="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40" y="94680"/>
                              <a:ext cx="28080" cy="30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440" y="1440"/>
                                <a:ext cx="30960" cy="28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720" y="4320"/>
                                <a:ext cx="6840" cy="2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0" y="11520"/>
                                <a:ext cx="24840" cy="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200" y="41760"/>
                              <a:ext cx="28080" cy="30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440" y="1440"/>
                                <a:ext cx="30960" cy="28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720" y="4680"/>
                                <a:ext cx="6840" cy="2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0" y="11520"/>
                                <a:ext cx="24840" cy="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20680" y="1055520"/>
                            <a:ext cx="725760" cy="17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669960" y="72720"/>
                              <a:ext cx="28080" cy="30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440" y="1440"/>
                                <a:ext cx="30960" cy="28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720" y="4680"/>
                                <a:ext cx="6840" cy="2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0" y="11520"/>
                                <a:ext cx="24840" cy="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73960" y="-273960"/>
                              <a:ext cx="177840" cy="72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94720" y="46800"/>
                              <a:ext cx="177840" cy="83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4560" y="20880"/>
                              <a:ext cx="16776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2640" y="36000"/>
                              <a:ext cx="93240" cy="1047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5760" y="5760"/>
                                <a:ext cx="104760" cy="9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80" y="14400"/>
                                <a:ext cx="8388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760" y="47520"/>
                                <a:ext cx="10080" cy="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1240" y="36000"/>
                              <a:ext cx="93240" cy="1047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5760" y="5760"/>
                                <a:ext cx="104760" cy="9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80" y="14400"/>
                                <a:ext cx="8388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760" y="47520"/>
                                <a:ext cx="10080" cy="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40" y="93960"/>
                              <a:ext cx="28080" cy="30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440" y="1440"/>
                                <a:ext cx="30960" cy="28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720" y="4320"/>
                                <a:ext cx="6840" cy="2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0" y="11520"/>
                                <a:ext cx="24840" cy="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200" y="41760"/>
                              <a:ext cx="28080" cy="30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440" y="1440"/>
                                <a:ext cx="30960" cy="28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720" y="4680"/>
                                <a:ext cx="6840" cy="2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0" y="11520"/>
                                <a:ext cx="24840" cy="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20680" y="1233720"/>
                            <a:ext cx="725760" cy="17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669960" y="73080"/>
                              <a:ext cx="28080" cy="30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440" y="1440"/>
                                <a:ext cx="30960" cy="28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720" y="4680"/>
                                <a:ext cx="6840" cy="2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0" y="11520"/>
                                <a:ext cx="24840" cy="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73960" y="-273960"/>
                              <a:ext cx="177840" cy="72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94720" y="46800"/>
                              <a:ext cx="177840" cy="83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4560" y="20880"/>
                              <a:ext cx="16776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2640" y="36360"/>
                              <a:ext cx="93240" cy="1047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5760" y="5760"/>
                                <a:ext cx="104760" cy="9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80" y="14400"/>
                                <a:ext cx="8388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760" y="47160"/>
                                <a:ext cx="10080" cy="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1240" y="36360"/>
                              <a:ext cx="93240" cy="1047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5760" y="5760"/>
                                <a:ext cx="104760" cy="9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80" y="14400"/>
                                <a:ext cx="8388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760" y="47160"/>
                                <a:ext cx="10080" cy="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40" y="93960"/>
                              <a:ext cx="28080" cy="30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440" y="1440"/>
                                <a:ext cx="30960" cy="28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720" y="4680"/>
                                <a:ext cx="6840" cy="2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0" y="11520"/>
                                <a:ext cx="24840" cy="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200" y="42120"/>
                              <a:ext cx="28080" cy="30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440" y="1440"/>
                                <a:ext cx="30960" cy="28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720" y="4320"/>
                                <a:ext cx="6840" cy="2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0" y="11520"/>
                                <a:ext cx="24840" cy="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20680" y="1412280"/>
                            <a:ext cx="725760" cy="17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669960" y="73080"/>
                              <a:ext cx="28080" cy="30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440" y="1440"/>
                                <a:ext cx="30960" cy="28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720" y="4320"/>
                                <a:ext cx="6840" cy="2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0" y="11520"/>
                                <a:ext cx="24840" cy="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73960" y="-273960"/>
                              <a:ext cx="177840" cy="72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94720" y="46800"/>
                              <a:ext cx="177840" cy="83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4560" y="20880"/>
                              <a:ext cx="16776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2640" y="36000"/>
                              <a:ext cx="93240" cy="1047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5760" y="5760"/>
                                <a:ext cx="104760" cy="9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80" y="14760"/>
                                <a:ext cx="8388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760" y="47520"/>
                                <a:ext cx="10080" cy="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1240" y="36000"/>
                              <a:ext cx="93240" cy="1047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5760" y="5760"/>
                                <a:ext cx="104760" cy="9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80" y="14760"/>
                                <a:ext cx="8388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760" y="47520"/>
                                <a:ext cx="10080" cy="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40" y="93960"/>
                              <a:ext cx="28080" cy="30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440" y="1440"/>
                                <a:ext cx="30960" cy="28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720" y="4320"/>
                                <a:ext cx="6840" cy="2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0" y="11520"/>
                                <a:ext cx="24840" cy="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200" y="41760"/>
                              <a:ext cx="28080" cy="30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440" y="1440"/>
                                <a:ext cx="30960" cy="28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720" y="4680"/>
                                <a:ext cx="6840" cy="2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0" y="11520"/>
                                <a:ext cx="24840" cy="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20680" y="1590120"/>
                            <a:ext cx="725760" cy="17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669960" y="73080"/>
                              <a:ext cx="28080" cy="30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440" y="1440"/>
                                <a:ext cx="30960" cy="28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720" y="4320"/>
                                <a:ext cx="6840" cy="2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0" y="11520"/>
                                <a:ext cx="24840" cy="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73960" y="-273960"/>
                              <a:ext cx="177840" cy="72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94720" y="46800"/>
                              <a:ext cx="177840" cy="83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4560" y="20880"/>
                              <a:ext cx="16776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2640" y="36000"/>
                              <a:ext cx="93240" cy="1047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5760" y="5760"/>
                                <a:ext cx="104760" cy="9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80" y="14760"/>
                                <a:ext cx="8388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760" y="47520"/>
                                <a:ext cx="10080" cy="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1240" y="36000"/>
                              <a:ext cx="93240" cy="1047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5760" y="5760"/>
                                <a:ext cx="104760" cy="9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80" y="14760"/>
                                <a:ext cx="8388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760" y="47520"/>
                                <a:ext cx="10080" cy="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40" y="93960"/>
                              <a:ext cx="28080" cy="30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440" y="1440"/>
                                <a:ext cx="30960" cy="28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720" y="4320"/>
                                <a:ext cx="6840" cy="2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0" y="11520"/>
                                <a:ext cx="24840" cy="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200" y="41760"/>
                              <a:ext cx="28080" cy="30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440" y="1440"/>
                                <a:ext cx="30960" cy="28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720" y="4680"/>
                                <a:ext cx="6840" cy="2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0" y="11520"/>
                                <a:ext cx="24840" cy="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20680" y="1768320"/>
                            <a:ext cx="725760" cy="17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669960" y="73080"/>
                              <a:ext cx="28080" cy="30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440" y="1440"/>
                                <a:ext cx="30960" cy="28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720" y="4680"/>
                                <a:ext cx="6840" cy="2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0" y="11520"/>
                                <a:ext cx="24840" cy="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73960" y="-273960"/>
                              <a:ext cx="177840" cy="72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94720" y="46800"/>
                              <a:ext cx="177840" cy="83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4560" y="21240"/>
                              <a:ext cx="16776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2640" y="36360"/>
                              <a:ext cx="93240" cy="1047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5760" y="5760"/>
                                <a:ext cx="104760" cy="9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80" y="14400"/>
                                <a:ext cx="8388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760" y="47520"/>
                                <a:ext cx="10080" cy="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1240" y="36360"/>
                              <a:ext cx="93240" cy="1047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5760" y="5760"/>
                                <a:ext cx="104760" cy="9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80" y="14400"/>
                                <a:ext cx="8388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760" y="47520"/>
                                <a:ext cx="10080" cy="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40" y="93960"/>
                              <a:ext cx="28080" cy="30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440" y="1440"/>
                                <a:ext cx="30960" cy="28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720" y="4680"/>
                                <a:ext cx="6840" cy="2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0" y="11880"/>
                                <a:ext cx="24840" cy="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200" y="42120"/>
                              <a:ext cx="28080" cy="30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440" y="1440"/>
                                <a:ext cx="30960" cy="28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720" y="4320"/>
                                <a:ext cx="6840" cy="2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0" y="11520"/>
                                <a:ext cx="24840" cy="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2294640" y="1672200"/>
                            <a:ext cx="177840" cy="72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0640" y="1841400"/>
                            <a:ext cx="28080" cy="30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440" y="1440"/>
                              <a:ext cx="30960" cy="28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720" y="4680"/>
                              <a:ext cx="6840" cy="2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11520"/>
                              <a:ext cx="24840" cy="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294640" y="1494360"/>
                            <a:ext cx="177840" cy="72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14680" y="1815120"/>
                            <a:ext cx="177840" cy="8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04880" y="1789920"/>
                            <a:ext cx="1677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17683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52600" y="1805400"/>
                            <a:ext cx="93240" cy="1047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5760" y="5760"/>
                              <a:ext cx="1047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040" y="14400"/>
                              <a:ext cx="8388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760" y="47160"/>
                              <a:ext cx="1008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1200" y="1805400"/>
                            <a:ext cx="93240" cy="1047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5760" y="5760"/>
                              <a:ext cx="10476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040" y="14400"/>
                              <a:ext cx="8388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760" y="47160"/>
                              <a:ext cx="1008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9320" y="1863000"/>
                            <a:ext cx="28080" cy="30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440" y="1440"/>
                              <a:ext cx="30960" cy="28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720" y="4680"/>
                              <a:ext cx="6840" cy="2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11520"/>
                              <a:ext cx="24840" cy="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9880" y="1810440"/>
                            <a:ext cx="28080" cy="30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440" y="1440"/>
                              <a:ext cx="30960" cy="28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720" y="4320"/>
                              <a:ext cx="6840" cy="2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11520"/>
                              <a:ext cx="24840" cy="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9920" y="2025000"/>
                            <a:ext cx="27360" cy="30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800" y="1800"/>
                              <a:ext cx="30960" cy="27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360" y="5040"/>
                              <a:ext cx="6840" cy="20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20" y="11520"/>
                              <a:ext cx="24840" cy="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4960" y="2208600"/>
                            <a:ext cx="28080" cy="30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440" y="1440"/>
                              <a:ext cx="30960" cy="28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720" y="4320"/>
                              <a:ext cx="6840" cy="2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11520"/>
                              <a:ext cx="24840" cy="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040" y="2203560"/>
                            <a:ext cx="27360" cy="30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800" y="1800"/>
                              <a:ext cx="30960" cy="27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360" y="4680"/>
                              <a:ext cx="6840" cy="20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20" y="11520"/>
                              <a:ext cx="24840" cy="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040" y="2030760"/>
                            <a:ext cx="27360" cy="30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800" y="1800"/>
                              <a:ext cx="30960" cy="27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360" y="4680"/>
                              <a:ext cx="6840" cy="20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20" y="11520"/>
                              <a:ext cx="24840" cy="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520560"/>
                            <a:ext cx="341640" cy="193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04760" y="-78480"/>
                              <a:ext cx="13212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0080" y="46440"/>
                              <a:ext cx="4392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7880" y="48600"/>
                              <a:ext cx="4392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5320" y="48600"/>
                              <a:ext cx="4392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9880" y="49680"/>
                              <a:ext cx="4392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8760" y="49680"/>
                              <a:ext cx="4392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320" y="49680"/>
                              <a:ext cx="4392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4400" y="103320"/>
                              <a:ext cx="33120" cy="3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4360" y="103320"/>
                              <a:ext cx="33120" cy="3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1080" y="103320"/>
                              <a:ext cx="33120" cy="3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6360" y="103320"/>
                              <a:ext cx="33120" cy="3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4880" y="103320"/>
                              <a:ext cx="33120" cy="3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800" y="103320"/>
                              <a:ext cx="33120" cy="3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4600" y="146880"/>
                              <a:ext cx="2592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4600" y="-11880"/>
                              <a:ext cx="2592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240" y="-11880"/>
                              <a:ext cx="2592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120" y="158760"/>
                              <a:ext cx="54720" cy="2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720" y="0"/>
                                <a:ext cx="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400" y="2412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980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2124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12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7640" y="160920"/>
                              <a:ext cx="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60920"/>
                              <a:ext cx="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8756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800" y="190800"/>
                              <a:ext cx="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8756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5800" y="793080"/>
                            <a:ext cx="28080" cy="30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440" y="1440"/>
                              <a:ext cx="30960" cy="28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720" y="4680"/>
                              <a:ext cx="6840" cy="2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11520"/>
                              <a:ext cx="24840" cy="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5800" y="431640"/>
                            <a:ext cx="28080" cy="30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440" y="1440"/>
                              <a:ext cx="30960" cy="28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720" y="4680"/>
                              <a:ext cx="6840" cy="2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11880"/>
                              <a:ext cx="24840" cy="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1400" y="457920"/>
                            <a:ext cx="27360" cy="30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800" y="1800"/>
                              <a:ext cx="30960" cy="27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360" y="4680"/>
                              <a:ext cx="6840" cy="20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20" y="11520"/>
                              <a:ext cx="24840" cy="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9280" y="420840"/>
                            <a:ext cx="27360" cy="30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800" y="1800"/>
                              <a:ext cx="30960" cy="27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360" y="5040"/>
                              <a:ext cx="6840" cy="20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11880"/>
                              <a:ext cx="24840" cy="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3680" y="462960"/>
                            <a:ext cx="28080" cy="30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440" y="1440"/>
                              <a:ext cx="30960" cy="28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720" y="4320"/>
                              <a:ext cx="6840" cy="2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" y="11520"/>
                              <a:ext cx="24840" cy="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9280" y="798840"/>
                            <a:ext cx="27360" cy="30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800" y="1800"/>
                              <a:ext cx="30960" cy="27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360" y="4680"/>
                              <a:ext cx="6840" cy="20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11520"/>
                              <a:ext cx="24840" cy="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1332720" cy="231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66400" cy="231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7000"/>
                                <a:ext cx="1166400" cy="19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111040"/>
                                <a:ext cx="116640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6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28440"/>
                                  <a:ext cx="1145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0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28440"/>
                                  <a:ext cx="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700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400" y="0"/>
                                  <a:ext cx="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16640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360" y="178560"/>
                                  <a:ext cx="1138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07000"/>
                                  <a:ext cx="11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400" y="178560"/>
                                  <a:ext cx="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0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166400" y="1588320"/>
                              <a:ext cx="1663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1588320"/>
                              <a:ext cx="482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0" y="1609920"/>
                              <a:ext cx="8316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66040" y="1638360"/>
                              <a:ext cx="47520" cy="820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1880" y="28080"/>
                                <a:ext cx="7308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573">
                                    <a:moveTo>
                                      <a:pt x="0" y="0"/>
                                    </a:moveTo>
                                    <a:cubicBezTo>
                                      <a:pt x="81" y="198"/>
                                      <a:pt x="163" y="397"/>
                                      <a:pt x="480" y="480"/>
                                    </a:cubicBezTo>
                                    <a:cubicBezTo>
                                      <a:pt x="797" y="563"/>
                                      <a:pt x="1580" y="573"/>
                                      <a:pt x="1900" y="500"/>
                                    </a:cubicBezTo>
                                    <a:cubicBezTo>
                                      <a:pt x="2220" y="427"/>
                                      <a:pt x="2310" y="233"/>
                                      <a:pt x="2400" y="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60" y="32760"/>
                                <a:ext cx="738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0" h="363">
                                    <a:moveTo>
                                      <a:pt x="0" y="323"/>
                                    </a:moveTo>
                                    <a:cubicBezTo>
                                      <a:pt x="41" y="234"/>
                                      <a:pt x="83" y="146"/>
                                      <a:pt x="240" y="103"/>
                                    </a:cubicBezTo>
                                    <a:cubicBezTo>
                                      <a:pt x="397" y="60"/>
                                      <a:pt x="783" y="30"/>
                                      <a:pt x="940" y="63"/>
                                    </a:cubicBezTo>
                                    <a:cubicBezTo>
                                      <a:pt x="1097" y="96"/>
                                      <a:pt x="1110" y="260"/>
                                      <a:pt x="1180" y="303"/>
                                    </a:cubicBezTo>
                                    <a:cubicBezTo>
                                      <a:pt x="1250" y="346"/>
                                      <a:pt x="1303" y="356"/>
                                      <a:pt x="1360" y="323"/>
                                    </a:cubicBezTo>
                                    <a:cubicBezTo>
                                      <a:pt x="1417" y="290"/>
                                      <a:pt x="1393" y="150"/>
                                      <a:pt x="1520" y="103"/>
                                    </a:cubicBezTo>
                                    <a:cubicBezTo>
                                      <a:pt x="1647" y="56"/>
                                      <a:pt x="1970" y="0"/>
                                      <a:pt x="2120" y="43"/>
                                    </a:cubicBezTo>
                                    <a:cubicBezTo>
                                      <a:pt x="2270" y="86"/>
                                      <a:pt x="2345" y="224"/>
                                      <a:pt x="2420" y="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216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30240" y="36360"/>
                                <a:ext cx="820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0" h="257">
                                    <a:moveTo>
                                      <a:pt x="67" y="20"/>
                                    </a:moveTo>
                                    <a:cubicBezTo>
                                      <a:pt x="33" y="93"/>
                                      <a:pt x="0" y="167"/>
                                      <a:pt x="167" y="200"/>
                                    </a:cubicBezTo>
                                    <a:cubicBezTo>
                                      <a:pt x="334" y="233"/>
                                      <a:pt x="884" y="227"/>
                                      <a:pt x="1067" y="220"/>
                                    </a:cubicBezTo>
                                    <a:cubicBezTo>
                                      <a:pt x="1250" y="213"/>
                                      <a:pt x="1204" y="170"/>
                                      <a:pt x="1267" y="160"/>
                                    </a:cubicBezTo>
                                    <a:cubicBezTo>
                                      <a:pt x="1330" y="150"/>
                                      <a:pt x="1397" y="150"/>
                                      <a:pt x="1447" y="160"/>
                                    </a:cubicBezTo>
                                    <a:cubicBezTo>
                                      <a:pt x="1497" y="170"/>
                                      <a:pt x="1390" y="210"/>
                                      <a:pt x="1567" y="220"/>
                                    </a:cubicBezTo>
                                    <a:cubicBezTo>
                                      <a:pt x="1744" y="230"/>
                                      <a:pt x="2324" y="257"/>
                                      <a:pt x="2507" y="220"/>
                                    </a:cubicBezTo>
                                    <a:cubicBezTo>
                                      <a:pt x="2690" y="183"/>
                                      <a:pt x="2678" y="91"/>
                                      <a:pt x="26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33120" y="38880"/>
                                <a:ext cx="738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6" h="203">
                                    <a:moveTo>
                                      <a:pt x="183" y="0"/>
                                    </a:moveTo>
                                    <a:cubicBezTo>
                                      <a:pt x="91" y="65"/>
                                      <a:pt x="0" y="130"/>
                                      <a:pt x="323" y="160"/>
                                    </a:cubicBezTo>
                                    <a:cubicBezTo>
                                      <a:pt x="646" y="190"/>
                                      <a:pt x="1830" y="203"/>
                                      <a:pt x="2123" y="180"/>
                                    </a:cubicBezTo>
                                    <a:cubicBezTo>
                                      <a:pt x="2416" y="157"/>
                                      <a:pt x="2249" y="88"/>
                                      <a:pt x="2083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66040" y="701280"/>
                              <a:ext cx="167040" cy="17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16632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0"/>
                                <a:ext cx="4824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880"/>
                                <a:ext cx="83160" cy="7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9320"/>
                                <a:ext cx="47520" cy="813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1880" y="28080"/>
                                  <a:ext cx="730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0" h="573">
                                      <a:moveTo>
                                        <a:pt x="0" y="0"/>
                                      </a:moveTo>
                                      <a:cubicBezTo>
                                        <a:pt x="81" y="198"/>
                                        <a:pt x="163" y="397"/>
                                        <a:pt x="480" y="480"/>
                                      </a:cubicBezTo>
                                      <a:cubicBezTo>
                                        <a:pt x="797" y="563"/>
                                        <a:pt x="1580" y="573"/>
                                        <a:pt x="1900" y="500"/>
                                      </a:cubicBezTo>
                                      <a:cubicBezTo>
                                        <a:pt x="2220" y="427"/>
                                        <a:pt x="2310" y="233"/>
                                        <a:pt x="2400" y="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960" y="32760"/>
                                  <a:ext cx="738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0" h="363">
                                      <a:moveTo>
                                        <a:pt x="0" y="323"/>
                                      </a:moveTo>
                                      <a:cubicBezTo>
                                        <a:pt x="41" y="234"/>
                                        <a:pt x="83" y="146"/>
                                        <a:pt x="240" y="103"/>
                                      </a:cubicBezTo>
                                      <a:cubicBezTo>
                                        <a:pt x="397" y="60"/>
                                        <a:pt x="783" y="30"/>
                                        <a:pt x="940" y="63"/>
                                      </a:cubicBezTo>
                                      <a:cubicBezTo>
                                        <a:pt x="1097" y="96"/>
                                        <a:pt x="1110" y="260"/>
                                        <a:pt x="1180" y="303"/>
                                      </a:cubicBezTo>
                                      <a:cubicBezTo>
                                        <a:pt x="1250" y="346"/>
                                        <a:pt x="1303" y="356"/>
                                        <a:pt x="1360" y="323"/>
                                      </a:cubicBezTo>
                                      <a:cubicBezTo>
                                        <a:pt x="1417" y="290"/>
                                        <a:pt x="1393" y="150"/>
                                        <a:pt x="1520" y="103"/>
                                      </a:cubicBezTo>
                                      <a:cubicBezTo>
                                        <a:pt x="1647" y="56"/>
                                        <a:pt x="1970" y="0"/>
                                        <a:pt x="2120" y="43"/>
                                      </a:cubicBezTo>
                                      <a:cubicBezTo>
                                        <a:pt x="2270" y="86"/>
                                        <a:pt x="2345" y="224"/>
                                        <a:pt x="2420" y="3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2160"/>
                                  <a:ext cx="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29880" y="36000"/>
                                  <a:ext cx="81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90" h="257">
                                      <a:moveTo>
                                        <a:pt x="67" y="20"/>
                                      </a:moveTo>
                                      <a:cubicBezTo>
                                        <a:pt x="33" y="93"/>
                                        <a:pt x="0" y="167"/>
                                        <a:pt x="167" y="200"/>
                                      </a:cubicBezTo>
                                      <a:cubicBezTo>
                                        <a:pt x="334" y="233"/>
                                        <a:pt x="884" y="227"/>
                                        <a:pt x="1067" y="220"/>
                                      </a:cubicBezTo>
                                      <a:cubicBezTo>
                                        <a:pt x="1250" y="213"/>
                                        <a:pt x="1204" y="170"/>
                                        <a:pt x="1267" y="160"/>
                                      </a:cubicBezTo>
                                      <a:cubicBezTo>
                                        <a:pt x="1330" y="150"/>
                                        <a:pt x="1397" y="150"/>
                                        <a:pt x="1447" y="160"/>
                                      </a:cubicBezTo>
                                      <a:cubicBezTo>
                                        <a:pt x="1497" y="170"/>
                                        <a:pt x="1390" y="210"/>
                                        <a:pt x="1567" y="220"/>
                                      </a:cubicBezTo>
                                      <a:cubicBezTo>
                                        <a:pt x="1744" y="230"/>
                                        <a:pt x="2324" y="257"/>
                                        <a:pt x="2507" y="220"/>
                                      </a:cubicBezTo>
                                      <a:cubicBezTo>
                                        <a:pt x="2690" y="183"/>
                                        <a:pt x="2678" y="91"/>
                                        <a:pt x="266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32760" y="38520"/>
                                  <a:ext cx="73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6" h="203">
                                      <a:moveTo>
                                        <a:pt x="183" y="0"/>
                                      </a:moveTo>
                                      <a:cubicBezTo>
                                        <a:pt x="91" y="65"/>
                                        <a:pt x="0" y="130"/>
                                        <a:pt x="323" y="160"/>
                                      </a:cubicBezTo>
                                      <a:cubicBezTo>
                                        <a:pt x="646" y="190"/>
                                        <a:pt x="1830" y="203"/>
                                        <a:pt x="2123" y="180"/>
                                      </a:cubicBezTo>
                                      <a:cubicBezTo>
                                        <a:pt x="2416" y="157"/>
                                        <a:pt x="2249" y="88"/>
                                        <a:pt x="2083" y="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66040" y="880200"/>
                              <a:ext cx="167040" cy="17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16632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0"/>
                                <a:ext cx="4824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880"/>
                                <a:ext cx="83160" cy="7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9680"/>
                                <a:ext cx="47520" cy="813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1880" y="28080"/>
                                  <a:ext cx="730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0" h="573">
                                      <a:moveTo>
                                        <a:pt x="0" y="0"/>
                                      </a:moveTo>
                                      <a:cubicBezTo>
                                        <a:pt x="81" y="198"/>
                                        <a:pt x="163" y="397"/>
                                        <a:pt x="480" y="480"/>
                                      </a:cubicBezTo>
                                      <a:cubicBezTo>
                                        <a:pt x="797" y="563"/>
                                        <a:pt x="1580" y="573"/>
                                        <a:pt x="1900" y="500"/>
                                      </a:cubicBezTo>
                                      <a:cubicBezTo>
                                        <a:pt x="2220" y="427"/>
                                        <a:pt x="2310" y="233"/>
                                        <a:pt x="2400" y="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960" y="32760"/>
                                  <a:ext cx="738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0" h="363">
                                      <a:moveTo>
                                        <a:pt x="0" y="323"/>
                                      </a:moveTo>
                                      <a:cubicBezTo>
                                        <a:pt x="41" y="234"/>
                                        <a:pt x="83" y="146"/>
                                        <a:pt x="240" y="103"/>
                                      </a:cubicBezTo>
                                      <a:cubicBezTo>
                                        <a:pt x="397" y="60"/>
                                        <a:pt x="783" y="30"/>
                                        <a:pt x="940" y="63"/>
                                      </a:cubicBezTo>
                                      <a:cubicBezTo>
                                        <a:pt x="1097" y="96"/>
                                        <a:pt x="1110" y="260"/>
                                        <a:pt x="1180" y="303"/>
                                      </a:cubicBezTo>
                                      <a:cubicBezTo>
                                        <a:pt x="1250" y="346"/>
                                        <a:pt x="1303" y="356"/>
                                        <a:pt x="1360" y="323"/>
                                      </a:cubicBezTo>
                                      <a:cubicBezTo>
                                        <a:pt x="1417" y="290"/>
                                        <a:pt x="1393" y="150"/>
                                        <a:pt x="1520" y="103"/>
                                      </a:cubicBezTo>
                                      <a:cubicBezTo>
                                        <a:pt x="1647" y="56"/>
                                        <a:pt x="1970" y="0"/>
                                        <a:pt x="2120" y="43"/>
                                      </a:cubicBezTo>
                                      <a:cubicBezTo>
                                        <a:pt x="2270" y="86"/>
                                        <a:pt x="2345" y="224"/>
                                        <a:pt x="2420" y="3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1800"/>
                                  <a:ext cx="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29880" y="36000"/>
                                  <a:ext cx="81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90" h="257">
                                      <a:moveTo>
                                        <a:pt x="67" y="20"/>
                                      </a:moveTo>
                                      <a:cubicBezTo>
                                        <a:pt x="33" y="93"/>
                                        <a:pt x="0" y="167"/>
                                        <a:pt x="167" y="200"/>
                                      </a:cubicBezTo>
                                      <a:cubicBezTo>
                                        <a:pt x="334" y="233"/>
                                        <a:pt x="884" y="227"/>
                                        <a:pt x="1067" y="220"/>
                                      </a:cubicBezTo>
                                      <a:cubicBezTo>
                                        <a:pt x="1250" y="213"/>
                                        <a:pt x="1204" y="170"/>
                                        <a:pt x="1267" y="160"/>
                                      </a:cubicBezTo>
                                      <a:cubicBezTo>
                                        <a:pt x="1330" y="150"/>
                                        <a:pt x="1397" y="150"/>
                                        <a:pt x="1447" y="160"/>
                                      </a:cubicBezTo>
                                      <a:cubicBezTo>
                                        <a:pt x="1497" y="170"/>
                                        <a:pt x="1390" y="210"/>
                                        <a:pt x="1567" y="220"/>
                                      </a:cubicBezTo>
                                      <a:cubicBezTo>
                                        <a:pt x="1744" y="230"/>
                                        <a:pt x="2324" y="257"/>
                                        <a:pt x="2507" y="220"/>
                                      </a:cubicBezTo>
                                      <a:cubicBezTo>
                                        <a:pt x="2690" y="183"/>
                                        <a:pt x="2678" y="91"/>
                                        <a:pt x="266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32760" y="38520"/>
                                  <a:ext cx="73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6" h="203">
                                      <a:moveTo>
                                        <a:pt x="183" y="0"/>
                                      </a:moveTo>
                                      <a:cubicBezTo>
                                        <a:pt x="91" y="65"/>
                                        <a:pt x="0" y="130"/>
                                        <a:pt x="323" y="160"/>
                                      </a:cubicBezTo>
                                      <a:cubicBezTo>
                                        <a:pt x="646" y="190"/>
                                        <a:pt x="1830" y="203"/>
                                        <a:pt x="2123" y="180"/>
                                      </a:cubicBezTo>
                                      <a:cubicBezTo>
                                        <a:pt x="2416" y="157"/>
                                        <a:pt x="2249" y="88"/>
                                        <a:pt x="2083" y="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66040" y="1058760"/>
                              <a:ext cx="167040" cy="17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16632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0"/>
                                <a:ext cx="4824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880"/>
                                <a:ext cx="83160" cy="7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9320"/>
                                <a:ext cx="47520" cy="813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1880" y="28080"/>
                                  <a:ext cx="730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0" h="573">
                                      <a:moveTo>
                                        <a:pt x="0" y="0"/>
                                      </a:moveTo>
                                      <a:cubicBezTo>
                                        <a:pt x="81" y="198"/>
                                        <a:pt x="163" y="397"/>
                                        <a:pt x="480" y="480"/>
                                      </a:cubicBezTo>
                                      <a:cubicBezTo>
                                        <a:pt x="797" y="563"/>
                                        <a:pt x="1580" y="573"/>
                                        <a:pt x="1900" y="500"/>
                                      </a:cubicBezTo>
                                      <a:cubicBezTo>
                                        <a:pt x="2220" y="427"/>
                                        <a:pt x="2310" y="233"/>
                                        <a:pt x="2400" y="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960" y="32760"/>
                                  <a:ext cx="738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0" h="363">
                                      <a:moveTo>
                                        <a:pt x="0" y="323"/>
                                      </a:moveTo>
                                      <a:cubicBezTo>
                                        <a:pt x="41" y="234"/>
                                        <a:pt x="83" y="146"/>
                                        <a:pt x="240" y="103"/>
                                      </a:cubicBezTo>
                                      <a:cubicBezTo>
                                        <a:pt x="397" y="60"/>
                                        <a:pt x="783" y="30"/>
                                        <a:pt x="940" y="63"/>
                                      </a:cubicBezTo>
                                      <a:cubicBezTo>
                                        <a:pt x="1097" y="96"/>
                                        <a:pt x="1110" y="260"/>
                                        <a:pt x="1180" y="303"/>
                                      </a:cubicBezTo>
                                      <a:cubicBezTo>
                                        <a:pt x="1250" y="346"/>
                                        <a:pt x="1303" y="356"/>
                                        <a:pt x="1360" y="323"/>
                                      </a:cubicBezTo>
                                      <a:cubicBezTo>
                                        <a:pt x="1417" y="290"/>
                                        <a:pt x="1393" y="150"/>
                                        <a:pt x="1520" y="103"/>
                                      </a:cubicBezTo>
                                      <a:cubicBezTo>
                                        <a:pt x="1647" y="56"/>
                                        <a:pt x="1970" y="0"/>
                                        <a:pt x="2120" y="43"/>
                                      </a:cubicBezTo>
                                      <a:cubicBezTo>
                                        <a:pt x="2270" y="86"/>
                                        <a:pt x="2345" y="224"/>
                                        <a:pt x="2420" y="3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2160"/>
                                  <a:ext cx="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29880" y="36000"/>
                                  <a:ext cx="81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90" h="257">
                                      <a:moveTo>
                                        <a:pt x="67" y="20"/>
                                      </a:moveTo>
                                      <a:cubicBezTo>
                                        <a:pt x="33" y="93"/>
                                        <a:pt x="0" y="167"/>
                                        <a:pt x="167" y="200"/>
                                      </a:cubicBezTo>
                                      <a:cubicBezTo>
                                        <a:pt x="334" y="233"/>
                                        <a:pt x="884" y="227"/>
                                        <a:pt x="1067" y="220"/>
                                      </a:cubicBezTo>
                                      <a:cubicBezTo>
                                        <a:pt x="1250" y="213"/>
                                        <a:pt x="1204" y="170"/>
                                        <a:pt x="1267" y="160"/>
                                      </a:cubicBezTo>
                                      <a:cubicBezTo>
                                        <a:pt x="1330" y="150"/>
                                        <a:pt x="1397" y="150"/>
                                        <a:pt x="1447" y="160"/>
                                      </a:cubicBezTo>
                                      <a:cubicBezTo>
                                        <a:pt x="1497" y="170"/>
                                        <a:pt x="1390" y="210"/>
                                        <a:pt x="1567" y="220"/>
                                      </a:cubicBezTo>
                                      <a:cubicBezTo>
                                        <a:pt x="1744" y="230"/>
                                        <a:pt x="2324" y="257"/>
                                        <a:pt x="2507" y="220"/>
                                      </a:cubicBezTo>
                                      <a:cubicBezTo>
                                        <a:pt x="2690" y="183"/>
                                        <a:pt x="2678" y="91"/>
                                        <a:pt x="266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32760" y="38520"/>
                                  <a:ext cx="73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6" h="203">
                                      <a:moveTo>
                                        <a:pt x="183" y="0"/>
                                      </a:moveTo>
                                      <a:cubicBezTo>
                                        <a:pt x="91" y="65"/>
                                        <a:pt x="0" y="130"/>
                                        <a:pt x="323" y="160"/>
                                      </a:cubicBezTo>
                                      <a:cubicBezTo>
                                        <a:pt x="646" y="190"/>
                                        <a:pt x="1830" y="203"/>
                                        <a:pt x="2123" y="180"/>
                                      </a:cubicBezTo>
                                      <a:cubicBezTo>
                                        <a:pt x="2416" y="157"/>
                                        <a:pt x="2249" y="88"/>
                                        <a:pt x="2083" y="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66040" y="1237680"/>
                              <a:ext cx="167040" cy="17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16632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0"/>
                                <a:ext cx="4824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880"/>
                                <a:ext cx="83160" cy="7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9680"/>
                                <a:ext cx="47520" cy="813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1880" y="28080"/>
                                  <a:ext cx="730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0" h="573">
                                      <a:moveTo>
                                        <a:pt x="0" y="0"/>
                                      </a:moveTo>
                                      <a:cubicBezTo>
                                        <a:pt x="81" y="198"/>
                                        <a:pt x="163" y="397"/>
                                        <a:pt x="480" y="480"/>
                                      </a:cubicBezTo>
                                      <a:cubicBezTo>
                                        <a:pt x="797" y="563"/>
                                        <a:pt x="1580" y="573"/>
                                        <a:pt x="1900" y="500"/>
                                      </a:cubicBezTo>
                                      <a:cubicBezTo>
                                        <a:pt x="2220" y="427"/>
                                        <a:pt x="2310" y="233"/>
                                        <a:pt x="2400" y="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960" y="32760"/>
                                  <a:ext cx="738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0" h="363">
                                      <a:moveTo>
                                        <a:pt x="0" y="323"/>
                                      </a:moveTo>
                                      <a:cubicBezTo>
                                        <a:pt x="41" y="234"/>
                                        <a:pt x="83" y="146"/>
                                        <a:pt x="240" y="103"/>
                                      </a:cubicBezTo>
                                      <a:cubicBezTo>
                                        <a:pt x="397" y="60"/>
                                        <a:pt x="783" y="30"/>
                                        <a:pt x="940" y="63"/>
                                      </a:cubicBezTo>
                                      <a:cubicBezTo>
                                        <a:pt x="1097" y="96"/>
                                        <a:pt x="1110" y="260"/>
                                        <a:pt x="1180" y="303"/>
                                      </a:cubicBezTo>
                                      <a:cubicBezTo>
                                        <a:pt x="1250" y="346"/>
                                        <a:pt x="1303" y="356"/>
                                        <a:pt x="1360" y="323"/>
                                      </a:cubicBezTo>
                                      <a:cubicBezTo>
                                        <a:pt x="1417" y="290"/>
                                        <a:pt x="1393" y="150"/>
                                        <a:pt x="1520" y="103"/>
                                      </a:cubicBezTo>
                                      <a:cubicBezTo>
                                        <a:pt x="1647" y="56"/>
                                        <a:pt x="1970" y="0"/>
                                        <a:pt x="2120" y="43"/>
                                      </a:cubicBezTo>
                                      <a:cubicBezTo>
                                        <a:pt x="2270" y="86"/>
                                        <a:pt x="2345" y="224"/>
                                        <a:pt x="2420" y="3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1800"/>
                                  <a:ext cx="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29880" y="36000"/>
                                  <a:ext cx="81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90" h="257">
                                      <a:moveTo>
                                        <a:pt x="67" y="20"/>
                                      </a:moveTo>
                                      <a:cubicBezTo>
                                        <a:pt x="33" y="93"/>
                                        <a:pt x="0" y="167"/>
                                        <a:pt x="167" y="200"/>
                                      </a:cubicBezTo>
                                      <a:cubicBezTo>
                                        <a:pt x="334" y="233"/>
                                        <a:pt x="884" y="227"/>
                                        <a:pt x="1067" y="220"/>
                                      </a:cubicBezTo>
                                      <a:cubicBezTo>
                                        <a:pt x="1250" y="213"/>
                                        <a:pt x="1204" y="170"/>
                                        <a:pt x="1267" y="160"/>
                                      </a:cubicBezTo>
                                      <a:cubicBezTo>
                                        <a:pt x="1330" y="150"/>
                                        <a:pt x="1397" y="150"/>
                                        <a:pt x="1447" y="160"/>
                                      </a:cubicBezTo>
                                      <a:cubicBezTo>
                                        <a:pt x="1497" y="170"/>
                                        <a:pt x="1390" y="210"/>
                                        <a:pt x="1567" y="220"/>
                                      </a:cubicBezTo>
                                      <a:cubicBezTo>
                                        <a:pt x="1744" y="230"/>
                                        <a:pt x="2324" y="257"/>
                                        <a:pt x="2507" y="220"/>
                                      </a:cubicBezTo>
                                      <a:cubicBezTo>
                                        <a:pt x="2690" y="183"/>
                                        <a:pt x="2678" y="91"/>
                                        <a:pt x="266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32760" y="38520"/>
                                  <a:ext cx="73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6" h="203">
                                      <a:moveTo>
                                        <a:pt x="183" y="0"/>
                                      </a:moveTo>
                                      <a:cubicBezTo>
                                        <a:pt x="91" y="65"/>
                                        <a:pt x="0" y="130"/>
                                        <a:pt x="323" y="160"/>
                                      </a:cubicBezTo>
                                      <a:cubicBezTo>
                                        <a:pt x="646" y="190"/>
                                        <a:pt x="1830" y="203"/>
                                        <a:pt x="2123" y="180"/>
                                      </a:cubicBezTo>
                                      <a:cubicBezTo>
                                        <a:pt x="2416" y="157"/>
                                        <a:pt x="2249" y="88"/>
                                        <a:pt x="2083" y="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66040" y="1409760"/>
                              <a:ext cx="167040" cy="17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16632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0"/>
                                <a:ext cx="4824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880"/>
                                <a:ext cx="83160" cy="7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9680"/>
                                <a:ext cx="47520" cy="813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1880" y="28080"/>
                                  <a:ext cx="7308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0" h="573">
                                      <a:moveTo>
                                        <a:pt x="0" y="0"/>
                                      </a:moveTo>
                                      <a:cubicBezTo>
                                        <a:pt x="81" y="198"/>
                                        <a:pt x="163" y="397"/>
                                        <a:pt x="480" y="480"/>
                                      </a:cubicBezTo>
                                      <a:cubicBezTo>
                                        <a:pt x="797" y="563"/>
                                        <a:pt x="1580" y="573"/>
                                        <a:pt x="1900" y="500"/>
                                      </a:cubicBezTo>
                                      <a:cubicBezTo>
                                        <a:pt x="2220" y="427"/>
                                        <a:pt x="2310" y="233"/>
                                        <a:pt x="2400" y="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960" y="32760"/>
                                  <a:ext cx="738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0" h="363">
                                      <a:moveTo>
                                        <a:pt x="0" y="323"/>
                                      </a:moveTo>
                                      <a:cubicBezTo>
                                        <a:pt x="41" y="234"/>
                                        <a:pt x="83" y="146"/>
                                        <a:pt x="240" y="103"/>
                                      </a:cubicBezTo>
                                      <a:cubicBezTo>
                                        <a:pt x="397" y="60"/>
                                        <a:pt x="783" y="30"/>
                                        <a:pt x="940" y="63"/>
                                      </a:cubicBezTo>
                                      <a:cubicBezTo>
                                        <a:pt x="1097" y="96"/>
                                        <a:pt x="1110" y="260"/>
                                        <a:pt x="1180" y="303"/>
                                      </a:cubicBezTo>
                                      <a:cubicBezTo>
                                        <a:pt x="1250" y="346"/>
                                        <a:pt x="1303" y="356"/>
                                        <a:pt x="1360" y="323"/>
                                      </a:cubicBezTo>
                                      <a:cubicBezTo>
                                        <a:pt x="1417" y="290"/>
                                        <a:pt x="1393" y="150"/>
                                        <a:pt x="1520" y="103"/>
                                      </a:cubicBezTo>
                                      <a:cubicBezTo>
                                        <a:pt x="1647" y="56"/>
                                        <a:pt x="1970" y="0"/>
                                        <a:pt x="2120" y="43"/>
                                      </a:cubicBezTo>
                                      <a:cubicBezTo>
                                        <a:pt x="2270" y="86"/>
                                        <a:pt x="2345" y="224"/>
                                        <a:pt x="2420" y="3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1800"/>
                                  <a:ext cx="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29880" y="36000"/>
                                  <a:ext cx="81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90" h="257">
                                      <a:moveTo>
                                        <a:pt x="67" y="20"/>
                                      </a:moveTo>
                                      <a:cubicBezTo>
                                        <a:pt x="33" y="93"/>
                                        <a:pt x="0" y="167"/>
                                        <a:pt x="167" y="200"/>
                                      </a:cubicBezTo>
                                      <a:cubicBezTo>
                                        <a:pt x="334" y="233"/>
                                        <a:pt x="884" y="227"/>
                                        <a:pt x="1067" y="220"/>
                                      </a:cubicBezTo>
                                      <a:cubicBezTo>
                                        <a:pt x="1250" y="213"/>
                                        <a:pt x="1204" y="170"/>
                                        <a:pt x="1267" y="160"/>
                                      </a:cubicBezTo>
                                      <a:cubicBezTo>
                                        <a:pt x="1330" y="150"/>
                                        <a:pt x="1397" y="150"/>
                                        <a:pt x="1447" y="160"/>
                                      </a:cubicBezTo>
                                      <a:cubicBezTo>
                                        <a:pt x="1497" y="170"/>
                                        <a:pt x="1390" y="210"/>
                                        <a:pt x="1567" y="220"/>
                                      </a:cubicBezTo>
                                      <a:cubicBezTo>
                                        <a:pt x="1744" y="230"/>
                                        <a:pt x="2324" y="257"/>
                                        <a:pt x="2507" y="220"/>
                                      </a:cubicBezTo>
                                      <a:cubicBezTo>
                                        <a:pt x="2690" y="183"/>
                                        <a:pt x="2678" y="91"/>
                                        <a:pt x="266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32760" y="38520"/>
                                  <a:ext cx="73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6" h="203">
                                      <a:moveTo>
                                        <a:pt x="183" y="0"/>
                                      </a:moveTo>
                                      <a:cubicBezTo>
                                        <a:pt x="91" y="65"/>
                                        <a:pt x="0" y="130"/>
                                        <a:pt x="323" y="160"/>
                                      </a:cubicBezTo>
                                      <a:cubicBezTo>
                                        <a:pt x="646" y="190"/>
                                        <a:pt x="1830" y="203"/>
                                        <a:pt x="2123" y="180"/>
                                      </a:cubicBezTo>
                                      <a:cubicBezTo>
                                        <a:pt x="2416" y="157"/>
                                        <a:pt x="2249" y="88"/>
                                        <a:pt x="2083" y="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66040" y="1824480"/>
                              <a:ext cx="47520" cy="820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1880" y="28080"/>
                                <a:ext cx="7308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573">
                                    <a:moveTo>
                                      <a:pt x="0" y="0"/>
                                    </a:moveTo>
                                    <a:cubicBezTo>
                                      <a:pt x="81" y="198"/>
                                      <a:pt x="163" y="397"/>
                                      <a:pt x="480" y="480"/>
                                    </a:cubicBezTo>
                                    <a:cubicBezTo>
                                      <a:pt x="797" y="563"/>
                                      <a:pt x="1580" y="573"/>
                                      <a:pt x="1900" y="500"/>
                                    </a:cubicBezTo>
                                    <a:cubicBezTo>
                                      <a:pt x="2220" y="427"/>
                                      <a:pt x="2310" y="233"/>
                                      <a:pt x="2400" y="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60" y="32760"/>
                                <a:ext cx="738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0" h="363">
                                    <a:moveTo>
                                      <a:pt x="0" y="323"/>
                                    </a:moveTo>
                                    <a:cubicBezTo>
                                      <a:pt x="41" y="234"/>
                                      <a:pt x="83" y="146"/>
                                      <a:pt x="240" y="103"/>
                                    </a:cubicBezTo>
                                    <a:cubicBezTo>
                                      <a:pt x="397" y="60"/>
                                      <a:pt x="783" y="30"/>
                                      <a:pt x="940" y="63"/>
                                    </a:cubicBezTo>
                                    <a:cubicBezTo>
                                      <a:pt x="1097" y="96"/>
                                      <a:pt x="1110" y="260"/>
                                      <a:pt x="1180" y="303"/>
                                    </a:cubicBezTo>
                                    <a:cubicBezTo>
                                      <a:pt x="1250" y="346"/>
                                      <a:pt x="1303" y="356"/>
                                      <a:pt x="1360" y="323"/>
                                    </a:cubicBezTo>
                                    <a:cubicBezTo>
                                      <a:pt x="1417" y="290"/>
                                      <a:pt x="1393" y="150"/>
                                      <a:pt x="1520" y="103"/>
                                    </a:cubicBezTo>
                                    <a:cubicBezTo>
                                      <a:pt x="1647" y="56"/>
                                      <a:pt x="1970" y="0"/>
                                      <a:pt x="2120" y="43"/>
                                    </a:cubicBezTo>
                                    <a:cubicBezTo>
                                      <a:pt x="2270" y="86"/>
                                      <a:pt x="2345" y="224"/>
                                      <a:pt x="2420" y="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80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30240" y="36360"/>
                                <a:ext cx="820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0" h="257">
                                    <a:moveTo>
                                      <a:pt x="67" y="20"/>
                                    </a:moveTo>
                                    <a:cubicBezTo>
                                      <a:pt x="33" y="93"/>
                                      <a:pt x="0" y="167"/>
                                      <a:pt x="167" y="200"/>
                                    </a:cubicBezTo>
                                    <a:cubicBezTo>
                                      <a:pt x="334" y="233"/>
                                      <a:pt x="884" y="227"/>
                                      <a:pt x="1067" y="220"/>
                                    </a:cubicBezTo>
                                    <a:cubicBezTo>
                                      <a:pt x="1250" y="213"/>
                                      <a:pt x="1204" y="170"/>
                                      <a:pt x="1267" y="160"/>
                                    </a:cubicBezTo>
                                    <a:cubicBezTo>
                                      <a:pt x="1330" y="150"/>
                                      <a:pt x="1397" y="150"/>
                                      <a:pt x="1447" y="160"/>
                                    </a:cubicBezTo>
                                    <a:cubicBezTo>
                                      <a:pt x="1497" y="170"/>
                                      <a:pt x="1390" y="210"/>
                                      <a:pt x="1567" y="220"/>
                                    </a:cubicBezTo>
                                    <a:cubicBezTo>
                                      <a:pt x="1744" y="230"/>
                                      <a:pt x="2324" y="257"/>
                                      <a:pt x="2507" y="220"/>
                                    </a:cubicBezTo>
                                    <a:cubicBezTo>
                                      <a:pt x="2690" y="183"/>
                                      <a:pt x="2678" y="91"/>
                                      <a:pt x="26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33120" y="38880"/>
                                <a:ext cx="738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6" h="203">
                                    <a:moveTo>
                                      <a:pt x="183" y="0"/>
                                    </a:moveTo>
                                    <a:cubicBezTo>
                                      <a:pt x="91" y="65"/>
                                      <a:pt x="0" y="130"/>
                                      <a:pt x="323" y="160"/>
                                    </a:cubicBezTo>
                                    <a:cubicBezTo>
                                      <a:pt x="646" y="190"/>
                                      <a:pt x="1830" y="203"/>
                                      <a:pt x="2123" y="180"/>
                                    </a:cubicBezTo>
                                    <a:cubicBezTo>
                                      <a:pt x="2416" y="157"/>
                                      <a:pt x="2249" y="88"/>
                                      <a:pt x="2083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66040" y="1974960"/>
                              <a:ext cx="47520" cy="820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1880" y="28080"/>
                                <a:ext cx="7308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573">
                                    <a:moveTo>
                                      <a:pt x="0" y="0"/>
                                    </a:moveTo>
                                    <a:cubicBezTo>
                                      <a:pt x="81" y="198"/>
                                      <a:pt x="163" y="397"/>
                                      <a:pt x="480" y="480"/>
                                    </a:cubicBezTo>
                                    <a:cubicBezTo>
                                      <a:pt x="797" y="563"/>
                                      <a:pt x="1580" y="573"/>
                                      <a:pt x="1900" y="500"/>
                                    </a:cubicBezTo>
                                    <a:cubicBezTo>
                                      <a:pt x="2220" y="427"/>
                                      <a:pt x="2310" y="233"/>
                                      <a:pt x="2400" y="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60" y="32760"/>
                                <a:ext cx="738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0" h="363">
                                    <a:moveTo>
                                      <a:pt x="0" y="323"/>
                                    </a:moveTo>
                                    <a:cubicBezTo>
                                      <a:pt x="41" y="234"/>
                                      <a:pt x="83" y="146"/>
                                      <a:pt x="240" y="103"/>
                                    </a:cubicBezTo>
                                    <a:cubicBezTo>
                                      <a:pt x="397" y="60"/>
                                      <a:pt x="783" y="30"/>
                                      <a:pt x="940" y="63"/>
                                    </a:cubicBezTo>
                                    <a:cubicBezTo>
                                      <a:pt x="1097" y="96"/>
                                      <a:pt x="1110" y="260"/>
                                      <a:pt x="1180" y="303"/>
                                    </a:cubicBezTo>
                                    <a:cubicBezTo>
                                      <a:pt x="1250" y="346"/>
                                      <a:pt x="1303" y="356"/>
                                      <a:pt x="1360" y="323"/>
                                    </a:cubicBezTo>
                                    <a:cubicBezTo>
                                      <a:pt x="1417" y="290"/>
                                      <a:pt x="1393" y="150"/>
                                      <a:pt x="1520" y="103"/>
                                    </a:cubicBezTo>
                                    <a:cubicBezTo>
                                      <a:pt x="1647" y="56"/>
                                      <a:pt x="1970" y="0"/>
                                      <a:pt x="2120" y="43"/>
                                    </a:cubicBezTo>
                                    <a:cubicBezTo>
                                      <a:pt x="2270" y="86"/>
                                      <a:pt x="2345" y="224"/>
                                      <a:pt x="2420" y="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80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30240" y="36360"/>
                                <a:ext cx="820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0" h="257">
                                    <a:moveTo>
                                      <a:pt x="67" y="20"/>
                                    </a:moveTo>
                                    <a:cubicBezTo>
                                      <a:pt x="33" y="93"/>
                                      <a:pt x="0" y="167"/>
                                      <a:pt x="167" y="200"/>
                                    </a:cubicBezTo>
                                    <a:cubicBezTo>
                                      <a:pt x="334" y="233"/>
                                      <a:pt x="884" y="227"/>
                                      <a:pt x="1067" y="220"/>
                                    </a:cubicBezTo>
                                    <a:cubicBezTo>
                                      <a:pt x="1250" y="213"/>
                                      <a:pt x="1204" y="170"/>
                                      <a:pt x="1267" y="160"/>
                                    </a:cubicBezTo>
                                    <a:cubicBezTo>
                                      <a:pt x="1330" y="150"/>
                                      <a:pt x="1397" y="150"/>
                                      <a:pt x="1447" y="160"/>
                                    </a:cubicBezTo>
                                    <a:cubicBezTo>
                                      <a:pt x="1497" y="170"/>
                                      <a:pt x="1390" y="210"/>
                                      <a:pt x="1567" y="220"/>
                                    </a:cubicBezTo>
                                    <a:cubicBezTo>
                                      <a:pt x="1744" y="230"/>
                                      <a:pt x="2324" y="257"/>
                                      <a:pt x="2507" y="220"/>
                                    </a:cubicBezTo>
                                    <a:cubicBezTo>
                                      <a:pt x="2690" y="183"/>
                                      <a:pt x="2678" y="91"/>
                                      <a:pt x="26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33120" y="38880"/>
                                <a:ext cx="738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6" h="203">
                                    <a:moveTo>
                                      <a:pt x="183" y="0"/>
                                    </a:moveTo>
                                    <a:cubicBezTo>
                                      <a:pt x="91" y="65"/>
                                      <a:pt x="0" y="130"/>
                                      <a:pt x="323" y="160"/>
                                    </a:cubicBezTo>
                                    <a:cubicBezTo>
                                      <a:pt x="646" y="190"/>
                                      <a:pt x="1830" y="203"/>
                                      <a:pt x="2123" y="180"/>
                                    </a:cubicBezTo>
                                    <a:cubicBezTo>
                                      <a:pt x="2416" y="157"/>
                                      <a:pt x="2249" y="88"/>
                                      <a:pt x="2083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41480" y="214920"/>
                              <a:ext cx="0" cy="189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0760" y="1896120"/>
                              <a:ext cx="27360" cy="30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800" y="1800"/>
                                <a:ext cx="30960" cy="27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360" y="5040"/>
                                <a:ext cx="6840" cy="20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20" y="11520"/>
                                <a:ext cx="24840" cy="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43560" y="1145160"/>
                              <a:ext cx="27360" cy="30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800" y="1800"/>
                                <a:ext cx="30960" cy="27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360" y="4680"/>
                                <a:ext cx="6840" cy="20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20" y="11520"/>
                                <a:ext cx="24840" cy="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43560" y="393120"/>
                              <a:ext cx="27360" cy="30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800" y="1800"/>
                                <a:ext cx="30960" cy="27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360" y="5040"/>
                                <a:ext cx="6840" cy="20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20" y="11520"/>
                                <a:ext cx="24840" cy="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393120"/>
                              <a:ext cx="27360" cy="30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800" y="1800"/>
                                <a:ext cx="30960" cy="27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360" y="5040"/>
                                <a:ext cx="6840" cy="20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20" y="11520"/>
                                <a:ext cx="24840" cy="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1152000"/>
                              <a:ext cx="27360" cy="30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800" y="1800"/>
                                <a:ext cx="30960" cy="27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360" y="5040"/>
                                <a:ext cx="6840" cy="20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20" y="11520"/>
                                <a:ext cx="24840" cy="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1889280"/>
                              <a:ext cx="27360" cy="30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800" y="1800"/>
                                <a:ext cx="30960" cy="27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360" y="5040"/>
                                <a:ext cx="6840" cy="20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20" y="11520"/>
                                <a:ext cx="24840" cy="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3520" y="271800"/>
                              <a:ext cx="506160" cy="46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1480"/>
                                <a:ext cx="50112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52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04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120" y="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1480"/>
                                <a:ext cx="50112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52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04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120" y="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" y="105480"/>
                                <a:ext cx="50112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8400"/>
                                <a:ext cx="50112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108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108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08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52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040" y="108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120" y="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" y="211680"/>
                                <a:ext cx="50112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108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108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08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108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80" y="261720"/>
                                <a:ext cx="50112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60" y="315720"/>
                                <a:ext cx="50112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52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120" y="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60" y="368280"/>
                                <a:ext cx="50112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52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120" y="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00" y="420480"/>
                                <a:ext cx="50112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" y="0"/>
                                <a:ext cx="50112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52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144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0"/>
                                  <a:ext cx="450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1527120" y="2469600"/>
                            <a:ext cx="4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4320" y="229320"/>
                            <a:ext cx="4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294120"/>
                            <a:ext cx="4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6080" y="2404800"/>
                            <a:ext cx="4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229320"/>
                            <a:ext cx="0" cy="224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300960"/>
                            <a:ext cx="0" cy="20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968480"/>
                            <a:ext cx="0" cy="83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684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234072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0920"/>
                            <a:ext cx="116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4600"/>
                            <a:ext cx="132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3009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0" y="27252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28656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4960" y="229320"/>
                            <a:ext cx="1944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9320" y="193680"/>
                            <a:ext cx="11124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9360" y="0"/>
                            <a:ext cx="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1280" y="35640"/>
                            <a:ext cx="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11.35pt;width:293.55pt;height:222pt" coordorigin="594,227" coordsize="5871,4440">
                <v:group id="shape_0" style="position:absolute;left:3746;top:577;width:1221;height:3549">
                  <v:line id="shape_0" from="4952,607" to="4952,4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8,577" to="4926,5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67,4127" to="4931,41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55,604" to="3755,40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1,74" path="m111,17c41,19,0,0,0,74e" stroked="t" o:allowincell="f" style="position:absolute;left:4917;top:588;width:51;height:29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3,78" path="m0,0c12,2,19,3,30,6c36,8,48,12,48,12c56,24,68,33,78,45c86,55,87,67,93,78e" stroked="t" o:allowincell="f" style="position:absolute;left:4922;top:4094;width:41;height:19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0,69" path="m60,0c56,49,52,69,0,69e" stroked="t" o:allowincell="f" style="position:absolute;left:3747;top:4098;width:35;height:16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7,57" path="m0,0c6,51,6,57,57,57e" stroked="t" o:allowincell="f" style="position:absolute;left:3748;top:585;width:26;height:10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fillcolor="white" stroked="t" o:allowincell="f" style="position:absolute;left:4331;top:229;width:32;height:118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03;top:2323;width:3062;height:2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31;top:3276;width:31;height:118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57;top:2338;width:3012;height:1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717;top:657;width:128;height:100">
                  <v:oval id="shape_0" stroked="t" o:allowincell="f" style="position:absolute;left:4721;top:657;width:108;height:96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74;top:662;width:69;height:8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18;top:660;width:114;height:9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4784;top:669;width:60;height:7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3873;top:640;width:128;height:100">
                  <v:oval id="shape_0" stroked="t" o:allowincell="f" style="position:absolute;left:3877;top:640;width:108;height:96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30;top:645;width:69;height:8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74;top:643;width:114;height:9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3940;top:652;width:60;height:7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4703;top:3975;width:128;height:100">
                  <v:oval id="shape_0" stroked="t" o:allowincell="f" style="position:absolute;left:4706;top:3976;width:108;height:96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59;top:3981;width:69;height:8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03;top:3979;width:114;height:9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4769;top:3988;width:60;height:7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3857;top:3958;width:128;height:100">
                  <v:oval id="shape_0" stroked="t" o:allowincell="f" style="position:absolute;left:3861;top:3959;width:108;height:96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14;top:3964;width:69;height:8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58;top:3962;width:114;height:9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3924;top:3971;width:60;height:7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3787;top:1177;width:1206;height:1143">
                  <v:group id="shape_0" style="position:absolute;left:4828;top:1726;width:49;height:44">
                    <v:oval id="shape_0" stroked="t" o:allowincell="f" style="position:absolute;left:4829;top:1725;width:48;height:4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4846;top:1731;width:10;height:3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834;top:1741;width:38;height: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4207;top:1177;width:280;height:1142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713;top:1682;width:280;height:131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40;top:1641;width:264;height:21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58,1608" to="4558,1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290;top:1674;width:165;height:147">
                    <v:oval id="shape_0" fillcolor="white" stroked="t" o:allowincell="f" style="position:absolute;left:4291;top:1674;width:164;height:14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309;top:1688;width:131;height:117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367;top:1740;width:15;height:1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083;top:1674;width:165;height:147">
                    <v:oval id="shape_0" fillcolor="white" stroked="t" o:allowincell="f" style="position:absolute;left:4084;top:1674;width:164;height:14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102;top:1688;width:131;height:117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160;top:1740;width:15;height:1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787;top:1760;width:49;height:44">
                    <v:oval id="shape_0" stroked="t" o:allowincell="f" style="position:absolute;left:3788;top:1759;width:48;height:4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3805;top:1765;width:10;height:3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793;top:1775;width:38;height: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898;top:1676;width:49;height:44">
                    <v:oval id="shape_0" stroked="t" o:allowincell="f" style="position:absolute;left:3899;top:1676;width:48;height:4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3916;top:1682;width:10;height:3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904;top:1692;width:38;height: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87;top:1458;width:1205;height:1143">
                  <v:group id="shape_0" style="position:absolute;left:4828;top:2006;width:49;height:44">
                    <v:oval id="shape_0" stroked="t" o:allowincell="f" style="position:absolute;left:4829;top:2006;width:48;height:4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4846;top:2012;width:10;height:3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834;top:2021;width:38;height: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4207;top:1458;width:279;height:1142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714;top:1963;width:279;height:131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41;top:1922;width:263;height:21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58,1889" to="4558,2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290;top:1955;width:165;height:147">
                    <v:oval id="shape_0" fillcolor="white" stroked="t" o:allowincell="f" style="position:absolute;left:4291;top:1955;width:164;height:14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309;top:1969;width:131;height:117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367;top:2021;width:15;height:1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083;top:1955;width:165;height:147">
                    <v:oval id="shape_0" fillcolor="white" stroked="t" o:allowincell="f" style="position:absolute;left:4084;top:1955;width:164;height:14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102;top:1969;width:131;height:117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160;top:2021;width:15;height:1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787;top:2040;width:49;height:44">
                    <v:oval id="shape_0" stroked="t" o:allowincell="f" style="position:absolute;left:3788;top:2039;width:48;height:4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3805;top:2045;width:10;height:3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793;top:2055;width:38;height: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898;top:1957;width:49;height:44">
                    <v:oval id="shape_0" stroked="t" o:allowincell="f" style="position:absolute;left:3899;top:1957;width:48;height:4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3916;top:1963;width:10;height:3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904;top:1973;width:38;height: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87;top:1738;width:1205;height:1143">
                  <v:group id="shape_0" style="position:absolute;left:4828;top:2287;width:49;height:44">
                    <v:oval id="shape_0" stroked="t" o:allowincell="f" style="position:absolute;left:4829;top:2287;width:48;height:4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4846;top:2293;width:10;height:3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834;top:2303;width:38;height: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4207;top:1739;width:279;height:1142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714;top:2244;width:279;height:131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41;top:2203;width:263;height:21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58,2170" to="4558,2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290;top:2236;width:165;height:147">
                    <v:oval id="shape_0" fillcolor="white" stroked="t" o:allowincell="f" style="position:absolute;left:4291;top:2236;width:164;height:14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309;top:2250;width:131;height:117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367;top:2302;width:15;height:1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083;top:2236;width:165;height:147">
                    <v:oval id="shape_0" fillcolor="white" stroked="t" o:allowincell="f" style="position:absolute;left:4084;top:2236;width:164;height:14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102;top:2250;width:131;height:117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160;top:2302;width:15;height:1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787;top:2320;width:49;height:44">
                    <v:oval id="shape_0" stroked="t" o:allowincell="f" style="position:absolute;left:3788;top:2320;width:48;height:4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3805;top:2326;width:10;height:3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793;top:2336;width:38;height: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898;top:2239;width:49;height:44">
                    <v:oval id="shape_0" stroked="t" o:allowincell="f" style="position:absolute;left:3899;top:2238;width:48;height:4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3916;top:2244;width:10;height:3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904;top:2254;width:38;height: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87;top:2019;width:1205;height:1143">
                  <v:group id="shape_0" style="position:absolute;left:4828;top:2569;width:49;height:44">
                    <v:oval id="shape_0" stroked="t" o:allowincell="f" style="position:absolute;left:4829;top:2568;width:48;height:4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4846;top:2574;width:10;height:3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834;top:2584;width:38;height: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4207;top:2020;width:279;height:1142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714;top:2525;width:279;height:131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41;top:2484;width:263;height:21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58,2451" to="4558,27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290;top:2517;width:165;height:147">
                    <v:oval id="shape_0" fillcolor="white" stroked="t" o:allowincell="f" style="position:absolute;left:4291;top:2517;width:164;height:14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309;top:2531;width:131;height:117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367;top:2583;width:15;height:1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083;top:2517;width:165;height:147">
                    <v:oval id="shape_0" fillcolor="white" stroked="t" o:allowincell="f" style="position:absolute;left:4084;top:2517;width:164;height:14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102;top:2531;width:131;height:117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160;top:2583;width:15;height:1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787;top:2602;width:49;height:44">
                    <v:oval id="shape_0" stroked="t" o:allowincell="f" style="position:absolute;left:3788;top:2601;width:48;height:4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3805;top:2607;width:10;height:3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793;top:2617;width:38;height: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898;top:2519;width:49;height:44">
                    <v:oval id="shape_0" stroked="t" o:allowincell="f" style="position:absolute;left:3899;top:2519;width:48;height:4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3916;top:2525;width:10;height:3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904;top:2535;width:38;height: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87;top:2299;width:1205;height:1143">
                  <v:group id="shape_0" style="position:absolute;left:4828;top:2849;width:49;height:44">
                    <v:oval id="shape_0" stroked="t" o:allowincell="f" style="position:absolute;left:4829;top:2848;width:48;height:4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4846;top:2854;width:10;height:3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834;top:2864;width:38;height: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4207;top:2300;width:279;height:1142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714;top:2805;width:279;height:131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41;top:2764;width:263;height:21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58,2731" to="4558,3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290;top:2797;width:165;height:147">
                    <v:oval id="shape_0" fillcolor="white" stroked="t" o:allowincell="f" style="position:absolute;left:4291;top:2797;width:164;height:14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309;top:2811;width:131;height:117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367;top:2863;width:15;height:1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083;top:2797;width:165;height:147">
                    <v:oval id="shape_0" fillcolor="white" stroked="t" o:allowincell="f" style="position:absolute;left:4084;top:2797;width:164;height:14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102;top:2811;width:131;height:117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160;top:2863;width:15;height:1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787;top:2882;width:49;height:44">
                    <v:oval id="shape_0" stroked="t" o:allowincell="f" style="position:absolute;left:3788;top:2881;width:48;height:4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3805;top:2887;width:10;height:3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793;top:2897;width:38;height: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898;top:2799;width:49;height:44">
                    <v:oval id="shape_0" stroked="t" o:allowincell="f" style="position:absolute;left:3899;top:2799;width:48;height:4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3916;top:2805;width:10;height:3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904;top:2815;width:38;height: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87;top:2580;width:1205;height:1143">
                  <v:group id="shape_0" style="position:absolute;left:4828;top:3129;width:49;height:44">
                    <v:oval id="shape_0" stroked="t" o:allowincell="f" style="position:absolute;left:4829;top:3129;width:48;height:4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4846;top:3135;width:10;height:3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4834;top:3145;width:38;height: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4207;top:2581;width:279;height:1142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714;top:3086;width:279;height:131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41;top:3045;width:263;height:21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58,3012" to="4558,3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290;top:3078;width:165;height:147">
                    <v:oval id="shape_0" fillcolor="white" stroked="t" o:allowincell="f" style="position:absolute;left:4291;top:3078;width:164;height:14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309;top:3092;width:131;height:117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367;top:3144;width:15;height:1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083;top:3078;width:165;height:147">
                    <v:oval id="shape_0" fillcolor="white" stroked="t" o:allowincell="f" style="position:absolute;left:4084;top:3078;width:164;height:14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102;top:3092;width:131;height:117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160;top:3144;width:15;height:13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787;top:3162;width:49;height:44">
                    <v:oval id="shape_0" stroked="t" o:allowincell="f" style="position:absolute;left:3788;top:3161;width:48;height:4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3805;top:3168;width:10;height:3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793;top:3178;width:38;height: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898;top:3081;width:49;height:44">
                    <v:oval id="shape_0" stroked="t" o:allowincell="f" style="position:absolute;left:3899;top:3080;width:48;height:4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3916;top:3086;width:10;height:33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904;top:3096;width:38;height: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rect id="shape_0" stroked="t" o:allowincell="f" style="position:absolute;left:4207;top:2861;width:279;height:1142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4828;top:3129;width:49;height:44">
                  <v:oval id="shape_0" stroked="t" o:allowincell="f" style="position:absolute;left:4829;top:3129;width:48;height:43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4846;top:3135;width:10;height:33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834;top:3145;width:38;height: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4207;top:2581;width:279;height:1142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13;top:3086;width:279;height:131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539;top:3045;width:263;height:212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58,3012" to="4558,3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289;top:3079;width:165;height:147">
                  <v:oval id="shape_0" fillcolor="white" stroked="t" o:allowincell="f" style="position:absolute;left:4290;top:3079;width:164;height:14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08;top:3093;width:131;height:117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66;top:3145;width:15;height:1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082;top:3079;width:165;height:147">
                  <v:oval id="shape_0" fillcolor="white" stroked="t" o:allowincell="f" style="position:absolute;left:4083;top:3079;width:164;height:14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01;top:3093;width:131;height:117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59;top:3145;width:15;height:1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787;top:3163;width:49;height:44">
                  <v:oval id="shape_0" stroked="t" o:allowincell="f" style="position:absolute;left:3788;top:3163;width:48;height:43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3805;top:3169;width:10;height:33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93;top:3179;width:38;height: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898;top:3081;width:49;height:44">
                  <v:oval id="shape_0" stroked="t" o:allowincell="f" style="position:absolute;left:3899;top:3080;width:48;height:43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3916;top:3086;width:10;height:33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904;top:3096;width:38;height: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826;top:3419;width:49;height:43">
                  <v:oval id="shape_0" stroked="t" o:allowincell="f" style="position:absolute;left:4827;top:3419;width:48;height:42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4845;top:3424;width:10;height:32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832;top:3434;width:38;height: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835;top:3708;width:49;height:44">
                  <v:oval id="shape_0" stroked="t" o:allowincell="f" style="position:absolute;left:4836;top:3707;width:48;height:43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4853;top:3713;width:10;height:33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841;top:3723;width:38;height: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787;top:3700;width:49;height:43">
                  <v:oval id="shape_0" stroked="t" o:allowincell="f" style="position:absolute;left:3788;top:3700;width:48;height:42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3806;top:3705;width:10;height:32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93;top:3715;width:38;height: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787;top:3428;width:49;height:43">
                  <v:oval id="shape_0" stroked="t" o:allowincell="f" style="position:absolute;left:3788;top:3428;width:48;height:42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3806;top:3433;width:10;height:32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93;top:3443;width:38;height: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073;top:923;width:489;height:538">
                  <v:rect id="shape_0" fillcolor="white" stroked="t" o:allowincell="f" style="position:absolute;left:4218;top:923;width:207;height:537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494;top:1120;width:68;height:6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12;top:1123;width:68;height:6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29;top:1123;width:68;height:6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42;top:1125;width:68;height:6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61;top:1125;width:68;height:6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74;top:1125;width:68;height:6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4501;top:1210;width:51;height:47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22;top:1210;width:51;height:47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38;top:1210;width:51;height:47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52;top:1210;width:51;height:47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71;top:1210;width:51;height:47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84;top:1210;width:51;height:47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69;top:1279;width:40;height:77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69;top:1029;width:40;height:77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28;top:1029;width:40;height:77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105;top:1297;width:86;height:43">
                    <v:line id="shape_0" from="4191,1297" to="4191,13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5,1297" to="4105,13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6,1335" to="4190,13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6,1328" to="4156,1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8,1330" to="4148,13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05,1335" to="4147,13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364,1300" to="4364,1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7,1300" to="4277,1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4,1342" to="4174,1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9,1347" to="4179,13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31,1342" to="4131,1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97;top:1478;width:49;height:44">
                  <v:oval id="shape_0" stroked="t" o:allowincell="f" style="position:absolute;left:3798;top:1478;width:48;height:43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3815;top:1484;width:10;height:33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803;top:1494;width:38;height: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797;top:909;width:49;height:44">
                  <v:oval id="shape_0" stroked="t" o:allowincell="f" style="position:absolute;left:3798;top:909;width:48;height:43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3815;top:915;width:10;height:33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803;top:925;width:38;height: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915;top:951;width:49;height:43">
                  <v:oval id="shape_0" stroked="t" o:allowincell="f" style="position:absolute;left:3916;top:951;width:48;height:42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3934;top:956;width:10;height:32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921;top:966;width:38;height: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841;top:892;width:49;height:43">
                  <v:oval id="shape_0" stroked="t" o:allowincell="f" style="position:absolute;left:4842;top:893;width:48;height:42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4860;top:898;width:10;height:32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847;top:908;width:38;height: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723;top:959;width:49;height:44">
                  <v:oval id="shape_0" stroked="t" o:allowincell="f" style="position:absolute;left:4724;top:958;width:48;height:43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4741;top:964;width:10;height:33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729;top:974;width:38;height: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841;top:1488;width:49;height:43">
                  <v:oval id="shape_0" stroked="t" o:allowincell="f" style="position:absolute;left:4842;top:1488;width:48;height:42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4860;top:1492;width:10;height:32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847;top:1503;width:38;height: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94;top:509;width:2099;height:3649">
                  <v:group id="shape_0" style="position:absolute;left:594;top:509;width:1837;height:3649">
                    <v:rect id="shape_0" fillcolor="white" stroked="t" o:allowincell="f" style="position:absolute;left:594;top:835;width:1836;height:29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594;top:3833;width:1836;height:325">
                      <v:line id="shape_0" from="594,3833" to="2430,38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6,3878" to="2429,38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,3833" to="594,41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6,3878" to="626,41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,4159" to="625,41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31,3833" to="2431,38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4;top:509;width:1836;height:325">
                      <v:line id="shape_0" from="637,790" to="2429,7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4,835" to="2429,8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31,790" to="2431,8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6,509" to="626,7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,509" to="594,8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,509" to="625,5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rect id="shape_0" fillcolor="white" stroked="t" o:allowincell="f" style="position:absolute;left:2431;top:3010;width:261;height:2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17;top:3010;width:75;height:2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31;top:3044;width:130;height:1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378;top:3092;width:174;height:124">
                    <v:shape id="shape_0" coordsize="2400,573" path="m0,0c81,198,163,397,480,480c797,563,1580,573,1900,500c2220,427,2310,233,2400,40e" stroked="t" o:allowincell="f" style="position:absolute;left:2412;top:3133;width:114;height:33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20,363" path="m0,323c41,234,83,146,240,103c397,60,783,30,940,63c1097,96,1110,260,1180,303c1250,346,1303,356,1360,323c1417,290,1393,150,1520,103c1647,56,1970,0,2120,43c2270,86,2345,224,2420,363e" stroked="t" o:allowincell="f" style="position:absolute;left:2437;top:3140;width:115;height:20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454,3092" to="2454,3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690,257" path="m67,20c33,93,0,167,167,200c334,233,884,227,1067,220c1250,213,1204,170,1267,160c1330,150,1397,150,1447,160c1497,170,1390,210,1567,220c1744,230,2324,257,2507,220c2690,183,2678,91,2667,0e" stroked="t" o:allowincell="f" style="position:absolute;left:2383;top:3146;width:128;height:14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16,203" path="m183,0c91,65,0,130,323,160c646,190,1830,203,2123,180c2416,157,2249,88,2083,20e" stroked="t" o:allowincell="f" style="position:absolute;left:2378;top:3150;width:115;height:11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2378;top:1613;width:315;height:281">
                    <v:rect id="shape_0" fillcolor="white" stroked="t" o:allowincell="f" style="position:absolute;left:2431;top:1613;width:261;height:2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16;top:1613;width:75;height:2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31;top:1646;width:130;height:12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2378;top:1694;width:174;height:123">
                      <v:shape id="shape_0" coordsize="2400,573" path="m0,0c81,198,163,397,480,480c797,563,1580,573,1900,500c2220,427,2310,233,2400,40e" stroked="t" o:allowincell="f" style="position:absolute;left:2412;top:1735;width:114;height:33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420,363" path="m0,323c41,234,83,146,240,103c397,60,783,30,940,63c1097,96,1110,260,1180,303c1250,346,1303,356,1360,323c1417,290,1393,150,1520,103c1647,56,1970,0,2120,43c2270,86,2345,224,2420,363e" stroked="t" o:allowincell="f" style="position:absolute;left:2437;top:1742;width:115;height:20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454,1694" to="2454,18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90,257" path="m67,20c33,93,0,167,167,200c334,233,884,227,1067,220c1250,213,1204,170,1267,160c1330,150,1397,150,1447,160c1497,170,1390,210,1567,220c1744,230,2324,257,2507,220c2690,183,2678,91,2667,0e" stroked="t" o:allowincell="f" style="position:absolute;left:2384;top:1747;width:127;height:14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416,203" path="m183,0c91,65,0,130,323,160c646,190,1830,203,2123,180c2416,157,2249,88,2083,20e" stroked="t" o:allowincell="f" style="position:absolute;left:2379;top:1751;width:114;height:11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2378;top:1895;width:315;height:281">
                    <v:rect id="shape_0" fillcolor="white" stroked="t" o:allowincell="f" style="position:absolute;left:2431;top:1895;width:261;height:2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16;top:1895;width:75;height:2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31;top:1928;width:130;height:12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2378;top:1976;width:174;height:123">
                      <v:shape id="shape_0" coordsize="2400,573" path="m0,0c81,198,163,397,480,480c797,563,1580,573,1900,500c2220,427,2310,233,2400,40e" stroked="t" o:allowincell="f" style="position:absolute;left:2412;top:2017;width:114;height:33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420,363" path="m0,323c41,234,83,146,240,103c397,60,783,30,940,63c1097,96,1110,260,1180,303c1250,346,1303,356,1360,323c1417,290,1393,150,1520,103c1647,56,1970,0,2120,43c2270,86,2345,224,2420,363e" stroked="t" o:allowincell="f" style="position:absolute;left:2437;top:2024;width:115;height:20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454,1976" to="2454,20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90,257" path="m67,20c33,93,0,167,167,200c334,233,884,227,1067,220c1250,213,1204,170,1267,160c1330,150,1397,150,1447,160c1497,170,1390,210,1567,220c1744,230,2324,257,2507,220c2690,183,2678,91,2667,0e" stroked="t" o:allowincell="f" style="position:absolute;left:2384;top:2029;width:127;height:14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416,203" path="m183,0c91,65,0,130,323,160c646,190,1830,203,2123,180c2416,157,2249,88,2083,20e" stroked="t" o:allowincell="f" style="position:absolute;left:2379;top:2033;width:114;height:11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2378;top:2176;width:315;height:281">
                    <v:rect id="shape_0" fillcolor="white" stroked="t" o:allowincell="f" style="position:absolute;left:2431;top:2176;width:261;height:2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16;top:2176;width:75;height:2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31;top:2209;width:130;height:12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2378;top:2257;width:174;height:123">
                      <v:shape id="shape_0" coordsize="2400,573" path="m0,0c81,198,163,397,480,480c797,563,1580,573,1900,500c2220,427,2310,233,2400,40e" stroked="t" o:allowincell="f" style="position:absolute;left:2412;top:2298;width:114;height:33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420,363" path="m0,323c41,234,83,146,240,103c397,60,783,30,940,63c1097,96,1110,260,1180,303c1250,346,1303,356,1360,323c1417,290,1393,150,1520,103c1647,56,1970,0,2120,43c2270,86,2345,224,2420,363e" stroked="t" o:allowincell="f" style="position:absolute;left:2437;top:2305;width:115;height:20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454,2257" to="2454,23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90,257" path="m67,20c33,93,0,167,167,200c334,233,884,227,1067,220c1250,213,1204,170,1267,160c1330,150,1397,150,1447,160c1497,170,1390,210,1567,220c1744,230,2324,257,2507,220c2690,183,2678,91,2667,0e" stroked="t" o:allowincell="f" style="position:absolute;left:2384;top:2310;width:127;height:14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416,203" path="m183,0c91,65,0,130,323,160c646,190,1830,203,2123,180c2416,157,2249,88,2083,20e" stroked="t" o:allowincell="f" style="position:absolute;left:2379;top:2314;width:114;height:11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2378;top:2458;width:315;height:281">
                    <v:rect id="shape_0" fillcolor="white" stroked="t" o:allowincell="f" style="position:absolute;left:2431;top:2458;width:261;height:2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16;top:2458;width:75;height:2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31;top:2491;width:130;height:12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2378;top:2539;width:174;height:123">
                      <v:shape id="shape_0" coordsize="2400,573" path="m0,0c81,198,163,397,480,480c797,563,1580,573,1900,500c2220,427,2310,233,2400,40e" stroked="t" o:allowincell="f" style="position:absolute;left:2412;top:2580;width:114;height:33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420,363" path="m0,323c41,234,83,146,240,103c397,60,783,30,940,63c1097,96,1110,260,1180,303c1250,346,1303,356,1360,323c1417,290,1393,150,1520,103c1647,56,1970,0,2120,43c2270,86,2345,224,2420,363e" stroked="t" o:allowincell="f" style="position:absolute;left:2437;top:2587;width:115;height:20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454,2539" to="2454,26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90,257" path="m67,20c33,93,0,167,167,200c334,233,884,227,1067,220c1250,213,1204,170,1267,160c1330,150,1397,150,1447,160c1497,170,1390,210,1567,220c1744,230,2324,257,2507,220c2690,183,2678,91,2667,0e" stroked="t" o:allowincell="f" style="position:absolute;left:2384;top:2592;width:127;height:14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416,203" path="m183,0c91,65,0,130,323,160c646,190,1830,203,2123,180c2416,157,2249,88,2083,20e" stroked="t" o:allowincell="f" style="position:absolute;left:2379;top:2596;width:114;height:11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2378;top:2729;width:315;height:281">
                    <v:rect id="shape_0" fillcolor="white" stroked="t" o:allowincell="f" style="position:absolute;left:2431;top:2729;width:261;height:2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16;top:2729;width:75;height:2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31;top:2762;width:130;height:12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2378;top:2810;width:174;height:123">
                      <v:shape id="shape_0" coordsize="2400,573" path="m0,0c81,198,163,397,480,480c797,563,1580,573,1900,500c2220,427,2310,233,2400,40e" stroked="t" o:allowincell="f" style="position:absolute;left:2412;top:2851;width:114;height:33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420,363" path="m0,323c41,234,83,146,240,103c397,60,783,30,940,63c1097,96,1110,260,1180,303c1250,346,1303,356,1360,323c1417,290,1393,150,1520,103c1647,56,1970,0,2120,43c2270,86,2345,224,2420,363e" stroked="t" o:allowincell="f" style="position:absolute;left:2437;top:2858;width:115;height:20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454,2810" to="2454,29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90,257" path="m67,20c33,93,0,167,167,200c334,233,884,227,1067,220c1250,213,1204,170,1267,160c1330,150,1397,150,1447,160c1497,170,1390,210,1567,220c1744,230,2324,257,2507,220c2690,183,2678,91,2667,0e" stroked="t" o:allowincell="f" style="position:absolute;left:2384;top:2863;width:127;height:14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416,203" path="m183,0c91,65,0,130,323,160c646,190,1830,203,2123,180c2416,157,2249,88,2083,20e" stroked="t" o:allowincell="f" style="position:absolute;left:2379;top:2867;width:114;height:11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2378;top:3385;width:174;height:124">
                    <v:shape id="shape_0" coordsize="2400,573" path="m0,0c81,198,163,397,480,480c797,563,1580,573,1900,500c2220,427,2310,233,2400,40e" stroked="t" o:allowincell="f" style="position:absolute;left:2412;top:3426;width:114;height:33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20,363" path="m0,323c41,234,83,146,240,103c397,60,783,30,940,63c1097,96,1110,260,1180,303c1250,346,1303,356,1360,323c1417,290,1393,150,1520,103c1647,56,1970,0,2120,43c2270,86,2345,224,2420,363e" stroked="t" o:allowincell="f" style="position:absolute;left:2437;top:3433;width:115;height:20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454,3385" to="2454,35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690,257" path="m67,20c33,93,0,167,167,200c334,233,884,227,1067,220c1250,213,1204,170,1267,160c1330,150,1397,150,1447,160c1497,170,1390,210,1567,220c1744,230,2324,257,2507,220c2690,183,2678,91,2667,0e" stroked="t" o:allowincell="f" style="position:absolute;left:2383;top:3439;width:128;height:14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16,203" path="m183,0c91,65,0,130,323,160c646,190,1830,203,2123,180c2416,157,2249,88,2083,20e" stroked="t" o:allowincell="f" style="position:absolute;left:2378;top:3443;width:115;height:11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2378;top:3622;width:174;height:124">
                    <v:shape id="shape_0" coordsize="2400,573" path="m0,0c81,198,163,397,480,480c797,563,1580,573,1900,500c2220,427,2310,233,2400,40e" stroked="t" o:allowincell="f" style="position:absolute;left:2412;top:3663;width:114;height:33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20,363" path="m0,323c41,234,83,146,240,103c397,60,783,30,940,63c1097,96,1110,260,1180,303c1250,346,1303,356,1360,323c1417,290,1393,150,1520,103c1647,56,1970,0,2120,43c2270,86,2345,224,2420,363e" stroked="t" o:allowincell="f" style="position:absolute;left:2437;top:3670;width:115;height:20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454,3622" to="2454,37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690,257" path="m67,20c33,93,0,167,167,200c334,233,884,227,1067,220c1250,213,1204,170,1267,160c1330,150,1397,150,1447,160c1497,170,1390,210,1567,220c1744,230,2324,257,2507,220c2690,183,2678,91,2667,0e" stroked="t" o:allowincell="f" style="position:absolute;left:2383;top:3676;width:128;height:14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16,203" path="m183,0c91,65,0,130,323,160c646,190,1830,203,2123,180c2416,157,2249,88,2083,20e" stroked="t" o:allowincell="f" style="position:absolute;left:2378;top:3680;width:115;height:11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2234,847" to="2234,38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087;top:3497;width:49;height:43">
                    <v:oval id="shape_0" stroked="t" o:allowincell="f" style="position:absolute;left:2088;top:3498;width:48;height:42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2106;top:3503;width:10;height:32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093;top:3513;width:38;height: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076;top:2315;width:49;height:43">
                    <v:oval id="shape_0" stroked="t" o:allowincell="f" style="position:absolute;left:2077;top:2315;width:48;height:42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2095;top:2320;width:10;height:32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082;top:2330;width:38;height: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076;top:1130;width:49;height:43">
                    <v:oval id="shape_0" stroked="t" o:allowincell="f" style="position:absolute;left:2077;top:1131;width:48;height:42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2095;top:1136;width:10;height:32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082;top:1146;width:38;height: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950;top:1130;width:49;height:43">
                    <v:oval id="shape_0" stroked="t" o:allowincell="f" style="position:absolute;left:951;top:1131;width:48;height:42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969;top:1136;width:10;height:32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956;top:1146;width:38;height: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950;top:2326;width:49;height:43">
                    <v:oval id="shape_0" stroked="t" o:allowincell="f" style="position:absolute;left:951;top:2326;width:48;height:42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969;top:2331;width:10;height:32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956;top:2341;width:38;height: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950;top:3487;width:49;height:43">
                    <v:oval id="shape_0" stroked="t" o:allowincell="f" style="position:absolute;left:951;top:3487;width:48;height:42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969;top:3492;width:10;height:32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956;top:3502;width:38;height: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151;top:937;width:797;height:732">
                    <v:group id="shape_0" style="position:absolute;left:1151;top:1018;width:789;height:70"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f" style="position:absolute;left:1151;top:1020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42;top:1020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329;top:1020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18;top:1020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509;top:1022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00;top:1022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91;top:1022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782;top:1020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69;top:1018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151;top:1018;width:789;height:70">
                      <v:shape id="shape_0" fillcolor="white" stroked="t" o:allowincell="f" style="position:absolute;left:1151;top:1020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42;top:1020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329;top:1020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18;top:1020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509;top:1022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00;top:1022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91;top:1022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782;top:1020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69;top:1018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153;top:1103;width:789;height:70">
                      <v:shape id="shape_0" fillcolor="white" stroked="t" o:allowincell="f" style="position:absolute;left:1153;top:1105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44;top:1105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331;top:1105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20;top:1105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511;top:1107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02;top:1107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93;top:1107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784;top:1105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1;top:1103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151;top:1186;width:789;height:70">
                      <v:shape id="shape_0" fillcolor="white" stroked="t" o:allowincell="f" style="position:absolute;left:1151;top:1188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42;top:1188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329;top:1188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18;top:1188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509;top:1190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00;top:1190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91;top:1190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782;top:1188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69;top:1186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153;top:1270;width:789;height:70">
                      <v:shape id="shape_0" fillcolor="white" stroked="t" o:allowincell="f" style="position:absolute;left:1153;top:1272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44;top:1272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331;top:1272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20;top:1272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511;top:1274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02;top:1274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93;top:1274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784;top:1272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1;top:1270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155;top:1349;width:788;height:70">
                      <v:shape id="shape_0" fillcolor="white" stroked="t" o:allowincell="f" style="position:absolute;left:1155;top:1351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46;top:1351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333;top:1351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22;top:1351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513;top:1353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04;top:1353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95;top:1353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786;top:1351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3;top:1349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157;top:1434;width:789;height:70">
                      <v:shape id="shape_0" fillcolor="white" stroked="t" o:allowincell="f" style="position:absolute;left:1157;top:1436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48;top:1436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335;top:1436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24;top:1436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515;top:1438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06;top:1438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97;top:1438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788;top:1436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5;top:1434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157;top:1517;width:789;height:70">
                      <v:shape id="shape_0" fillcolor="white" stroked="t" o:allowincell="f" style="position:absolute;left:1157;top:1519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48;top:1519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335;top:1519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24;top:1519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515;top:1521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06;top:1521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97;top:1521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788;top:1519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5;top:1517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159;top:1599;width:788;height:70">
                      <v:shape id="shape_0" fillcolor="white" stroked="t" o:allowincell="f" style="position:absolute;left:1159;top:1601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50;top:1601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337;top:1601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26;top:1601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517;top:1603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08;top:1603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99;top:1603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790;top:1601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7;top:1599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153;top:937;width:789;height:70">
                      <v:shape id="shape_0" fillcolor="white" stroked="t" o:allowincell="f" style="position:absolute;left:1153;top:939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44;top:939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331;top:939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20;top:939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511;top:941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02;top:941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93;top:941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784;top:939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1;top:937;width:70;height:65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line id="shape_0" from="2999,4116" to="3687,41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10,588" to="3698,5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690" to="3928,6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18,4014" to="3906,40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55,588" to="3055,412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372,701" to="3372,400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694,3327" to="2694,4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4206" to="594,4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1,3913" to="2431,4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4307" to="2430,430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94,4612" to="2682,461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728,701" to="4847,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2,656" to="4772,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7,678" to="4827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8,588" to="5143,68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82,532" to="4956,68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44,227" to="5144,5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58,283" to="4958,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129155</wp:posOffset>
                </wp:positionH>
                <wp:positionV relativeFrom="paragraph">
                  <wp:posOffset>140335</wp:posOffset>
                </wp:positionV>
                <wp:extent cx="181610" cy="205105"/>
                <wp:effectExtent l="0" t="0" r="0" b="0"/>
                <wp:wrapNone/>
                <wp:docPr id="49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36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6.15pt;mso-wrap-distance-left:9.05pt;mso-wrap-distance-right:9.05pt;mso-wrap-distance-top:0pt;mso-wrap-distance-bottom:0pt;margin-top:11.05pt;mso-position-vertical-relative:text;margin-left:16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929130</wp:posOffset>
                </wp:positionH>
                <wp:positionV relativeFrom="paragraph">
                  <wp:posOffset>140335</wp:posOffset>
                </wp:positionV>
                <wp:extent cx="181610" cy="205105"/>
                <wp:effectExtent l="0" t="0" r="0" b="0"/>
                <wp:wrapNone/>
                <wp:docPr id="49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6.15pt;mso-wrap-distance-left:9.05pt;mso-wrap-distance-right:9.05pt;mso-wrap-distance-top:0pt;mso-wrap-distance-bottom:0pt;margin-top:11.05pt;mso-position-vertical-relative:text;margin-left:15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262630</wp:posOffset>
                </wp:positionH>
                <wp:positionV relativeFrom="paragraph">
                  <wp:posOffset>-1078865</wp:posOffset>
                </wp:positionV>
                <wp:extent cx="181610" cy="205105"/>
                <wp:effectExtent l="0" t="0" r="0" b="0"/>
                <wp:wrapNone/>
                <wp:docPr id="50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</w:t>
                            </w:r>
                            <w:r>
                              <w:rPr>
                                <w:rFonts w:eastAsia="Times New Roman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4.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6.15pt;mso-wrap-distance-left:9.05pt;mso-wrap-distance-right:9.05pt;mso-wrap-distance-top:0pt;mso-wrap-distance-bottom:0pt;margin-top:-84.95pt;mso-position-vertical-relative:text;margin-left:25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2"/>
                        </w:rPr>
                        <w:t></w:t>
                      </w:r>
                      <w:r>
                        <w:rPr>
                          <w:rFonts w:eastAsia="Times New Roman"/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4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138805</wp:posOffset>
                </wp:positionH>
                <wp:positionV relativeFrom="paragraph">
                  <wp:posOffset>-1078865</wp:posOffset>
                </wp:positionV>
                <wp:extent cx="181610" cy="205105"/>
                <wp:effectExtent l="0" t="0" r="0" b="0"/>
                <wp:wrapNone/>
                <wp:docPr id="50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</w:t>
                            </w:r>
                            <w:r>
                              <w:rPr>
                                <w:rFonts w:eastAsia="Times New Roman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6.15pt;mso-wrap-distance-left:9.05pt;mso-wrap-distance-right:9.05pt;mso-wrap-distance-top:0pt;mso-wrap-distance-bottom:0pt;margin-top:-84.95pt;mso-position-vertical-relative:text;margin-left:24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2"/>
                        </w:rPr>
                        <w:t></w:t>
                      </w:r>
                      <w:r>
                        <w:rPr>
                          <w:rFonts w:eastAsia="Times New Roman"/>
                          <w:sz w:val="12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Style8"/>
        <w:spacing w:lineRule="exact" w:line="240"/>
        <w:rPr>
          <w:rFonts w:ascii="Arial" w:hAnsi="Arial" w:eastAsia="굴림체" w:cs="Arial"/>
          <w:b/>
          <w:b/>
          <w:sz w:val="14"/>
          <w:lang w:val="en-US" w:eastAsia="en-US"/>
        </w:rPr>
      </w:pPr>
      <w:r>
        <w:rPr>
          <w:rFonts w:eastAsia="굴림체" w:cs="Arial" w:ascii="Arial" w:hAnsi="Arial"/>
          <w:b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482215</wp:posOffset>
                </wp:positionH>
                <wp:positionV relativeFrom="paragraph">
                  <wp:posOffset>263525</wp:posOffset>
                </wp:positionV>
                <wp:extent cx="0" cy="266700"/>
                <wp:effectExtent l="5080" t="0" r="508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5pt,20.75pt" to="195.45pt,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386965</wp:posOffset>
                </wp:positionH>
                <wp:positionV relativeFrom="paragraph">
                  <wp:posOffset>349250</wp:posOffset>
                </wp:positionV>
                <wp:extent cx="0" cy="352425"/>
                <wp:effectExtent l="5080" t="0" r="508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27.5pt" to="187.95pt,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025140</wp:posOffset>
                </wp:positionH>
                <wp:positionV relativeFrom="paragraph">
                  <wp:posOffset>263525</wp:posOffset>
                </wp:positionV>
                <wp:extent cx="0" cy="266700"/>
                <wp:effectExtent l="5080" t="0" r="508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20.75pt" to="238.2pt,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144520</wp:posOffset>
                </wp:positionH>
                <wp:positionV relativeFrom="paragraph">
                  <wp:posOffset>349250</wp:posOffset>
                </wp:positionV>
                <wp:extent cx="0" cy="352425"/>
                <wp:effectExtent l="5080" t="0" r="508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pt,27.5pt" to="247.6pt,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486660</wp:posOffset>
                </wp:positionH>
                <wp:positionV relativeFrom="paragraph">
                  <wp:posOffset>468630</wp:posOffset>
                </wp:positionV>
                <wp:extent cx="533400" cy="0"/>
                <wp:effectExtent l="0" t="25400" r="0" b="2540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6.9pt" to="237.75pt,36.9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391410</wp:posOffset>
                </wp:positionH>
                <wp:positionV relativeFrom="paragraph">
                  <wp:posOffset>649605</wp:posOffset>
                </wp:positionV>
                <wp:extent cx="747395" cy="0"/>
                <wp:effectExtent l="0" t="25400" r="0" b="2540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51.15pt" to="247.1pt,51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855345</wp:posOffset>
                </wp:positionH>
                <wp:positionV relativeFrom="paragraph">
                  <wp:posOffset>302895</wp:posOffset>
                </wp:positionV>
                <wp:extent cx="176530" cy="147320"/>
                <wp:effectExtent l="0" t="0" r="0" b="0"/>
                <wp:wrapNone/>
                <wp:docPr id="50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1.6pt;mso-wrap-distance-left:9.05pt;mso-wrap-distance-right:9.05pt;mso-wrap-distance-top:0pt;mso-wrap-distance-bottom:0pt;margin-top:23.85pt;mso-position-vertical-relative:text;margin-left:6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936625</wp:posOffset>
                </wp:positionH>
                <wp:positionV relativeFrom="paragraph">
                  <wp:posOffset>488315</wp:posOffset>
                </wp:positionV>
                <wp:extent cx="176530" cy="147320"/>
                <wp:effectExtent l="0" t="0" r="0" b="0"/>
                <wp:wrapNone/>
                <wp:docPr id="50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1.6pt;mso-wrap-distance-left:9.05pt;mso-wrap-distance-right:9.05pt;mso-wrap-distance-top:0pt;mso-wrap-distance-bottom:0pt;margin-top:38.45pt;mso-position-vertical-relative:text;margin-left:7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675255</wp:posOffset>
                </wp:positionH>
                <wp:positionV relativeFrom="paragraph">
                  <wp:posOffset>488315</wp:posOffset>
                </wp:positionV>
                <wp:extent cx="176530" cy="147320"/>
                <wp:effectExtent l="0" t="0" r="0" b="0"/>
                <wp:wrapNone/>
                <wp:docPr id="51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1.6pt;mso-wrap-distance-left:9.05pt;mso-wrap-distance-right:9.05pt;mso-wrap-distance-top:0pt;mso-wrap-distance-bottom:0pt;margin-top:38.45pt;mso-position-vertical-relative:text;margin-left:21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675255</wp:posOffset>
                </wp:positionH>
                <wp:positionV relativeFrom="paragraph">
                  <wp:posOffset>321310</wp:posOffset>
                </wp:positionV>
                <wp:extent cx="176530" cy="147320"/>
                <wp:effectExtent l="0" t="0" r="0" b="0"/>
                <wp:wrapNone/>
                <wp:docPr id="51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68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1.6pt;mso-wrap-distance-left:9.05pt;mso-wrap-distance-right:9.05pt;mso-wrap-distance-top:0pt;mso-wrap-distance-bottom:0pt;margin-top:25.3pt;mso-position-vertical-relative:text;margin-left:21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68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601" w:right="714" w:gutter="0" w:header="0" w:top="1077" w:footer="0" w:bottom="539"/>
      <w:pgNumType w:fmt="decimal"/>
      <w:cols w:num="4" w:space="928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돋움체">
    <w:charset w:val="81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5"/>
        </w:tabs>
        <w:ind w:left="345" w:hanging="2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62"/>
        </w:tabs>
        <w:ind w:left="4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64"/>
        </w:tabs>
        <w:ind w:left="564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026"/>
        </w:tabs>
        <w:ind w:left="10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28"/>
        </w:tabs>
        <w:ind w:left="112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230"/>
        </w:tabs>
        <w:ind w:left="123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692"/>
        </w:tabs>
        <w:ind w:left="169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94"/>
        </w:tabs>
        <w:ind w:left="1794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96"/>
        </w:tabs>
        <w:ind w:left="1896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굴림체" w:hAnsi="굴림체" w:eastAsia="굴림체"/>
      <w:b/>
      <w:sz w:val="10"/>
    </w:rPr>
  </w:style>
  <w:style w:type="paragraph" w:styleId="Heading2">
    <w:name w:val="Heading 2"/>
    <w:basedOn w:val="Normal"/>
    <w:next w:val="Style7"/>
    <w:qFormat/>
    <w:pPr>
      <w:keepNext w:val="true"/>
      <w:spacing w:lineRule="exact" w:line="300"/>
      <w:outlineLvl w:val="1"/>
    </w:pPr>
    <w:rPr>
      <w:rFonts w:ascii="굴림체" w:hAnsi="굴림체" w:eastAsia="굴림체"/>
      <w:b/>
      <w:sz w:val="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851"/>
      </w:tabs>
      <w:spacing w:lineRule="atLeast" w:line="360"/>
      <w:ind w:left="1265" w:hanging="425"/>
      <w:jc w:val="left"/>
      <w:textAlignment w:val="baseline"/>
      <w:outlineLvl w:val="2"/>
    </w:pPr>
    <w:rPr>
      <w:rFonts w:ascii="돋움체" w:hAnsi="돋움체" w:eastAsia="돋움체"/>
      <w:kern w:val="0"/>
      <w:sz w:val="18"/>
    </w:rPr>
  </w:style>
  <w:style w:type="paragraph" w:styleId="Heading4">
    <w:name w:val="Heading 4"/>
    <w:basedOn w:val="Normal"/>
    <w:next w:val="Style7"/>
    <w:qFormat/>
    <w:pPr>
      <w:keepNext w:val="true"/>
      <w:spacing w:lineRule="atLeast" w:line="200"/>
      <w:outlineLvl w:val="3"/>
    </w:pPr>
    <w:rPr>
      <w:rFonts w:ascii="굴림체" w:hAnsi="굴림체" w:eastAsia="굴림체"/>
      <w:b/>
      <w:sz w:val="16"/>
    </w:rPr>
  </w:style>
  <w:style w:type="paragraph" w:styleId="Heading5">
    <w:name w:val="Heading 5"/>
    <w:basedOn w:val="Normal"/>
    <w:next w:val="Style7"/>
    <w:qFormat/>
    <w:pPr>
      <w:keepNext w:val="true"/>
      <w:snapToGrid w:val="false"/>
      <w:spacing w:lineRule="atLeast" w:line="240"/>
      <w:outlineLvl w:val="4"/>
    </w:pPr>
    <w:rPr>
      <w:rFonts w:ascii="Arial" w:hAnsi="Arial" w:cs="Arial"/>
      <w:b/>
      <w:color w:val="808080"/>
      <w:sz w:val="24"/>
    </w:rPr>
  </w:style>
  <w:style w:type="paragraph" w:styleId="Heading6">
    <w:name w:val="Heading 6"/>
    <w:basedOn w:val="Normal"/>
    <w:next w:val="Style7"/>
    <w:qFormat/>
    <w:pPr>
      <w:keepNext w:val="true"/>
      <w:jc w:val="center"/>
      <w:outlineLvl w:val="5"/>
    </w:pPr>
    <w:rPr>
      <w:rFonts w:ascii="Arial" w:hAnsi="Arial" w:eastAsia="굴림체" w:cs="Arial"/>
      <w:b/>
      <w:sz w:val="10"/>
      <w:vertAlign w:val="subscript"/>
    </w:rPr>
  </w:style>
  <w:style w:type="paragraph" w:styleId="Heading7">
    <w:name w:val="Heading 7"/>
    <w:basedOn w:val="Normal"/>
    <w:next w:val="Style7"/>
    <w:qFormat/>
    <w:pPr>
      <w:keepNext w:val="true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Style7"/>
    <w:qFormat/>
    <w:pPr>
      <w:keepNext w:val="true"/>
      <w:snapToGrid w:val="false"/>
      <w:spacing w:lineRule="atLeast" w:line="160"/>
      <w:jc w:val="right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ebdings" w:hAnsi="Webdings" w:cs="Webdings"/>
    </w:rPr>
  </w:style>
  <w:style w:type="character" w:styleId="WW8Num12z0">
    <w:name w:val="WW8Num12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6z0">
    <w:name w:val="WW8NumSt6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12z0">
    <w:name w:val="WW8NumSt12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13z0">
    <w:name w:val="WW8NumSt13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17z0">
    <w:name w:val="WW8NumSt17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18z0">
    <w:name w:val="WW8NumSt18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Style6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00"/>
    </w:pPr>
    <w:rPr>
      <w:rFonts w:ascii="굴림체" w:hAnsi="굴림체" w:eastAsia="굴림체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밀어 맞춤"/>
    <w:basedOn w:val="Normal"/>
    <w:qFormat/>
    <w:pPr>
      <w:ind w:left="851" w:hanging="0"/>
    </w:pPr>
    <w:rPr/>
  </w:style>
  <w:style w:type="paragraph" w:styleId="Style8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TextBodyIndent">
    <w:name w:val="Body Text Indent"/>
    <w:basedOn w:val="Normal"/>
    <w:pPr>
      <w:spacing w:lineRule="exact" w:line="140"/>
    </w:pPr>
    <w:rPr>
      <w:rFonts w:ascii="굴림체" w:hAnsi="굴림체" w:eastAsia="굴림체"/>
      <w:sz w:val="10"/>
    </w:rPr>
  </w:style>
  <w:style w:type="paragraph" w:styleId="LG">
    <w:name w:val="LG 절 밑글"/>
    <w:basedOn w:val="Normal"/>
    <w:qFormat/>
    <w:pPr>
      <w:spacing w:lineRule="exact" w:line="280"/>
    </w:pPr>
    <w:rPr>
      <w:rFonts w:ascii="Arial Narrow" w:hAnsi="Arial Narrow" w:cs="Arial Narrow"/>
      <w:color w:val="000000"/>
      <w:shd w:fill="000000" w:val="clear"/>
    </w:rPr>
  </w:style>
  <w:style w:type="paragraph" w:styleId="2">
    <w:name w:val="본문 2"/>
    <w:basedOn w:val="Normal"/>
    <w:qFormat/>
    <w:pPr>
      <w:spacing w:lineRule="exact" w:line="180"/>
    </w:pPr>
    <w:rPr>
      <w:rFonts w:ascii="Arial" w:hAnsi="Arial" w:eastAsia="굴림체" w:cs="Arial"/>
      <w:b/>
      <w:sz w:val="14"/>
    </w:rPr>
  </w:style>
  <w:style w:type="paragraph" w:styleId="3">
    <w:name w:val="본문 3"/>
    <w:basedOn w:val="Normal"/>
    <w:qFormat/>
    <w:pPr>
      <w:spacing w:lineRule="exact" w:line="240"/>
    </w:pPr>
    <w:rPr>
      <w:rFonts w:ascii="Arial" w:hAnsi="Arial" w:cs="Arial"/>
      <w:sz w:val="14"/>
    </w:rPr>
  </w:style>
  <w:style w:type="paragraph" w:styleId="21">
    <w:name w:val="본문 밀어 맞춤 2"/>
    <w:basedOn w:val="Normal"/>
    <w:qFormat/>
    <w:pPr>
      <w:spacing w:lineRule="exact" w:line="240"/>
      <w:ind w:left="-142" w:hanging="0"/>
    </w:pPr>
    <w:rPr>
      <w:rFonts w:ascii="Arial" w:hAnsi="Arial" w:cs="Arial"/>
      <w:sz w:val="14"/>
    </w:rPr>
  </w:style>
  <w:style w:type="paragraph" w:styleId="31">
    <w:name w:val="본문 밀어 맞춤 3"/>
    <w:basedOn w:val="Normal"/>
    <w:qFormat/>
    <w:pPr>
      <w:spacing w:lineRule="exact" w:line="260"/>
      <w:ind w:left="102" w:hanging="0"/>
    </w:pPr>
    <w:rPr>
      <w:rFonts w:ascii="Arial" w:hAnsi="Arial" w:eastAsia="굴림체" w:cs="Arial"/>
      <w:sz w:val="14"/>
    </w:rPr>
  </w:style>
  <w:style w:type="paragraph" w:styleId="Body">
    <w:name w:val="표-body"/>
    <w:basedOn w:val="Normal"/>
    <w:qFormat/>
    <w:pPr>
      <w:spacing w:lineRule="auto" w:line="264" w:before="20" w:after="20"/>
      <w:ind w:left="57" w:right="57" w:hanging="0"/>
      <w:textAlignment w:val="baseline"/>
    </w:pPr>
    <w:rPr>
      <w:rFonts w:ascii="Arial" w:hAnsi="Arial" w:eastAsia="굴림체" w:cs="Arial"/>
      <w:kern w:val="0"/>
      <w:sz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0:56:00Z</dcterms:created>
  <dc:creator>안세진</dc:creator>
  <dc:description/>
  <dc:language>en-US</dc:language>
  <cp:lastModifiedBy>오중석</cp:lastModifiedBy>
  <cp:lastPrinted>1998-10-01T17:20:00Z</cp:lastPrinted>
  <dcterms:modified xsi:type="dcterms:W3CDTF">1999-07-23T10:56:00Z</dcterms:modified>
  <cp:revision>2</cp:revision>
  <dc:subject/>
  <dc:title>제품을 사용하기 전에                       </dc:title>
</cp:coreProperties>
</file>