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spacing w:lineRule="atLeast" w:line="240"/>
        <w:rPr>
          <w:rFonts w:ascii="Times New Roman" w:hAnsi="Times New Roman" w:eastAsia="굴림체" w:cs="Times New Roman"/>
          <w:lang w:val="en-US" w:eastAsia="en-US"/>
        </w:rPr>
      </w:pPr>
      <w:r>
        <w:rPr>
          <w:rFonts w:eastAsia="굴림체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175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42900"/>
                        </a:xfrm>
                        <a:prstGeom prst="rect"/>
                        <a:solidFill>
                          <a:srgbClr val="CC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FFFF"/>
                                <w:sz w:val="22"/>
                              </w:rPr>
                              <w:t>DATA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66" style="position:absolute;rotation:-0;width:250pt;height:27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</w:t>
                      </w:r>
                      <w:r>
                        <w:rPr>
                          <w:rFonts w:eastAsia="굴림체" w:cs="Arial" w:ascii="Arial" w:hAnsi="Arial"/>
                          <w:b/>
                          <w:color w:val="FFFFFF"/>
                          <w:sz w:val="22"/>
                        </w:rPr>
                        <w:t>DATA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lang w:val="en-US"/>
        </w:rPr>
      </w:pPr>
      <w:r>
        <w:rPr>
          <w:rFonts w:eastAsia="굴림체" w:cs="Arial" w:ascii="Arial" w:hAnsi="Arial"/>
          <w:lang w:val="en-US"/>
        </w:rPr>
      </w:r>
    </w:p>
    <w:p>
      <w:pPr>
        <w:pStyle w:val="Normal"/>
        <w:spacing w:lineRule="exact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>LG Programmable Logic Controller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  <w:t>Digital to Analog Conversion Module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  <w:sz w:val="22"/>
        </w:rPr>
        <w:t>GL</w:t>
      </w:r>
      <w:r>
        <w:rPr>
          <w:rFonts w:eastAsia="Symbol" w:cs="Symbol" w:ascii="Symbol" w:hAnsi="Symbol"/>
          <w:b/>
          <w:i/>
          <w:sz w:val="24"/>
        </w:rPr>
        <w:t></w:t>
      </w:r>
      <w:r>
        <w:rPr>
          <w:rFonts w:eastAsia="굴림체" w:cs="Arial" w:ascii="Arial" w:hAnsi="Arial"/>
          <w:b/>
          <w:sz w:val="22"/>
        </w:rPr>
        <w:t xml:space="preserve">FA </w:t>
      </w:r>
      <w:r>
        <w:rPr>
          <w:rFonts w:eastAsia="굴림체" w:cs="Arial" w:ascii="Arial" w:hAnsi="Arial"/>
          <w:b/>
          <w:sz w:val="22"/>
        </w:rPr>
        <w:t>G6F-DA2V/</w:t>
      </w:r>
      <w:r>
        <w:rPr>
          <w:rFonts w:eastAsia="굴림체" w:cs="Arial" w:ascii="Arial" w:hAnsi="Arial"/>
          <w:b/>
          <w:sz w:val="22"/>
        </w:rPr>
        <w:t>G</w:t>
      </w:r>
      <w:r>
        <w:rPr>
          <w:rFonts w:eastAsia="굴림체" w:cs="Arial" w:ascii="Arial" w:hAnsi="Arial"/>
          <w:b/>
          <w:sz w:val="22"/>
        </w:rPr>
        <w:t>6</w:t>
      </w:r>
      <w:r>
        <w:rPr>
          <w:rFonts w:eastAsia="굴림체" w:cs="Arial" w:ascii="Arial" w:hAnsi="Arial"/>
          <w:b/>
          <w:sz w:val="22"/>
        </w:rPr>
        <w:t>F-DA</w:t>
      </w:r>
      <w:r>
        <w:rPr>
          <w:rFonts w:eastAsia="굴림체" w:cs="Arial" w:ascii="Arial" w:hAnsi="Arial"/>
          <w:b/>
          <w:sz w:val="22"/>
        </w:rPr>
        <w:t>2I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w:object w:dxaOrig="507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3pt;width:247pt;height:243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0608310" r:id="rId2"/>
        </w:objec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2020</wp:posOffset>
                </wp:positionH>
                <wp:positionV relativeFrom="paragraph">
                  <wp:posOffset>30480</wp:posOffset>
                </wp:positionV>
                <wp:extent cx="2379345" cy="369570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240" cy="369720"/>
                          <a:chOff x="0" y="0"/>
                          <a:chExt cx="2379240" cy="3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16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36972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3400"/>
                              <a:ext cx="3078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4920"/>
                              <a:ext cx="28584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8720"/>
                              <a:ext cx="1152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880" y="134280"/>
                              <a:ext cx="122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400" y="241200"/>
                              <a:ext cx="122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0368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9080"/>
                              <a:ext cx="63360" cy="3312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1520" y="132120"/>
                              <a:ext cx="66600" cy="3168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23200" y="65520"/>
                              <a:ext cx="111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3280" y="74880"/>
                            <a:ext cx="1965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808080"/>
                                  <w:lang w:val="en-US" w:eastAsia="ko-KR"/>
                                </w:rPr>
                                <w:t>LG Industrial Syste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2.4pt;width:187.35pt;height:29.1pt" coordorigin="1452,48" coordsize="3747,582">
                <v:group id="shape_0" style="position:absolute;left:1452;top:48;width:556;height:582">
                  <v:oval id="shape_0" fillcolor="#cc0000" stroked="f" o:allowincell="f" style="position:absolute;left:1452;top:48;width:555;height:581;mso-wrap-style:none;v-text-anchor:middle">
                    <v:fill o:detectmouseclick="t" type="solid" color2="#33ffff"/>
                    <v:stroke color="#3465a4" joinstyle="round" endcap="flat"/>
                    <w10:wrap type="none"/>
                  </v:oval>
                  <v:oval id="shape_0" fillcolor="white" stroked="f" o:allowincell="f" style="position:absolute;left:1487;top:85;width:484;height:50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#cc0000" stroked="f" o:allowincell="f" style="position:absolute;left:1505;top:103;width:449;height:470;mso-wrap-style:none;v-text-anchor:middle">
                    <v:fill o:detectmouseclick="t" type="solid" color2="#33ffff"/>
                    <v:stroke color="#3465a4" joinstyle="round" endcap="flat"/>
                    <w10:wrap type="none"/>
                  </v:oval>
                  <v:rect id="shape_0" fillcolor="white" stroked="f" o:allowincell="f" style="position:absolute;left:1721;top:219;width:17;height:2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68;top:260;width:18;height:166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44;top:428;width:18;height:6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1607;top:211;width:64;height:6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rect id="shape_0" fillcolor="#cc0000" stroked="f" o:allowincell="f" style="position:absolute;left:1742;top:78;width:99;height:51;mso-wrap-style:none;v-text-anchor:middle">
                    <v:fill o:detectmouseclick="t" type="solid" color2="#33ffff"/>
                    <v:stroke color="#3465a4" joinstyle="round" endcap="flat"/>
                    <w10:wrap type="none"/>
                  </v:rect>
                  <v:rect id="shape_0" fillcolor="#cc0000" stroked="f" o:allowincell="f" style="position:absolute;left:1896;top:256;width:104;height:49;mso-wrap-style:none;v-text-anchor:middle;rotation:90">
                    <v:fill o:detectmouseclick="t" type="solid" color2="#33ffff"/>
                    <v:stroke color="#3465a4" joinstyle="round" endcap="flat"/>
                    <w10:wrap type="none"/>
                  </v:rect>
                  <v:rect id="shape_0" fillcolor="#cc0000" stroked="f" o:allowincell="f" style="position:absolute;left:1804;top:151;width:174;height:45;mso-wrap-style:none;v-text-anchor:middle;rotation:45">
                    <v:fill o:detectmouseclick="t" type="solid" color2="#33ffff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3;top:166;width:309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808080"/>
                            <w:lang w:val="en-US" w:eastAsia="ko-KR"/>
                          </w:rPr>
                          <w:t>LG Industrial Syste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4135</wp:posOffset>
                </wp:positionH>
                <wp:positionV relativeFrom="paragraph">
                  <wp:posOffset>89535</wp:posOffset>
                </wp:positionV>
                <wp:extent cx="3276600" cy="471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1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05pt;margin-top:7.05pt;width:257.95pt;height:3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 xml:space="preserve">Beijing Branch                   </w:t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 Narrow" w:ascii="Arial Narrow" w:hAnsi="Arial Narrow"/>
          <w:b/>
          <w:sz w:val="14"/>
        </w:rPr>
        <w:t xml:space="preserve"> Bangkok Branch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LG Industrial Systems Elevator Co., Ltd.     LG Industrial Systems (Thailand) Co., Ltd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T : +86-10-6462-3256                  T : +66-2-381-8443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F : +86-10-6462-3255                  F : +66-2-381-8445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 xml:space="preserve">Bogota Branch                   </w:t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 Narrow" w:ascii="Arial Narrow" w:hAnsi="Arial Narrow"/>
          <w:b/>
          <w:sz w:val="14"/>
        </w:rPr>
        <w:t xml:space="preserve"> Chicago Branch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 </w:t>
      </w:r>
      <w:r>
        <w:rPr>
          <w:rFonts w:eastAsia="굴림체" w:cs="Arial Narrow" w:ascii="Arial Narrow" w:hAnsi="Arial Narrow"/>
          <w:sz w:val="14"/>
        </w:rPr>
        <w:t>LG Industrial Systems de Colombia S.A.    LG Industrial Systems Co., Ltd. Chicago Office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 </w:t>
      </w:r>
      <w:r>
        <w:rPr>
          <w:rFonts w:eastAsia="굴림체" w:cs="Arial Narrow" w:ascii="Arial Narrow" w:hAnsi="Arial Narrow"/>
          <w:sz w:val="14"/>
        </w:rPr>
        <w:t>T : +57-1-310-6077                   T : +1-708-692-4500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 </w:t>
      </w:r>
      <w:r>
        <w:rPr>
          <w:rFonts w:eastAsia="굴림체" w:cs="Arial Narrow" w:ascii="Arial Narrow" w:hAnsi="Arial Narrow"/>
          <w:sz w:val="14"/>
        </w:rPr>
        <w:t>F : +57-1-310-5831                   F : +1-708-692-4501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 xml:space="preserve">Dalian Branch                    </w:t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 Narrow" w:ascii="Arial Narrow" w:hAnsi="Arial Narrow"/>
          <w:b/>
          <w:sz w:val="14"/>
        </w:rPr>
        <w:t xml:space="preserve"> Hanoi Branch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Dalian LG Industrial Systems Co., Ltd.      LG Industrial Systems Co., Ltd. Hanoi Office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T : +86-411-281-2579                  T : +64-4-821-0388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F : +86-411-281-2578                  F : +64-4-821-0399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 xml:space="preserve">Hong Kong Branch                </w:t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 Narrow" w:ascii="Arial Narrow" w:hAnsi="Arial Narrow"/>
          <w:b/>
          <w:sz w:val="14"/>
        </w:rPr>
        <w:t xml:space="preserve"> Shanghai Branch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LG Industrial Systems (HK) Ltd.           Shanghai LG Industrial Systems Co., Ltd.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T : +852-2598-6615                    T : +86-21-6248-2710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F : +852-2598-7105                    F : +86-216248-3236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 xml:space="preserve">Singapore Branch                 </w:t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 Narrow" w:ascii="Arial Narrow" w:hAnsi="Arial Narrow"/>
          <w:b/>
          <w:sz w:val="14"/>
        </w:rPr>
        <w:t xml:space="preserve"> Taipei Branch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LG Industrial Systems Co., Ltd.            LG Industrial Systems (Taiwan) Co. Ltd.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T : +65-323-7361                      T : +886-2-516-5010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F : +65-323-7362                      F : +886-2-516-5035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>Tokyo Branch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LG Industrial Systems Co., Ltd. Tokyo Office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T : +81-3-3589-6362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F : +81-3-3588-1810</w:t>
      </w:r>
    </w:p>
    <w:p>
      <w:pPr>
        <w:pStyle w:val="Normal"/>
        <w:spacing w:lineRule="exact" w:line="240"/>
        <w:rPr>
          <w:rFonts w:ascii="Arial Narrow" w:hAnsi="Arial Narrow" w:eastAsia="굴림체" w:cs="Arial Narrow"/>
          <w:sz w:val="14"/>
          <w:lang w:val="en-US" w:eastAsia="en-US"/>
        </w:rPr>
      </w:pPr>
      <w:r>
        <w:rPr>
          <w:rFonts w:eastAsia="굴림체" w:cs="Arial Narrow" w:ascii="Arial Narrow" w:hAnsi="Arial Narrow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4135</wp:posOffset>
                </wp:positionH>
                <wp:positionV relativeFrom="paragraph">
                  <wp:posOffset>64135</wp:posOffset>
                </wp:positionV>
                <wp:extent cx="327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5.05pt" to="252.9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  <w:t>LG Industrial Systems Co., Ltd.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>Head Office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6"/>
        </w:rPr>
        <w:t xml:space="preserve">   </w:t>
      </w:r>
      <w:r>
        <w:rPr>
          <w:rFonts w:eastAsia="굴림체" w:cs="Arial Narrow" w:ascii="Arial Narrow" w:hAnsi="Arial Narrow"/>
          <w:sz w:val="16"/>
        </w:rPr>
        <w:t>LG Mullae Building 9</w:t>
      </w:r>
      <w:r>
        <w:rPr>
          <w:rFonts w:eastAsia="굴림체" w:cs="Arial Narrow" w:ascii="Arial Narrow" w:hAnsi="Arial Narrow"/>
          <w:sz w:val="16"/>
          <w:vertAlign w:val="superscript"/>
        </w:rPr>
        <w:t>th</w:t>
      </w:r>
      <w:r>
        <w:rPr>
          <w:rFonts w:eastAsia="굴림체" w:cs="Arial Narrow" w:ascii="Arial Narrow" w:hAnsi="Arial Narrow"/>
          <w:sz w:val="16"/>
        </w:rPr>
        <w:t xml:space="preserve"> F, 10, Mullae-dong 6-ga, Yongdungpo-gu, Seoul, KOREA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굴림체" w:cs="Arial" w:ascii="Arial" w:hAnsi="Arial"/>
          <w:sz w:val="16"/>
        </w:rPr>
        <w:t>T</w:t>
      </w:r>
      <w:r>
        <w:rPr>
          <w:rFonts w:eastAsia="굴림체" w:cs="Arial" w:ascii="Arial" w:hAnsi="Arial"/>
          <w:sz w:val="16"/>
        </w:rPr>
        <w:t>el</w:t>
      </w:r>
      <w:r>
        <w:rPr>
          <w:rFonts w:eastAsia="굴림체" w:cs="Arial" w:ascii="Arial" w:hAnsi="Arial"/>
          <w:sz w:val="16"/>
        </w:rPr>
        <w:t xml:space="preserve"> : +82-2-</w:t>
      </w:r>
      <w:r>
        <w:rPr>
          <w:rFonts w:eastAsia="굴림체" w:cs="Arial" w:ascii="Arial" w:hAnsi="Arial"/>
          <w:sz w:val="16"/>
        </w:rPr>
        <w:t>2006</w:t>
      </w:r>
      <w:r>
        <w:rPr>
          <w:rFonts w:eastAsia="굴림체" w:cs="Arial" w:ascii="Arial" w:hAnsi="Arial"/>
          <w:sz w:val="16"/>
        </w:rPr>
        <w:t>-</w:t>
      </w:r>
      <w:r>
        <w:rPr>
          <w:rFonts w:eastAsia="굴림체" w:cs="Arial" w:ascii="Arial" w:hAnsi="Arial"/>
          <w:sz w:val="16"/>
        </w:rPr>
        <w:t>3751~6</w:t>
      </w:r>
      <w:r>
        <w:rPr>
          <w:rFonts w:eastAsia="굴림체" w:cs="Arial" w:ascii="Arial" w:hAnsi="Arial"/>
          <w:sz w:val="16"/>
        </w:rPr>
        <w:t xml:space="preserve">     F</w:t>
      </w:r>
      <w:r>
        <w:rPr>
          <w:rFonts w:eastAsia="굴림체" w:cs="Arial" w:ascii="Arial" w:hAnsi="Arial"/>
          <w:sz w:val="16"/>
        </w:rPr>
        <w:t>ax</w:t>
      </w:r>
      <w:r>
        <w:rPr>
          <w:rFonts w:eastAsia="굴림체" w:cs="Arial" w:ascii="Arial" w:hAnsi="Arial"/>
          <w:sz w:val="16"/>
        </w:rPr>
        <w:t xml:space="preserve"> : +82-2-</w:t>
      </w:r>
      <w:r>
        <w:rPr>
          <w:rFonts w:eastAsia="굴림체" w:cs="Arial" w:ascii="Arial" w:hAnsi="Arial"/>
          <w:sz w:val="16"/>
        </w:rPr>
        <w:t>2006</w:t>
      </w:r>
      <w:r>
        <w:rPr>
          <w:rFonts w:eastAsia="굴림체" w:cs="Arial" w:ascii="Arial" w:hAnsi="Arial"/>
          <w:sz w:val="16"/>
        </w:rPr>
        <w:t>-</w:t>
      </w:r>
      <w:r>
        <w:rPr>
          <w:rFonts w:eastAsia="굴림체" w:cs="Arial" w:ascii="Arial" w:hAnsi="Arial"/>
          <w:sz w:val="16"/>
        </w:rPr>
        <w:t>3951</w:t>
      </w:r>
    </w:p>
    <w:p>
      <w:pPr>
        <w:pStyle w:val="Normal"/>
        <w:spacing w:lineRule="exact" w:line="240"/>
        <w:rPr>
          <w:rFonts w:ascii="Arial Narrow" w:hAnsi="Arial Narrow" w:eastAsia="굴림체" w:cs="Arial Narrow"/>
          <w:sz w:val="14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굴림체" w:cs="Arial" w:ascii="Arial" w:hAnsi="Arial"/>
          <w:sz w:val="16"/>
        </w:rPr>
        <w:t>Home page</w:t>
      </w:r>
      <w:r>
        <w:rPr>
          <w:rFonts w:eastAsia="굴림체" w:cs="Arial" w:ascii="Arial" w:hAnsi="Arial"/>
          <w:sz w:val="16"/>
        </w:rPr>
        <w:t xml:space="preserve"> : http:www.lgis.lg.co.kr/fa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rFonts w:ascii="Times New Roman" w:hAnsi="Times New Roman" w:eastAsia="굴림체" w:cs="Times New Roman"/>
          <w:sz w:val="14"/>
          <w:lang w:val="en-US" w:eastAsia="en-US"/>
        </w:rPr>
      </w:pPr>
      <w:r>
        <w:rPr>
          <w:rFonts w:eastAsia="굴림체" w:cs="Times New Roman" w:ascii="Times New Roman" w:hAnsi="Times New Roman"/>
          <w:sz w:val="14"/>
          <w:lang w:val="en-US" w:eastAsia="en-US"/>
        </w:rPr>
      </w:r>
    </w:p>
    <w:p>
      <w:pPr>
        <w:pStyle w:val="Heading6"/>
        <w:rPr>
          <w:sz w:val="10"/>
        </w:rPr>
      </w:pPr>
      <w:r>
        <w:rPr/>
        <w:t>Before handling the product</w:t>
      </w:r>
    </w:p>
    <w:p>
      <w:pPr>
        <w:pStyle w:val="Normal"/>
        <w:spacing w:lineRule="exact" w:line="240"/>
        <w:rPr>
          <w:rFonts w:ascii="Arial Narrow" w:hAnsi="Arial Narrow" w:eastAsia="굴림체" w:cs="Arial Narrow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750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49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 w:cs="Arial Narrow" w:ascii="Arial Narrow" w:hAnsi="Arial Narrow"/>
          <w:sz w:val="14"/>
        </w:rPr>
        <w:t>Read this data sheet carefully prior to any operation, mounting, installation or</w:t>
      </w:r>
    </w:p>
    <w:p>
      <w:pPr>
        <w:pStyle w:val="Normal"/>
        <w:spacing w:lineRule="exact" w:line="240"/>
        <w:rPr>
          <w:rFonts w:ascii="Arial Narrow" w:hAnsi="Arial Narrow" w:eastAsia="굴림체" w:cs="Arial Narrow"/>
          <w:sz w:val="14"/>
        </w:rPr>
      </w:pPr>
      <w:r>
        <w:rPr>
          <w:rFonts w:eastAsia="굴림체" w:cs="Arial Narrow" w:ascii="Arial Narrow" w:hAnsi="Arial Narrow"/>
          <w:sz w:val="14"/>
        </w:rPr>
        <w:t xml:space="preserve">start-up of the product. </w:t>
      </w:r>
    </w:p>
    <w:p>
      <w:pPr>
        <w:pStyle w:val="Normal"/>
        <w:rPr/>
      </w:pPr>
      <w:r>
        <w:rPr/>
        <w:t xml:space="preserve">Materials for GLOFA GM </w:t>
      </w:r>
    </w:p>
    <w:tbl>
      <w:tblPr>
        <w:tblW w:w="4390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0"/>
        <w:gridCol w:w="1120"/>
      </w:tblGrid>
      <w:tr>
        <w:trPr>
          <w:trHeight w:val="23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</w:t>
            </w:r>
            <w:r>
              <w:rPr>
                <w:rFonts w:eastAsia="굴림체" w:cs="Arial Narrow" w:ascii="Arial Narrow" w:hAnsi="Arial Narrow"/>
                <w:sz w:val="14"/>
              </w:rPr>
              <w:t>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</w:t>
            </w:r>
            <w:r>
              <w:rPr>
                <w:rFonts w:eastAsia="굴림체" w:cs="Arial Narrow" w:ascii="Arial Narrow" w:hAnsi="Arial Narrow"/>
                <w:sz w:val="14"/>
              </w:rPr>
              <w:t>Code</w:t>
            </w:r>
          </w:p>
        </w:tc>
      </w:tr>
      <w:tr>
        <w:trPr>
          <w:trHeight w:val="24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굴림체" w:cs="Arial Narrow"/>
                <w:sz w:val="14"/>
              </w:rPr>
            </w:pPr>
            <w:r>
              <w:rPr>
                <w:rFonts w:eastAsia="굴림체" w:cs="Arial Narrow" w:ascii="Arial Narrow" w:hAnsi="Arial Narrow"/>
                <w:sz w:val="14"/>
              </w:rPr>
              <w:t>GLOFA GMWIN (Programming Softwar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0200504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 Narrow" w:ascii="Arial Narrow" w:hAnsi="Arial Narrow"/>
                <w:sz w:val="14"/>
              </w:rPr>
              <w:t>GLOFA GM (Instruction &amp; programming</w:t>
            </w:r>
            <w:r>
              <w:rPr>
                <w:rFonts w:eastAsia="굴림체" w:cs="Arial Narrow" w:ascii="Arial Narrow" w:hAnsi="Arial Narrow"/>
                <w:sz w:val="14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02005058</w:t>
            </w:r>
          </w:p>
        </w:tc>
      </w:tr>
      <w:tr>
        <w:trPr>
          <w:trHeight w:val="23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굴림체" w:cs="Arial Narrow"/>
                <w:sz w:val="14"/>
              </w:rPr>
            </w:pPr>
            <w:r>
              <w:rPr>
                <w:rFonts w:eastAsia="굴림체" w:cs="Arial Narrow" w:ascii="Arial Narrow" w:hAnsi="Arial Narrow"/>
                <w:sz w:val="14"/>
              </w:rPr>
              <w:t>GLOFA-GM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02005592</w:t>
            </w:r>
          </w:p>
        </w:tc>
      </w:tr>
      <w:tr>
        <w:trPr>
          <w:trHeight w:val="21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 Narrow" w:ascii="Arial Narrow" w:hAnsi="Arial Narrow"/>
                <w:sz w:val="14"/>
              </w:rPr>
              <w:t>GLOFA G</w:t>
            </w:r>
            <w:r>
              <w:rPr>
                <w:rFonts w:eastAsia="굴림체" w:cs="Arial Narrow" w:ascii="Arial Narrow" w:hAnsi="Arial Narrow"/>
                <w:sz w:val="14"/>
              </w:rPr>
              <w:t>6</w:t>
            </w:r>
            <w:r>
              <w:rPr>
                <w:rFonts w:eastAsia="굴림체" w:cs="Arial Narrow" w:ascii="Arial Narrow" w:hAnsi="Arial Narrow"/>
                <w:sz w:val="14"/>
              </w:rPr>
              <w:t>F-DA</w:t>
            </w:r>
            <w:r>
              <w:rPr>
                <w:rFonts w:eastAsia="굴림체" w:cs="Arial Narrow" w:ascii="Arial Narrow" w:hAnsi="Arial Narrow"/>
                <w:sz w:val="14"/>
              </w:rPr>
              <w:t>2</w:t>
            </w:r>
            <w:r>
              <w:rPr>
                <w:rFonts w:eastAsia="굴림체" w:cs="Arial Narrow" w:ascii="Arial Narrow" w:hAnsi="Arial Narrow"/>
                <w:sz w:val="14"/>
              </w:rPr>
              <w:t>V / G</w:t>
            </w:r>
            <w:r>
              <w:rPr>
                <w:rFonts w:eastAsia="굴림체" w:cs="Arial Narrow" w:ascii="Arial Narrow" w:hAnsi="Arial Narrow"/>
                <w:sz w:val="14"/>
              </w:rPr>
              <w:t>6</w:t>
            </w:r>
            <w:r>
              <w:rPr>
                <w:rFonts w:eastAsia="굴림체" w:cs="Arial Narrow" w:ascii="Arial Narrow" w:hAnsi="Arial Narrow"/>
                <w:sz w:val="14"/>
              </w:rPr>
              <w:t>F-DA</w:t>
            </w:r>
            <w:r>
              <w:rPr>
                <w:rFonts w:eastAsia="굴림체" w:cs="Arial Narrow" w:ascii="Arial Narrow" w:hAnsi="Arial Narrow"/>
                <w:sz w:val="14"/>
              </w:rPr>
              <w:t>2I</w:t>
            </w:r>
            <w:r>
              <w:rPr>
                <w:rFonts w:eastAsia="굴림체" w:cs="Arial Narrow" w:ascii="Arial Narrow" w:hAnsi="Arial Narrow"/>
                <w:sz w:val="1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02005774</w:t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Arial Narrow" w:cs="Arial Narrow" w:ascii="Arial Narrow" w:hAnsi="Arial Narrow"/>
          <w:sz w:val="14"/>
        </w:rPr>
        <w:t xml:space="preserve"> </w:t>
      </w:r>
    </w:p>
    <w:tbl>
      <w:tblPr>
        <w:tblW w:w="4390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1"/>
        <w:gridCol w:w="3309"/>
      </w:tblGrid>
      <w:tr>
        <w:trPr>
          <w:trHeight w:val="2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굴림체" w:cs="Arial Narrow"/>
                <w:sz w:val="14"/>
              </w:rPr>
            </w:pPr>
            <w:r>
              <w:rPr>
                <w:rFonts w:eastAsia="굴림체" w:cs="Arial Narrow" w:ascii="Arial Narrow" w:hAnsi="Arial Narrow"/>
                <w:sz w:val="14"/>
              </w:rPr>
              <w:t>Nam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굴림체" w:cs="Arial Narrow"/>
                <w:sz w:val="14"/>
              </w:rPr>
            </w:pPr>
            <w:r>
              <w:rPr>
                <w:rFonts w:eastAsia="굴림체" w:cs="Arial Narrow" w:ascii="Arial Narrow" w:hAnsi="Arial Narrow"/>
                <w:sz w:val="14"/>
              </w:rPr>
              <w:t>G6F-DA2V/G6F-DA2I Datasheet</w:t>
            </w:r>
          </w:p>
        </w:tc>
      </w:tr>
      <w:tr>
        <w:trPr>
          <w:trHeight w:val="24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굴림체" w:cs="Arial Narrow"/>
                <w:sz w:val="14"/>
              </w:rPr>
            </w:pPr>
            <w:r>
              <w:rPr>
                <w:rFonts w:eastAsia="굴림체" w:cs="Arial Narrow" w:ascii="Arial Narrow" w:hAnsi="Arial Narrow"/>
                <w:sz w:val="14"/>
              </w:rPr>
              <w:t>Cod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0200573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 xml:space="preserve">Safety Precautions </w:t>
      </w:r>
    </w:p>
    <w:p>
      <w:pPr>
        <w:pStyle w:val="Normal"/>
        <w:spacing w:lineRule="exact" w:line="240"/>
        <w:ind w:left="120" w:hanging="0"/>
        <w:rPr>
          <w:sz w:val="14"/>
        </w:rPr>
      </w:pPr>
      <w:r>
        <w:rPr>
          <w:rFonts w:cs="Arial Narrow" w:ascii="Arial Narrow" w:hAnsi="Arial Narrow"/>
          <w:sz w:val="14"/>
          <w:lang w:val="en-US"/>
        </w:rPr>
        <w:t xml:space="preserve">Be sure to read carefully the safety precautions given in data sheet and user’s manual before operating the module and follow them.   </w:t>
      </w:r>
    </w:p>
    <w:p>
      <w:pPr>
        <w:pStyle w:val="Normal"/>
        <w:spacing w:lineRule="exact" w:line="240"/>
        <w:ind w:left="120" w:hanging="0"/>
        <w:rPr/>
      </w:pPr>
      <w:r>
        <w:rPr>
          <w:rFonts w:cs="Arial Narrow" w:ascii="Arial Narrow" w:hAnsi="Arial Narrow"/>
          <w:sz w:val="14"/>
        </w:rPr>
        <w:t>The precautions explained here only apply to the G</w:t>
      </w:r>
      <w:r>
        <w:rPr>
          <w:rFonts w:cs="Arial Narrow" w:ascii="Arial Narrow" w:hAnsi="Arial Narrow"/>
          <w:sz w:val="14"/>
        </w:rPr>
        <w:t>6</w:t>
      </w:r>
      <w:r>
        <w:rPr>
          <w:rFonts w:cs="Arial Narrow" w:ascii="Arial Narrow" w:hAnsi="Arial Narrow"/>
          <w:sz w:val="14"/>
        </w:rPr>
        <w:t>F-DA</w:t>
      </w:r>
      <w:r>
        <w:rPr>
          <w:rFonts w:cs="Arial Narrow" w:ascii="Arial Narrow" w:hAnsi="Arial Narrow"/>
          <w:sz w:val="14"/>
        </w:rPr>
        <w:t>2V and G6F-DA2I</w:t>
      </w:r>
      <w:r>
        <w:rPr>
          <w:rFonts w:cs="Arial Narrow" w:ascii="Arial Narrow" w:hAnsi="Arial Narrow"/>
          <w:sz w:val="14"/>
        </w:rPr>
        <w:t xml:space="preserve">. </w:t>
      </w:r>
    </w:p>
    <w:p>
      <w:pPr>
        <w:pStyle w:val="Normal"/>
        <w:spacing w:lineRule="exact" w:line="240"/>
        <w:ind w:left="120" w:hanging="0"/>
        <w:rPr/>
      </w:pPr>
      <w:r>
        <w:rPr>
          <w:rFonts w:cs="Arial Narrow" w:ascii="Arial Narrow" w:hAnsi="Arial Narrow"/>
          <w:sz w:val="14"/>
        </w:rPr>
        <w:t>For safety precautions on the PLC system, see the GLOFA GM</w:t>
      </w:r>
      <w:r>
        <w:rPr>
          <w:rFonts w:cs="Arial Narrow" w:ascii="Arial Narrow" w:hAnsi="Arial Narrow"/>
          <w:sz w:val="14"/>
        </w:rPr>
        <w:t>6</w:t>
      </w:r>
      <w:r>
        <w:rPr>
          <w:rFonts w:cs="Arial Narrow" w:ascii="Arial Narrow" w:hAnsi="Arial Narrow"/>
          <w:sz w:val="14"/>
        </w:rPr>
        <w:t xml:space="preserve"> User’s Manuals.</w:t>
      </w:r>
    </w:p>
    <w:p>
      <w:pPr>
        <w:pStyle w:val="TextBodyIndent"/>
        <w:spacing w:lineRule="exact" w:line="240"/>
        <w:ind w:left="120" w:hanging="0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A precaution is given with a hazard alert triangular symbol to call your attention, and precautions are represented as follows according to the degree of hazard. </w:t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109855</wp:posOffset>
                </wp:positionV>
                <wp:extent cx="114935" cy="177800"/>
                <wp:effectExtent l="5715" t="30480" r="444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7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15pt;margin-top:8.65pt;width:9pt;height:1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105</wp:posOffset>
                </wp:positionH>
                <wp:positionV relativeFrom="paragraph">
                  <wp:posOffset>20955</wp:posOffset>
                </wp:positionV>
                <wp:extent cx="681355" cy="393700"/>
                <wp:effectExtent l="5715" t="5080" r="27305" b="279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560" y="8892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1.65pt;width:53.65pt;height:31pt" coordorigin="123,33" coordsize="1073,620">
                <v:roundrect id="shape_0" fillcolor="white" stroked="t" o:allowincell="f" style="position:absolute;left:123;top:33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oundrect>
                <v:group id="shape_0" style="position:absolute;left:163;top:173;width:354;height:2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163;top:173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80;top:262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4405</wp:posOffset>
                </wp:positionH>
                <wp:positionV relativeFrom="paragraph">
                  <wp:posOffset>46355</wp:posOffset>
                </wp:positionV>
                <wp:extent cx="202692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f not provided with proper prevention, it can cause death, fatal injury or considerable loss of property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7pt;mso-wrap-distance-left:9.05pt;mso-wrap-distance-right:9.05pt;mso-wrap-distance-top:0pt;mso-wrap-distance-bottom:0pt;margin-top:3.65pt;mso-position-vertical-relative:text;margin-left:7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If not provided with proper prevention, it can cause death, fatal injury or considerable loss of proper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LG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7405</wp:posOffset>
                </wp:positionH>
                <wp:positionV relativeFrom="paragraph">
                  <wp:posOffset>109855</wp:posOffset>
                </wp:positionV>
                <wp:extent cx="114935" cy="177800"/>
                <wp:effectExtent l="5715" t="30480" r="444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7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15pt;margin-top:8.65pt;width:9pt;height:1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805</wp:posOffset>
                </wp:positionH>
                <wp:positionV relativeFrom="paragraph">
                  <wp:posOffset>8255</wp:posOffset>
                </wp:positionV>
                <wp:extent cx="681355" cy="393700"/>
                <wp:effectExtent l="5715" t="5080" r="2730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20" y="8892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0.65pt;width:53.65pt;height:31pt" coordorigin="143,13" coordsize="1073,620">
                <v:roundrect id="shape_0" fillcolor="white" stroked="t" o:allowincell="f" style="position:absolute;left:143;top:13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oundrect>
                <v:group id="shape_0" style="position:absolute;left:178;top:153;width:354;height:260">
                  <v:shape id="shape_0" stroked="t" o:allowincell="f" style="position:absolute;left:178;top:153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95;top:242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33655</wp:posOffset>
                </wp:positionV>
                <wp:extent cx="2245995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If not properly observed, it can cause a hazard situation to result in severe or slight injury or a loss of property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7pt;mso-wrap-distance-left:9.05pt;mso-wrap-distance-right:9.05pt;mso-wrap-distance-top:0pt;mso-wrap-distance-bottom:0pt;margin-top:2.65pt;mso-position-vertical-relative:text;margin-left:7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 Narrow" w:hAnsi="Arial Narrow" w:cs="Arial Narrow"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If not properly observed, it can cause a hazard situation to result in severe or slight injury or a loss of proper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7605</wp:posOffset>
                </wp:positionH>
                <wp:positionV relativeFrom="paragraph">
                  <wp:posOffset>135255</wp:posOffset>
                </wp:positionV>
                <wp:extent cx="681355" cy="3937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5pt;margin-top:10.65pt;width:53.65pt;height:31pt" coordorigin="1823,213" coordsize="1073,620">
                <v:roundrect id="shape_0" stroked="f" o:allowincell="f" style="position:absolute;left:1823;top:213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1873;top:363;width:354;height:260">
                  <v:shape id="shape_0" stroked="t" o:allowincell="f" style="position:absolute;left:1873;top:363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990;top:452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However, a precaution followed with               </w:t>
      </w:r>
      <w:r>
        <w:rPr/>
        <w:t xml:space="preserve"> </w:t>
      </w:r>
      <w:r>
        <w:rPr/>
        <w:t xml:space="preserve">can also result in serious conditions. </w:t>
      </w:r>
    </w:p>
    <w:p>
      <w:pPr>
        <w:pStyle w:val="Normal"/>
        <w:spacing w:lineRule="exact" w:line="240"/>
        <w:rPr/>
      </w:pPr>
      <w:r>
        <w:rPr>
          <w:rFonts w:cs="Arial Narrow" w:ascii="Arial Narrow" w:hAnsi="Arial Narrow"/>
          <w:sz w:val="14"/>
        </w:rPr>
        <w:t xml:space="preserve">Both of two symbols indicate that an important content is mentioned, therefore, be sure to observe it. Keep this manual handy for your quick reference in necessary. 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305</wp:posOffset>
                </wp:positionH>
                <wp:positionV relativeFrom="paragraph">
                  <wp:posOffset>173355</wp:posOffset>
                </wp:positionV>
                <wp:extent cx="681355" cy="3937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13.65pt;width:53.65pt;height:31pt" coordorigin="243,273" coordsize="1073,620">
                <v:roundrect id="shape_0" stroked="f" o:allowincell="f" style="position:absolute;left:243;top:273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WAR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93;top:423;width:354;height:260">
                  <v:shape id="shape_0" stroked="t" o:allowincell="f" style="position:absolute;left:293;top:423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10;top:513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75</wp:posOffset>
                </wp:positionH>
                <wp:positionV relativeFrom="paragraph">
                  <wp:posOffset>224155</wp:posOffset>
                </wp:positionV>
                <wp:extent cx="3257550" cy="2108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2108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25pt;margin-top:17.65pt;width:256.45pt;height:165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Design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</wp:posOffset>
                </wp:positionH>
                <wp:positionV relativeFrom="paragraph">
                  <wp:posOffset>27305</wp:posOffset>
                </wp:positionV>
                <wp:extent cx="30956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15pt" to="248.8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eastAsia="Arial Narrow"/>
        </w:rPr>
        <w:t xml:space="preserve"> </w:t>
      </w:r>
      <w:r>
        <w:rPr/>
        <w:t xml:space="preserve">Design a safety circuit in the outside of the PLC for system safety in case of disorder of the  </w:t>
      </w:r>
    </w:p>
    <w:p>
      <w:pPr>
        <w:pStyle w:val="TextBody"/>
        <w:rPr/>
      </w:pPr>
      <w:r>
        <w:rPr>
          <w:rFonts w:eastAsia="Arial Narrow"/>
        </w:rPr>
        <w:t xml:space="preserve">   </w:t>
      </w:r>
      <w:r>
        <w:rPr/>
        <w:t xml:space="preserve">external power or PLC module body. Otherwise, it can cause injury due to wrong output or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 </w:t>
      </w:r>
      <w:r>
        <w:rPr/>
        <w:t xml:space="preserve">malfunction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The following shows analog output states. </w:t>
      </w:r>
    </w:p>
    <w:tbl>
      <w:tblPr>
        <w:tblW w:w="3960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0"/>
        <w:gridCol w:w="1240"/>
        <w:gridCol w:w="1060"/>
      </w:tblGrid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both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Channel Setting</w:t>
            </w:r>
          </w:p>
          <w:p>
            <w:pPr>
              <w:pStyle w:val="TextBody"/>
              <w:spacing w:lineRule="exact" w:line="180"/>
              <w:jc w:val="both"/>
              <w:rPr/>
            </w:pPr>
            <w:r>
              <w:rPr/>
              <w:t>State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/>
            </w:pPr>
            <w:r>
              <w:rPr/>
              <w:t>Channel Specification</w:t>
            </w:r>
          </w:p>
        </w:tc>
      </w:tr>
      <w:tr>
        <w:trPr>
          <w:trHeight w:val="194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/>
            </w:pPr>
            <w:r>
              <w:rPr/>
              <w:t>Use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Unused</w:t>
            </w:r>
          </w:p>
        </w:tc>
      </w:tr>
      <w:tr>
        <w:trPr>
          <w:trHeight w:val="38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/>
            </w:pPr>
            <w:r>
              <w:rPr/>
              <w:t>PLC CPU in RUN sta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/A Conversion value is output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Voltage : 0V</w:t>
            </w:r>
          </w:p>
          <w:p>
            <w:pPr>
              <w:pStyle w:val="TextBody"/>
              <w:jc w:val="both"/>
              <w:rPr/>
            </w:pPr>
            <w:r>
              <w:rPr/>
              <w:t>Current : 4</w:t>
            </w:r>
            <w:r>
              <w:rPr>
                <w:rFonts w:ascii="바탕체" w:hAnsi="바탕체"/>
              </w:rPr>
              <w:t>㎃</w:t>
            </w:r>
          </w:p>
        </w:tc>
      </w:tr>
      <w:tr>
        <w:trPr>
          <w:trHeight w:val="27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/>
            </w:pPr>
            <w:r>
              <w:rPr/>
              <w:t>PLC CPU in STOP sta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jc w:val="both"/>
              <w:rPr/>
            </w:pPr>
            <w:r>
              <w:rPr/>
              <w:t>Voltage : 0V</w:t>
            </w:r>
          </w:p>
          <w:p>
            <w:pPr>
              <w:pStyle w:val="TextBody"/>
              <w:spacing w:lineRule="exact" w:line="180"/>
              <w:jc w:val="both"/>
              <w:rPr/>
            </w:pPr>
            <w:r>
              <w:rPr/>
              <w:t>Current : 4</w:t>
            </w:r>
            <w:r>
              <w:rPr>
                <w:rFonts w:ascii="바탕체" w:hAnsi="바탕체"/>
              </w:rPr>
              <w:t>㎃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/>
            </w:pPr>
            <w:r>
              <w:rPr/>
              <w:t>PLC CPU in Error sta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/>
              <w:rPr/>
            </w:pPr>
            <w:r>
              <w:rPr/>
              <w:t>Previous value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135"/>
        <w:jc w:val="both"/>
        <w:rPr/>
      </w:pPr>
      <w:r>
        <w:rPr>
          <w:rFonts w:eastAsia="Arial Narrow"/>
        </w:rPr>
        <w:t xml:space="preserve">   </w:t>
      </w:r>
      <w:r>
        <w:rPr/>
        <w:t xml:space="preserve">2) Sometimes, fault of output device or internal circuit can make output abnormal. Design a    </w:t>
      </w:r>
    </w:p>
    <w:p>
      <w:pPr>
        <w:pStyle w:val="TextBody"/>
        <w:ind w:firstLine="135"/>
        <w:rPr>
          <w:rFonts w:eastAsia="굴림체"/>
          <w:b/>
          <w:b/>
        </w:rPr>
      </w:pPr>
      <w:r>
        <w:rPr>
          <w:rFonts w:eastAsia="Arial Narrow"/>
        </w:rPr>
        <w:t xml:space="preserve">  </w:t>
      </w:r>
      <w:r>
        <w:rPr/>
        <w:t>supervising circuit in the outside for output signals which can cause serious accidents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 Narrow" w:hAnsi="Arial Narrow" w:eastAsia="굴림체" w:cs="Arial Narrow"/>
          <w:b/>
          <w:b/>
          <w:sz w:val="14"/>
          <w:lang w:val="en-US" w:eastAsia="en-US"/>
        </w:rPr>
      </w:pPr>
      <w:r>
        <w:rPr>
          <w:rFonts w:eastAsia="굴림체" w:cs="Arial Narrow" w:ascii="Arial Narrow" w:hAnsi="Arial Narrow"/>
          <w:b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</wp:posOffset>
                </wp:positionH>
                <wp:positionV relativeFrom="paragraph">
                  <wp:posOffset>131445</wp:posOffset>
                </wp:positionV>
                <wp:extent cx="681355" cy="39370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0.35pt;width:53.65pt;height:31pt" coordorigin="228,207" coordsize="1073,620">
                <v:roundrect id="shape_0" stroked="f" o:allowincell="f" style="position:absolute;left:228;top:207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78;top:357;width:354;height:260">
                  <v:shape id="shape_0" stroked="t" o:allowincell="f" style="position:absolute;left:278;top:357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95;top:446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55</wp:posOffset>
                </wp:positionH>
                <wp:positionV relativeFrom="paragraph">
                  <wp:posOffset>146685</wp:posOffset>
                </wp:positionV>
                <wp:extent cx="325755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5pt;margin-top:11.55pt;width:256.45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55</wp:posOffset>
                </wp:positionH>
                <wp:positionV relativeFrom="paragraph">
                  <wp:posOffset>146685</wp:posOffset>
                </wp:positionV>
                <wp:extent cx="325755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5pt;margin-top:11.55pt;width:256.45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51"/>
          <w:tab w:val="left" w:pos="600" w:leader="none"/>
        </w:tabs>
        <w:rPr>
          <w:rFonts w:ascii="Arial Narrow" w:hAnsi="Arial Narrow" w:eastAsia="굴림체" w:cs="Arial Narrow"/>
          <w:b/>
          <w:b/>
          <w:sz w:val="14"/>
        </w:rPr>
      </w:pPr>
      <w:r>
        <w:rPr>
          <w:rFonts w:eastAsia="굴림체" w:cs="Arial Narrow" w:ascii="Arial Narrow" w:hAnsi="Arial Narrow"/>
          <w:b/>
          <w:sz w:val="14"/>
        </w:rPr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</wp:posOffset>
                </wp:positionH>
                <wp:positionV relativeFrom="paragraph">
                  <wp:posOffset>3810</wp:posOffset>
                </wp:positionV>
                <wp:extent cx="30956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3pt" to="248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/>
        </w:rPr>
        <w:t xml:space="preserve">  </w:t>
      </w:r>
      <w:r>
        <w:rPr>
          <w:rFonts w:cs="바탕체" w:ascii="바탕체" w:hAnsi="바탕체"/>
        </w:rPr>
        <w:t>▶</w:t>
      </w:r>
      <w:r>
        <w:rPr/>
        <w:t xml:space="preserve">Do not run I/O signal lines near to high voltage line or power line.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  </w:t>
      </w:r>
      <w:r>
        <w:rPr/>
        <w:t xml:space="preserve">Separate them as 100 mm or more as possible. Otherwise, noise can cause module  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  </w:t>
      </w:r>
      <w:r>
        <w:rPr/>
        <w:t xml:space="preserve">malfunction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605</wp:posOffset>
                </wp:positionH>
                <wp:positionV relativeFrom="paragraph">
                  <wp:posOffset>224155</wp:posOffset>
                </wp:positionV>
                <wp:extent cx="687070" cy="3937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40" cy="393840"/>
                          <a:chOff x="0" y="0"/>
                          <a:chExt cx="68724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24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608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608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" y="56520"/>
                              <a:ext cx="846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17.65pt;width:54.1pt;height:31pt" coordorigin="223,353" coordsize="1082,620">
                <v:roundrect id="shape_0" stroked="f" o:allowincell="f" style="position:absolute;left:223;top:353;width:1081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73;top:503;width:356;height:260">
                  <v:shape id="shape_0" stroked="t" o:allowincell="f" style="position:absolute;left:273;top:503;width:355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89;top:592;width:132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Installation Precautions</w:t>
      </w:r>
    </w:p>
    <w:p>
      <w:pPr>
        <w:pStyle w:val="TextBody"/>
        <w:jc w:val="both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6985</wp:posOffset>
                </wp:positionV>
                <wp:extent cx="3257550" cy="11569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1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5pt;margin-top:0.55pt;width:256.45pt;height:91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30956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pt" to="248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/>
        </w:rPr>
        <w:t xml:space="preserve">  </w:t>
      </w:r>
      <w:r>
        <w:rPr>
          <w:rFonts w:cs="바탕체" w:ascii="바탕체" w:hAnsi="바탕체"/>
        </w:rPr>
        <w:t>▶</w:t>
      </w:r>
      <w:r>
        <w:rPr/>
        <w:t xml:space="preserve">Operate the PLC in the environment conditions given in the general specifications. </w:t>
      </w:r>
    </w:p>
    <w:p>
      <w:pPr>
        <w:pStyle w:val="TextBody"/>
        <w:ind w:firstLine="135"/>
        <w:jc w:val="both"/>
        <w:rPr/>
      </w:pPr>
      <w:r>
        <w:rPr>
          <w:rFonts w:cs="바탕체" w:ascii="바탕체" w:hAnsi="바탕체"/>
        </w:rPr>
        <w:t>▶</w:t>
      </w:r>
      <w:r>
        <w:rPr/>
        <w:t xml:space="preserve">If operated in other environment not specified in the general specifications, it can  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 </w:t>
      </w:r>
      <w:r>
        <w:rPr/>
        <w:t>cause an electric shock, a fire, malfunction or damage or degradation of the module.</w:t>
      </w:r>
    </w:p>
    <w:p>
      <w:pPr>
        <w:pStyle w:val="TextBody"/>
        <w:ind w:firstLine="135"/>
        <w:jc w:val="both"/>
        <w:rPr/>
      </w:pPr>
      <w:r>
        <w:rPr>
          <w:rFonts w:cs="바탕체" w:ascii="바탕체" w:hAnsi="바탕체"/>
        </w:rPr>
        <w:t>▶</w:t>
      </w:r>
      <w:r>
        <w:rPr/>
        <w:t xml:space="preserve">Make sure the module fixing pro-jections is inserted into the module fixing hole and fixed.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</w:t>
      </w:r>
      <w:r>
        <w:rPr>
          <w:rFonts w:cs="바탕체" w:ascii="바탕체" w:hAnsi="바탕체"/>
        </w:rPr>
        <w:t>▶</w:t>
      </w:r>
      <w:r>
        <w:rPr/>
        <w:t xml:space="preserve">Improper installation of the module can cause malfunction, disorder or falling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Wiring Precautions</w:t>
      </w:r>
    </w:p>
    <w:p>
      <w:pPr>
        <w:pStyle w:val="TextBody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635</wp:posOffset>
                </wp:positionV>
                <wp:extent cx="681355" cy="3937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0pt;width:53.65pt;height:31pt" coordorigin="246,0" coordsize="1073,620">
                <v:roundrect id="shape_0" stroked="f" o:allowincell="f" style="position:absolute;left:246;top:0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96;top:150;width:354;height:260">
                  <v:shape id="shape_0" stroked="t" o:allowincell="f" style="position:absolute;left:296;top:150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13;top:239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38100</wp:posOffset>
                </wp:positionV>
                <wp:extent cx="3257550" cy="16510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65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5pt;margin-top:3pt;width:256.45pt;height:12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6985</wp:posOffset>
                </wp:positionV>
                <wp:extent cx="30956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55pt" to="248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바탕체" w:ascii="바탕체" w:hAnsi="바탕체"/>
        </w:rPr>
        <w:t>▶</w:t>
      </w:r>
      <w:r>
        <w:rPr/>
        <w:t xml:space="preserve">When grounding a FG terminal, be sure to provide class 3 grounding which is dedicated to </w:t>
      </w:r>
    </w:p>
    <w:p>
      <w:pPr>
        <w:pStyle w:val="TextBody"/>
        <w:ind w:firstLine="135"/>
        <w:jc w:val="both"/>
        <w:rPr/>
      </w:pPr>
      <w:r>
        <w:rPr>
          <w:rFonts w:eastAsia="Arial Narrow"/>
        </w:rPr>
        <w:t xml:space="preserve"> </w:t>
      </w:r>
      <w:r>
        <w:rPr/>
        <w:t xml:space="preserve">the PLC.  </w:t>
      </w:r>
    </w:p>
    <w:p>
      <w:pPr>
        <w:pStyle w:val="TextBody"/>
        <w:ind w:firstLine="135"/>
        <w:jc w:val="both"/>
        <w:rPr/>
      </w:pPr>
      <w:r>
        <w:rPr>
          <w:rFonts w:cs="바탕체" w:ascii="바탕체" w:hAnsi="바탕체"/>
        </w:rPr>
        <w:t>▶</w:t>
      </w:r>
      <w:r>
        <w:rPr/>
        <w:t xml:space="preserve">Before the PLC wiring, be sure to check the rated voltage and terminal arrangement for the </w:t>
      </w:r>
    </w:p>
    <w:p>
      <w:pPr>
        <w:pStyle w:val="TextBody"/>
        <w:ind w:firstLine="135"/>
        <w:jc w:val="both"/>
        <w:rPr/>
      </w:pPr>
      <w:r>
        <w:rPr>
          <w:rFonts w:eastAsia="Arial Narrow"/>
        </w:rPr>
        <w:t xml:space="preserve"> </w:t>
      </w:r>
      <w:r>
        <w:rPr/>
        <w:t xml:space="preserve">module and observe them correctly. If a different power, not of the rated voltage, is applied or </w:t>
      </w:r>
    </w:p>
    <w:p>
      <w:pPr>
        <w:pStyle w:val="TextBody"/>
        <w:ind w:firstLine="135"/>
        <w:jc w:val="both"/>
        <w:rPr/>
      </w:pPr>
      <w:r>
        <w:rPr>
          <w:rFonts w:eastAsia="Arial Narrow"/>
        </w:rPr>
        <w:t xml:space="preserve"> </w:t>
      </w:r>
      <w:r>
        <w:rPr/>
        <w:t>wrong wiring is provided, it can cause a fire or disorder of the nodule.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</w:t>
      </w:r>
      <w:r>
        <w:rPr>
          <w:rFonts w:cs="바탕체" w:ascii="바탕체" w:hAnsi="바탕체"/>
        </w:rPr>
        <w:t>▶</w:t>
      </w:r>
      <w:r>
        <w:rPr/>
        <w:t>Drive the terminal screws firmly to the defined torque.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  </w:t>
      </w:r>
      <w:r>
        <w:rPr/>
        <w:t xml:space="preserve">If loosely driven, it can cause short circuit, a fire or malfunction.  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</w:t>
      </w:r>
      <w:r>
        <w:rPr>
          <w:rFonts w:cs="바탕체" w:ascii="바탕체" w:hAnsi="바탕체"/>
        </w:rPr>
        <w:t>▶</w:t>
      </w:r>
      <w:r>
        <w:rPr/>
        <w:t xml:space="preserve">Be careful that any foreign matter like wire scraps should not enter into the module.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  </w:t>
      </w:r>
      <w:r>
        <w:rPr/>
        <w:t xml:space="preserve">It can cause a fire, disorder or malfunction.  </w:t>
      </w:r>
    </w:p>
    <w:p>
      <w:pPr>
        <w:pStyle w:val="TextBody"/>
        <w:jc w:val="both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190500</wp:posOffset>
                </wp:positionV>
                <wp:extent cx="3257550" cy="673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2pt;margin-top:15pt;width:256.45pt;height:5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510</wp:posOffset>
                </wp:positionH>
                <wp:positionV relativeFrom="paragraph">
                  <wp:posOffset>127000</wp:posOffset>
                </wp:positionV>
                <wp:extent cx="707390" cy="39370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" cy="393840"/>
                          <a:chOff x="0" y="0"/>
                          <a:chExt cx="70740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740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" y="95400"/>
                            <a:ext cx="2325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56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56520"/>
                              <a:ext cx="864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0pt;width:55.7pt;height:31pt" coordorigin="226,200" coordsize="1114,620">
                <v:roundrect id="shape_0" stroked="f" o:allowincell="f" style="position:absolute;left:226;top:200;width:1113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WAR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77;top:350;width:366;height:260">
                  <v:shape id="shape_0" stroked="t" o:allowincell="f" style="position:absolute;left:277;top:350;width:365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98;top:439;width:135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Test RUN and Maintenance Precautions</w:t>
      </w:r>
    </w:p>
    <w:p>
      <w:pPr>
        <w:pStyle w:val="TextBody"/>
        <w:jc w:val="both"/>
        <w:rPr>
          <w:rFonts w:ascii="Arial" w:hAnsi="Arial" w:eastAsia="굴림체" w:cs="Arial"/>
          <w:b/>
          <w:b/>
          <w:sz w:val="14"/>
        </w:rPr>
      </w:pPr>
      <w:r>
        <w:rPr>
          <w:rFonts w:eastAsia="굴림체" w:cs="Arial" w:ascii="Arial" w:hAnsi="Arial"/>
          <w:b/>
          <w:sz w:val="14"/>
        </w:rPr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10</wp:posOffset>
                </wp:positionH>
                <wp:positionV relativeFrom="paragraph">
                  <wp:posOffset>25400</wp:posOffset>
                </wp:positionV>
                <wp:extent cx="30956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pt" to="24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/>
        </w:rPr>
        <w:t xml:space="preserve"> </w:t>
      </w:r>
      <w:r>
        <w:rPr>
          <w:rFonts w:eastAsia="Arial Narrow"/>
        </w:rPr>
        <w:t xml:space="preserve"> </w:t>
      </w:r>
      <w:r>
        <w:rPr>
          <w:rFonts w:cs="바탕체" w:ascii="바탕체" w:hAnsi="바탕체"/>
        </w:rPr>
        <w:t>▶</w:t>
      </w:r>
      <w:r>
        <w:rPr/>
        <w:t>Do not contact the terminals while the power is applied. It can cause malfunction.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</w:t>
      </w:r>
      <w:r>
        <w:rPr>
          <w:rFonts w:cs="바탕체" w:ascii="바탕체" w:hAnsi="바탕체"/>
        </w:rPr>
        <w:t>▶</w:t>
      </w:r>
      <w:r>
        <w:rPr/>
        <w:t xml:space="preserve">When cleaning or driving a terminal screw, perform them after the power has been turned off. </w:t>
      </w:r>
    </w:p>
    <w:p>
      <w:pPr>
        <w:pStyle w:val="TextBody"/>
        <w:ind w:firstLine="135"/>
        <w:jc w:val="both"/>
        <w:rPr/>
      </w:pPr>
      <w:r>
        <w:rPr>
          <w:rFonts w:cs="바탕체" w:ascii="바탕체" w:hAnsi="바탕체"/>
        </w:rPr>
        <w:t>▶</w:t>
      </w:r>
      <w:r>
        <w:rPr/>
        <w:t>Do not perform works while the power is applied, which can cause disorder or malfunction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</wp:posOffset>
                </wp:positionH>
                <wp:positionV relativeFrom="paragraph">
                  <wp:posOffset>63500</wp:posOffset>
                </wp:positionV>
                <wp:extent cx="3257550" cy="876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2pt;margin-top:5pt;width:256.45pt;height:68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810</wp:posOffset>
                </wp:positionH>
                <wp:positionV relativeFrom="paragraph">
                  <wp:posOffset>635</wp:posOffset>
                </wp:positionV>
                <wp:extent cx="681355" cy="39370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0pt;width:53.65pt;height:31pt" coordorigin="206,0" coordsize="1073,620">
                <v:roundrect id="shape_0" stroked="f" o:allowincell="f" style="position:absolute;left:206;top:0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56;top:150;width:354;height:260">
                  <v:shape id="shape_0" stroked="t" o:allowincell="f" style="position:absolute;left:256;top:150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73;top:239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10</wp:posOffset>
                </wp:positionH>
                <wp:positionV relativeFrom="paragraph">
                  <wp:posOffset>139700</wp:posOffset>
                </wp:positionV>
                <wp:extent cx="30956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1pt" to="248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50"/>
        <w:jc w:val="both"/>
        <w:rPr/>
      </w:pPr>
      <w:r>
        <w:rPr>
          <w:rFonts w:cs="바탕체" w:ascii="바탕체" w:hAnsi="바탕체"/>
        </w:rPr>
        <w:t>▶</w:t>
      </w:r>
      <w:r>
        <w:rPr/>
        <w:t xml:space="preserve">Do not separate the module from the printed circuit board(PCB), or do not remodel </w:t>
      </w:r>
    </w:p>
    <w:p>
      <w:pPr>
        <w:pStyle w:val="TextBody"/>
        <w:ind w:firstLine="150"/>
        <w:jc w:val="both"/>
        <w:rPr/>
      </w:pPr>
      <w:r>
        <w:rPr>
          <w:rFonts w:eastAsia="Arial Narrow"/>
        </w:rPr>
        <w:t xml:space="preserve"> </w:t>
      </w:r>
      <w:r>
        <w:rPr/>
        <w:t xml:space="preserve">the module. They can cause disorder, malfunction, damage of the module or a fire.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 </w:t>
      </w:r>
      <w:r>
        <w:rPr/>
        <w:t xml:space="preserve">When mounting or dismounting the module, perform them after the power has been turned off. </w:t>
      </w:r>
    </w:p>
    <w:p>
      <w:pPr>
        <w:pStyle w:val="TextBody"/>
        <w:ind w:firstLine="150"/>
        <w:jc w:val="both"/>
        <w:rPr/>
      </w:pPr>
      <w:r>
        <w:rPr>
          <w:rFonts w:cs="바탕체" w:ascii="바탕체" w:hAnsi="바탕체"/>
        </w:rPr>
        <w:t>▶</w:t>
      </w:r>
      <w:r>
        <w:rPr/>
        <w:t xml:space="preserve">Do not perform works while the power is applied, which can cause disorder or malfunction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810</wp:posOffset>
                </wp:positionH>
                <wp:positionV relativeFrom="paragraph">
                  <wp:posOffset>101600</wp:posOffset>
                </wp:positionV>
                <wp:extent cx="681355" cy="393700"/>
                <wp:effectExtent l="635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8pt;width:53.65pt;height:31pt" coordorigin="206,160" coordsize="1073,620">
                <v:roundrect id="shape_0" stroked="f" o:allowincell="f" style="position:absolute;left:206;top:160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56;top:310;width:354;height:260">
                  <v:shape id="shape_0" stroked="t" o:allowincell="f" style="position:absolute;left:256;top:310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73;top:399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Waste Disposal Precautions</w:t>
      </w:r>
    </w:p>
    <w:p>
      <w:pPr>
        <w:pStyle w:val="TextBody"/>
        <w:jc w:val="both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065</wp:posOffset>
                </wp:positionH>
                <wp:positionV relativeFrom="paragraph">
                  <wp:posOffset>12700</wp:posOffset>
                </wp:positionV>
                <wp:extent cx="3257550" cy="482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95pt;margin-top:1pt;width:256.45pt;height:3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both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10</wp:posOffset>
                </wp:positionH>
                <wp:positionV relativeFrom="paragraph">
                  <wp:posOffset>76200</wp:posOffset>
                </wp:positionV>
                <wp:extent cx="30956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6pt" to="248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Fonts w:eastAsia="Arial Narrow"/>
        </w:rPr>
        <w:t xml:space="preserve">  </w:t>
      </w:r>
      <w:r>
        <w:rPr>
          <w:rFonts w:cs="바탕체" w:ascii="바탕체" w:hAnsi="바탕체"/>
        </w:rPr>
        <w:t>▶</w:t>
      </w:r>
      <w:r>
        <w:rPr/>
        <w:t>When disposing the module, do it as an industrial was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  <w:t>1. Introduction</w:t>
      </w:r>
    </w:p>
    <w:p>
      <w:pPr>
        <w:pStyle w:val="TextBody"/>
        <w:jc w:val="both"/>
        <w:rPr/>
      </w:pPr>
      <w:r>
        <w:rPr/>
        <w:t>The G</w:t>
      </w:r>
      <w:r>
        <w:rPr/>
        <w:t>6</w:t>
      </w:r>
      <w:r>
        <w:rPr/>
        <w:t>F-DA</w:t>
      </w:r>
      <w:r>
        <w:rPr/>
        <w:t>2V/G6F-DA2I</w:t>
      </w:r>
      <w:r>
        <w:rPr/>
        <w:t xml:space="preserve"> is digital/analog conversion module for use with the GLOFA PLC GM</w:t>
      </w:r>
      <w:r>
        <w:rPr/>
        <w:t>6</w:t>
      </w:r>
      <w:r>
        <w:rPr/>
        <w:t xml:space="preserve"> series CPU modules. The D/A conversion module is to convert a 12-bit signed binary digital value to an analog output signal(Voltage or </w:t>
      </w:r>
      <w:r>
        <w:rPr/>
        <w:t>C</w:t>
      </w:r>
      <w:r>
        <w:rPr/>
        <w:t>urrent).</w:t>
      </w:r>
    </w:p>
    <w:p>
      <w:pPr>
        <w:pStyle w:val="TextBody"/>
        <w:jc w:val="both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TextBody"/>
        <w:jc w:val="both"/>
        <w:rPr/>
      </w:pPr>
      <w:r>
        <w:rPr/>
        <w:t xml:space="preserve">2. General Specifications </w:t>
      </w:r>
    </w:p>
    <w:tbl>
      <w:tblPr>
        <w:tblW w:w="5103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4"/>
        <w:gridCol w:w="992"/>
        <w:gridCol w:w="992"/>
        <w:gridCol w:w="426"/>
        <w:gridCol w:w="425"/>
        <w:gridCol w:w="142"/>
        <w:gridCol w:w="283"/>
        <w:gridCol w:w="425"/>
        <w:gridCol w:w="567"/>
        <w:gridCol w:w="567"/>
      </w:tblGrid>
      <w:tr>
        <w:trPr>
          <w:trHeight w:val="19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spacing w:lineRule="exact" w:line="16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N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spacing w:lineRule="exact" w:line="16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Item</w:t>
            </w:r>
          </w:p>
        </w:tc>
        <w:tc>
          <w:tcPr>
            <w:tcW w:w="32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0"/>
              <w:spacing w:lineRule="exact" w:line="16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Specification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0"/>
              <w:spacing w:lineRule="exact" w:line="16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Standard</w:t>
            </w:r>
          </w:p>
        </w:tc>
      </w:tr>
      <w:tr>
        <w:trPr>
          <w:trHeight w:val="120" w:hRule="atLeast"/>
        </w:trPr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perating temperature</w:t>
            </w:r>
          </w:p>
        </w:tc>
        <w:tc>
          <w:tcPr>
            <w:tcW w:w="3260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0 ~ 55</w:t>
            </w:r>
            <w:r>
              <w:rPr>
                <w:rFonts w:cs="바탕체"/>
                <w:sz w:val="12"/>
              </w:rPr>
              <w:t>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torage temperature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25 ~ 7</w:t>
            </w:r>
            <w:r>
              <w:rPr>
                <w:rFonts w:cs="Arial Narrow" w:ascii="Arial Narrow" w:hAnsi="Arial Narrow"/>
                <w:sz w:val="12"/>
              </w:rPr>
              <w:t>0</w:t>
            </w:r>
            <w:r>
              <w:rPr>
                <w:rFonts w:cs="바탕체"/>
                <w:sz w:val="12"/>
              </w:rPr>
              <w:t>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1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perating Humidity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5 ~ 95%RH,  non-conden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89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torage humidity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 ~ 95%RH,   non-conden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Vibration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ccasional vibration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1131-2</w:t>
            </w:r>
          </w:p>
        </w:tc>
      </w:tr>
      <w:tr>
        <w:trPr>
          <w:trHeight w:val="222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requency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cceleration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mplitu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weep count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10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f</w:t>
            </w:r>
            <w:r>
              <w:rPr>
                <w:rFonts w:cs="바탕체"/>
                <w:sz w:val="12"/>
              </w:rPr>
              <w:t>∠</w:t>
            </w:r>
            <w:r>
              <w:rPr>
                <w:rFonts w:cs="Arial Narrow" w:ascii="Arial Narrow" w:hAnsi="Arial Narrow"/>
                <w:sz w:val="12"/>
              </w:rPr>
              <w:t>57 Hz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0.075 mm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0 times in each direction for</w:t>
            </w:r>
          </w:p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X, Y, Z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57 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f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150 Hz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9.8</w:t>
            </w:r>
            <w:r>
              <w:rPr>
                <w:rFonts w:ascii="Arial Narrow" w:hAnsi="Arial Narrow" w:cs="Arial Narrow"/>
                <w:sz w:val="12"/>
              </w:rPr>
              <w:t>㎨</w:t>
            </w:r>
            <w:r>
              <w:rPr>
                <w:rFonts w:ascii="Arial Narrow" w:hAnsi="Arial Narrow" w:cs="Arial Narrow" w:eastAsia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{1G}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Continuos vibration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requency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cceleration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mplitude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10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f</w:t>
            </w:r>
            <w:r>
              <w:rPr>
                <w:rFonts w:cs="바탕체"/>
                <w:sz w:val="12"/>
              </w:rPr>
              <w:t>∠</w:t>
            </w:r>
            <w:r>
              <w:rPr>
                <w:rFonts w:cs="Arial Narrow" w:ascii="Arial Narrow" w:hAnsi="Arial Narrow"/>
                <w:sz w:val="12"/>
              </w:rPr>
              <w:t>57 Hz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0.035 m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3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57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f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150 Hz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4.9</w:t>
            </w:r>
            <w:r>
              <w:rPr>
                <w:rFonts w:ascii="Arial Narrow" w:hAnsi="Arial Narrow" w:cs="Arial Narrow"/>
                <w:sz w:val="12"/>
              </w:rPr>
              <w:t>㎨</w:t>
            </w:r>
            <w:r>
              <w:rPr>
                <w:sz w:val="12"/>
              </w:rPr>
              <w:t>{</w:t>
            </w:r>
            <w:r>
              <w:rPr>
                <w:rFonts w:cs="Arial Narrow" w:ascii="Arial Narrow" w:hAnsi="Arial Narrow"/>
                <w:sz w:val="12"/>
              </w:rPr>
              <w:t>0.5G}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636" w:hRule="exac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hocks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rPr/>
            </w:pPr>
            <w:r>
              <w:rPr>
                <w:rFonts w:cs="Arial Narrow" w:ascii="Arial Narrow" w:hAnsi="Arial Narrow"/>
                <w:sz w:val="12"/>
              </w:rPr>
              <w:t>*Maximum shock acceleration: 147</w:t>
            </w:r>
            <w:r>
              <w:rPr>
                <w:rFonts w:ascii="Arial Narrow" w:hAnsi="Arial Narrow" w:cs="Arial Narrow"/>
                <w:sz w:val="12"/>
              </w:rPr>
              <w:t>㎨</w:t>
            </w:r>
            <w:r>
              <w:rPr>
                <w:rFonts w:ascii="Arial Narrow" w:hAnsi="Arial Narrow" w:cs="Arial Narrow" w:eastAsia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{15G}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*Duration time :11 ms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*Pulse wave: half sine wave pulse( 3 times in each of X, Y and Z 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directions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1131-2</w:t>
            </w:r>
          </w:p>
        </w:tc>
      </w:tr>
      <w:tr>
        <w:trPr>
          <w:trHeight w:val="346" w:hRule="exac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oise immun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quare wave impulse nois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±</w:t>
            </w:r>
            <w:r>
              <w:rPr>
                <w:rFonts w:cs="Arial Narrow" w:ascii="Arial Narrow" w:hAnsi="Arial Narrow"/>
                <w:sz w:val="12"/>
              </w:rPr>
              <w:t>1,500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LGIS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tandard</w:t>
            </w:r>
          </w:p>
        </w:tc>
      </w:tr>
      <w:tr>
        <w:trPr>
          <w:trHeight w:val="127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Electrostatic discharg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Voltage :4kV(contact discharg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1131-2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801-2</w:t>
            </w:r>
          </w:p>
        </w:tc>
      </w:tr>
      <w:tr>
        <w:trPr>
          <w:trHeight w:val="332" w:hRule="exac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adiated electromagnetic fiel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7 ~ 500 MHz, 10 V/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1131-2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801-3</w:t>
            </w:r>
          </w:p>
        </w:tc>
      </w:tr>
      <w:tr>
        <w:trPr>
          <w:trHeight w:val="532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Fast transient 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&amp;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burst nois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everity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Leve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ll power modules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Digital I/Os  ( Ue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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4 V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Digital I/Os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(Ue </w:t>
            </w:r>
            <w:r>
              <w:rPr>
                <w:rFonts w:eastAsia="Symbol" w:cs="Symbol" w:ascii="Symbol" w:hAnsi="Symbol"/>
                <w:sz w:val="12"/>
              </w:rPr>
              <w:t></w:t>
            </w:r>
            <w:r>
              <w:rPr>
                <w:rFonts w:cs="Arial Narrow" w:ascii="Arial Narrow" w:hAnsi="Arial Narrow"/>
                <w:sz w:val="12"/>
              </w:rPr>
              <w:t xml:space="preserve"> 24 V) Analog I/Os communication I/Os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1131-2</w:t>
            </w:r>
          </w:p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801-4</w:t>
            </w:r>
          </w:p>
        </w:tc>
      </w:tr>
      <w:tr>
        <w:trPr>
          <w:trHeight w:val="159" w:hRule="exac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Voltag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 kV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 kV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0.25 kV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tmosphere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ree from corrosive gases and excessive du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ltitude for use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Up to 2,000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Pollution degree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 or low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oling method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elf-cool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exact" w:line="16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33495</wp:posOffset>
                </wp:positionH>
                <wp:positionV relativeFrom="paragraph">
                  <wp:posOffset>-1270</wp:posOffset>
                </wp:positionV>
                <wp:extent cx="2748280" cy="2439670"/>
                <wp:effectExtent l="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240" cy="2439720"/>
                          <a:chOff x="0" y="0"/>
                          <a:chExt cx="2748240" cy="2439720"/>
                        </a:xfrm>
                      </wpg:grpSpPr>
                      <wps:wsp>
                        <wps:cNvSpPr txBox="1"/>
                        <wps:spPr>
                          <a:xfrm>
                            <a:off x="176400" y="0"/>
                            <a:ext cx="762120" cy="24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4197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19760"/>
                            <a:ext cx="457200" cy="190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5086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508680"/>
                            <a:ext cx="0" cy="18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6865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8769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0800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2708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4612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6516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842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032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2230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7117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9021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105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2960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4864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6768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8676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058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248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5086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711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9021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1055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2960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4864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6768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8676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205812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22485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5212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5212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521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521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610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610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5850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610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5850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610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7246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7246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7246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7246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813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813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788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813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788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813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9151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91512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9151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9151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004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004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978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004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978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004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10556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10556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105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105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1944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1944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1689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194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11689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194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0860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30860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308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308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3975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3975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3723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975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13723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3975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48644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48644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4864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4864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5753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5753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5501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5753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15501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5753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6768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6768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6768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6768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658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7658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74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7658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174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7658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8676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8676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8676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8676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956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956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1931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956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1931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956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0581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05812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0581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0581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147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147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2121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147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121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147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271800"/>
                            <a:ext cx="5259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6F-DA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2440" y="6224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81288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58176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V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V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" y="62424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81468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20" y="624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67320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437040"/>
                            <a:ext cx="2592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6F-DA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2440" y="10015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119196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96084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V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V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" y="100332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119376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20" y="10033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05228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2440" y="13842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157464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134352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V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V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" y="138636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157680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20" y="1386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43496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2440" y="176328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195372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172260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V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V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00" y="176544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195588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20" y="17654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81404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2284560"/>
                            <a:ext cx="2725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-10</w:t>
                              </w: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eastAsia="바탕체" w:cs="Arial Narrow" w:ascii="바탕체" w:hAnsi="바탕체"/>
                                  <w:color w:val="auto"/>
                                  <w:lang w:val="en-US" w:eastAsia="ko-KR"/>
                                </w:rPr>
                                <w:t>~+</w:t>
                              </w: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eastAsia="바탕체" w:cs="Arial Narrow" w:ascii="Arial Narrow" w:hAnsi="Arial Narrow"/>
                                  <w:color w:val="auto"/>
                                  <w:lang w:val="en-US" w:eastAsia="ko-KR"/>
                                </w:rPr>
                                <w:t>10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3880" y="214812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94560"/>
                            <a:ext cx="781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81360"/>
                            <a:ext cx="22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88200"/>
                            <a:ext cx="8244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38960"/>
                            <a:ext cx="3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040" y="68760"/>
                            <a:ext cx="22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바탕체" w:hAnsi="바탕체" w:eastAsia="바탕체" w:cs="Arial Narrow"/>
                                  <w:color w:val="auto"/>
                                  <w:lang w:val="en-US" w:eastAsia="ko-KR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0"/>
                            <a:ext cx="762120" cy="24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6600" y="4197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419760"/>
                            <a:ext cx="457200" cy="190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5086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08680"/>
                            <a:ext cx="0" cy="18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6865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769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800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2708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4612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6516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42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032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2230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117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9021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105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2960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4864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6768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676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058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248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5086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711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9021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1055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2960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4864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6768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8676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205812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22485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5212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5212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521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521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610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610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5850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610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5850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6102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7246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7246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7246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7246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813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813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788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813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788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813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9151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91512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9151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9151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04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004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978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004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978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004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10556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10556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105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1055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1944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1944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11689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194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11689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194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30860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30860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308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308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3975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3975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13723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3975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13723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3975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48644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48644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4864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4864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5753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5753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15501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5753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15501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5753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6768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6768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6768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6768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7658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7658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174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7658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174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7658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8676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8676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8676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8676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956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956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1931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956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1931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956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20581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205812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20581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0581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2147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147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5680" y="2121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2147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2121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1470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0" y="271800"/>
                            <a:ext cx="5259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6F-DA2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2640" y="6224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280" y="81288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000" y="58176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5400" y="62424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120" y="81468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4320" y="624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67320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437040"/>
                            <a:ext cx="2592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6F-DA2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2640" y="10015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280" y="119196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000" y="96084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5400" y="100332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120" y="119376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4320" y="10033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105228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2640" y="13842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280" y="157464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000" y="134352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5400" y="138636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120" y="157680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4320" y="1386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143496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2640" y="176328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280" y="195372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000" y="172260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5400" y="176544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120" y="195588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4320" y="17654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181404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2284200"/>
                            <a:ext cx="366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4 </w:t>
                              </w: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eastAsia="바탕체" w:cs="Arial Narrow" w:ascii="바탕체" w:hAnsi="바탕체"/>
                                  <w:color w:val="auto"/>
                                  <w:lang w:val="en-US" w:eastAsia="ko-KR"/>
                                </w:rPr>
                                <w:t xml:space="preserve">~ </w:t>
                              </w: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eastAsia="바탕체" w:cs="Arial Narrow" w:ascii="Arial Narrow" w:hAnsi="Arial Narrow"/>
                                  <w:color w:val="auto"/>
                                  <w:lang w:val="en-US" w:eastAsia="ko-KR"/>
                                </w:rPr>
                                <w:t>20</w:t>
                              </w: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eastAsia="바탕체" w:cs="Arial Narrow" w:ascii="바탕체" w:hAnsi="바탕체"/>
                                  <w:color w:val="auto"/>
                                  <w:lang w:val="en-US" w:eastAsia="ko-KR"/>
                                </w:rPr>
                                <w:t>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4080" y="214812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194560"/>
                            <a:ext cx="781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3280" y="81360"/>
                            <a:ext cx="22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3680" y="88200"/>
                            <a:ext cx="8244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138960"/>
                            <a:ext cx="3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5pt;margin-top:-0.1pt;width:216.35pt;height:192.1pt" coordorigin="6037,-2" coordsize="4327,3842">
                <v:shape id="shape_0" fillcolor="white" stroked="t" o:allowincell="f" style="position:absolute;left:6315;top:-2;width:1199;height:38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15,659" to="7514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795;top:659;width:719;height:29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95,799" to="745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799" to="7135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1079" to="7454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1379" to="7454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1699" to="7454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1999" to="7454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2299" to="7454,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2599" to="7454,2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2899" to="7454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3199" to="7454,3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3499" to="7454,3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1119" to="7454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1418" to="7454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1739" to="7454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2039" to="7454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2339" to="7454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2638" to="7454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2939" to="7454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3239" to="7454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5,3539" to="7454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799" to="7455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1119" to="7455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1418" to="7455,1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1739" to="7455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2039" to="7455,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2339" to="7455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2638" to="7455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2939" to="7455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3239" to="7455,3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5,3539" to="7455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95;top:81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7175;top:81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95,819" to="7295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819" to="7335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5,959" to="7295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959" to="7335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919" to="7294,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5,959" to="7294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919" to="7434,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959" to="7434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95;top:11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7175;top:11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95,1139" to="7295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1139" to="7335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5,1279" to="7295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1279" to="7335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239" to="7294,1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5,1279" to="7294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1239" to="7434,1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1279" to="7434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95;top:14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7175;top:14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95,1439" to="7295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1439" to="7335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5,1579" to="7295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1579" to="7335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539" to="7294,1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5,1579" to="7294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1539" to="7434,1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1579" to="7434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95;top:17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7175;top:17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95,1739" to="7295,1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1739" to="7335,1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5,1879" to="7295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1879" to="7335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839" to="7294,1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5,1879" to="7294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1839" to="7434,1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1879" to="7434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95;top:205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7175;top:205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95,2059" to="7295,2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2059" to="7335,2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5,2199" to="7295,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2199" to="7335,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159" to="7294,2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5,2199" to="7294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2159" to="7434,2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2199" to="7434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95;top:23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7175;top:23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95,2339" to="7295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2339" to="7335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5,2479" to="7295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2479" to="7335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439" to="7294,2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5,2479" to="7294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2439" to="7434,2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2479" to="7434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95;top:2638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7175;top:2638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95,2638" to="7295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2638" to="7335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5,2779" to="7295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2779" to="7335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739" to="7294,2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5,2779" to="7294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2739" to="7434,2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2779" to="7434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95;top:29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7175;top:29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95,2939" to="7295,3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2939" to="7335,3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5,3079" to="7295,3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3079" to="7335,3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3039" to="7294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5,3079" to="7294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3039" to="7434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3079" to="7434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195;top:32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7175;top:32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295,3239" to="7295,3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3239" to="7335,3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5,3379" to="7295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3379" to="7335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3339" to="7294,3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5,3379" to="7294,3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5,3339" to="7434,3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5,3379" to="7434,3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39;top:426;width:827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6F-DA2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34,978" to="6793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3,1278" to="6783,1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36;top:914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V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V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02,981" to="6534,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3,1281" to="6526,1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0,981" to="6500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25;top:1058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3;top:686;width:407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6F-DA2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34,1575" to="6793,1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3,1875" to="6783,18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36;top:1511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V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V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02,1578" to="6534,1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3,1878" to="6526,18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0,1578" to="6500,1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25;top:1655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34,2178" to="6793,2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3,2477" to="6783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36;top:2114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V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V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02,2181" to="6534,2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3,2481" to="6526,2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0,2181" to="6500,2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25;top:2258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34,2775" to="6793,2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3,3074" to="6783,30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36;top:2710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V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V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02,2778" to="6534,2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3,3078" to="6526,3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0,2778" to="6500,3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25;top:2854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3595;width:42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-10</w:t>
                        </w:r>
                        <w:r>
                          <w:rPr>
                            <w:sz w:val="10"/>
                            <w:kern w:val="2"/>
                            <w:szCs w:val="20"/>
                            <w:rFonts w:eastAsia="바탕체" w:cs="Arial Narrow" w:ascii="바탕체" w:hAnsi="바탕체"/>
                            <w:color w:val="auto"/>
                            <w:lang w:val="en-US" w:eastAsia="ko-KR"/>
                          </w:rPr>
                          <w:t>~+</w:t>
                        </w:r>
                        <w:r>
                          <w:rPr>
                            <w:sz w:val="10"/>
                            <w:kern w:val="2"/>
                            <w:szCs w:val="20"/>
                            <w:rFonts w:eastAsia="바탕체" w:cs="Arial Narrow" w:ascii="Arial Narrow" w:hAnsi="Arial Narrow"/>
                            <w:color w:val="auto"/>
                            <w:lang w:val="en-US" w:eastAsia="ko-KR"/>
                          </w:rPr>
                          <w:t>10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36,3381" to="6780,3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37;top:3454;width:122;height: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9;top:126;width:357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RU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082;top:137;width:129;height:1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line id="shape_0" from="7235,217" to="7844,217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59;top:106;width:357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바탕체" w:hAnsi="바탕체" w:eastAsia="바탕체" w:cs="Arial Narrow"/>
                            <w:color w:val="auto"/>
                            <w:lang w:val="en-US" w:eastAsia="ko-KR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835;top:-2;width:1199;height:38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35,659" to="10034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315;top:659;width:719;height:29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315,799" to="9974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799" to="9655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1079" to="9974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1379" to="9974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1699" to="9974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1999" to="9974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2299" to="9974,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2599" to="9974,2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2899" to="9974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3199" to="9974,3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3499" to="9974,3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1119" to="9974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1418" to="9974,1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1739" to="9974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2039" to="9974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2339" to="9974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2638" to="9974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2939" to="9974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3239" to="9974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3539" to="9974,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799" to="9975,1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1119" to="9975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1418" to="9975,1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1739" to="9975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2039" to="9975,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2339" to="9975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2638" to="9975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2939" to="9975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3239" to="9975,3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5,3539" to="9975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715;top:81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695;top:81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15,819" to="9815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819" to="9855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5,959" to="9815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959" to="9855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5,919" to="9814,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5,959" to="9814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919" to="9954,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5,959" to="9954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715;top:11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695;top:11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15,1139" to="9815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1139" to="9855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5,1279" to="9815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1279" to="9855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5,1239" to="9814,1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5,1279" to="9814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1239" to="9954,1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5,1279" to="9954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715;top:14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695;top:14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15,1439" to="9815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1439" to="9855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5,1579" to="9815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1579" to="9855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5,1539" to="9814,1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5,1579" to="9814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1539" to="9954,1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5,1579" to="9954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715;top:17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695;top:17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15,1739" to="9815,1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1739" to="9855,1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5,1879" to="9815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1879" to="9855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5,1839" to="9814,1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5,1879" to="9814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1839" to="9954,1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5,1879" to="9954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715;top:205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695;top:205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15,2059" to="9815,2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2059" to="9855,2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5,2199" to="9815,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2199" to="9855,2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5,2159" to="9814,2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5,2199" to="9814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2159" to="9954,2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5,2199" to="9954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715;top:23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695;top:23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15,2339" to="9815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2339" to="9855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5,2479" to="9815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2479" to="9855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5,2439" to="9814,2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5,2479" to="9814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2439" to="9954,2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5,2479" to="9954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715;top:2638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695;top:2638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15,2638" to="9815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2638" to="9855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5,2779" to="9815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2779" to="9855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5,2739" to="9814,2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5,2779" to="9814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2739" to="9954,2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5,2779" to="9954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715;top:29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695;top:29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15,2939" to="9815,3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2939" to="9855,3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5,3079" to="9815,3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3079" to="9855,3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5,3039" to="9814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5,3079" to="9814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3039" to="9954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5,3079" to="9954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715;top:3239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695;top:3239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15,3239" to="9815,3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3239" to="9855,3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5,3379" to="9815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3379" to="9855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5,3339" to="9814,3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5,3379" to="9814,3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5,3339" to="9954,3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5,3379" to="9954,3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59;top:426;width:827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6F-DA2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54,978" to="9313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53,1278" to="9303,1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56;top:914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22,981" to="9054,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3,1281" to="9046,1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0,981" to="9020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45;top:1058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73;top:686;width:407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6F-DA2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54,1575" to="9313,1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53,1875" to="9303,18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56;top:1511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22,1578" to="9054,1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3,1878" to="9046,18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0,1578" to="9020,1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45;top:1655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54,2178" to="9313,2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53,2477" to="9303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56;top:2114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22,2181" to="9054,2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3,2481" to="9046,2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0,2181" to="9020,2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45;top:2258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54,2775" to="9313,2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53,3074" to="9303,30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56;top:2710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22,2778" to="9054,2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3,3078" to="9046,3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0,2778" to="9020,3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45;top:2854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863;top:3595;width:576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4 </w:t>
                        </w:r>
                        <w:r>
                          <w:rPr>
                            <w:sz w:val="10"/>
                            <w:kern w:val="2"/>
                            <w:szCs w:val="20"/>
                            <w:rFonts w:eastAsia="바탕체" w:cs="Arial Narrow" w:ascii="바탕체" w:hAnsi="바탕체"/>
                            <w:color w:val="auto"/>
                            <w:lang w:val="en-US" w:eastAsia="ko-KR"/>
                          </w:rPr>
                          <w:t xml:space="preserve">~ </w:t>
                        </w:r>
                        <w:r>
                          <w:rPr>
                            <w:sz w:val="10"/>
                            <w:kern w:val="2"/>
                            <w:szCs w:val="20"/>
                            <w:rFonts w:eastAsia="바탕체" w:cs="Arial Narrow" w:ascii="Arial Narrow" w:hAnsi="Arial Narrow"/>
                            <w:color w:val="auto"/>
                            <w:lang w:val="en-US" w:eastAsia="ko-KR"/>
                          </w:rPr>
                          <w:t>20</w:t>
                        </w:r>
                        <w:r>
                          <w:rPr>
                            <w:sz w:val="10"/>
                            <w:kern w:val="2"/>
                            <w:szCs w:val="20"/>
                            <w:rFonts w:eastAsia="바탕체" w:cs="Arial Narrow" w:ascii="바탕체" w:hAnsi="바탕체"/>
                            <w:color w:val="auto"/>
                            <w:lang w:val="en-US" w:eastAsia="ko-KR"/>
                          </w:rPr>
                          <w:t>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6,3381" to="9300,3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57;top:3454;width:122;height: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39;top:126;width:357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RU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9602;top:137;width:129;height:1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line id="shape_0" from="9755,217" to="10364,217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  <w:t>3. Performance Specifications</w:t>
      </w:r>
    </w:p>
    <w:p>
      <w:pPr>
        <w:pStyle w:val="TextBody"/>
        <w:jc w:val="both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4934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52"/>
        <w:gridCol w:w="496"/>
        <w:gridCol w:w="1843"/>
        <w:gridCol w:w="1843"/>
      </w:tblGrid>
      <w:tr>
        <w:trPr>
          <w:trHeight w:val="185" w:hRule="atLeast"/>
        </w:trPr>
        <w:tc>
          <w:tcPr>
            <w:tcW w:w="12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tems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cifications</w:t>
            </w:r>
          </w:p>
        </w:tc>
      </w:tr>
      <w:tr>
        <w:trPr>
          <w:trHeight w:val="360" w:hRule="exact"/>
        </w:trPr>
        <w:tc>
          <w:tcPr>
            <w:tcW w:w="12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G6F-DA2V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G6F-DA2I</w:t>
            </w:r>
          </w:p>
        </w:tc>
      </w:tr>
      <w:tr>
        <w:trPr>
          <w:trHeight w:val="478" w:hRule="exact"/>
        </w:trPr>
        <w:tc>
          <w:tcPr>
            <w:tcW w:w="1248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Digital input</w:t>
            </w:r>
          </w:p>
        </w:tc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ind w:left="140" w:hanging="0"/>
              <w:jc w:val="both"/>
              <w:rPr/>
            </w:pPr>
            <w:r>
              <w:rPr/>
              <w:t>16bit(data part :1</w:t>
            </w:r>
            <w:r>
              <w:rPr/>
              <w:t>2</w:t>
            </w:r>
            <w:r>
              <w:rPr/>
              <w:t>bits)signed binary</w:t>
            </w:r>
            <w:r>
              <w:rPr/>
              <w:t>(-48 ~ 4047)</w:t>
            </w:r>
          </w:p>
        </w:tc>
      </w:tr>
      <w:tr>
        <w:trPr>
          <w:trHeight w:val="696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Analog output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ind w:left="140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-10 ~ 10VDC</w:t>
            </w:r>
          </w:p>
          <w:p>
            <w:pPr>
              <w:pStyle w:val="TextBody"/>
              <w:snapToGrid w:val="false"/>
              <w:spacing w:lineRule="atLeast" w:line="40"/>
              <w:ind w:left="140" w:hanging="0"/>
              <w:jc w:val="both"/>
              <w:rPr/>
            </w:pPr>
            <w:r>
              <w:rPr/>
              <w:t>(External load resistance :</w:t>
            </w:r>
          </w:p>
          <w:p>
            <w:pPr>
              <w:pStyle w:val="TextBody"/>
              <w:snapToGrid w:val="false"/>
              <w:spacing w:lineRule="atLeast" w:line="40"/>
              <w:ind w:left="140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kΩ~ 1MΩ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ind w:left="14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4 </w:t>
            </w:r>
            <w:r>
              <w:rPr>
                <w:rFonts w:cs="바탕체" w:ascii="바탕체" w:hAnsi="바탕체"/>
              </w:rPr>
              <w:t>∼</w:t>
            </w:r>
            <w:r>
              <w:rPr/>
              <w:t xml:space="preserve"> 20mA</w:t>
            </w:r>
            <w:r>
              <w:rPr/>
              <w:t xml:space="preserve">DC </w:t>
            </w:r>
          </w:p>
          <w:p>
            <w:pPr>
              <w:pStyle w:val="TextBody"/>
              <w:snapToGrid w:val="false"/>
              <w:spacing w:lineRule="atLeast" w:line="40"/>
              <w:ind w:left="140" w:hanging="0"/>
              <w:jc w:val="both"/>
              <w:rPr/>
            </w:pPr>
            <w:r>
              <w:rPr/>
              <w:t>(External load resistance</w:t>
            </w:r>
            <w:r>
              <w:rPr/>
              <w:t xml:space="preserve"> :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lineRule="atLeast" w:line="40"/>
              <w:ind w:left="140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ess than</w:t>
            </w:r>
            <w:r>
              <w:rPr/>
              <w:t xml:space="preserve"> </w:t>
            </w:r>
            <w:r>
              <w:rPr/>
              <w:t>510Ω</w:t>
            </w:r>
            <w:r>
              <w:rPr/>
              <w:t>)</w:t>
            </w:r>
          </w:p>
        </w:tc>
      </w:tr>
      <w:tr>
        <w:trPr>
          <w:trHeight w:val="412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Max. resolu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5</w:t>
            </w:r>
            <w:r>
              <w:rPr>
                <w:rFonts w:ascii="바탕체" w:hAnsi="바탕체"/>
              </w:rPr>
              <w:t>㎷</w:t>
            </w:r>
            <w:r>
              <w:rPr>
                <w:rFonts w:eastAsia="Arial Narrow"/>
              </w:rPr>
              <w:t xml:space="preserve"> </w:t>
            </w:r>
            <w:r>
              <w:rPr/>
              <w:t>(1/40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4</w:t>
            </w:r>
            <w:r>
              <w:rPr/>
              <w:t>μ</w:t>
            </w:r>
            <w:r>
              <w:rPr/>
              <w:t>A</w:t>
            </w:r>
            <w:r>
              <w:rPr/>
              <w:t>(1/</w:t>
            </w:r>
            <w:r>
              <w:rPr/>
              <w:t>4</w:t>
            </w:r>
            <w:r>
              <w:rPr/>
              <w:t>000)</w:t>
            </w:r>
          </w:p>
        </w:tc>
      </w:tr>
      <w:tr>
        <w:trPr>
          <w:trHeight w:val="322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Accuracy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/>
              </w:rPr>
              <w:t xml:space="preserve"> </w:t>
            </w:r>
            <w:r>
              <w:rPr/>
              <w:t>0.</w:t>
            </w:r>
            <w:r>
              <w:rPr/>
              <w:t>5</w:t>
            </w:r>
            <w:r>
              <w:rPr/>
              <w:t>%</w:t>
            </w:r>
            <w:r>
              <w:rPr/>
              <w:t>［</w:t>
            </w:r>
            <w:r>
              <w:rPr/>
              <w:t>Full Scale</w:t>
            </w:r>
            <w:r>
              <w:rPr>
                <w:sz w:val="16"/>
              </w:rPr>
              <w:t>］</w:t>
            </w:r>
          </w:p>
        </w:tc>
      </w:tr>
      <w:tr>
        <w:trPr>
          <w:trHeight w:val="472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Max. conversion  speed (ms/channel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10</w:t>
            </w:r>
            <w:r>
              <w:rPr/>
              <w:t>ms/</w:t>
            </w:r>
            <w:r>
              <w:rPr/>
              <w:t>4</w:t>
            </w:r>
            <w:r>
              <w:rPr/>
              <w:t xml:space="preserve"> channels</w:t>
            </w:r>
          </w:p>
        </w:tc>
      </w:tr>
      <w:tr>
        <w:trPr>
          <w:trHeight w:val="472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Max. absolute inpu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15VD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25</w:t>
            </w:r>
            <w:r>
              <w:rPr/>
              <w:t xml:space="preserve"> </w:t>
            </w:r>
            <w:r>
              <w:rPr/>
              <w:t xml:space="preserve">mA </w:t>
            </w:r>
            <w:r>
              <w:rPr/>
              <w:t>DC</w:t>
            </w:r>
          </w:p>
        </w:tc>
      </w:tr>
      <w:tr>
        <w:trPr>
          <w:trHeight w:val="256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Analog output points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4</w:t>
            </w:r>
            <w:r>
              <w:rPr/>
              <w:t>channels/1module</w:t>
            </w:r>
          </w:p>
        </w:tc>
      </w:tr>
      <w:tr>
        <w:trPr>
          <w:trHeight w:val="256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Isolation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Between input terminals and the PLC: Photo-coupler isolation</w:t>
            </w:r>
          </w:p>
        </w:tc>
      </w:tr>
      <w:tr>
        <w:trPr>
          <w:trHeight w:val="494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Terminals connected consumption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9</w:t>
            </w:r>
            <w:r>
              <w:rPr/>
              <w:t>-point terminal block</w:t>
            </w:r>
          </w:p>
        </w:tc>
      </w:tr>
      <w:tr>
        <w:trPr>
          <w:trHeight w:val="230" w:hRule="atLeast"/>
        </w:trPr>
        <w:tc>
          <w:tcPr>
            <w:tcW w:w="75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 xml:space="preserve">Internal current </w:t>
            </w:r>
          </w:p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consumption</w:t>
            </w:r>
          </w:p>
        </w:tc>
        <w:tc>
          <w:tcPr>
            <w:tcW w:w="4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DC+5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40m</w:t>
            </w:r>
            <w:r>
              <w:rPr/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40mA</w:t>
            </w:r>
          </w:p>
        </w:tc>
      </w:tr>
      <w:tr>
        <w:trPr>
          <w:trHeight w:val="230" w:hRule="exact"/>
        </w:trPr>
        <w:tc>
          <w:tcPr>
            <w:tcW w:w="75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DC+15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80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120mA</w:t>
            </w:r>
          </w:p>
        </w:tc>
      </w:tr>
      <w:tr>
        <w:trPr>
          <w:trHeight w:val="230" w:hRule="exact"/>
        </w:trPr>
        <w:tc>
          <w:tcPr>
            <w:tcW w:w="75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DC-15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60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25mA</w:t>
            </w:r>
          </w:p>
        </w:tc>
      </w:tr>
      <w:tr>
        <w:trPr>
          <w:trHeight w:val="339" w:hRule="exac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Weigh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00</w:t>
            </w:r>
            <w:r>
              <w:rPr/>
              <w:t>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rPr/>
            </w:pPr>
            <w:r>
              <w:rPr/>
              <w:t>200g</w:t>
            </w:r>
          </w:p>
        </w:tc>
      </w:tr>
    </w:tbl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665</wp:posOffset>
                </wp:positionH>
                <wp:positionV relativeFrom="paragraph">
                  <wp:posOffset>134620</wp:posOffset>
                </wp:positionV>
                <wp:extent cx="681355" cy="39370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0.6pt;width:53.65pt;height:31pt" coordorigin="179,212" coordsize="1073,620">
                <v:roundrect id="shape_0" stroked="f" o:allowincell="f" style="position:absolute;left:179;top:212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29;top:362;width:354;height:260">
                  <v:shape id="shape_0" stroked="t" o:allowincell="f" style="position:absolute;left:229;top:362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46;top:451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400</wp:posOffset>
                </wp:positionH>
                <wp:positionV relativeFrom="paragraph">
                  <wp:posOffset>153670</wp:posOffset>
                </wp:positionV>
                <wp:extent cx="3143250" cy="6832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pt;margin-top:12.1pt;width:247.45pt;height:53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</wp:posOffset>
                </wp:positionH>
                <wp:positionV relativeFrom="paragraph">
                  <wp:posOffset>159385</wp:posOffset>
                </wp:positionV>
                <wp:extent cx="29559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2.55pt" to="235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35"/>
        <w:jc w:val="both"/>
        <w:rPr/>
      </w:pPr>
      <w:r>
        <w:rPr/>
        <w:t>The adjusted value of D</w:t>
      </w:r>
      <w:r>
        <w:rPr/>
        <w:t>/A</w:t>
      </w:r>
      <w:r>
        <w:rPr/>
        <w:t xml:space="preserve"> conversion module at manufacturer has been in the range of</w:t>
      </w:r>
    </w:p>
    <w:p>
      <w:pPr>
        <w:pStyle w:val="TextBody"/>
        <w:ind w:firstLine="135"/>
        <w:jc w:val="both"/>
        <w:rPr/>
      </w:pPr>
      <w:r>
        <w:rPr/>
        <w:t>from -10 to 10 VDC</w:t>
      </w:r>
      <w:r>
        <w:rPr/>
        <w:t xml:space="preserve"> or 4 ~ 20mA</w:t>
      </w:r>
      <w:r>
        <w:rPr/>
        <w:t xml:space="preserve">, and in accordance with it, offset / gain values </w:t>
      </w:r>
      <w:r>
        <w:rPr/>
        <w:t>is fixed</w:t>
      </w:r>
      <w:r>
        <w:rPr/>
        <w:t xml:space="preserve">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. Parts Name and Functions</w:t>
      </w:r>
    </w:p>
    <w:p>
      <w:pPr>
        <w:pStyle w:val="TextBody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jc w:val="both"/>
        <w:rPr/>
      </w:pPr>
      <w:r>
        <w:rPr/>
        <w:t>This following shows the names of parts and functions of G</w:t>
      </w:r>
      <w:r>
        <w:rPr/>
        <w:t>6</w:t>
      </w:r>
      <w:r>
        <w:rPr/>
        <w:t>F-DA</w:t>
      </w:r>
      <w:r>
        <w:rPr/>
        <w:t>2V and G6F-DA2I</w:t>
      </w:r>
      <w:r>
        <w:rPr/>
        <w:t xml:space="preserve"> modul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3535</wp:posOffset>
                </wp:positionH>
                <wp:positionV relativeFrom="paragraph">
                  <wp:posOffset>145415</wp:posOffset>
                </wp:positionV>
                <wp:extent cx="227330" cy="137160"/>
                <wp:effectExtent l="0" t="0" r="0" b="0"/>
                <wp:wrapTopAndBottom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바탕체" w:hAnsi="바탕체" w:cs="바탕체"/>
                                <w:sz w:val="16"/>
                              </w:rPr>
                            </w:pPr>
                            <w:r>
                              <w:rPr>
                                <w:rFonts w:cs="바탕체" w:ascii="바탕체" w:hAnsi="바탕체"/>
                                <w:sz w:val="16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0.8pt;mso-wrap-distance-left:9.05pt;mso-wrap-distance-right:9.05pt;mso-wrap-distance-top:0pt;mso-wrap-distance-bottom:0pt;margin-top:11.45pt;mso-position-vertical-relative:text;margin-left:22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바탕체" w:hAnsi="바탕체" w:cs="바탕체"/>
                          <w:sz w:val="16"/>
                        </w:rPr>
                      </w:pPr>
                      <w:r>
                        <w:rPr>
                          <w:rFonts w:cs="바탕체" w:ascii="바탕체" w:hAnsi="바탕체"/>
                          <w:sz w:val="16"/>
                        </w:rPr>
                        <w:t>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8905</wp:posOffset>
                </wp:positionH>
                <wp:positionV relativeFrom="paragraph">
                  <wp:posOffset>50165</wp:posOffset>
                </wp:positionV>
                <wp:extent cx="2997200" cy="1816100"/>
                <wp:effectExtent l="508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1816200"/>
                          <a:chOff x="0" y="0"/>
                          <a:chExt cx="2997360" cy="1816200"/>
                        </a:xfrm>
                      </wpg:grpSpPr>
                      <wps:wsp>
                        <wps:cNvSpPr/>
                        <wps:spPr>
                          <a:xfrm>
                            <a:off x="2197080" y="0"/>
                            <a:ext cx="6984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3968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936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63360"/>
                            <a:ext cx="6094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D/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onve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ircui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0440"/>
                            <a:ext cx="20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40644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012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904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1904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17440" y="30492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8240" y="1904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000" y="16524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7160" y="1652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3301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6524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9044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2860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560" y="2667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960" y="30492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16524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1400" y="1904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0320" y="19044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1400" y="3049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04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8480" y="2084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23436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26100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1219320"/>
                            <a:ext cx="2160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FFFFFF"/>
                                  <w:lang w:val="en-US" w:eastAsia="ko-KR"/>
                                </w:rPr>
                                <w:t>CH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330120"/>
                            <a:ext cx="343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7632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1080" y="29196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7632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1904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7632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5568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5228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216000"/>
                            <a:ext cx="330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10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080" y="1193760"/>
                            <a:ext cx="69840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34424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44792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1384200"/>
                            <a:ext cx="17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549440"/>
                            <a:ext cx="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98680"/>
                            <a:ext cx="20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38420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4520" y="13842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04840" y="149868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5280" y="13842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4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13590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9760" y="135900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52388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35900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38420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422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4600" y="1460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360" y="1498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49868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6200" y="13590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13842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7720" y="138420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14986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38420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5880" y="140220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42812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45476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523880"/>
                            <a:ext cx="34308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8480" y="127008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8480" y="148608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27008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61280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27008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4944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34604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4280" y="1397160"/>
                            <a:ext cx="216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51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6200"/>
                            <a:ext cx="100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440" y="45720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2160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FFFFFF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343080"/>
                            <a:ext cx="177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1574640"/>
                            <a:ext cx="177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31920"/>
                            <a:ext cx="6094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D/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onve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ircui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163836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5pt;margin-top:3.95pt;width:235.95pt;height:143pt" coordorigin="6203,79" coordsize="4719,2860">
                <v:rect id="shape_0" fillcolor="white" stroked="t" o:allowincell="f" style="position:absolute;left:9663;top:79;width:1099;height:10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623;top:299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623;top:519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323;top:179;width:95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D/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onver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ircui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7283,379" to="7602,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03,79" to="7803,2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03,719" to="7803,221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283,599" to="7622,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63,379" to="8182,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183;top:379;width:79;height:178">
                  <v:line id="shape_0" from="8183,379" to="8246,4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47,406" to="8262,4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63,448" to="8263,4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47,489" to="8262,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183,531" to="8246,5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963,559" to="8182,5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263;top:379;width:79;height:178">
                  <v:line id="shape_0" from="8279,379" to="8342,40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263,406" to="8278,4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263,448" to="8263,4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63,489" to="8278,5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79,531" to="8342,5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43;top:339;width:59;height:259">
                  <v:line id="shape_0" from="8355,339" to="8402,3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43,379" to="8354,4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43,439" to="8343,4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43,499" to="8354,5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55,559" to="8402,5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403,339" to="9142,3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03,599" to="9142,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43,339" to="9190,3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91,379" to="9202,4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203,439" to="9203,49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191,499" to="9202,558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143,559" to="9190,5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363,559" to="9102,55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9083;top:339;width:59;height:259">
                  <v:line id="shape_0" from="9095,339" to="9142,3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083,379" to="9094,4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083,439" to="9083,4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83,499" to="9094,5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95,559" to="9142,5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103,379" to="9242,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9243;top:379;width:60;height:178">
                  <v:line id="shape_0" from="9243,379" to="9290,4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91,406" to="9302,4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03,448" to="9303,4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91,489" to="9302,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243,531" to="9290,5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103,559" to="9242,5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63,379" to="9102,37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303,407" to="9318,4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303,448" to="9303,4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03,490" to="9318,5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843;top:1999;width: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FFFFFF"/>
                            <w:lang w:val="en-US" w:eastAsia="ko-KR"/>
                          </w:rPr>
                          <w:t>CH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9143,599" to="9682,9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23,199" to="9562,3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23,539" to="9562,73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563,199" to="10282,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63,739" to="10282,7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83,199" to="10283,3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83,639" to="10283,7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203;top:319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f" o:allowincell="f" style="position:absolute;left:10403;top:419;width:5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510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663;top:1959;width:1099;height:97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603;top:2196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603;top:2359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7303,2259" to="7582,22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83,2519" to="7783,29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83,2439" to="7602,2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3,2259" to="8162,22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163;top:2259;width:79;height:178">
                  <v:line id="shape_0" from="8163,2259" to="8226,22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27,2286" to="8242,23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43,2328" to="8243,23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27,2369" to="8242,24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163,2411" to="8226,24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943,2439" to="8162,243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243;top:2259;width:80;height:178">
                  <v:line id="shape_0" from="8259,2259" to="8322,228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243,2286" to="8258,232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243,2328" to="8243,23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43,2369" to="8258,24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59,2411" to="8322,24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63;top:2219;width:59;height:259">
                  <v:line id="shape_0" from="8375,2219" to="8422,22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63,2259" to="8374,23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63,2319" to="8363,23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63,2379" to="8374,24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75,2439" to="8422,24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423,2219" to="9162,22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3,2479" to="9162,24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23,2219" to="9170,22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71,2259" to="9182,231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183,2319" to="9183,237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171,2379" to="9182,2438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123,2439" to="9170,24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343,2439" to="9082,243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9063;top:2219;width:59;height:259">
                  <v:line id="shape_0" from="9075,2219" to="9122,22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063,2259" to="9074,23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063,2319" to="9063,23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63,2379" to="9074,24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75,2439" to="9122,24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083,2259" to="9222,22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9223;top:2259;width:59;height:178">
                  <v:line id="shape_0" from="9223,2259" to="9270,22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71,2286" to="9282,23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83,2328" to="9283,23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71,2369" to="9282,24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223,2411" to="9270,24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083,2439" to="9222,2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43,2259" to="9082,225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283,2287" to="9298,23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283,2328" to="9283,2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83,2370" to="9298,24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23,2479" to="9662,2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03,2079" to="9542,22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03,2419" to="9542,261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543,2079" to="10262,20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43,2619" to="10262,26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63,2079" to="10263,21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63,2519" to="10263,2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183;top:2199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f" o:allowincell="f" style="position:absolute;left:10383;top:2279;width: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51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3,79" to="7802,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3,2939" to="7782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3,79" to="6203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63;top:799;width:2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7843;top:79;width: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FFFFFF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9063;top:619;width:2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3;top:2559;width:27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23;top:2019;width:95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D/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onver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ircui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f" o:allowincell="f" style="position:absolute;left:9763;top:2659;width:2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4253" w:type="dxa"/>
        <w:jc w:val="left"/>
        <w:tblInd w:w="15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4"/>
        <w:gridCol w:w="1701"/>
        <w:gridCol w:w="2268"/>
      </w:tblGrid>
      <w:tr>
        <w:trPr>
          <w:trHeight w:val="296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180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spacing w:lineRule="auto" w:line="180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</w:tr>
      <w:tr>
        <w:trPr>
          <w:trHeight w:val="235" w:hRule="exac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RUN L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>
          <w:trHeight w:val="929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right="108" w:hanging="0"/>
              <w:jc w:val="both"/>
              <w:rPr/>
            </w:pPr>
            <w:r>
              <w:rPr/>
              <w:t>Indicates the operating status the G</w:t>
            </w:r>
            <w:r>
              <w:rPr/>
              <w:t>6</w:t>
            </w:r>
            <w:r>
              <w:rPr/>
              <w:t>F-DA</w:t>
            </w:r>
            <w:r>
              <w:rPr/>
              <w:t>2V/G6F-DA2I</w:t>
            </w:r>
          </w:p>
          <w:p>
            <w:pPr>
              <w:pStyle w:val="TextBody"/>
              <w:spacing w:lineRule="auto" w:line="240"/>
              <w:ind w:right="108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*Normal mode</w:t>
              <w:tab/>
            </w:r>
          </w:p>
          <w:p>
            <w:pPr>
              <w:pStyle w:val="TextBody"/>
              <w:spacing w:lineRule="auto" w:line="240"/>
              <w:ind w:right="108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-On: Normal operation</w:t>
            </w:r>
          </w:p>
          <w:p>
            <w:pPr>
              <w:pStyle w:val="TextBody"/>
              <w:spacing w:lineRule="auto" w:line="240"/>
              <w:ind w:right="108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-Off: 5 VDC power off or the G</w:t>
            </w:r>
            <w:r>
              <w:rPr/>
              <w:t>6</w:t>
            </w:r>
            <w:r>
              <w:rPr/>
              <w:t>F-DA</w:t>
            </w:r>
            <w:r>
              <w:rPr/>
              <w:t>2V/G6F-DA2I</w:t>
            </w:r>
            <w:r>
              <w:rPr/>
              <w:t xml:space="preserve"> module fault.</w:t>
            </w:r>
          </w:p>
          <w:p>
            <w:pPr>
              <w:pStyle w:val="TextBody"/>
              <w:spacing w:lineRule="auto" w:line="240"/>
              <w:ind w:right="108" w:firstLine="195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</w:rPr>
        <w:t>5</w:t>
      </w:r>
      <w:r>
        <w:rPr>
          <w:rFonts w:cs="Arial" w:ascii="Arial" w:hAnsi="Arial"/>
          <w:b/>
          <w:sz w:val="18"/>
        </w:rPr>
        <w:t>. Handling Precautions</w:t>
      </w:r>
    </w:p>
    <w:p>
      <w:pPr>
        <w:pStyle w:val="TextBody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jc w:val="both"/>
        <w:rPr/>
      </w:pPr>
      <w:r>
        <w:rPr/>
        <w:t>From unpacking to installation, be sure to check the following:</w:t>
      </w:r>
    </w:p>
    <w:p>
      <w:pPr>
        <w:pStyle w:val="TextBody"/>
        <w:jc w:val="both"/>
        <w:rPr/>
      </w:pPr>
      <w:r>
        <w:rPr/>
        <w:t>1) Do not drop it off, and make sure that strong impacts should not be applied.</w:t>
      </w:r>
    </w:p>
    <w:p>
      <w:pPr>
        <w:pStyle w:val="TextBody"/>
        <w:jc w:val="both"/>
        <w:rPr/>
      </w:pPr>
      <w:r>
        <w:rPr/>
        <w:t>2) Do not dismount printed circuit boards from the case. It can cause malfunctions.</w:t>
      </w:r>
    </w:p>
    <w:p>
      <w:pPr>
        <w:pStyle w:val="TextBody"/>
        <w:jc w:val="both"/>
        <w:rPr/>
      </w:pPr>
      <w:r>
        <w:rPr/>
        <w:t xml:space="preserve">3) During wiring, be sure to check any foreign matter like wire scraps should not enter into the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</w:t>
      </w:r>
      <w:r>
        <w:rPr/>
        <w:t>upper side of the PLC, and in the event that foreign matter entered into it, always eliminate it.</w:t>
      </w:r>
    </w:p>
    <w:p>
      <w:pPr>
        <w:pStyle w:val="TextBody"/>
        <w:jc w:val="both"/>
        <w:rPr/>
      </w:pPr>
      <w:r>
        <w:rPr/>
        <w:t>4) Be sure to disconnect electrical power before mounting or dismounting the modul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 Wiring</w:t>
      </w:r>
    </w:p>
    <w:p>
      <w:pPr>
        <w:pStyle w:val="TextBody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jc w:val="both"/>
        <w:rPr/>
      </w:pPr>
      <w:r>
        <w:rPr>
          <w:b/>
        </w:rPr>
        <w:t>6</w:t>
      </w:r>
      <w:r>
        <w:rPr>
          <w:b/>
        </w:rPr>
        <w:t>.1 Wiring Precaution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Separate AC and output signal of D/A conversion module wiring not to be affected by  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</w:t>
      </w:r>
      <w:r>
        <w:rPr/>
        <w:t>surge or induced noise of the AC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External wiring has to be at least AWG22(0.3</w:t>
      </w:r>
      <w:r>
        <w:rPr/>
        <w:t>㎟</w:t>
      </w:r>
      <w:r>
        <w:rPr/>
        <w:t xml:space="preserve">) and be selected in consideration of operating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</w:t>
      </w:r>
      <w:r>
        <w:rPr/>
        <w:t>ambiance and/or allowable current.</w:t>
        <w:tab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Separate wiring from devices and/or substances generating intense heat, and oil not to make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</w:t>
      </w:r>
      <w:r>
        <w:rPr/>
        <w:t>short-circuit which leads to damage and/or mis-operation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Identify the polarity of terminal block before external power supply is made connected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Separate external wiring sufficiently from high voltage and power supply cable not to cause 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</w:t>
      </w:r>
      <w:r>
        <w:rPr/>
        <w:t>induced failure and/or malfuncti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6</w:t>
      </w:r>
      <w:r>
        <w:rPr>
          <w:b/>
        </w:rPr>
        <w:t>.2 Wiring example</w:t>
      </w:r>
    </w:p>
    <w:p>
      <w:pPr>
        <w:pStyle w:val="TextBody"/>
        <w:jc w:val="both"/>
        <w:rPr/>
      </w:pPr>
      <w:r>
        <w:rPr>
          <w:rFonts w:eastAsia="Arial Narrow"/>
        </w:rPr>
        <w:t xml:space="preserve">    </w:t>
      </w:r>
      <w:r>
        <w:rPr/>
        <w:t>1)G6F-DA2V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2997200" cy="185420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1854360"/>
                          <a:chOff x="0" y="0"/>
                          <a:chExt cx="2997360" cy="1854360"/>
                        </a:xfrm>
                      </wpg:grpSpPr>
                      <wps:wsp>
                        <wps:cNvSpPr txBox="1"/>
                        <wps:spPr>
                          <a:xfrm>
                            <a:off x="2247840" y="1625760"/>
                            <a:ext cx="177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080" y="0"/>
                            <a:ext cx="6984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3968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936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63360"/>
                            <a:ext cx="6094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D/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onve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ircui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0440"/>
                            <a:ext cx="203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40644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120"/>
                            <a:ext cx="7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12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431640"/>
                            <a:ext cx="88920" cy="7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904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1904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17440" y="30492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8240" y="19044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000" y="16524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7160" y="1652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3301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6524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9044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2860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560" y="2667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960" y="30492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16524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1400" y="19044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0320" y="19044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1400" y="3049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044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8480" y="20844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23436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26100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1219320"/>
                            <a:ext cx="2160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FFFFFF"/>
                                  <w:lang w:val="en-US" w:eastAsia="ko-KR"/>
                                </w:rPr>
                                <w:t>CH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330120"/>
                            <a:ext cx="343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7632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1080" y="29196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7632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1904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7632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5568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5228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77840"/>
                            <a:ext cx="330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㏀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080" y="1193760"/>
                            <a:ext cx="698400" cy="622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34424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447920"/>
                            <a:ext cx="216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1384200"/>
                            <a:ext cx="17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1549440"/>
                            <a:ext cx="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986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9868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1600200"/>
                            <a:ext cx="88920" cy="7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38420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4520" y="13842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04840" y="149868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5280" y="13842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4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13590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9760" y="135900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52388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35900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38420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422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4600" y="1460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360" y="1498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49868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6200" y="13590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13842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7720" y="138420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14986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384200"/>
                            <a:ext cx="4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5880" y="140220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428120"/>
                            <a:ext cx="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454760"/>
                            <a:ext cx="1008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523880"/>
                            <a:ext cx="34308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8480" y="127008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8480" y="1486080"/>
                            <a:ext cx="1522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27008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61280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270080"/>
                            <a:ext cx="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549440"/>
                            <a:ext cx="0" cy="6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346040"/>
                            <a:ext cx="1015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1680" y="1333440"/>
                            <a:ext cx="216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2㏀~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1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6200"/>
                            <a:ext cx="100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440" y="45720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2160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FFFFFF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43080"/>
                            <a:ext cx="177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1547640"/>
                            <a:ext cx="177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31920"/>
                            <a:ext cx="6094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D/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onve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ircui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5pt;width:236pt;height:146pt" coordorigin="366,100" coordsize="4720,2920">
                <v:shape id="shape_0" stroked="f" o:allowincell="f" style="position:absolute;left:3906;top:2660;width: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26;top:100;width:1099;height:10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1786;top:32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786;top:54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86;top:200;width:95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D/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onver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ircui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446,400" to="1765,4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66,100" to="1966,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66,740" to="1966,223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66,620" to="1785,6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66,620" to="1666,7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6;top:780;width:139;height:119;flip:y;mso-wrap-style:none;v-text-anchor:middle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126,400" to="2345,4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347;top:400;width:79;height:178">
                  <v:line id="shape_0" from="2347,400" to="2410,4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0,427" to="2425,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6,469" to="2426,5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0,510" to="2425,55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47,552" to="2410,5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126,580" to="2345,5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426;top:400;width:79;height:178">
                  <v:line id="shape_0" from="2442,400" to="2505,42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26,427" to="2441,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26,469" to="2426,5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6,510" to="2441,5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42,552" to="2505,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506;top:360;width:59;height:259">
                  <v:line id="shape_0" from="2518,360" to="2565,3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06,400" to="2517,4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06,460" to="2506,5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06,520" to="2517,5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18,580" to="2565,6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566,360" to="3305,3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6,620" to="3305,6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06,360" to="3353,3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5,400" to="3366,45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366,460" to="3366,51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55,520" to="3366,57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306,580" to="3353,6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26,580" to="3265,58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246;top:360;width:59;height:259">
                  <v:line id="shape_0" from="3258,360" to="3305,3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246,400" to="3257,4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246,460" to="3246,5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6,520" to="3257,5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58,580" to="3305,6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266,400" to="3405,4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406;top:400;width:60;height:178">
                  <v:line id="shape_0" from="3406,400" to="3453,4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54,427" to="3465,4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66,469" to="3466,5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54,510" to="3465,55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06,552" to="3453,5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266,580" to="3405,5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26,400" to="3265,40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466,428" to="3481,4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66,469" to="3466,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66,511" to="3481,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006;top:2020;width: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FFFFFF"/>
                            <w:lang w:val="en-US" w:eastAsia="ko-KR"/>
                          </w:rPr>
                          <w:t>CH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306,620" to="3845,9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86,220" to="3725,4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86,560" to="3725,75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726,220" to="4445,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26,760" to="4445,7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46,220" to="4446,3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46,660" to="4446,7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66;top:340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f" o:allowincell="f" style="position:absolute;left:4566;top:380;width:5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㏀~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26;top:1980;width:1099;height:97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fillcolor="white" stroked="t" o:allowincell="f" style="position:absolute;left:1766;top:2217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766;top:2380;width:3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466,2280" to="1745,22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46,2540" to="1946,29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27,2460" to="1766,2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27,2460" to="1627,26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46;top:2620;width:139;height:119;flip:y;mso-wrap-style:none;v-text-anchor:middle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106,2280" to="2325,22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326;top:2280;width:79;height:178">
                  <v:line id="shape_0" from="2326,2280" to="2389,23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2307" to="2405,23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6,2349" to="2406,23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2390" to="2405,24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26,2432" to="2389,24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106,2460" to="2325,24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406;top:2280;width:80;height:178">
                  <v:line id="shape_0" from="2422,2280" to="2485,23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06,2307" to="2421,234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06,2349" to="2406,23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06,2390" to="2421,24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22,2432" to="2485,24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526;top:2240;width:59;height:259">
                  <v:line id="shape_0" from="2538,2240" to="2585,22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26,2280" to="2537,23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26,2340" to="2526,23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26,2400" to="2537,2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38,2460" to="2585,24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586,2240" to="3325,22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86,2500" to="3325,25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86,2240" to="3333,2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34,2280" to="3345,233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346,2340" to="3346,239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34,2400" to="3345,245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286,2460" to="3333,249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06,2460" to="3245,246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226;top:2240;width:59;height:259">
                  <v:line id="shape_0" from="3238,2240" to="3285,22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226,2280" to="3237,23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226,2340" to="3226,23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26,2400" to="3237,24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38,2460" to="3285,24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246,2280" to="3385,22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386;top:2280;width:60;height:178">
                  <v:line id="shape_0" from="3386,2280" to="3433,23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34,2307" to="3445,23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46,2349" to="3446,23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34,2390" to="3445,24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386,2432" to="3433,24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246,2460" to="3385,2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06,2280" to="3245,228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446,2308" to="3461,23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46,2349" to="3446,23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46,2391" to="3461,24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86,2500" to="3825,28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66,2100" to="3705,22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66,2440" to="3705,263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706,2100" to="4425,21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06,2640" to="4425,2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6,2100" to="4426,22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6,2540" to="4426,26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46;top:2220;width:159;height:31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f" o:allowincell="f" style="position:absolute;left:4526;top:2200;width: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2㏀~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1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6,100" to="1965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2960" to="1945,2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100" to="366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26;top:820;width:2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2006;top:100;width:33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FFFFFF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286;top:640;width:2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6;top:2537;width:27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6;top:2040;width:95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D/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onver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ircui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18"/>
        </w:rPr>
      </w:pPr>
      <w:r>
        <w:rPr>
          <w:rFonts w:eastAsia="Arial Narrow"/>
        </w:rPr>
        <w:t xml:space="preserve">    </w:t>
      </w:r>
      <w:r>
        <w:rPr/>
        <w:t>2)G6F-DA2I</w:t>
      </w:r>
    </w:p>
    <w:p>
      <w:pPr>
        <w:pStyle w:val="TextBody"/>
        <w:jc w:val="both"/>
        <w:rPr>
          <w:sz w:val="16"/>
        </w:rPr>
      </w:pPr>
      <w:r>
        <w:rPr>
          <w:rFonts w:eastAsia="Arial Narrow"/>
          <w:b/>
          <w:sz w:val="18"/>
        </w:rPr>
        <w:t xml:space="preserve">   </w:t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rFonts w:eastAsia="Arial Narrow"/>
        </w:rPr>
        <w:t xml:space="preserve">    </w:t>
      </w:r>
      <w:r>
        <w:rPr/>
        <w:t>*1 For the cable, use a two-core twisted shielded wire</w:t>
      </w:r>
    </w:p>
    <w:p>
      <w:pPr>
        <w:pStyle w:val="TextBody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>
          <w:b/>
          <w:b/>
          <w:sz w:val="18"/>
        </w:rPr>
      </w:pPr>
      <w:r>
        <w:rPr>
          <w:rFonts w:cs="Arial" w:ascii="Arial" w:hAnsi="Arial"/>
          <w:b/>
          <w:sz w:val="18"/>
        </w:rPr>
        <w:t>7</w:t>
      </w:r>
      <w:r>
        <w:rPr>
          <w:rFonts w:cs="Arial" w:ascii="Arial" w:hAnsi="Arial"/>
          <w:b/>
          <w:sz w:val="18"/>
        </w:rPr>
        <w:t>. Dimension</w:t>
      </w:r>
    </w:p>
    <w:p>
      <w:pPr>
        <w:pStyle w:val="TextBody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15</wp:posOffset>
                </wp:positionH>
                <wp:positionV relativeFrom="paragraph">
                  <wp:posOffset>292100</wp:posOffset>
                </wp:positionV>
                <wp:extent cx="3130550" cy="373380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0560" cy="3733920"/>
                          <a:chOff x="0" y="0"/>
                          <a:chExt cx="3130560" cy="373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0640" cy="373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" y="0"/>
                              <a:ext cx="1776240" cy="74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09480"/>
                                <a:ext cx="113616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266760"/>
                                <a:ext cx="14292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0"/>
                                <a:ext cx="28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24120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26676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920" y="2412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26676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48276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50796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920" y="48276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50796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160" y="749160"/>
                                <a:ext cx="63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6240" y="0"/>
                                <a:ext cx="0" cy="74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584280"/>
                                <a:ext cx="22860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609480"/>
                                <a:ext cx="8568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2320" y="380880"/>
                                <a:ext cx="284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0480" y="330120"/>
                                <a:ext cx="284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0480" y="380880"/>
                                <a:ext cx="284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330120"/>
                                <a:ext cx="284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380880"/>
                                <a:ext cx="284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45720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45720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45720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4698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59688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5968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457200"/>
                                <a:ext cx="1047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46980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20560"/>
                                <a:ext cx="2844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2320" y="330120"/>
                                <a:ext cx="284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760" y="266760"/>
                                <a:ext cx="190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760" y="444600"/>
                                <a:ext cx="190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29196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0" cy="74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51000" y="291960"/>
                                <a:ext cx="419760" cy="36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320" cy="1522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51120"/>
                                  <a:ext cx="1908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51120"/>
                                  <a:ext cx="1908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51120"/>
                                  <a:ext cx="1908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51120"/>
                                  <a:ext cx="19080" cy="31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93240" y="304920"/>
                                <a:ext cx="142920" cy="13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50560" y="1003320"/>
                              <a:ext cx="0" cy="24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880" y="144792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447920"/>
                              <a:ext cx="0" cy="199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1104840"/>
                              <a:ext cx="0" cy="223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1079640"/>
                              <a:ext cx="11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340080"/>
                              <a:ext cx="28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079640"/>
                              <a:ext cx="284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1003320"/>
                              <a:ext cx="0" cy="24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3441600"/>
                              <a:ext cx="58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1003320"/>
                              <a:ext cx="64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324160"/>
                              <a:ext cx="104760" cy="6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24784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9761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24784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03516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24784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227340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" y="2273400"/>
                              <a:ext cx="93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298600"/>
                              <a:ext cx="19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099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30099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946240"/>
                              <a:ext cx="19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984400"/>
                              <a:ext cx="19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32416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2604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9462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970000"/>
                              <a:ext cx="110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1156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2971800"/>
                              <a:ext cx="1908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2286000"/>
                              <a:ext cx="1908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3378240"/>
                              <a:ext cx="11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7400" y="1447920"/>
                              <a:ext cx="0" cy="199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040" y="1539360"/>
                              <a:ext cx="0" cy="18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1003320"/>
                              <a:ext cx="0" cy="24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51128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534680"/>
                              <a:ext cx="2934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1727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72728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1752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1562040"/>
                              <a:ext cx="52560" cy="13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1625760"/>
                              <a:ext cx="17280" cy="3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154944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15368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72728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1752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8280" y="1752480"/>
                              <a:ext cx="5256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"/>
                                <a:ext cx="5256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720"/>
                                <a:ext cx="172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0" y="1727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1917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9177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1943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17524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9177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1943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8280" y="1943280"/>
                              <a:ext cx="5256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5256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360"/>
                                <a:ext cx="172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0" y="1917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21081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10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2133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19432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108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2133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8280" y="2133720"/>
                              <a:ext cx="5256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5256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360"/>
                                <a:ext cx="172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0" y="21081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229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29860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23241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213372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29860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23241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8280" y="2324160"/>
                              <a:ext cx="5256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5256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360"/>
                                <a:ext cx="172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0" y="229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24890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48904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2514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232416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48904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2514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8280" y="2514600"/>
                              <a:ext cx="5256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5256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360"/>
                                <a:ext cx="172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0" y="24890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26798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67984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27050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251460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67984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27050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8280" y="2705040"/>
                              <a:ext cx="5256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5256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720"/>
                                <a:ext cx="172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0" y="26798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2870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87028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2895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270504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287028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2895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8280" y="2895480"/>
                              <a:ext cx="5256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"/>
                                <a:ext cx="5256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720"/>
                                <a:ext cx="172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0" y="2870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3060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30607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3086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28954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306072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3086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8280" y="3086280"/>
                              <a:ext cx="5256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5256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3360"/>
                                <a:ext cx="17280" cy="38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200" y="3060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32511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3251160"/>
                              <a:ext cx="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3276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30862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120" y="1447920"/>
                              <a:ext cx="0" cy="199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0" y="33526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33526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344160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0" y="327672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3320" y="14479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335268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004040"/>
                              <a:ext cx="13572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1362240"/>
                              <a:ext cx="135720" cy="8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280" y="1055520"/>
                              <a:ext cx="134640" cy="345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591280"/>
                              <a:ext cx="997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31156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69424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259128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69244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9760"/>
                              <a:ext cx="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348480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3637440"/>
                              <a:ext cx="1781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3498840"/>
                              <a:ext cx="2502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90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4040" y="1029240"/>
                            <a:ext cx="762120" cy="24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4040" y="14490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449000"/>
                            <a:ext cx="457200" cy="190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5379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37920"/>
                            <a:ext cx="0" cy="18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57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062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096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000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904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809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713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618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526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413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317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348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252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60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064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969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873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7780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537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741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9317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134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3252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5160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7064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89692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30873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32778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5505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55052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5505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5505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6394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6394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760" y="16142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6394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16142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6394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7539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75392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7539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7539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8428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8428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760" y="1817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8428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1817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8428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94436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94436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9443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9443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033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033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760" y="20077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033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20077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033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13480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13480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1348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1348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2237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2237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760" y="21985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2237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21985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2237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33820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33820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338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338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4271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4271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760" y="24015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4271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24015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4271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51604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51604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516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516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04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6046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760" y="25794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604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25794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604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70648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70648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7064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7064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795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795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760" y="27698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7954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27698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7954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89692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89692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8969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89692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9858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9858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760" y="2960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29858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2960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9858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087360"/>
                            <a:ext cx="152280" cy="15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308736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0873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30873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176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317628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760" y="31507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176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31507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3176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240" y="1301040"/>
                            <a:ext cx="5259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6F-DA2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0080" y="165168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9360" y="184212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080" y="161100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2480" y="165348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184392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1400" y="16534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0244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1466280"/>
                            <a:ext cx="2592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G6F-DA2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0080" y="203076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9360" y="222120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080" y="199008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2480" y="203256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222300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1400" y="20325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208152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0080" y="24138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9360" y="260424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080" y="237312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2480" y="241560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260604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1400" y="24156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246456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0080" y="279288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9360" y="298332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080" y="2752200"/>
                            <a:ext cx="125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I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2480" y="279468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298512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1400" y="27946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2843640"/>
                            <a:ext cx="104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314160"/>
                            <a:ext cx="27252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 xml:space="preserve"> 4 ~ 20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1160" y="317772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0360" y="1110600"/>
                            <a:ext cx="22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1120" y="1117440"/>
                            <a:ext cx="8244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0288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345456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035000"/>
                            <a:ext cx="0" cy="241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34797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34862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34797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34862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36486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240" y="3506400"/>
                            <a:ext cx="271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35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06840" y="1840320"/>
                            <a:ext cx="41004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110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23pt;width:246.45pt;height:293.95pt" coordorigin="89,460" coordsize="4929,5879">
                <v:group id="shape_0" style="position:absolute;left:89;top:460;width:2819;height:5876">
                  <v:group id="shape_0" style="position:absolute;left:96;top:460;width:2796;height:1179">
                    <v:rect id="shape_0" fillcolor="white" stroked="t" o:allowincell="f" style="position:absolute;left:96;top:1420;width:1788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60;top:880;width:224;height:3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85,460" to="2335,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460" to="1885,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840" to="2034,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880" to="2034,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6,840" to="2036,8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880" to="1885,1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1220" to="2034,1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1260" to="2034,1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6,1220" to="2036,1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1260" to="1885,1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1640" to="2891,1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3,460" to="2893,1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524;top:1380;width:359;height: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99;top:1420;width:134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690;top:1060;width:44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50;top:980;width:44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50;top:1060;width:44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10;top:980;width:44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10;top:1060;width:44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11,1180" to="411,1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,1180" to="410,1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,1180" to="171,1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,1200" to="230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,1400" to="171,1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,1400" to="230,1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11;top:1180;width:164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1,1200" to="231,1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86;top:1280;width:44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690;top:980;width:44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1735;top:880;width:29;height: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1735;top:1160;width:29;height: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336,460" to="2336,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6,920" to="2831,9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3,460" to="2833,1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3,460" to="2892,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066;top:920;width:661;height:581">
                      <v:shape id="shape_0" fillcolor="white" stroked="t" o:allowincell="f" style="position:absolute;left:2066;top:920;width:119;height:23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2336;top:1000;width:29;height:4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56;top:1000;width:29;height:4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576;top:1000;width:29;height:4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97;top:1000;width:29;height:4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oundrect id="shape_0" stroked="t" o:allowincell="f" style="position:absolute;left:1660;top:940;width:224;height:219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v:group>
                  <v:line id="shape_0" from="1901,2040" to="1901,5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2,2740" to="2907,2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2,2740" to="2262,5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,2200" to="96,5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2160" to="1898,2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,5720" to="140,5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,2160" to="139,2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86,2040" to="1886,5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6,5880" to="2802,5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6,2040" to="2907,2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2;top:4120;width:164;height: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2,4000" to="292,4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5147" to="292,5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4000" to="486,4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5240" to="486,5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,4000" to="487,4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,4040" to="486,40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,4040" to="365,4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,4080" to="381,4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,5200" to="487,5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,5200" to="485,5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,5100" to="381,5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,5160" to="381,5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,4120" to="382,5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,4020" to="487,4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,5100" to="487,5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,5137" to="290,5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,4100" to="290,4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2;top:5140;width:29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;top:4060;width:29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5,5780" to="1883,57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2740" to="2337,5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3,2884" to="2563,5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9,2040" to="2909,5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2840" to="2803,2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2877" to="2802,2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180" to="2802,3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3180" to="2803,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220" to="2802,3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653;top:2920;width:82;height:2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2709;top:3020;width:26;height: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653,2900" to="2653,3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2880" to="2623,3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3180" to="2803,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220" to="2802,3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53;top:3220;width:83;height:259">
                    <v:oval id="shape_0" stroked="t" o:allowincell="f" style="position:absolute;left:2653;top:3240;width:82;height:2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708;top:3320;width:26;height: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3,3220" to="2653,3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23,3180" to="2802,3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480" to="2802,3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3480" to="2803,3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520" to="2802,3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220" to="2623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3480" to="2803,3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520" to="2802,3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53;top:3520;width:83;height:259">
                    <v:oval id="shape_0" stroked="t" o:allowincell="f" style="position:absolute;left:2653;top:3540;width:82;height:2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708;top:3620;width:26;height: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3,3520" to="2653,3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23,3480" to="2802,3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780" to="2802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3780" to="2803,3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820" to="2802,3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520" to="2623,3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3780" to="2803,3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820" to="2802,3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53;top:3820;width:83;height:259">
                    <v:oval id="shape_0" stroked="t" o:allowincell="f" style="position:absolute;left:2653;top:3840;width:82;height:2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708;top:3920;width:26;height: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3,3820" to="2653,4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23,3780" to="2802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080" to="2802,4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4080" to="2803,4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120" to="2802,4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3820" to="2623,4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4080" to="2803,4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120" to="2802,4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53;top:4120;width:83;height:259">
                    <v:oval id="shape_0" stroked="t" o:allowincell="f" style="position:absolute;left:2653;top:4140;width:82;height:2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708;top:4220;width:26;height: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3,4120" to="2653,4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23,4080" to="2802,4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380" to="2802,4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4380" to="2803,4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420" to="2802,4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120" to="2623,4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4380" to="2803,4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420" to="2802,4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53;top:4420;width:83;height:259">
                    <v:oval id="shape_0" stroked="t" o:allowincell="f" style="position:absolute;left:2653;top:4440;width:82;height:2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708;top:4520;width:26;height: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3,4420" to="2653,4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23,4380" to="2802,4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680" to="2802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4680" to="2803,4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720" to="2802,4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420" to="2623,4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4680" to="2803,4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720" to="2802,4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53;top:4720;width:83;height:259">
                    <v:oval id="shape_0" stroked="t" o:allowincell="f" style="position:absolute;left:2653;top:4740;width:82;height:2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708;top:4820;width:26;height: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3,4720" to="2653,4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23,4680" to="2802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980" to="2802,4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4980" to="2803,5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020" to="2802,5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4720" to="2623,4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4980" to="2803,5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020" to="2802,5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53;top:5020;width:83;height:259">
                    <v:oval id="shape_0" stroked="t" o:allowincell="f" style="position:absolute;left:2653;top:5040;width:82;height:2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708;top:5120;width:26;height: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3,5020" to="2653,5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23,4980" to="2802,4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280" to="2802,5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5280" to="2803,5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320" to="2802,5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020" to="2623,5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5280" to="2803,5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320" to="2802,5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53;top:5320;width:83;height:259">
                    <v:oval id="shape_0" stroked="t" o:allowincell="f" style="position:absolute;left:2653;top:5340;width:82;height:2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stroked="t" o:allowincell="f" style="position:absolute;left:2708;top:5420;width:26;height: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3,5320" to="2653,5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23,5280" to="2802,5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580" to="2802,5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5580" to="2803,5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620" to="2802,5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320" to="2623,5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2740" to="2834,5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740" to="2802,5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5740" to="2803,5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5880" to="2908,5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620" to="2623,5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2740" to="2803,2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5740" to="2636,5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2694;top:2041;width:213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694;top:2605;width:213;height:1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696;top:2122;width:211;height:5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8;top:4541;width:156;height:1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8,4100" to="118,4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,4703" to="118,5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,4541" to="137,4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,4700" to="137,4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,5798" to="89,6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9,5948" to="2909,6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,6188" to="2907,6189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28;top:5970;width:393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90.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229;top:2081;width:1199;height:38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9,2742" to="4428,2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709;top:2742;width:719;height:29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09,2882" to="4368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2882" to="4049,5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3162" to="4368,3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3462" to="4368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3782" to="4368,3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4082" to="4368,4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4382" to="4368,4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4682" to="4368,4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4982" to="4368,4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5282" to="4368,5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5582" to="4368,5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3202" to="4368,3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3502" to="4368,3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3822" to="4368,3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4122" to="4368,4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4422" to="4368,4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4722" to="4368,4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5022" to="4368,5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5322" to="4368,5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5622" to="4368,5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2882" to="4369,3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3202" to="4369,3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3502" to="4369,3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3822" to="4369,4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4122" to="4369,4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4422" to="436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4722" to="4369,4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5022" to="4369,5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5322" to="4369,5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9,5622" to="4369,5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109;top:2902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089;top:2902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09,2902" to="4209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2902" to="4249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3042" to="4209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042" to="4249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3002" to="4208,3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3042" to="4208,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002" to="4348,3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9,3042" to="4348,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109;top:3222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089;top:3222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09,3222" to="4209,3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222" to="4249,3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3362" to="4209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362" to="4249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3322" to="4208,3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3362" to="4208,3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322" to="4348,3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9,3362" to="4348,3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109;top:3522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089;top:3522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09,3522" to="4209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522" to="4249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3662" to="4209,3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662" to="4249,3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3622" to="4208,3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3662" to="4208,3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622" to="4348,3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9,3662" to="4348,3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109;top:3822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089;top:3822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09,3822" to="4209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822" to="4249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3962" to="4209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962" to="4249,4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3922" to="4208,3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3962" to="4208,3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3922" to="4348,3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9,3962" to="4348,3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109;top:4142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089;top:4142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09,4142" to="4209,4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4142" to="4249,4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4282" to="4209,4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4282" to="4249,4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4242" to="4208,4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4282" to="4208,4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4242" to="4348,4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9,4282" to="4348,4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109;top:4422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089;top:4422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09,4422" to="4209,4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4422" to="4249,4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4562" to="4209,4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4562" to="4249,4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4522" to="4208,4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4562" to="4208,4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4522" to="4348,4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9,4562" to="4348,4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109;top:4722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089;top:4722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09,4722" to="4209,4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4722" to="4249,4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4862" to="4209,4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4862" to="4249,4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4822" to="4208,4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4862" to="4208,4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4822" to="4348,4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9,4862" to="4348,4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109;top:5022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089;top:5022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09,5022" to="4209,5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5022" to="4249,5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5162" to="4209,5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5162" to="4249,5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5122" to="4208,5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5162" to="4208,5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5122" to="4348,5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9,5162" to="4348,5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109;top:5322;width:239;height:2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089;top:5322;width:279;height:2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09,5322" to="4209,5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5322" to="4249,5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5462" to="4209,5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5462" to="4249,5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5422" to="4208,5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5462" to="4208,5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5422" to="4348,5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9,5462" to="4348,5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3;top:2509;width:827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6F-DA2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8,3061" to="3707,30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7,3361" to="3697,3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0;top:2997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6,3064" to="3448,30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7,3364" to="3440,3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4,3064" to="3414,3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3141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7;top:2769;width:407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G6F-DA2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8,3658" to="3707,3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7,3958" to="3697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0;top:3594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6,3661" to="3448,3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7,3961" to="3440,39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4,3661" to="3414,39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3738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8,4261" to="3707,42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7,4561" to="3697,4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0;top:4197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6,4264" to="3448,4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7,4564" to="3440,4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4,4264" to="3414,4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341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8,4858" to="3707,4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7,5158" to="3697,51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0;top:4794;width:19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I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6,4861" to="3448,48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7,5161" to="3440,5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4,4861" to="3414,5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938;width:164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7;top:5679;width:428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 xml:space="preserve"> 4 ~ 20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50,5464" to="3694,5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3;top:2209;width:357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RU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996;top:2220;width:129;height:1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line id="shape_0" from="4469,2080" to="4988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5900" to="5018,5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9,2090" to="4789,588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229,5940" to="3229,6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9,5950" to="4429,6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9,5940" to="3229,6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9,5950" to="4429,6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9,6206" to="4428,6206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66;top:5982;width:426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35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2;top:3358;width:645;height:1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110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/>
          <w:b/>
          <w:sz w:val="18"/>
        </w:rPr>
        <w:t xml:space="preserve"> </w:t>
      </w:r>
      <w:r>
        <w:rPr/>
        <w:t>(Unit : mm)</w:t>
      </w:r>
    </w:p>
    <w:sectPr>
      <w:type w:val="nextPage"/>
      <w:pgSz w:orient="landscape" w:w="23811" w:h="16838"/>
      <w:pgMar w:left="601" w:right="714" w:gutter="0" w:header="0" w:top="539" w:footer="0" w:bottom="539"/>
      <w:pgNumType w:fmt="decimal"/>
      <w:cols w:num="4" w:space="85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5"/>
        </w:tabs>
        <w:ind w:left="465" w:hanging="1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"/>
        </w:tabs>
        <w:ind w:left="120" w:hanging="1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napToGrid w:val="false"/>
      <w:spacing w:lineRule="atLeast" w:line="240"/>
      <w:outlineLvl w:val="4"/>
    </w:pPr>
    <w:rPr>
      <w:rFonts w:ascii="Arial" w:hAnsi="Arial" w:cs="Arial"/>
      <w:b/>
      <w:color w:val="808080"/>
      <w:sz w:val="24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851"/>
        <w:tab w:val="left" w:pos="600" w:leader="none"/>
      </w:tabs>
      <w:outlineLvl w:val="5"/>
    </w:pPr>
    <w:rPr>
      <w:rFonts w:ascii="Arial" w:hAnsi="Arial" w:eastAsia="굴림체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8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Arial Narrow" w:hAnsi="Arial Narrow" w:cs="Arial Narro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밀어 맞춤"/>
    <w:basedOn w:val="Normal"/>
    <w:qFormat/>
    <w:pPr>
      <w:ind w:left="851" w:hanging="0"/>
    </w:pPr>
    <w:rPr>
      <w:rFonts w:ascii="Arial Narrow" w:hAnsi="Arial Narrow" w:cs="Arial Narrow"/>
    </w:rPr>
  </w:style>
  <w:style w:type="paragraph" w:styleId="LG">
    <w:name w:val="LG 절 밑글"/>
    <w:basedOn w:val="Normal"/>
    <w:qFormat/>
    <w:pPr>
      <w:spacing w:lineRule="exact" w:line="280"/>
    </w:pPr>
    <w:rPr>
      <w:rFonts w:ascii="Arial Narrow" w:hAnsi="Arial Narrow" w:cs="Arial Narrow"/>
      <w:color w:val="000000"/>
      <w:shd w:fill="000000" w:val="clear"/>
    </w:rPr>
  </w:style>
  <w:style w:type="paragraph" w:styleId="TextBodyIndent">
    <w:name w:val="Body Text Indent"/>
    <w:basedOn w:val="Normal"/>
    <w:pPr>
      <w:jc w:val="center"/>
    </w:pPr>
    <w:rPr>
      <w:rFonts w:ascii="Arial Narrow" w:hAnsi="Arial Narrow" w:cs="Arial Narrow"/>
      <w:b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1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0:49:00Z</dcterms:created>
  <dc:creator>안세진</dc:creator>
  <dc:description/>
  <dc:language>en-US</dc:language>
  <cp:lastModifiedBy>오중석</cp:lastModifiedBy>
  <cp:lastPrinted>1998-06-12T14:07:00Z</cp:lastPrinted>
  <dcterms:modified xsi:type="dcterms:W3CDTF">1999-07-23T10:49:00Z</dcterms:modified>
  <cp:revision>2</cp:revision>
  <dc:subject/>
  <dc:title>제품을 사용하기 전에                       </dc:title>
</cp:coreProperties>
</file>