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spacing w:lineRule="atLeast" w:line="240"/>
        <w:rPr>
          <w:rFonts w:ascii="Times New Roman" w:hAnsi="Times New Roman" w:eastAsia="굴림체" w:cs="Times New Roman"/>
          <w:lang w:val="en-US" w:eastAsia="en-US"/>
        </w:rPr>
      </w:pPr>
      <w:r>
        <w:rPr>
          <w:rFonts w:eastAsia="굴림체"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175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42900"/>
                        </a:xfrm>
                        <a:prstGeom prst="rect"/>
                        <a:solidFill>
                          <a:srgbClr val="CC00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FFFFFF"/>
                                <w:sz w:val="22"/>
                              </w:rPr>
                              <w:t>DATA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0066" style="position:absolute;rotation:-0;width:250pt;height:27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</w:t>
                      </w:r>
                      <w:r>
                        <w:rPr>
                          <w:rFonts w:eastAsia="굴림체" w:cs="Arial" w:ascii="Arial" w:hAnsi="Arial"/>
                          <w:b/>
                          <w:color w:val="FFFFFF"/>
                          <w:sz w:val="22"/>
                        </w:rPr>
                        <w:t>DATA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  <w:lang w:val="en-US"/>
        </w:rPr>
      </w:pPr>
      <w:r>
        <w:rPr>
          <w:rFonts w:eastAsia="굴림체" w:cs="Arial" w:ascii="Arial" w:hAnsi="Arial"/>
          <w:lang w:val="en-US"/>
        </w:rPr>
      </w:r>
    </w:p>
    <w:p>
      <w:pPr>
        <w:pStyle w:val="Normal"/>
        <w:spacing w:lineRule="exact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>LG Programmable Logic Controller</w:t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  <w:t>Analog to Digital Conversion Module</w:t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  <w:sz w:val="22"/>
        </w:rPr>
        <w:t>GL</w:t>
      </w:r>
      <w:r>
        <w:rPr>
          <w:rFonts w:eastAsia="Symbol" w:cs="Symbol" w:ascii="Symbol" w:hAnsi="Symbol"/>
          <w:b/>
          <w:i/>
          <w:sz w:val="24"/>
        </w:rPr>
        <w:t></w:t>
      </w:r>
      <w:r>
        <w:rPr>
          <w:rFonts w:eastAsia="굴림체" w:cs="Arial" w:ascii="Arial" w:hAnsi="Arial"/>
          <w:b/>
          <w:sz w:val="22"/>
        </w:rPr>
        <w:t>FA G</w:t>
      </w:r>
      <w:r>
        <w:rPr>
          <w:rFonts w:eastAsia="굴림체" w:cs="Arial" w:ascii="Arial" w:hAnsi="Arial"/>
          <w:b/>
          <w:sz w:val="22"/>
        </w:rPr>
        <w:t>6</w:t>
      </w:r>
      <w:r>
        <w:rPr>
          <w:rFonts w:eastAsia="굴림체" w:cs="Arial" w:ascii="Arial" w:hAnsi="Arial"/>
          <w:b/>
          <w:sz w:val="22"/>
        </w:rPr>
        <w:t>F-AD2A</w:t>
      </w:r>
    </w:p>
    <w:p>
      <w:pPr>
        <w:pStyle w:val="Normal"/>
        <w:spacing w:lineRule="exact" w:line="240"/>
        <w:jc w:val="right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rPr>
          <w:rFonts w:ascii="Arial" w:hAnsi="Arial" w:eastAsia="굴림체" w:cs="Arial"/>
          <w:lang w:val="en-US" w:eastAsia="en-US"/>
        </w:rPr>
      </w:pPr>
      <w:r>
        <w:rPr>
          <w:rFonts w:eastAsia="굴림체" w:cs="Arial" w:ascii="Arial" w:hAnsi="Arial"/>
          <w:lang w:val="en-US" w:eastAsia="en-US"/>
        </w:rPr>
        <w:object w:dxaOrig="507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13pt;width:247pt;height:243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8496107" r:id="rId2"/>
        </w:objec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2020</wp:posOffset>
                </wp:positionH>
                <wp:positionV relativeFrom="paragraph">
                  <wp:posOffset>30480</wp:posOffset>
                </wp:positionV>
                <wp:extent cx="2379345" cy="369570"/>
                <wp:effectExtent l="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240" cy="369720"/>
                          <a:chOff x="0" y="0"/>
                          <a:chExt cx="2379240" cy="36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316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160" cy="369720"/>
                            </a:xfrm>
                            <a:prstGeom prst="ellipse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3400"/>
                              <a:ext cx="30780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4920"/>
                              <a:ext cx="28584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08720"/>
                              <a:ext cx="1152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880" y="134280"/>
                              <a:ext cx="1224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5400" y="241200"/>
                              <a:ext cx="12240" cy="4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03680"/>
                              <a:ext cx="414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9080"/>
                              <a:ext cx="63360" cy="3312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1520" y="132120"/>
                              <a:ext cx="66600" cy="3168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223200" y="65520"/>
                              <a:ext cx="111240" cy="2916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3280" y="74880"/>
                            <a:ext cx="19659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Arial" w:hAnsi="Arial" w:eastAsia="바탕체" w:cs="Arial"/>
                                  <w:color w:val="808080"/>
                                  <w:lang w:val="en-US" w:eastAsia="ko-KR"/>
                                </w:rPr>
                                <w:t>LG Industrial Syste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2.4pt;width:187.35pt;height:29.1pt" coordorigin="1452,48" coordsize="3747,582">
                <v:group id="shape_0" style="position:absolute;left:1452;top:48;width:556;height:582">
                  <v:oval id="shape_0" fillcolor="#cc0000" stroked="f" o:allowincell="f" style="position:absolute;left:1452;top:48;width:555;height:581;mso-wrap-style:none;v-text-anchor:middle">
                    <v:fill o:detectmouseclick="t" type="solid" color2="#33ffff"/>
                    <v:stroke color="#3465a4" joinstyle="round" endcap="flat"/>
                    <w10:wrap type="none"/>
                  </v:oval>
                  <v:oval id="shape_0" fillcolor="white" stroked="f" o:allowincell="f" style="position:absolute;left:1487;top:85;width:484;height:507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#cc0000" stroked="f" o:allowincell="f" style="position:absolute;left:1505;top:103;width:449;height:470;mso-wrap-style:none;v-text-anchor:middle">
                    <v:fill o:detectmouseclick="t" type="solid" color2="#33ffff"/>
                    <v:stroke color="#3465a4" joinstyle="round" endcap="flat"/>
                    <w10:wrap type="none"/>
                  </v:oval>
                  <v:rect id="shape_0" fillcolor="white" stroked="f" o:allowincell="f" style="position:absolute;left:1721;top:219;width:17;height:2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68;top:260;width:18;height:166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744;top:428;width:18;height:68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f" o:allowincell="f" style="position:absolute;left:1607;top:211;width:64;height:67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rect id="shape_0" fillcolor="#cc0000" stroked="f" o:allowincell="f" style="position:absolute;left:1742;top:78;width:99;height:51;mso-wrap-style:none;v-text-anchor:middle">
                    <v:fill o:detectmouseclick="t" type="solid" color2="#33ffff"/>
                    <v:stroke color="#3465a4" joinstyle="round" endcap="flat"/>
                    <w10:wrap type="none"/>
                  </v:rect>
                  <v:rect id="shape_0" fillcolor="#cc0000" stroked="f" o:allowincell="f" style="position:absolute;left:1896;top:256;width:104;height:49;mso-wrap-style:none;v-text-anchor:middle;rotation:90">
                    <v:fill o:detectmouseclick="t" type="solid" color2="#33ffff"/>
                    <v:stroke color="#3465a4" joinstyle="round" endcap="flat"/>
                    <w10:wrap type="none"/>
                  </v:rect>
                  <v:rect id="shape_0" fillcolor="#cc0000" stroked="f" o:allowincell="f" style="position:absolute;left:1804;top:151;width:174;height:45;mso-wrap-style:none;v-text-anchor:middle;rotation:45">
                    <v:fill o:detectmouseclick="t" type="solid" color2="#33ffff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3;top:166;width:309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Arial" w:hAnsi="Arial" w:eastAsia="바탕체" w:cs="Arial"/>
                            <w:color w:val="808080"/>
                            <w:lang w:val="en-US" w:eastAsia="ko-KR"/>
                          </w:rPr>
                          <w:t>LG Industrial Syste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4135</wp:posOffset>
                </wp:positionH>
                <wp:positionV relativeFrom="paragraph">
                  <wp:posOffset>89535</wp:posOffset>
                </wp:positionV>
                <wp:extent cx="3276600" cy="4692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69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05pt;margin-top:7.05pt;width:257.95pt;height:36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 Narrow" w:cs="Arial Narrow" w:ascii="Arial Narrow" w:hAnsi="Arial Narrow"/>
          <w:b/>
          <w:sz w:val="14"/>
        </w:rPr>
        <w:t xml:space="preserve"> </w:t>
      </w:r>
      <w:r>
        <w:rPr>
          <w:rFonts w:eastAsia="굴림체" w:cs="Arial Narrow" w:ascii="Arial Narrow" w:hAnsi="Arial Narrow"/>
          <w:b/>
          <w:sz w:val="14"/>
        </w:rPr>
        <w:t xml:space="preserve">Beijing Branch                   </w:t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 Narrow" w:ascii="Arial Narrow" w:hAnsi="Arial Narrow"/>
          <w:b/>
          <w:sz w:val="14"/>
        </w:rPr>
        <w:t xml:space="preserve"> Bangkok Branch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LG Industrial Systems Elevator Co., Ltd.     LG Industrial Systems (Thailand) Co., Ltd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T : +86-10-6462-3256                  T : +66-2-381-8443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F : +86-10-6462-3255                  F : +66-2-381-8445</w: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 Narrow" w:cs="Arial Narrow" w:ascii="Arial Narrow" w:hAnsi="Arial Narrow"/>
          <w:b/>
          <w:sz w:val="14"/>
        </w:rPr>
        <w:t xml:space="preserve"> </w:t>
      </w:r>
      <w:r>
        <w:rPr>
          <w:rFonts w:eastAsia="굴림체" w:cs="Arial Narrow" w:ascii="Arial Narrow" w:hAnsi="Arial Narrow"/>
          <w:b/>
          <w:sz w:val="14"/>
        </w:rPr>
        <w:t xml:space="preserve">Bogota Branch                   </w:t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 Narrow" w:ascii="Arial Narrow" w:hAnsi="Arial Narrow"/>
          <w:b/>
          <w:sz w:val="14"/>
        </w:rPr>
        <w:t xml:space="preserve"> Chicago Branch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14"/>
        </w:rPr>
        <w:t xml:space="preserve">    </w:t>
      </w:r>
      <w:r>
        <w:rPr>
          <w:rFonts w:eastAsia="굴림체" w:cs="Arial Narrow" w:ascii="Arial Narrow" w:hAnsi="Arial Narrow"/>
          <w:sz w:val="14"/>
        </w:rPr>
        <w:t>LG Industrial Systems de Colombia S.A.    LG Industrial Systems Co., Ltd. Chicago Office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 </w:t>
      </w:r>
      <w:r>
        <w:rPr>
          <w:rFonts w:eastAsia="굴림체" w:cs="Arial Narrow" w:ascii="Arial Narrow" w:hAnsi="Arial Narrow"/>
          <w:sz w:val="14"/>
        </w:rPr>
        <w:t>T : +57-1-310-6077                   T : +1-708-692-4500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 </w:t>
      </w:r>
      <w:r>
        <w:rPr>
          <w:rFonts w:eastAsia="굴림체" w:cs="Arial Narrow" w:ascii="Arial Narrow" w:hAnsi="Arial Narrow"/>
          <w:sz w:val="14"/>
        </w:rPr>
        <w:t>F : +57-1-310-5831                   F : +1-708-692-4501</w: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 Narrow" w:cs="Arial Narrow" w:ascii="Arial Narrow" w:hAnsi="Arial Narrow"/>
          <w:b/>
          <w:sz w:val="14"/>
        </w:rPr>
        <w:t xml:space="preserve"> </w:t>
      </w:r>
      <w:r>
        <w:rPr>
          <w:rFonts w:eastAsia="굴림체" w:cs="Arial Narrow" w:ascii="Arial Narrow" w:hAnsi="Arial Narrow"/>
          <w:b/>
          <w:sz w:val="14"/>
        </w:rPr>
        <w:t xml:space="preserve">Dalian Branch                    </w:t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 Narrow" w:ascii="Arial Narrow" w:hAnsi="Arial Narrow"/>
          <w:b/>
          <w:sz w:val="14"/>
        </w:rPr>
        <w:t xml:space="preserve"> Hanoi Branch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Dalian LG Industrial Systems Co., Ltd.      LG Industrial Systems Co., Ltd. Hanoi Office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T : +86-411-281-2579                  T : +64-4-821-0388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F : +86-411-281-2578                  F : +64-4-821-0399</w: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 Narrow" w:cs="Arial Narrow" w:ascii="Arial Narrow" w:hAnsi="Arial Narrow"/>
          <w:b/>
          <w:sz w:val="14"/>
        </w:rPr>
        <w:t xml:space="preserve"> </w:t>
      </w:r>
      <w:r>
        <w:rPr>
          <w:rFonts w:eastAsia="굴림체" w:cs="Arial Narrow" w:ascii="Arial Narrow" w:hAnsi="Arial Narrow"/>
          <w:b/>
          <w:sz w:val="14"/>
        </w:rPr>
        <w:t xml:space="preserve">Hong Kong Branch                </w:t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 Narrow" w:ascii="Arial Narrow" w:hAnsi="Arial Narrow"/>
          <w:b/>
          <w:sz w:val="14"/>
        </w:rPr>
        <w:t xml:space="preserve"> Shanghai Branch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LG Industrial Systems (HK) Ltd.           Shanghai LG Industrial Systems Co., Ltd.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T : +852-2598-6615                    T : +86-21-6248-2710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F : +852-2598-7105                    F : +86-216248-3236</w: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 Narrow" w:cs="Arial Narrow" w:ascii="Arial Narrow" w:hAnsi="Arial Narrow"/>
          <w:b/>
          <w:sz w:val="14"/>
        </w:rPr>
        <w:t xml:space="preserve"> </w:t>
      </w:r>
      <w:r>
        <w:rPr>
          <w:rFonts w:eastAsia="굴림체" w:cs="Arial Narrow" w:ascii="Arial Narrow" w:hAnsi="Arial Narrow"/>
          <w:b/>
          <w:sz w:val="14"/>
        </w:rPr>
        <w:t xml:space="preserve">Singapore Branch                 </w:t>
      </w: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굴림체" w:cs="Arial Narrow" w:ascii="Arial Narrow" w:hAnsi="Arial Narrow"/>
          <w:b/>
          <w:sz w:val="14"/>
        </w:rPr>
        <w:t xml:space="preserve"> Taipei Branch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LG Industrial Systems Co., Ltd.            LG Industrial Systems (Taiwan) Co. Ltd.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T : +65-323-7361                      T : +886-2-516-5010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F : +65-323-7362                      F : +886-2-516-5035</w: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 Narrow" w:cs="Arial Narrow" w:ascii="Arial Narrow" w:hAnsi="Arial Narrow"/>
          <w:b/>
          <w:sz w:val="14"/>
        </w:rPr>
        <w:t xml:space="preserve"> </w:t>
      </w:r>
      <w:r>
        <w:rPr>
          <w:rFonts w:eastAsia="굴림체" w:cs="Arial Narrow" w:ascii="Arial Narrow" w:hAnsi="Arial Narrow"/>
          <w:b/>
          <w:sz w:val="14"/>
        </w:rPr>
        <w:t>Tokyo Branch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LG Industrial Systems Co., Ltd. Tokyo Office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T : +81-3-3589-6362</w:t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eastAsia="Arial Narrow" w:cs="Arial Narrow" w:ascii="Arial Narrow" w:hAnsi="Arial Narrow"/>
          <w:sz w:val="14"/>
        </w:rPr>
        <w:t xml:space="preserve">   </w:t>
      </w:r>
      <w:r>
        <w:rPr>
          <w:rFonts w:eastAsia="굴림체" w:cs="Arial Narrow" w:ascii="Arial Narrow" w:hAnsi="Arial Narrow"/>
          <w:sz w:val="14"/>
        </w:rPr>
        <w:t>F : +81-3-3588-1810</w:t>
      </w:r>
    </w:p>
    <w:p>
      <w:pPr>
        <w:pStyle w:val="Normal"/>
        <w:spacing w:lineRule="exact" w:line="240"/>
        <w:rPr>
          <w:rFonts w:ascii="Arial Narrow" w:hAnsi="Arial Narrow" w:eastAsia="굴림체" w:cs="Arial Narrow"/>
          <w:sz w:val="14"/>
          <w:lang w:val="en-US" w:eastAsia="en-US"/>
        </w:rPr>
      </w:pPr>
      <w:r>
        <w:rPr>
          <w:rFonts w:eastAsia="굴림체" w:cs="Arial Narrow" w:ascii="Arial Narrow" w:hAnsi="Arial Narrow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4135</wp:posOffset>
                </wp:positionH>
                <wp:positionV relativeFrom="paragraph">
                  <wp:posOffset>64135</wp:posOffset>
                </wp:positionV>
                <wp:extent cx="327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5.05pt" to="252.9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  <w:t>LG Industrial Systems Co., Ltd.</w:t>
      </w:r>
    </w:p>
    <w:p>
      <w:pPr>
        <w:pStyle w:val="Normal"/>
        <w:spacing w:lineRule="exact" w:line="240"/>
        <w:rPr/>
      </w:pPr>
      <w:r>
        <w:rPr>
          <w:rFonts w:eastAsia="굴림체" w:cs="굴림체" w:ascii="굴림체" w:hAnsi="굴림체"/>
          <w:b/>
          <w:sz w:val="14"/>
        </w:rPr>
        <w:t>●</w:t>
      </w:r>
      <w:r>
        <w:rPr>
          <w:rFonts w:eastAsia="Arial Narrow" w:cs="Arial Narrow" w:ascii="Arial Narrow" w:hAnsi="Arial Narrow"/>
          <w:b/>
          <w:sz w:val="14"/>
        </w:rPr>
        <w:t xml:space="preserve"> </w:t>
      </w:r>
      <w:r>
        <w:rPr>
          <w:rFonts w:eastAsia="굴림체" w:cs="Arial Narrow" w:ascii="Arial Narrow" w:hAnsi="Arial Narrow"/>
          <w:b/>
          <w:sz w:val="14"/>
        </w:rPr>
        <w:t>Head Office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16"/>
        </w:rPr>
        <w:t xml:space="preserve">   </w:t>
      </w:r>
      <w:r>
        <w:rPr>
          <w:rFonts w:eastAsia="굴림체" w:cs="Arial Narrow" w:ascii="Arial Narrow" w:hAnsi="Arial Narrow"/>
          <w:sz w:val="16"/>
        </w:rPr>
        <w:t>LG Mullae Building 9</w:t>
      </w:r>
      <w:r>
        <w:rPr>
          <w:rFonts w:eastAsia="굴림체" w:cs="Arial Narrow" w:ascii="Arial Narrow" w:hAnsi="Arial Narrow"/>
          <w:sz w:val="16"/>
          <w:vertAlign w:val="superscript"/>
        </w:rPr>
        <w:t>th</w:t>
      </w:r>
      <w:r>
        <w:rPr>
          <w:rFonts w:eastAsia="굴림체" w:cs="Arial Narrow" w:ascii="Arial Narrow" w:hAnsi="Arial Narrow"/>
          <w:sz w:val="16"/>
        </w:rPr>
        <w:t xml:space="preserve"> F, 10, Mullae-dong 6-ga, Yongdungpo-gu, Seoul, KOREA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eastAsia="굴림체" w:cs="Arial" w:ascii="Arial" w:hAnsi="Arial"/>
          <w:sz w:val="16"/>
        </w:rPr>
        <w:t>T</w:t>
      </w:r>
      <w:r>
        <w:rPr>
          <w:rFonts w:eastAsia="굴림체" w:cs="Arial" w:ascii="Arial" w:hAnsi="Arial"/>
          <w:sz w:val="16"/>
        </w:rPr>
        <w:t>el</w:t>
      </w:r>
      <w:r>
        <w:rPr>
          <w:rFonts w:eastAsia="굴림체" w:cs="Arial" w:ascii="Arial" w:hAnsi="Arial"/>
          <w:sz w:val="16"/>
        </w:rPr>
        <w:t xml:space="preserve"> : +82-2-</w:t>
      </w:r>
      <w:r>
        <w:rPr>
          <w:rFonts w:eastAsia="굴림체" w:cs="Arial" w:ascii="Arial" w:hAnsi="Arial"/>
          <w:sz w:val="16"/>
        </w:rPr>
        <w:t>2006</w:t>
      </w:r>
      <w:r>
        <w:rPr>
          <w:rFonts w:eastAsia="굴림체" w:cs="Arial" w:ascii="Arial" w:hAnsi="Arial"/>
          <w:sz w:val="16"/>
        </w:rPr>
        <w:t>-</w:t>
      </w:r>
      <w:r>
        <w:rPr>
          <w:rFonts w:eastAsia="굴림체" w:cs="Arial" w:ascii="Arial" w:hAnsi="Arial"/>
          <w:sz w:val="16"/>
        </w:rPr>
        <w:t>3751~6</w:t>
      </w:r>
      <w:r>
        <w:rPr>
          <w:rFonts w:eastAsia="굴림체" w:cs="Arial" w:ascii="Arial" w:hAnsi="Arial"/>
          <w:sz w:val="16"/>
        </w:rPr>
        <w:t xml:space="preserve">     F</w:t>
      </w:r>
      <w:r>
        <w:rPr>
          <w:rFonts w:eastAsia="굴림체" w:cs="Arial" w:ascii="Arial" w:hAnsi="Arial"/>
          <w:sz w:val="16"/>
        </w:rPr>
        <w:t>ax</w:t>
      </w:r>
      <w:r>
        <w:rPr>
          <w:rFonts w:eastAsia="굴림체" w:cs="Arial" w:ascii="Arial" w:hAnsi="Arial"/>
          <w:sz w:val="16"/>
        </w:rPr>
        <w:t xml:space="preserve"> : +82-2-</w:t>
      </w:r>
      <w:r>
        <w:rPr>
          <w:rFonts w:eastAsia="굴림체" w:cs="Arial" w:ascii="Arial" w:hAnsi="Arial"/>
          <w:sz w:val="16"/>
        </w:rPr>
        <w:t>2006</w:t>
      </w:r>
      <w:r>
        <w:rPr>
          <w:rFonts w:eastAsia="굴림체" w:cs="Arial" w:ascii="Arial" w:hAnsi="Arial"/>
          <w:sz w:val="16"/>
        </w:rPr>
        <w:t>-</w:t>
      </w:r>
      <w:r>
        <w:rPr>
          <w:rFonts w:eastAsia="굴림체" w:cs="Arial" w:ascii="Arial" w:hAnsi="Arial"/>
          <w:sz w:val="16"/>
        </w:rPr>
        <w:t>3951</w:t>
      </w:r>
    </w:p>
    <w:p>
      <w:pPr>
        <w:pStyle w:val="Normal"/>
        <w:spacing w:lineRule="exact" w:line="240"/>
        <w:rPr>
          <w:rFonts w:ascii="Arial Narrow" w:hAnsi="Arial Narrow" w:eastAsia="굴림체" w:cs="Arial Narrow"/>
          <w:sz w:val="14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굴림체" w:cs="Arial" w:ascii="Arial" w:hAnsi="Arial"/>
          <w:sz w:val="16"/>
        </w:rPr>
        <w:t>Home page</w:t>
      </w:r>
      <w:r>
        <w:rPr>
          <w:rFonts w:eastAsia="굴림체" w:cs="Arial" w:ascii="Arial" w:hAnsi="Arial"/>
          <w:sz w:val="16"/>
        </w:rPr>
        <w:t xml:space="preserve"> : http:www.lgis.lg.co.kr/fa</w:t>
      </w:r>
    </w:p>
    <w:p>
      <w:pPr>
        <w:pStyle w:val="Normal"/>
        <w:spacing w:lineRule="exact" w:line="240"/>
        <w:rPr>
          <w:rFonts w:ascii="Arial Narrow" w:hAnsi="Arial Narrow" w:eastAsia="굴림체" w:cs="Arial Narrow"/>
          <w:sz w:val="14"/>
        </w:rPr>
      </w:pPr>
      <w:r>
        <w:rPr>
          <w:rFonts w:eastAsia="굴림체" w:cs="Arial Narrow" w:ascii="Arial Narrow" w:hAnsi="Arial Narrow"/>
          <w:sz w:val="14"/>
        </w:rPr>
      </w:r>
    </w:p>
    <w:p>
      <w:pPr>
        <w:pStyle w:val="Normal"/>
        <w:spacing w:lineRule="exact" w:line="240"/>
        <w:rPr>
          <w:rFonts w:eastAsia="굴림체"/>
        </w:rPr>
      </w:pPr>
      <w:r>
        <w:rPr>
          <w:rFonts w:eastAsia="Arial Narrow" w:cs="Arial Narrow" w:ascii="Arial Narrow" w:hAnsi="Arial Narrow"/>
          <w:sz w:val="14"/>
        </w:rPr>
        <w:t xml:space="preserve">                                         </w:t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0"/>
        </w:rPr>
      </w:pPr>
      <w:r>
        <w:rPr>
          <w:rFonts w:eastAsia="굴림체" w:cs="Arial" w:ascii="Arial" w:hAnsi="Arial"/>
          <w:b/>
          <w:sz w:val="18"/>
        </w:rPr>
        <w:t>Before handling the product</w:t>
      </w:r>
    </w:p>
    <w:p>
      <w:pPr>
        <w:pStyle w:val="Normal"/>
        <w:spacing w:lineRule="exact" w:line="240"/>
        <w:rPr>
          <w:rFonts w:ascii="Arial Narrow" w:hAnsi="Arial Narrow" w:eastAsia="굴림체" w:cs="Arial Narrow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750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49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 w:cs="Arial Narrow" w:ascii="Arial Narrow" w:hAnsi="Arial Narrow"/>
          <w:sz w:val="14"/>
        </w:rPr>
        <w:t>Read this data sheet carefully prior to any operation, mounting, installation or</w:t>
      </w:r>
    </w:p>
    <w:p>
      <w:pPr>
        <w:pStyle w:val="Normal"/>
        <w:spacing w:lineRule="exact" w:line="240"/>
        <w:rPr>
          <w:rFonts w:ascii="Arial Narrow" w:hAnsi="Arial Narrow" w:eastAsia="굴림체" w:cs="Arial Narrow"/>
          <w:sz w:val="14"/>
        </w:rPr>
      </w:pPr>
      <w:r>
        <w:rPr>
          <w:rFonts w:eastAsia="굴림체" w:cs="Arial Narrow" w:ascii="Arial Narrow" w:hAnsi="Arial Narrow"/>
          <w:sz w:val="14"/>
        </w:rPr>
        <w:t xml:space="preserve">start-up of the product. </w:t>
      </w:r>
    </w:p>
    <w:p>
      <w:pPr>
        <w:pStyle w:val="Normal"/>
        <w:rPr/>
      </w:pPr>
      <w:r>
        <w:rPr/>
        <w:t xml:space="preserve">Materials for GLOFA GM </w:t>
      </w:r>
    </w:p>
    <w:tbl>
      <w:tblPr>
        <w:tblW w:w="4390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0"/>
        <w:gridCol w:w="1120"/>
      </w:tblGrid>
      <w:tr>
        <w:trPr>
          <w:trHeight w:val="23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        </w:t>
            </w:r>
            <w:r>
              <w:rPr>
                <w:rFonts w:eastAsia="굴림체" w:cs="Arial Narrow" w:ascii="Arial Narrow" w:hAnsi="Arial Narrow"/>
                <w:sz w:val="14"/>
              </w:rPr>
              <w:t>Na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</w:t>
            </w:r>
            <w:r>
              <w:rPr>
                <w:rFonts w:eastAsia="굴림체" w:cs="Arial Narrow" w:ascii="Arial Narrow" w:hAnsi="Arial Narrow"/>
                <w:sz w:val="14"/>
              </w:rPr>
              <w:t>Code</w:t>
            </w:r>
          </w:p>
        </w:tc>
      </w:tr>
      <w:tr>
        <w:trPr>
          <w:trHeight w:val="24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굴림체" w:cs="Arial Narrow"/>
                <w:sz w:val="14"/>
              </w:rPr>
            </w:pPr>
            <w:r>
              <w:rPr>
                <w:rFonts w:eastAsia="굴림체" w:cs="Arial Narrow" w:ascii="Arial Narrow" w:hAnsi="Arial Narrow"/>
                <w:sz w:val="14"/>
              </w:rPr>
              <w:t>GLOFA GMWIN (Programming Softwar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702005047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 Narrow" w:ascii="Arial Narrow" w:hAnsi="Arial Narrow"/>
                <w:sz w:val="14"/>
              </w:rPr>
              <w:t>GLOFA GM (Instruction &amp; programming</w:t>
            </w:r>
            <w:r>
              <w:rPr>
                <w:rFonts w:eastAsia="굴림체" w:cs="Arial Narrow" w:ascii="Arial Narrow" w:hAnsi="Arial Narrow"/>
                <w:sz w:val="14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702005058</w:t>
            </w:r>
          </w:p>
        </w:tc>
      </w:tr>
      <w:tr>
        <w:trPr>
          <w:trHeight w:val="23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 Narrow" w:ascii="Arial Narrow" w:hAnsi="Arial Narrow"/>
                <w:sz w:val="14"/>
              </w:rPr>
              <w:t>GLOFA-GM</w:t>
            </w:r>
            <w:r>
              <w:rPr>
                <w:rFonts w:eastAsia="굴림체" w:cs="Arial Narrow" w:ascii="Arial Narrow" w:hAnsi="Arial Narrow"/>
                <w:sz w:val="14"/>
              </w:rPr>
              <w:t>6</w:t>
            </w:r>
            <w:r>
              <w:rPr>
                <w:rFonts w:eastAsia="굴림체" w:cs="Arial Narrow" w:ascii="Arial Narrow" w:hAnsi="Arial Narrow"/>
                <w:sz w:val="1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702005592</w:t>
            </w:r>
          </w:p>
        </w:tc>
      </w:tr>
      <w:tr>
        <w:trPr>
          <w:trHeight w:val="21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837305</wp:posOffset>
                      </wp:positionH>
                      <wp:positionV relativeFrom="paragraph">
                        <wp:posOffset>47625</wp:posOffset>
                      </wp:positionV>
                      <wp:extent cx="787400" cy="393700"/>
                      <wp:effectExtent l="635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7320" cy="393840"/>
                                <a:chOff x="0" y="0"/>
                                <a:chExt cx="78732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7320" cy="393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b/>
                                        <w:rFonts w:eastAsia="바탕체" w:ascii="Arial Narrow" w:hAnsi="Arial Narrow" w:cs="Arial Narrow"/>
                                        <w:color w:val="auto"/>
                                        <w:lang w:val="en-US" w:eastAsia="ko-KR"/>
                                      </w:rPr>
                                      <w:t>WARNING</w:t>
                                    </w:r>
                                  </w:p>
                                </w:txbxContent>
                              </wps:txbx>
                              <wps:bodyPr lIns="0" rIns="0" tIns="54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1680" y="95400"/>
                                  <a:ext cx="224640" cy="16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640" cy="165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520" y="56520"/>
                                    <a:ext cx="8388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/>
                                          <w:kern w:val="2"/>
                                          <w:szCs w:val="20"/>
                                          <w:rFonts w:ascii="Times New Roman" w:hAnsi="Times New Roman" w:eastAsia="바탕체" w:cs="Times New Roman"/>
                                          <w:color w:val="auto"/>
                                          <w:lang w:val="en-US" w:eastAsia="ko-KR"/>
                                        </w:rPr>
                                        <w:t>!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2.15pt;margin-top:3.75pt;width:62pt;height:31pt" coordorigin="6043,75" coordsize="1240,620">
                      <v:roundrect id="shape_0" stroked="f" o:allowincell="f" style="position:absolute;left:6043;top:75;width:1239;height:619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WARNIN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  <v:group id="shape_0" style="position:absolute;left:6093;top:225;width:354;height:260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stroked="t" o:allowincell="f" style="position:absolute;left:6093;top:225;width:353;height:259;mso-wrap-style:none;v-text-anchor:middle;mso-position-horizontal-relative:margin" type="_x0000_t5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6210;top:314;width:131;height:1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굴림체" w:cs="Arial Narrow" w:ascii="Arial Narrow" w:hAnsi="Arial Narrow"/>
                <w:sz w:val="14"/>
              </w:rPr>
              <w:t>GLOFA G</w:t>
            </w:r>
            <w:r>
              <w:rPr>
                <w:rFonts w:eastAsia="굴림체" w:cs="Arial Narrow" w:ascii="Arial Narrow" w:hAnsi="Arial Narrow"/>
                <w:sz w:val="14"/>
              </w:rPr>
              <w:t>6</w:t>
            </w:r>
            <w:r>
              <w:rPr>
                <w:rFonts w:eastAsia="굴림체" w:cs="Arial Narrow" w:ascii="Arial Narrow" w:hAnsi="Arial Narrow"/>
                <w:sz w:val="14"/>
              </w:rPr>
              <w:t>F-AD</w:t>
            </w:r>
            <w:r>
              <w:rPr>
                <w:rFonts w:eastAsia="굴림체" w:cs="Arial Narrow" w:ascii="Arial Narrow" w:hAnsi="Arial Narrow"/>
                <w:sz w:val="14"/>
              </w:rPr>
              <w:t>2</w:t>
            </w:r>
            <w:r>
              <w:rPr>
                <w:rFonts w:eastAsia="굴림체" w:cs="Arial Narrow" w:ascii="Arial Narrow" w:hAnsi="Arial Narrow"/>
                <w:sz w:val="14"/>
              </w:rPr>
              <w:t>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702005763</w:t>
            </w:r>
          </w:p>
        </w:tc>
      </w:tr>
    </w:tbl>
    <w:p>
      <w:pPr>
        <w:pStyle w:val="Normal"/>
        <w:rPr>
          <w:rFonts w:eastAsia="굴림체"/>
        </w:rPr>
      </w:pPr>
      <w:r>
        <w:rPr>
          <w:rFonts w:eastAsia="Arial Narrow" w:cs="Arial Narrow" w:ascii="Arial Narrow" w:hAnsi="Arial Narrow"/>
          <w:sz w:val="14"/>
        </w:rPr>
        <w:t xml:space="preserve"> </w:t>
      </w:r>
    </w:p>
    <w:tbl>
      <w:tblPr>
        <w:tblW w:w="4390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1"/>
        <w:gridCol w:w="3569"/>
      </w:tblGrid>
      <w:tr>
        <w:trPr>
          <w:trHeight w:val="2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eastAsia="굴림체" w:cs="Arial Narrow"/>
                <w:sz w:val="14"/>
              </w:rPr>
            </w:pPr>
            <w:r>
              <w:rPr>
                <w:rFonts w:eastAsia="굴림체" w:cs="Arial Narrow" w:ascii="Arial Narrow" w:hAnsi="Arial Narrow"/>
                <w:sz w:val="14"/>
              </w:rPr>
              <w:t>Nam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 Narrow" w:ascii="Arial Narrow" w:hAnsi="Arial Narrow"/>
                <w:sz w:val="14"/>
              </w:rPr>
              <w:t>GLOFA G</w:t>
            </w:r>
            <w:r>
              <w:rPr>
                <w:rFonts w:eastAsia="굴림체" w:cs="Arial Narrow" w:ascii="Arial Narrow" w:hAnsi="Arial Narrow"/>
                <w:sz w:val="14"/>
              </w:rPr>
              <w:t>6</w:t>
            </w:r>
            <w:r>
              <w:rPr>
                <w:rFonts w:eastAsia="굴림체" w:cs="Arial Narrow" w:ascii="Arial Narrow" w:hAnsi="Arial Narrow"/>
                <w:sz w:val="14"/>
              </w:rPr>
              <w:t>F-AD</w:t>
            </w:r>
            <w:r>
              <w:rPr>
                <w:rFonts w:eastAsia="굴림체" w:cs="Arial Narrow" w:ascii="Arial Narrow" w:hAnsi="Arial Narrow"/>
                <w:sz w:val="14"/>
              </w:rPr>
              <w:t>2</w:t>
            </w:r>
            <w:r>
              <w:rPr>
                <w:rFonts w:eastAsia="굴림체" w:cs="Arial Narrow" w:ascii="Arial Narrow" w:hAnsi="Arial Narrow"/>
                <w:sz w:val="14"/>
              </w:rPr>
              <w:t>A</w:t>
            </w:r>
            <w:r>
              <w:rPr>
                <w:rFonts w:eastAsia="굴림체" w:cs="Arial Narrow" w:ascii="Arial Narrow" w:hAnsi="Arial Narrow"/>
                <w:sz w:val="14"/>
              </w:rPr>
              <w:t xml:space="preserve"> Datasheet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eastAsia="굴림체" w:cs="Arial Narrow"/>
                <w:sz w:val="14"/>
              </w:rPr>
            </w:pPr>
            <w:r>
              <w:rPr>
                <w:rFonts w:eastAsia="굴림체" w:cs="Arial Narrow" w:ascii="Arial Narrow" w:hAnsi="Arial Narrow"/>
                <w:sz w:val="14"/>
              </w:rPr>
              <w:t>Cod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굴림체" w:cs="Arial"/>
                <w:sz w:val="12"/>
              </w:rPr>
            </w:pPr>
            <w:r>
              <w:rPr>
                <w:rFonts w:eastAsia="굴림체" w:cs="Arial" w:ascii="Arial" w:hAnsi="Arial"/>
                <w:sz w:val="12"/>
              </w:rPr>
              <w:t>702005729</w:t>
            </w:r>
          </w:p>
        </w:tc>
      </w:tr>
    </w:tbl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 xml:space="preserve">Safety Precautions </w:t>
      </w:r>
    </w:p>
    <w:p>
      <w:pPr>
        <w:pStyle w:val="Normal"/>
        <w:spacing w:lineRule="exact" w:line="240"/>
        <w:ind w:left="120" w:hanging="0"/>
        <w:rPr/>
      </w:pPr>
      <w:r>
        <w:rPr>
          <w:rFonts w:cs="Arial Narrow" w:ascii="Arial Narrow" w:hAnsi="Arial Narrow"/>
          <w:sz w:val="14"/>
          <w:lang w:val="en-US"/>
        </w:rPr>
        <w:t xml:space="preserve">Be sure to read carefully the safety precautions given in data sheet and user’s manual before operating the module and follow them. </w:t>
      </w:r>
      <w:r>
        <w:rPr>
          <w:rFonts w:cs="Arial Narrow" w:ascii="Arial Narrow" w:hAnsi="Arial Narrow"/>
          <w:sz w:val="14"/>
        </w:rPr>
        <w:t>The precautions explained here only apply to the G6F-AD2A. For safety precautions on the PLC system, see the GLOFA GM</w:t>
      </w:r>
      <w:r>
        <w:rPr>
          <w:rFonts w:cs="Arial Narrow" w:ascii="Arial Narrow" w:hAnsi="Arial Narrow"/>
          <w:sz w:val="14"/>
        </w:rPr>
        <w:t>6</w:t>
      </w:r>
      <w:r>
        <w:rPr>
          <w:rFonts w:cs="Arial Narrow" w:ascii="Arial Narrow" w:hAnsi="Arial Narrow"/>
          <w:sz w:val="14"/>
        </w:rPr>
        <w:t xml:space="preserve"> User’s Manuals.</w:t>
      </w:r>
      <w:r>
        <w:rPr>
          <w:rFonts w:cs="Arial Narrow" w:ascii="Arial Narrow" w:hAnsi="Arial Narrow"/>
          <w:sz w:val="14"/>
        </w:rPr>
        <w:t xml:space="preserve">  </w:t>
      </w:r>
    </w:p>
    <w:p>
      <w:pPr>
        <w:pStyle w:val="TextBodyIndent"/>
        <w:spacing w:lineRule="exact" w:line="240"/>
        <w:ind w:left="1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105</wp:posOffset>
                </wp:positionH>
                <wp:positionV relativeFrom="paragraph">
                  <wp:posOffset>300355</wp:posOffset>
                </wp:positionV>
                <wp:extent cx="681355" cy="393700"/>
                <wp:effectExtent l="5715" t="5080" r="27305" b="279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560" y="8892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5pt;margin-top:23.65pt;width:53.65pt;height:31pt" coordorigin="123,473" coordsize="1073,620">
                <v:roundrect id="shape_0" fillcolor="white" stroked="t" o:allowincell="f" style="position:absolute;left:123;top:473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roundrect>
                <v:group id="shape_0" style="position:absolute;left:163;top:613;width:354;height:260">
                  <v:shape id="shape_0" stroked="t" o:allowincell="f" style="position:absolute;left:163;top:613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80;top:702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Narrow"/>
          <w:b w:val="false"/>
          <w:sz w:val="14"/>
        </w:rPr>
        <w:t xml:space="preserve"> </w:t>
      </w:r>
      <w:r>
        <w:rPr>
          <w:b w:val="false"/>
          <w:sz w:val="14"/>
        </w:rPr>
        <w:t xml:space="preserve">A precaution is given with a hazard alert triangular symbol to call your attention, and precautions are represented as follows according to the degree of hazard. </w:t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4705</wp:posOffset>
                </wp:positionH>
                <wp:positionV relativeFrom="paragraph">
                  <wp:posOffset>97155</wp:posOffset>
                </wp:positionV>
                <wp:extent cx="114935" cy="177800"/>
                <wp:effectExtent l="5715" t="30480" r="444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77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15pt;margin-top:7.65pt;width:9pt;height:1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4405</wp:posOffset>
                </wp:positionH>
                <wp:positionV relativeFrom="paragraph">
                  <wp:posOffset>20955</wp:posOffset>
                </wp:positionV>
                <wp:extent cx="202692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If not provided with proper prevention, it can cause death, fatal injury or considerable loss of property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27pt;mso-wrap-distance-left:9.05pt;mso-wrap-distance-right:9.05pt;mso-wrap-distance-top:0pt;mso-wrap-distance-bottom:0pt;margin-top:1.65pt;mso-position-vertical-relative:text;margin-left:7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If not provided with proper prevention, it can cause death, fatal injury or considerable loss of propert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4865</wp:posOffset>
                </wp:positionH>
                <wp:positionV relativeFrom="paragraph">
                  <wp:posOffset>140970</wp:posOffset>
                </wp:positionV>
                <wp:extent cx="114935" cy="177800"/>
                <wp:effectExtent l="5715" t="30480" r="444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77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95pt;margin-top:11.1pt;width:9pt;height:1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630</wp:posOffset>
                </wp:positionH>
                <wp:positionV relativeFrom="paragraph">
                  <wp:posOffset>26670</wp:posOffset>
                </wp:positionV>
                <wp:extent cx="681355" cy="393700"/>
                <wp:effectExtent l="5715" t="5080" r="2730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20" y="8892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2.1pt;width:53.65pt;height:31pt" coordorigin="138,42" coordsize="1073,620">
                <v:roundrect id="shape_0" fillcolor="white" stroked="t" o:allowincell="f" style="position:absolute;left:138;top:42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roundrect>
                <v:group id="shape_0" style="position:absolute;left:173;top:182;width:354;height:260">
                  <v:shape id="shape_0" stroked="t" o:allowincell="f" style="position:absolute;left:173;top:182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90;top:271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7105</wp:posOffset>
                </wp:positionH>
                <wp:positionV relativeFrom="paragraph">
                  <wp:posOffset>77470</wp:posOffset>
                </wp:positionV>
                <wp:extent cx="2245995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 xml:space="preserve">If not properly observed, it can cause a hazard situation to result in severe or slight injury or a loss of property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27pt;mso-wrap-distance-left:9.05pt;mso-wrap-distance-right:9.05pt;mso-wrap-distance-top:0pt;mso-wrap-distance-bottom:0pt;margin-top:6.1pt;mso-position-vertical-relative:text;margin-left:7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 Narrow" w:hAnsi="Arial Narrow" w:cs="Arial Narrow"/>
                          <w:sz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</w:rPr>
                        <w:t xml:space="preserve">If not properly observed, it can cause a hazard situation to result in severe or slight injury or a loss of propert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7605</wp:posOffset>
                </wp:positionH>
                <wp:positionV relativeFrom="paragraph">
                  <wp:posOffset>140970</wp:posOffset>
                </wp:positionV>
                <wp:extent cx="681355" cy="39370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9540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2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15pt;margin-top:11.1pt;width:53.65pt;height:31pt" coordorigin="1823,222" coordsize="1073,620">
                <v:roundrect id="shape_0" stroked="f" o:allowincell="f" style="position:absolute;left:1823;top:222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1873;top:372;width:354;height:260">
                  <v:shape id="shape_0" stroked="t" o:allowincell="f" style="position:absolute;left:1873;top:372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990;top:461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owever, a precaution followed with                 can also result in serious conditions. </w:t>
      </w:r>
    </w:p>
    <w:p>
      <w:pPr>
        <w:pStyle w:val="Normal"/>
        <w:spacing w:lineRule="exact" w:line="240"/>
        <w:rPr/>
      </w:pPr>
      <w:r>
        <w:rPr>
          <w:rFonts w:cs="Arial Narrow" w:ascii="Arial Narrow" w:hAnsi="Arial Narrow"/>
          <w:sz w:val="14"/>
        </w:rPr>
        <w:t xml:space="preserve">Both of two symbols indicate that an important content is mentioned, therefore, be sure to observe it. Keep this manual handy for your quick reference in necessary. </w:t>
      </w:r>
    </w:p>
    <w:p>
      <w:pPr>
        <w:pStyle w:val="Normal"/>
        <w:spacing w:lineRule="exact" w:line="240"/>
        <w:rPr>
          <w:rFonts w:ascii="Arial Narrow" w:hAnsi="Arial Narrow" w:eastAsia="굴림체" w:cs="Arial Narrow"/>
          <w:b/>
          <w:b/>
          <w:sz w:val="14"/>
        </w:rPr>
      </w:pPr>
      <w:r>
        <w:rPr>
          <w:rFonts w:eastAsia="굴림체" w:cs="Arial Narrow" w:ascii="Arial Narrow" w:hAnsi="Arial Narrow"/>
          <w:b/>
          <w:sz w:val="14"/>
        </w:rPr>
      </w:r>
    </w:p>
    <w:p>
      <w:pPr>
        <w:pStyle w:val="Normal"/>
        <w:spacing w:lineRule="exact" w:line="240"/>
        <w:rPr>
          <w:rFonts w:ascii="Arial Narrow" w:hAnsi="Arial Narrow" w:eastAsia="굴림체" w:cs="Arial Narrow"/>
          <w:b/>
          <w:b/>
          <w:sz w:val="14"/>
        </w:rPr>
      </w:pPr>
      <w:r>
        <w:rPr>
          <w:rFonts w:eastAsia="굴림체" w:cs="Arial Narrow" w:ascii="Arial Narrow" w:hAnsi="Arial Narrow"/>
          <w:b/>
          <w:sz w:val="14"/>
        </w:rPr>
      </w:r>
    </w:p>
    <w:p>
      <w:pPr>
        <w:pStyle w:val="Normal"/>
        <w:spacing w:lineRule="exact" w:line="240"/>
        <w:rPr>
          <w:rFonts w:ascii="Arial Narrow" w:hAnsi="Arial Narrow" w:eastAsia="굴림체" w:cs="Arial Narrow"/>
          <w:b/>
          <w:b/>
          <w:sz w:val="14"/>
        </w:rPr>
      </w:pPr>
      <w:r>
        <w:rPr>
          <w:rFonts w:eastAsia="굴림체" w:cs="Arial Narrow" w:ascii="Arial Narrow" w:hAnsi="Arial Narrow"/>
          <w:b/>
          <w:sz w:val="14"/>
        </w:rPr>
      </w:r>
    </w:p>
    <w:p>
      <w:pPr>
        <w:pStyle w:val="Normal"/>
        <w:tabs>
          <w:tab w:val="clear" w:pos="851"/>
          <w:tab w:val="left" w:pos="6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605</wp:posOffset>
                </wp:positionH>
                <wp:positionV relativeFrom="paragraph">
                  <wp:posOffset>173355</wp:posOffset>
                </wp:positionV>
                <wp:extent cx="681355" cy="39370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9540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2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5pt;margin-top:13.65pt;width:53.65pt;height:31pt" coordorigin="223,273" coordsize="1073,620">
                <v:roundrect id="shape_0" stroked="f" o:allowincell="f" style="position:absolute;left:223;top:273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273;top:423;width:354;height:260">
                  <v:shape id="shape_0" stroked="t" o:allowincell="f" style="position:absolute;left:273;top:423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90;top:513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224155</wp:posOffset>
                </wp:positionV>
                <wp:extent cx="3257550" cy="7620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15pt;margin-top:17.65pt;width:256.45pt;height:5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224155</wp:posOffset>
                </wp:positionV>
                <wp:extent cx="3257550" cy="7620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15pt;margin-top:17.65pt;width:256.45pt;height:5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Design Precautions</w:t>
      </w:r>
    </w:p>
    <w:p>
      <w:pPr>
        <w:pStyle w:val="Normal"/>
        <w:tabs>
          <w:tab w:val="clear" w:pos="851"/>
          <w:tab w:val="left" w:pos="600" w:leader="none"/>
        </w:tabs>
        <w:rPr>
          <w:rFonts w:ascii="Arial Narrow" w:hAnsi="Arial Narrow" w:eastAsia="굴림체" w:cs="Arial Narrow"/>
          <w:b/>
          <w:b/>
          <w:sz w:val="14"/>
        </w:rPr>
      </w:pPr>
      <w:r>
        <w:rPr>
          <w:rFonts w:eastAsia="굴림체" w:cs="Arial Narrow" w:ascii="Arial Narrow" w:hAnsi="Arial Narrow"/>
          <w:b/>
          <w:sz w:val="14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3810</wp:posOffset>
                </wp:positionV>
                <wp:extent cx="30956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3pt" to="248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 xml:space="preserve">Do not run I/O signal lines near to high voltage line or power line. 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Separate them as 100 mm or more as possible. Otherwise, noise can cause module   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malfunction.  </w:t>
      </w:r>
    </w:p>
    <w:p>
      <w:pPr>
        <w:pStyle w:val="LG"/>
        <w:rPr>
          <w:rFonts w:ascii="Arial Narrow" w:hAnsi="Arial Narrow" w:cs="Arial Narrow"/>
          <w:sz w:val="14"/>
        </w:rPr>
      </w:pPr>
      <w:r>
        <w:rPr>
          <w:rFonts w:cs="Arial Narrow"/>
          <w:sz w:val="14"/>
        </w:rPr>
      </w:r>
    </w:p>
    <w:p>
      <w:pPr>
        <w:pStyle w:val="Normal"/>
        <w:tabs>
          <w:tab w:val="clear" w:pos="851"/>
          <w:tab w:val="left" w:pos="6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305</wp:posOffset>
                </wp:positionH>
                <wp:positionV relativeFrom="paragraph">
                  <wp:posOffset>211455</wp:posOffset>
                </wp:positionV>
                <wp:extent cx="687070" cy="39370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40" cy="393840"/>
                          <a:chOff x="0" y="0"/>
                          <a:chExt cx="68724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724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95400"/>
                            <a:ext cx="22608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608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" y="56520"/>
                              <a:ext cx="846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16.65pt;width:54.1pt;height:31pt" coordorigin="243,333" coordsize="1082,620">
                <v:roundrect id="shape_0" stroked="f" o:allowincell="f" style="position:absolute;left:243;top:333;width:1081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293;top:483;width:356;height:260">
                  <v:shape id="shape_0" stroked="t" o:allowincell="f" style="position:absolute;left:293;top:483;width:355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09;top:572;width:132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Installation Precautions</w:t>
      </w:r>
    </w:p>
    <w:p>
      <w:pPr>
        <w:pStyle w:val="TextBody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</wp:posOffset>
                </wp:positionH>
                <wp:positionV relativeFrom="paragraph">
                  <wp:posOffset>6985</wp:posOffset>
                </wp:positionV>
                <wp:extent cx="3257550" cy="128397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28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5pt;margin-top:0.55pt;width:256.45pt;height:101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16510</wp:posOffset>
                </wp:positionV>
                <wp:extent cx="30956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3pt" to="248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 xml:space="preserve">Operate the PLC in the environment conditions given in the general specifications. </w:t>
      </w:r>
    </w:p>
    <w:p>
      <w:pPr>
        <w:pStyle w:val="TextBody"/>
        <w:ind w:firstLine="135"/>
        <w:rPr/>
      </w:pP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 xml:space="preserve">If operated in other environment not specified in the general specifications, it can   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cause an electric shock, a fire, malfunction or damage or degradation of the module.</w:t>
      </w:r>
    </w:p>
    <w:p>
      <w:pPr>
        <w:pStyle w:val="TextBody"/>
        <w:ind w:firstLine="135"/>
        <w:rPr/>
      </w:pP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 xml:space="preserve">Make sure the module fixing pro-jections is inserted into the module fixing hole </w:t>
      </w:r>
    </w:p>
    <w:p>
      <w:pPr>
        <w:pStyle w:val="TextBody"/>
        <w:ind w:firstLine="13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and fixed. 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 xml:space="preserve">Improper installation of the module can cause malfunction, disorder or falling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b/>
          <w:b/>
        </w:rPr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Wiring Precautions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305</wp:posOffset>
                </wp:positionH>
                <wp:positionV relativeFrom="paragraph">
                  <wp:posOffset>20955</wp:posOffset>
                </wp:positionV>
                <wp:extent cx="681355" cy="39370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9540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2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1.65pt;width:53.65pt;height:31pt" coordorigin="243,33" coordsize="1073,620">
                <v:roundrect id="shape_0" stroked="f" o:allowincell="f" style="position:absolute;left:243;top:33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293;top:183;width:354;height:260">
                  <v:shape id="shape_0" stroked="t" o:allowincell="f" style="position:absolute;left:293;top:183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10;top:272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</wp:posOffset>
                </wp:positionH>
                <wp:positionV relativeFrom="paragraph">
                  <wp:posOffset>71755</wp:posOffset>
                </wp:positionV>
                <wp:extent cx="3257550" cy="17780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77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5pt;margin-top:5.65pt;width:256.45pt;height:13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8255</wp:posOffset>
                </wp:positionV>
                <wp:extent cx="30956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65pt" to="248.8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 xml:space="preserve">When grounding a FG terminal, be sure to provide class 3 grounding which is  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dedicated to the PLC.  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 xml:space="preserve">Before the PLC wiring, be sure to check the rated voltage and terminal arrangement 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for the module and observe them correctly. </w:t>
      </w:r>
    </w:p>
    <w:p>
      <w:pPr>
        <w:pStyle w:val="TextBody"/>
        <w:ind w:firstLine="13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If a different power, not of the rated voltage, is applied or wrong wiring is provided,  </w:t>
      </w:r>
    </w:p>
    <w:p>
      <w:pPr>
        <w:pStyle w:val="TextBody"/>
        <w:ind w:firstLine="13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t can cause a fire or disorder of the nodule.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>Drive the terminal screws firmly to the defined torque.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If loosely driven, it can cause short circuit, a fire or malfunction.   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 xml:space="preserve">Be careful that any foreign matter like wire scraps should not enter into the module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It can cause a fire, disorder or malfunction.  </w:t>
      </w:r>
    </w:p>
    <w:p>
      <w:pPr>
        <w:pStyle w:val="TextBody"/>
        <w:rPr>
          <w:rFonts w:ascii="Arial Narrow" w:hAnsi="Arial Narrow" w:eastAsia="굴림체" w:cs="Arial Narrow"/>
          <w:b/>
          <w:b/>
        </w:rPr>
      </w:pPr>
      <w:r>
        <w:rPr>
          <w:rFonts w:eastAsia="굴림체" w:cs="Arial Narrow" w:ascii="Arial Narrow" w:hAnsi="Arial Narrow"/>
          <w:b/>
        </w:rPr>
      </w:r>
    </w:p>
    <w:p>
      <w:pPr>
        <w:pStyle w:val="TextBody"/>
        <w:rPr>
          <w:rFonts w:ascii="Arial Narrow" w:hAnsi="Arial Narrow" w:eastAsia="굴림체" w:cs="Arial Narrow"/>
          <w:b/>
          <w:b/>
        </w:rPr>
      </w:pPr>
      <w:r>
        <w:rPr>
          <w:rFonts w:eastAsia="굴림체" w:cs="Arial Narrow" w:ascii="Arial Narrow" w:hAnsi="Arial Narrow"/>
          <w:b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810</wp:posOffset>
                </wp:positionH>
                <wp:positionV relativeFrom="paragraph">
                  <wp:posOffset>215900</wp:posOffset>
                </wp:positionV>
                <wp:extent cx="681355" cy="393700"/>
                <wp:effectExtent l="635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9540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2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17pt;width:53.65pt;height:31pt" coordorigin="206,340" coordsize="1073,620">
                <v:roundrect id="shape_0" stroked="f" o:allowincell="f" style="position:absolute;left:206;top:340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256;top:490;width:354;height:260">
                  <v:shape id="shape_0" stroked="t" o:allowincell="f" style="position:absolute;left:256;top:490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73;top:579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Test RUN and Maintenance Precautions</w:t>
      </w:r>
    </w:p>
    <w:p>
      <w:pPr>
        <w:pStyle w:val="TextBody"/>
        <w:rPr>
          <w:rFonts w:ascii="Arial" w:hAnsi="Arial" w:eastAsia="굴림체" w:cs="Arial"/>
          <w:b/>
          <w:b/>
          <w:sz w:val="14"/>
          <w:lang w:val="en-US" w:eastAsia="en-US"/>
        </w:rPr>
      </w:pPr>
      <w:r>
        <w:rPr>
          <w:rFonts w:eastAsia="굴림체" w:cs="Arial" w:ascii="Arial" w:hAnsi="Arial"/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</wp:posOffset>
                </wp:positionH>
                <wp:positionV relativeFrom="paragraph">
                  <wp:posOffset>38100</wp:posOffset>
                </wp:positionV>
                <wp:extent cx="3257550" cy="1092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09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2pt;margin-top:3pt;width:256.45pt;height:8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10</wp:posOffset>
                </wp:positionH>
                <wp:positionV relativeFrom="paragraph">
                  <wp:posOffset>635</wp:posOffset>
                </wp:positionV>
                <wp:extent cx="30956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0.05pt" to="248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>Do not contact the terminals while the power is applied. It can cause malfunction.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 xml:space="preserve">When cleaning or driving a terminal screw, perform them after the power has been  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turned off. </w:t>
      </w:r>
    </w:p>
    <w:p>
      <w:pPr>
        <w:pStyle w:val="TextBody"/>
        <w:ind w:firstLine="135"/>
        <w:rPr/>
      </w:pP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 xml:space="preserve">Do not perform works while the power is applied, which can cause disorder or    </w:t>
      </w:r>
    </w:p>
    <w:p>
      <w:pPr>
        <w:pStyle w:val="TextBody"/>
        <w:ind w:firstLine="135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lfunction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40</wp:posOffset>
                </wp:positionH>
                <wp:positionV relativeFrom="paragraph">
                  <wp:posOffset>10160</wp:posOffset>
                </wp:positionV>
                <wp:extent cx="3257550" cy="13106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31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2pt;margin-top:0.8pt;width:256.45pt;height:103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610</wp:posOffset>
                </wp:positionH>
                <wp:positionV relativeFrom="paragraph">
                  <wp:posOffset>127000</wp:posOffset>
                </wp:positionV>
                <wp:extent cx="30956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0pt" to="248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150"/>
        <w:rPr/>
      </w:pP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 xml:space="preserve">Do not separate the module from the printed circuit board(PCB), or do not remodel </w:t>
      </w:r>
    </w:p>
    <w:p>
      <w:pPr>
        <w:pStyle w:val="TextBody"/>
        <w:ind w:firstLine="15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the module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They can cause disorder, malfunction, damage of the module or a fire. </w: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When mounting or dismounting the module, perform them after the power has been   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turned off. </w:t>
      </w:r>
    </w:p>
    <w:p>
      <w:pPr>
        <w:pStyle w:val="TextBody"/>
        <w:ind w:firstLine="150"/>
        <w:rPr/>
      </w:pP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 xml:space="preserve">Do not perform works while the power is applied, which can cause disorder or malfunction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b/>
          <w:sz w:val="18"/>
        </w:rPr>
        <w:t>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굴림체" w:cs="Arial" w:ascii="Arial" w:hAnsi="Arial"/>
          <w:b/>
          <w:sz w:val="18"/>
        </w:rPr>
        <w:t>Waste Disposal Precautions</w:t>
      </w:r>
    </w:p>
    <w:p>
      <w:pPr>
        <w:pStyle w:val="TextBody"/>
        <w:rPr>
          <w:rFonts w:ascii="Arial Narrow" w:hAnsi="Arial Narrow" w:eastAsia="굴림체" w:cs="Arial Narrow"/>
          <w:b/>
          <w:b/>
          <w:sz w:val="18"/>
          <w:lang w:val="en-US" w:eastAsia="en-US"/>
        </w:rPr>
      </w:pPr>
      <w:r>
        <w:rPr>
          <w:rFonts w:eastAsia="굴림체" w:cs="Arial Narrow" w:ascii="Arial Narrow" w:hAnsi="Arial Narrow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065</wp:posOffset>
                </wp:positionH>
                <wp:positionV relativeFrom="paragraph">
                  <wp:posOffset>143510</wp:posOffset>
                </wp:positionV>
                <wp:extent cx="325755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95pt;margin-top:11.3pt;width:256.45pt;height:4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110</wp:posOffset>
                </wp:positionH>
                <wp:positionV relativeFrom="paragraph">
                  <wp:posOffset>88900</wp:posOffset>
                </wp:positionV>
                <wp:extent cx="681355" cy="39370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9540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2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7pt;width:53.65pt;height:31pt" coordorigin="186,140" coordsize="1073,620">
                <v:roundrect id="shape_0" stroked="f" o:allowincell="f" style="position:absolute;left:186;top:140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236;top:290;width:354;height:260">
                  <v:shape id="shape_0" stroked="t" o:allowincell="f" style="position:absolute;left:236;top:290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53;top:379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rFonts w:ascii="Arial Narrow" w:hAnsi="Arial Narrow" w:eastAsia="굴림체" w:cs="Arial Narrow"/>
          <w:b/>
          <w:b/>
        </w:rPr>
      </w:pPr>
      <w:r>
        <w:rPr>
          <w:rFonts w:eastAsia="굴림체" w:cs="Arial Narrow" w:ascii="Arial Narrow" w:hAnsi="Arial Narrow"/>
          <w:b/>
        </w:rPr>
      </w:r>
    </w:p>
    <w:p>
      <w:pPr>
        <w:pStyle w:val="TextBody"/>
        <w:rPr>
          <w:rFonts w:ascii="Arial Narrow" w:hAnsi="Arial Narrow" w:eastAsia="굴림체" w:cs="Arial Narrow"/>
          <w:b/>
          <w:b/>
          <w:lang w:val="en-US" w:eastAsia="en-US"/>
        </w:rPr>
      </w:pPr>
      <w:r>
        <w:rPr>
          <w:rFonts w:eastAsia="굴림체"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85</wp:posOffset>
                </wp:positionH>
                <wp:positionV relativeFrom="paragraph">
                  <wp:posOffset>114300</wp:posOffset>
                </wp:positionV>
                <wp:extent cx="30956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9pt" to="247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>When disposing the module, do it as an industrial waste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851"/>
          <w:tab w:val="left" w:pos="600" w:leader="none"/>
        </w:tabs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0</wp:posOffset>
                </wp:positionH>
                <wp:positionV relativeFrom="paragraph">
                  <wp:posOffset>-4445</wp:posOffset>
                </wp:positionV>
                <wp:extent cx="3183890" cy="18859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0.7pt;height:14.85pt;mso-wrap-distance-left:9.05pt;mso-wrap-distance-right:9.05pt;mso-wrap-distance-top:0pt;mso-wrap-distance-bottom:0pt;margin-top:-0.35pt;mso-position-vertical-relative:text;margin-left:-3.5pt;mso-position-horizontal-relative:text">
                <v:fill type="gradient" angle="-180" focus="50%" color2="#CCFFCC"/>
                <v:textbox inset="0.1in,0.05in,0.1in,0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1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cs="Arial Narrow" w:ascii="Arial Narrow" w:hAnsi="Arial Narrow"/>
        </w:rPr>
        <w:t>The G</w:t>
      </w:r>
      <w:r>
        <w:rPr>
          <w:rFonts w:cs="Arial Narrow" w:ascii="Arial Narrow" w:hAnsi="Arial Narrow"/>
        </w:rPr>
        <w:t>6</w:t>
      </w:r>
      <w:r>
        <w:rPr>
          <w:rFonts w:cs="Arial Narrow" w:ascii="Arial Narrow" w:hAnsi="Arial Narrow"/>
        </w:rPr>
        <w:t>F-AD2A is analog/digital conversion module for use with the GLOFA PLC GM</w:t>
      </w:r>
      <w:r>
        <w:rPr>
          <w:rFonts w:cs="Arial Narrow" w:ascii="Arial Narrow" w:hAnsi="Arial Narrow"/>
        </w:rPr>
        <w:t>6</w:t>
      </w:r>
      <w:r>
        <w:rPr>
          <w:rFonts w:cs="Arial Narrow" w:ascii="Arial Narrow" w:hAnsi="Arial Narrow"/>
        </w:rPr>
        <w:t xml:space="preserve"> series CPU module. The A/D conversion module is to convert an analog input signal (voltage or current) from external sensors into a 1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</w:rPr>
        <w:t>-bit signed Binary digital value.</w:t>
      </w:r>
    </w:p>
    <w:p>
      <w:pPr>
        <w:pStyle w:val="TextBody"/>
        <w:rPr>
          <w:rFonts w:ascii="Arial Narrow" w:hAnsi="Arial Narrow" w:eastAsia="굴림체" w:cs="Arial Narrow"/>
          <w:b/>
          <w:b/>
        </w:rPr>
      </w:pPr>
      <w:r>
        <w:rPr>
          <w:rFonts w:eastAsia="굴림체" w:cs="Arial Narrow" w:ascii="Arial Narrow" w:hAnsi="Arial Narrow"/>
          <w:b/>
        </w:rPr>
      </w:r>
    </w:p>
    <w:p>
      <w:pPr>
        <w:pStyle w:val="TextBody"/>
        <w:rPr>
          <w:rFonts w:ascii="Arial Narrow" w:hAnsi="Arial Narrow" w:eastAsia="굴림체" w:cs="Arial Narrow"/>
          <w:b/>
          <w:b/>
        </w:rPr>
      </w:pPr>
      <w:r>
        <w:rPr>
          <w:rFonts w:eastAsia="굴림체" w:cs="Arial Narrow" w:ascii="Arial Narrow" w:hAnsi="Arial Narrow"/>
          <w:b/>
        </w:rPr>
      </w:r>
    </w:p>
    <w:p>
      <w:pPr>
        <w:pStyle w:val="TextBody"/>
        <w:rPr>
          <w:rFonts w:ascii="Arial Narrow" w:hAnsi="Arial Narrow" w:eastAsia="굴림체" w:cs="Arial Narrow"/>
          <w:b/>
          <w:b/>
        </w:rPr>
      </w:pPr>
      <w:r>
        <w:rPr>
          <w:rFonts w:eastAsia="굴림체" w:cs="Arial Narrow" w:ascii="Arial Narrow" w:hAnsi="Arial Narrow"/>
          <w:b/>
        </w:rPr>
      </w:r>
    </w:p>
    <w:p>
      <w:pPr>
        <w:pStyle w:val="TextBody"/>
        <w:rPr>
          <w:rFonts w:ascii="Arial Narrow" w:hAnsi="Arial Narrow" w:eastAsia="굴림체" w:cs="Arial Narrow"/>
          <w:b/>
          <w:b/>
        </w:rPr>
      </w:pPr>
      <w:r>
        <w:rPr>
          <w:rFonts w:eastAsia="굴림체" w:cs="Arial Narrow" w:ascii="Arial Narrow" w:hAnsi="Arial Narrow"/>
          <w:b/>
        </w:rPr>
      </w:r>
    </w:p>
    <w:p>
      <w:pPr>
        <w:pStyle w:val="TextBody"/>
        <w:rPr>
          <w:rFonts w:ascii="Arial Narrow" w:hAnsi="Arial Narrow" w:eastAsia="굴림체" w:cs="Arial Narrow"/>
          <w:b/>
          <w:b/>
        </w:rPr>
      </w:pPr>
      <w:r>
        <w:rPr>
          <w:rFonts w:eastAsia="굴림체" w:cs="Arial Narrow" w:ascii="Arial Narrow" w:hAnsi="Arial Narrow"/>
          <w:b/>
        </w:rPr>
      </w:r>
    </w:p>
    <w:p>
      <w:pPr>
        <w:pStyle w:val="TextBody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TextBody"/>
        <w:rPr>
          <w:rFonts w:ascii="Arial Narrow" w:hAnsi="Arial Narrow" w:eastAsia="굴림체" w:cs="Arial Narrow"/>
          <w:b/>
          <w:b/>
          <w:sz w:val="18"/>
        </w:rPr>
      </w:pPr>
      <w:r>
        <w:rPr>
          <w:rFonts w:eastAsia="굴림체" w:cs="Arial Narrow" w:ascii="Arial Narrow" w:hAnsi="Arial Narrow"/>
          <w:b/>
          <w:sz w:val="18"/>
        </w:rPr>
      </w:r>
    </w:p>
    <w:tbl>
      <w:tblPr>
        <w:tblW w:w="5103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84"/>
        <w:gridCol w:w="992"/>
        <w:gridCol w:w="992"/>
        <w:gridCol w:w="426"/>
        <w:gridCol w:w="425"/>
        <w:gridCol w:w="142"/>
        <w:gridCol w:w="439"/>
        <w:gridCol w:w="269"/>
        <w:gridCol w:w="567"/>
        <w:gridCol w:w="567"/>
      </w:tblGrid>
      <w:tr>
        <w:trPr>
          <w:trHeight w:val="19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1"/>
              <w:spacing w:lineRule="atLeast" w:line="20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N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1"/>
              <w:spacing w:lineRule="atLeast" w:line="20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Item</w:t>
            </w:r>
          </w:p>
        </w:tc>
        <w:tc>
          <w:tcPr>
            <w:tcW w:w="32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1"/>
              <w:spacing w:lineRule="atLeast" w:line="20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Specification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1"/>
              <w:spacing w:lineRule="atLeast" w:line="20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Standard</w:t>
            </w:r>
          </w:p>
        </w:tc>
      </w:tr>
      <w:tr>
        <w:trPr>
          <w:trHeight w:val="163" w:hRule="atLeast"/>
        </w:trPr>
        <w:tc>
          <w:tcPr>
            <w:tcW w:w="28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Operating temperature</w:t>
            </w:r>
          </w:p>
        </w:tc>
        <w:tc>
          <w:tcPr>
            <w:tcW w:w="3260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0 ~ 55</w:t>
            </w:r>
            <w:r>
              <w:rPr>
                <w:rFonts w:cs="바탕체"/>
                <w:sz w:val="12"/>
              </w:rPr>
              <w:t>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03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torage temperature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25 ~ 7</w:t>
            </w:r>
            <w:r>
              <w:rPr>
                <w:rFonts w:cs="Arial Narrow" w:ascii="Arial Narrow" w:hAnsi="Arial Narrow"/>
                <w:sz w:val="12"/>
              </w:rPr>
              <w:t>0</w:t>
            </w:r>
            <w:r>
              <w:rPr>
                <w:rFonts w:cs="바탕체"/>
                <w:sz w:val="12"/>
              </w:rPr>
              <w:t>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8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Operating Humidity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5 ~ 95%RH,  non-condens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torage humidity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5 ~ 95%RH,   non-condens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201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Vibration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Occasional vibration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IEC 1131-2 </w:t>
            </w:r>
          </w:p>
        </w:tc>
      </w:tr>
      <w:tr>
        <w:trPr>
          <w:trHeight w:val="222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Frequency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cceleration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mplitu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weep count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79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10</w:t>
            </w:r>
            <w:r>
              <w:rPr>
                <w:rFonts w:cs="바탕체"/>
                <w:sz w:val="12"/>
              </w:rPr>
              <w:t>≤</w:t>
            </w:r>
            <w:r>
              <w:rPr>
                <w:rFonts w:cs="Arial Narrow" w:ascii="Arial Narrow" w:hAnsi="Arial Narrow"/>
                <w:sz w:val="12"/>
              </w:rPr>
              <w:t>f</w:t>
            </w:r>
            <w:r>
              <w:rPr>
                <w:rFonts w:cs="바탕체"/>
                <w:sz w:val="12"/>
              </w:rPr>
              <w:t>∠</w:t>
            </w:r>
            <w:r>
              <w:rPr>
                <w:rFonts w:cs="Arial Narrow" w:ascii="Arial Narrow" w:hAnsi="Arial Narrow"/>
                <w:sz w:val="12"/>
              </w:rPr>
              <w:t>57 Hz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0.075 mm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0 times in each direction for</w:t>
            </w:r>
          </w:p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 xml:space="preserve">X, Y, Z 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77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57 </w:t>
            </w:r>
            <w:r>
              <w:rPr>
                <w:rFonts w:cs="바탕체"/>
                <w:sz w:val="12"/>
              </w:rPr>
              <w:t>≤</w:t>
            </w:r>
            <w:r>
              <w:rPr>
                <w:rFonts w:cs="Arial Narrow" w:ascii="Arial Narrow" w:hAnsi="Arial Narrow"/>
                <w:sz w:val="12"/>
              </w:rPr>
              <w:t>f</w:t>
            </w:r>
            <w:r>
              <w:rPr>
                <w:rFonts w:cs="바탕체"/>
                <w:sz w:val="12"/>
              </w:rPr>
              <w:t>≤</w:t>
            </w:r>
            <w:r>
              <w:rPr>
                <w:rFonts w:cs="Arial Narrow" w:ascii="Arial Narrow" w:hAnsi="Arial Narrow"/>
                <w:sz w:val="12"/>
              </w:rPr>
              <w:t>150 Hz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9.8</w:t>
            </w:r>
            <w:r>
              <w:rPr>
                <w:rFonts w:ascii="Arial Narrow" w:hAnsi="Arial Narrow" w:cs="Arial Narrow"/>
                <w:sz w:val="12"/>
              </w:rPr>
              <w:t>㎨</w:t>
            </w:r>
            <w:r>
              <w:rPr>
                <w:rFonts w:ascii="Arial Narrow" w:hAnsi="Arial Narrow" w:cs="Arial Narrow" w:eastAsia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{1G}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ontinuos vibration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85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Frequency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cceleration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mplitude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89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10</w:t>
            </w:r>
            <w:r>
              <w:rPr>
                <w:rFonts w:cs="바탕체"/>
                <w:sz w:val="12"/>
              </w:rPr>
              <w:t>≤</w:t>
            </w:r>
            <w:r>
              <w:rPr>
                <w:rFonts w:cs="Arial Narrow" w:ascii="Arial Narrow" w:hAnsi="Arial Narrow"/>
                <w:sz w:val="12"/>
              </w:rPr>
              <w:t>f</w:t>
            </w:r>
            <w:r>
              <w:rPr>
                <w:rFonts w:cs="바탕체"/>
                <w:sz w:val="12"/>
              </w:rPr>
              <w:t>∠</w:t>
            </w:r>
            <w:r>
              <w:rPr>
                <w:rFonts w:cs="Arial Narrow" w:ascii="Arial Narrow" w:hAnsi="Arial Narrow"/>
                <w:sz w:val="12"/>
              </w:rPr>
              <w:t>57 Hz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0.035 m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218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57</w:t>
            </w:r>
            <w:r>
              <w:rPr>
                <w:rFonts w:cs="바탕체"/>
                <w:sz w:val="12"/>
              </w:rPr>
              <w:t>≤</w:t>
            </w:r>
            <w:r>
              <w:rPr>
                <w:rFonts w:cs="Arial Narrow" w:ascii="Arial Narrow" w:hAnsi="Arial Narrow"/>
                <w:sz w:val="12"/>
              </w:rPr>
              <w:t>f</w:t>
            </w:r>
            <w:r>
              <w:rPr>
                <w:rFonts w:cs="바탕체"/>
                <w:sz w:val="12"/>
              </w:rPr>
              <w:t>≤</w:t>
            </w:r>
            <w:r>
              <w:rPr>
                <w:rFonts w:cs="Arial Narrow" w:ascii="Arial Narrow" w:hAnsi="Arial Narrow"/>
                <w:sz w:val="12"/>
              </w:rPr>
              <w:t>150 Hz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4.9</w:t>
            </w:r>
            <w:r>
              <w:rPr>
                <w:rFonts w:ascii="Arial Narrow" w:hAnsi="Arial Narrow" w:cs="Arial Narrow"/>
                <w:sz w:val="12"/>
              </w:rPr>
              <w:t>㎨</w:t>
            </w:r>
            <w:r>
              <w:rPr>
                <w:sz w:val="12"/>
              </w:rPr>
              <w:t>{</w:t>
            </w:r>
            <w:r>
              <w:rPr>
                <w:rFonts w:cs="Arial Narrow" w:ascii="Arial Narrow" w:hAnsi="Arial Narrow"/>
                <w:sz w:val="12"/>
              </w:rPr>
              <w:t>0.5G}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586" w:hRule="exac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hocks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rPr/>
            </w:pPr>
            <w:r>
              <w:rPr>
                <w:rFonts w:cs="Arial Narrow" w:ascii="Arial Narrow" w:hAnsi="Arial Narrow"/>
                <w:sz w:val="12"/>
              </w:rPr>
              <w:t>*Maximum shock acceleration: 147</w:t>
            </w:r>
            <w:r>
              <w:rPr>
                <w:rFonts w:ascii="Arial Narrow" w:hAnsi="Arial Narrow" w:cs="Arial Narrow"/>
                <w:sz w:val="12"/>
              </w:rPr>
              <w:t>㎨</w:t>
            </w:r>
            <w:r>
              <w:rPr>
                <w:rFonts w:ascii="Arial Narrow" w:hAnsi="Arial Narrow" w:cs="Arial Narrow" w:eastAsia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{15G}</w:t>
            </w:r>
          </w:p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rPr/>
            </w:pPr>
            <w:r>
              <w:rPr>
                <w:rFonts w:cs="Arial Narrow" w:ascii="Arial Narrow" w:hAnsi="Arial Narrow"/>
                <w:sz w:val="12"/>
              </w:rPr>
              <w:t>*Duration time :11 ms</w:t>
            </w:r>
          </w:p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*Pulse wave: half sine wave pulse( 3 times in each of X, Y and Z </w:t>
            </w:r>
          </w:p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directions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EC 1131-2</w:t>
            </w:r>
          </w:p>
        </w:tc>
      </w:tr>
      <w:tr>
        <w:trPr>
          <w:trHeight w:val="301" w:hRule="exac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Noise immun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quare wave impulse noise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±</w:t>
            </w:r>
            <w:r>
              <w:rPr>
                <w:rFonts w:cs="Arial Narrow" w:ascii="Arial Narrow" w:hAnsi="Arial Narrow"/>
                <w:sz w:val="12"/>
              </w:rPr>
              <w:t>1,500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LGIS</w:t>
            </w:r>
          </w:p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tandard</w:t>
            </w:r>
          </w:p>
        </w:tc>
      </w:tr>
      <w:tr>
        <w:trPr>
          <w:trHeight w:val="276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Electrostatic discharge 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Voltage :4kV(contact discharg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EC 1131-2</w:t>
            </w:r>
          </w:p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EC 801-2</w:t>
            </w:r>
          </w:p>
        </w:tc>
      </w:tr>
      <w:tr>
        <w:trPr>
          <w:trHeight w:val="393" w:hRule="exac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adiated electromagnetic fiel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7 ~ 500 MHz, 10 V/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EC 1131-2</w:t>
            </w:r>
          </w:p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EC 801-3</w:t>
            </w:r>
          </w:p>
        </w:tc>
      </w:tr>
      <w:tr>
        <w:trPr>
          <w:trHeight w:val="590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Fast transient </w:t>
            </w:r>
          </w:p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&amp;</w:t>
            </w:r>
          </w:p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burst nois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Severity</w:t>
            </w:r>
          </w:p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Leve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ll power modules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Digital I/Os  ( Ue </w:t>
            </w:r>
            <w:r>
              <w:rPr>
                <w:rFonts w:eastAsia="Symbol" w:cs="Symbol" w:ascii="Symbol" w:hAnsi="Symbol"/>
                <w:sz w:val="12"/>
              </w:rPr>
              <w:t>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</w:p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24 V)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Digital I/Os</w:t>
            </w:r>
          </w:p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(Ue </w:t>
            </w:r>
            <w:r>
              <w:rPr>
                <w:rFonts w:eastAsia="Symbol" w:cs="Symbol" w:ascii="Symbol" w:hAnsi="Symbol"/>
                <w:sz w:val="12"/>
              </w:rPr>
              <w:t></w:t>
            </w:r>
            <w:r>
              <w:rPr>
                <w:rFonts w:cs="Arial Narrow" w:ascii="Arial Narrow" w:hAnsi="Arial Narrow"/>
                <w:sz w:val="12"/>
              </w:rPr>
              <w:t xml:space="preserve"> 24 V) Analog I/Os communication I/Os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EC 1131-2</w:t>
            </w:r>
          </w:p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EC 801-4</w:t>
            </w:r>
          </w:p>
        </w:tc>
      </w:tr>
      <w:tr>
        <w:trPr>
          <w:trHeight w:val="225" w:hRule="exac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Voltag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 kV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 kV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0.25 kV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tmosphere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Free from corrosive gases and excessive dus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Altitude for use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Up to 2,000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65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Pollution degree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 or low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203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Cooling method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Self-cooling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eastAsia="굴림체" w:cs="Arial"/>
          <w:b/>
          <w:b/>
          <w:sz w:val="18"/>
          <w:lang w:val="en-US" w:eastAsia="en-US"/>
        </w:rPr>
      </w:pPr>
      <w:r>
        <w:rPr>
          <w:rFonts w:eastAsia="굴림체"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6670</wp:posOffset>
                </wp:positionH>
                <wp:positionV relativeFrom="paragraph">
                  <wp:posOffset>24130</wp:posOffset>
                </wp:positionV>
                <wp:extent cx="3183890" cy="18859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3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Performance Specif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0.7pt;height:14.85pt;mso-wrap-distance-left:9.05pt;mso-wrap-distance-right:9.05pt;mso-wrap-distance-top:0pt;mso-wrap-distance-bottom:0pt;margin-top:1.9pt;mso-position-vertical-relative:text;margin-left:-2.1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3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Performance Spec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tbl>
      <w:tblPr>
        <w:tblW w:w="4962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09"/>
        <w:gridCol w:w="141"/>
        <w:gridCol w:w="851"/>
        <w:gridCol w:w="3261"/>
      </w:tblGrid>
      <w:tr>
        <w:trPr>
          <w:trHeight w:val="281" w:hRule="atLeast"/>
        </w:trPr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1"/>
              <w:snapToGrid w:val="false"/>
              <w:spacing w:lineRule="atLeast" w:line="40"/>
              <w:ind w:left="-592" w:hanging="0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eastAsia="Arial Narrow" w:cs="Arial Narrow" w:ascii="Arial Narrow" w:hAnsi="Arial Narrow"/>
                <w:b/>
                <w:sz w:val="12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sz w:val="12"/>
              </w:rPr>
              <w:t>Items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Specifications</w:t>
            </w:r>
          </w:p>
        </w:tc>
      </w:tr>
      <w:tr>
        <w:trPr>
          <w:trHeight w:val="522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ind w:left="-592" w:hanging="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Analog       </w:t>
            </w:r>
            <w:r>
              <w:rPr>
                <w:rFonts w:cs="Arial Narrow" w:ascii="Arial Narrow" w:hAnsi="Arial Narrow"/>
                <w:sz w:val="12"/>
              </w:rPr>
              <w:t>Analog</w:t>
            </w:r>
          </w:p>
          <w:p>
            <w:pPr>
              <w:pStyle w:val="Style11"/>
              <w:snapToGrid w:val="false"/>
              <w:spacing w:lineRule="atLeast" w:line="40"/>
              <w:ind w:left="-592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         </w:t>
            </w:r>
            <w:r>
              <w:rPr>
                <w:rFonts w:cs="Arial Narrow" w:ascii="Arial Narrow" w:hAnsi="Arial Narrow"/>
                <w:sz w:val="12"/>
              </w:rPr>
              <w:t>input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Voltag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1</w:t>
            </w:r>
            <w:r>
              <w:rPr>
                <w:rFonts w:cs="Arial Narrow" w:ascii="Arial Narrow" w:hAnsi="Arial Narrow"/>
                <w:sz w:val="12"/>
              </w:rPr>
              <w:t xml:space="preserve"> ~ 5 VDC </w:t>
            </w:r>
            <w:r>
              <w:rPr>
                <w:rFonts w:cs="Arial Narrow" w:ascii="Arial Narrow" w:hAnsi="Arial Narrow"/>
                <w:sz w:val="12"/>
              </w:rPr>
              <w:t xml:space="preserve">    </w:t>
            </w:r>
            <w:r>
              <w:rPr>
                <w:rFonts w:cs="Arial Narrow" w:ascii="Arial Narrow" w:hAnsi="Arial Narrow"/>
                <w:sz w:val="12"/>
              </w:rPr>
              <w:t xml:space="preserve">(input resistance </w:t>
            </w:r>
            <w:r>
              <w:rPr>
                <w:rFonts w:cs="Arial Narrow" w:ascii="Arial Narrow" w:hAnsi="Arial Narrow"/>
                <w:sz w:val="12"/>
              </w:rPr>
              <w:t>1</w:t>
            </w:r>
            <w:r>
              <w:rPr>
                <w:rFonts w:cs="Arial Narrow"/>
                <w:sz w:val="12"/>
              </w:rPr>
              <w:t>㏁</w:t>
            </w:r>
            <w:r>
              <w:rPr>
                <w:rFonts w:cs="Arial Narrow"/>
                <w:sz w:val="12"/>
              </w:rPr>
              <w:t>)</w:t>
            </w:r>
          </w:p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0 ~ 10VDC     </w:t>
            </w:r>
            <w:r>
              <w:rPr>
                <w:rFonts w:cs="Arial Narrow" w:ascii="Arial Narrow" w:hAnsi="Arial Narrow"/>
                <w:sz w:val="12"/>
              </w:rPr>
              <w:t xml:space="preserve">(input resistance </w:t>
            </w:r>
            <w:r>
              <w:rPr>
                <w:rFonts w:cs="Arial Narrow" w:ascii="Arial Narrow" w:hAnsi="Arial Narrow"/>
                <w:sz w:val="12"/>
              </w:rPr>
              <w:t>1</w:t>
            </w:r>
            <w:r>
              <w:rPr>
                <w:rFonts w:cs="Arial Narrow"/>
                <w:sz w:val="12"/>
              </w:rPr>
              <w:t>㏁</w:t>
            </w:r>
            <w:r>
              <w:rPr>
                <w:rFonts w:cs="Arial Narrow" w:ascii="Arial Narrow" w:hAnsi="Arial Narrow"/>
                <w:sz w:val="12"/>
              </w:rPr>
              <w:t>)</w:t>
            </w:r>
          </w:p>
          <w:p>
            <w:pPr>
              <w:pStyle w:val="Style11"/>
              <w:snapToGrid w:val="false"/>
              <w:spacing w:lineRule="atLeast" w:line="40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           </w:t>
            </w:r>
            <w:r>
              <w:rPr>
                <w:rFonts w:cs="Arial Narrow" w:ascii="Arial Narrow" w:hAnsi="Arial Narrow"/>
                <w:sz w:val="12"/>
              </w:rPr>
              <w:t>–</w:t>
            </w:r>
            <w:r>
              <w:rPr>
                <w:rFonts w:cs="Arial Narrow" w:ascii="Arial Narrow" w:hAnsi="Arial Narrow"/>
                <w:sz w:val="12"/>
              </w:rPr>
              <w:t>10 ~ 10 VDC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 xml:space="preserve"> (input resistance </w:t>
            </w:r>
            <w:r>
              <w:rPr>
                <w:rFonts w:cs="Arial Narrow" w:ascii="Arial Narrow" w:hAnsi="Arial Narrow"/>
                <w:sz w:val="12"/>
              </w:rPr>
              <w:t>1</w:t>
            </w:r>
            <w:r>
              <w:rPr>
                <w:rFonts w:cs="Arial Narrow"/>
                <w:sz w:val="12"/>
              </w:rPr>
              <w:t>㏁</w:t>
            </w:r>
            <w:r>
              <w:rPr>
                <w:rFonts w:cs="Arial Narrow" w:ascii="Arial Narrow" w:hAnsi="Arial Narrow"/>
                <w:sz w:val="12"/>
              </w:rPr>
              <w:t>)</w:t>
            </w:r>
          </w:p>
        </w:tc>
      </w:tr>
      <w:tr>
        <w:trPr>
          <w:trHeight w:val="185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Current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DC </w:t>
            </w:r>
            <w:r>
              <w:rPr>
                <w:rFonts w:cs="Arial Narrow" w:ascii="Arial Narrow" w:hAnsi="Arial Narrow"/>
                <w:sz w:val="12"/>
              </w:rPr>
              <w:t>4</w:t>
            </w:r>
            <w:r>
              <w:rPr>
                <w:rFonts w:cs="Arial Narrow" w:ascii="Arial Narrow" w:hAnsi="Arial Narrow"/>
                <w:sz w:val="12"/>
              </w:rPr>
              <w:t xml:space="preserve"> ~ 20 mA (input resistance 250</w:t>
            </w:r>
            <w:r>
              <w:rPr>
                <w:rFonts w:cs="Arial Narrow" w:ascii="Arial Narrow" w:hAnsi="Arial Narrow"/>
                <w:sz w:val="12"/>
              </w:rPr>
              <w:t>Ω</w:t>
            </w:r>
            <w:r>
              <w:rPr>
                <w:rFonts w:cs="Arial Narrow" w:ascii="Arial Narrow" w:hAnsi="Arial Narrow"/>
                <w:sz w:val="12"/>
              </w:rPr>
              <w:t>)</w:t>
            </w:r>
          </w:p>
        </w:tc>
      </w:tr>
      <w:tr>
        <w:trPr>
          <w:trHeight w:val="526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Voltage/Current selectio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*. Select</w:t>
            </w:r>
            <w:r>
              <w:rPr>
                <w:rFonts w:cs="Arial Narrow" w:ascii="Arial Narrow" w:hAnsi="Arial Narrow"/>
                <w:sz w:val="12"/>
              </w:rPr>
              <w:t>ion by Terminal Wiring</w:t>
            </w:r>
          </w:p>
          <w:p>
            <w:pPr>
              <w:pStyle w:val="Style11"/>
              <w:snapToGrid w:val="false"/>
              <w:spacing w:lineRule="atLeast" w:line="40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 </w:t>
            </w:r>
            <w:r>
              <w:rPr>
                <w:rFonts w:cs="Arial Narrow" w:ascii="Arial Narrow" w:hAnsi="Arial Narrow"/>
                <w:sz w:val="12"/>
              </w:rPr>
              <w:t>(It has to be connected between V and I terminal to select current)</w:t>
            </w:r>
          </w:p>
          <w:p>
            <w:pPr>
              <w:pStyle w:val="Style11"/>
              <w:snapToGrid w:val="false"/>
              <w:spacing w:lineRule="atLeast" w:line="40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 xml:space="preserve">*. </w:t>
            </w:r>
            <w:r>
              <w:rPr>
                <w:rFonts w:cs="Arial Narrow" w:ascii="Arial Narrow" w:hAnsi="Arial Narrow"/>
                <w:sz w:val="12"/>
              </w:rPr>
              <w:t>Selection of voltage range by switch on the side of module</w:t>
            </w:r>
          </w:p>
        </w:tc>
      </w:tr>
      <w:tr>
        <w:trPr>
          <w:trHeight w:val="474" w:hRule="exact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Digital outpu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*. 16-bit (data: 1</w:t>
            </w:r>
            <w:r>
              <w:rPr>
                <w:rFonts w:cs="Arial Narrow" w:ascii="Arial Narrow" w:hAnsi="Arial Narrow"/>
                <w:sz w:val="12"/>
              </w:rPr>
              <w:t>2</w:t>
            </w:r>
            <w:r>
              <w:rPr>
                <w:rFonts w:cs="Arial Narrow" w:ascii="Arial Narrow" w:hAnsi="Arial Narrow"/>
                <w:sz w:val="12"/>
              </w:rPr>
              <w:t>bit)signed binary</w:t>
            </w:r>
            <w:r>
              <w:rPr>
                <w:rFonts w:cs="Arial Narrow" w:ascii="Arial Narrow" w:hAnsi="Arial Narrow"/>
                <w:sz w:val="12"/>
              </w:rPr>
              <w:t>(-48 ~ 4047, -2048 ~ 2047)</w:t>
            </w:r>
          </w:p>
          <w:p>
            <w:pPr>
              <w:pStyle w:val="Style11"/>
              <w:snapToGrid w:val="false"/>
              <w:spacing w:lineRule="atLeast" w:line="40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 xml:space="preserve">*. </w:t>
            </w:r>
            <w:r>
              <w:rPr>
                <w:rFonts w:cs="Arial Narrow" w:ascii="Arial Narrow" w:hAnsi="Arial Narrow"/>
                <w:sz w:val="12"/>
              </w:rPr>
              <w:t>Digital Output value is selected by program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Maximum resolution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1</w:t>
            </w:r>
            <w:r>
              <w:rPr>
                <w:rFonts w:cs="Arial Narrow" w:ascii="Arial Narrow" w:hAnsi="Arial Narrow"/>
                <w:sz w:val="12"/>
              </w:rPr>
              <w:t xml:space="preserve"> ~ 5 VDC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</w:t>
            </w:r>
            <w:r>
              <w:rPr>
                <w:rFonts w:cs="Arial Narrow" w:ascii="Arial Narrow" w:hAnsi="Arial Narrow"/>
                <w:sz w:val="12"/>
              </w:rPr>
              <w:t xml:space="preserve"> mV (1/</w:t>
            </w:r>
            <w:r>
              <w:rPr>
                <w:rFonts w:cs="Arial Narrow" w:ascii="Arial Narrow" w:hAnsi="Arial Narrow"/>
                <w:sz w:val="12"/>
              </w:rPr>
              <w:t>40</w:t>
            </w:r>
            <w:r>
              <w:rPr>
                <w:rFonts w:cs="Arial Narrow" w:ascii="Arial Narrow" w:hAnsi="Arial Narrow"/>
                <w:sz w:val="12"/>
              </w:rPr>
              <w:t>00)</w:t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0 ~ 10VDC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.5mV(1/4000)</w:t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10 ~ 10 VDC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5 mV (1/</w:t>
            </w:r>
            <w:r>
              <w:rPr>
                <w:rFonts w:cs="Arial Narrow" w:ascii="Arial Narrow" w:hAnsi="Arial Narrow"/>
                <w:sz w:val="12"/>
              </w:rPr>
              <w:t>4</w:t>
            </w:r>
            <w:r>
              <w:rPr>
                <w:rFonts w:cs="Arial Narrow" w:ascii="Arial Narrow" w:hAnsi="Arial Narrow"/>
                <w:sz w:val="12"/>
              </w:rPr>
              <w:t>000)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DC </w:t>
            </w:r>
            <w:r>
              <w:rPr>
                <w:rFonts w:cs="Arial Narrow" w:ascii="Arial Narrow" w:hAnsi="Arial Narrow"/>
                <w:sz w:val="12"/>
              </w:rPr>
              <w:t>4</w:t>
            </w:r>
            <w:r>
              <w:rPr>
                <w:rFonts w:cs="Arial Narrow" w:ascii="Arial Narrow" w:hAnsi="Arial Narrow"/>
                <w:sz w:val="12"/>
              </w:rPr>
              <w:t xml:space="preserve"> ~20 m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4</w:t>
            </w:r>
            <w:r>
              <w:rPr>
                <w:rFonts w:cs="Arial Narrow"/>
                <w:sz w:val="12"/>
              </w:rPr>
              <w:t>㎂</w:t>
            </w:r>
            <w:r>
              <w:rPr>
                <w:rFonts w:ascii="Arial Narrow" w:hAnsi="Arial Narrow" w:cs="Arial Narrow" w:eastAsia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(1/</w:t>
            </w:r>
            <w:r>
              <w:rPr>
                <w:rFonts w:cs="Arial Narrow" w:ascii="Arial Narrow" w:hAnsi="Arial Narrow"/>
                <w:sz w:val="12"/>
              </w:rPr>
              <w:t>4</w:t>
            </w:r>
            <w:r>
              <w:rPr>
                <w:rFonts w:cs="Arial Narrow" w:ascii="Arial Narrow" w:hAnsi="Arial Narrow"/>
                <w:sz w:val="12"/>
              </w:rPr>
              <w:t>000)</w:t>
            </w:r>
          </w:p>
        </w:tc>
      </w:tr>
      <w:tr>
        <w:trPr>
          <w:trHeight w:val="362" w:hRule="exact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Overall Accuracy(%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±</w:t>
            </w:r>
            <w:r>
              <w:rPr>
                <w:rFonts w:cs="Arial Narrow" w:ascii="Arial Narrow" w:hAnsi="Arial Narrow"/>
                <w:sz w:val="12"/>
              </w:rPr>
              <w:t>0.5% or lower (accuracy to full scale)</w:t>
            </w:r>
          </w:p>
        </w:tc>
      </w:tr>
      <w:tr>
        <w:trPr>
          <w:trHeight w:val="258" w:hRule="exact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Maximum conversion speed</w:t>
            </w:r>
          </w:p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(ms/channel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5</w:t>
            </w:r>
            <w:r>
              <w:rPr>
                <w:rFonts w:cs="Arial Narrow" w:ascii="Arial Narrow" w:hAnsi="Arial Narrow"/>
                <w:sz w:val="12"/>
              </w:rPr>
              <w:t>.0</w:t>
            </w:r>
            <w:r>
              <w:rPr>
                <w:sz w:val="12"/>
              </w:rPr>
              <w:t>ms/</w:t>
            </w:r>
            <w:r>
              <w:rPr>
                <w:sz w:val="12"/>
              </w:rPr>
              <w:t>1</w:t>
            </w:r>
            <w:r>
              <w:rPr>
                <w:sz w:val="12"/>
              </w:rPr>
              <w:t xml:space="preserve"> channel</w:t>
            </w:r>
          </w:p>
        </w:tc>
      </w:tr>
      <w:tr>
        <w:trPr>
          <w:trHeight w:val="201" w:hRule="atLeast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Maximum absolute inpu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snapToGrid w:val="false"/>
              <w:spacing w:lineRule="atLeast" w:line="4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Voltage(V):1</w:t>
            </w:r>
            <w:r>
              <w:rPr>
                <w:rFonts w:cs="Arial Narrow" w:ascii="Arial Narrow" w:hAnsi="Arial Narrow"/>
                <w:sz w:val="12"/>
              </w:rPr>
              <w:t>5</w:t>
            </w:r>
            <w:r>
              <w:rPr>
                <w:rFonts w:cs="Arial Narrow" w:ascii="Arial Narrow" w:hAnsi="Arial Narrow"/>
                <w:sz w:val="12"/>
              </w:rPr>
              <w:t>,  Current (mA):25</w:t>
            </w:r>
          </w:p>
        </w:tc>
      </w:tr>
      <w:tr>
        <w:trPr>
          <w:trHeight w:val="230" w:hRule="atLeast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Number of analog input poin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4 channels/module</w:t>
            </w:r>
          </w:p>
        </w:tc>
      </w:tr>
      <w:tr>
        <w:trPr>
          <w:trHeight w:val="433" w:hRule="exact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solatio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Between input terminals and PLC: Photo coupler isolation</w:t>
            </w:r>
          </w:p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(Between channels : Non-isolated)</w:t>
            </w:r>
          </w:p>
        </w:tc>
      </w:tr>
      <w:tr>
        <w:trPr>
          <w:trHeight w:val="224" w:hRule="atLeast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Terminals connecte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18</w:t>
            </w:r>
            <w:r>
              <w:rPr>
                <w:rFonts w:cs="Arial Narrow" w:ascii="Arial Narrow" w:hAnsi="Arial Narrow"/>
                <w:sz w:val="12"/>
              </w:rPr>
              <w:t>-point terminal block</w:t>
            </w:r>
          </w:p>
        </w:tc>
      </w:tr>
      <w:tr>
        <w:trPr>
          <w:trHeight w:val="207" w:hRule="atLeast"/>
        </w:trPr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Internal current consumption(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+5VDC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40m</w:t>
            </w:r>
            <w:r>
              <w:rPr>
                <w:rFonts w:cs="Arial Narrow" w:ascii="Arial Narrow" w:hAnsi="Arial Narrow"/>
                <w:sz w:val="12"/>
              </w:rPr>
              <w:t>A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+15VDC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50mA</w:t>
            </w:r>
          </w:p>
        </w:tc>
      </w:tr>
      <w:tr>
        <w:trPr>
          <w:trHeight w:val="211" w:hRule="atLeast"/>
        </w:trPr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-15VDC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0mA</w:t>
            </w:r>
          </w:p>
        </w:tc>
      </w:tr>
      <w:tr>
        <w:trPr>
          <w:trHeight w:val="279" w:hRule="atLeast"/>
        </w:trPr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Weight (g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00g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665</wp:posOffset>
                </wp:positionH>
                <wp:positionV relativeFrom="paragraph">
                  <wp:posOffset>134620</wp:posOffset>
                </wp:positionV>
                <wp:extent cx="681355" cy="39370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393840"/>
                          <a:chOff x="0" y="0"/>
                          <a:chExt cx="681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48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바탕체" w:ascii="Arial Narrow" w:hAnsi="Arial Narrow" w:cs="Arial Narrow"/>
                                  <w:color w:val="auto"/>
                                  <w:lang w:val="en-US" w:eastAsia="ko-KR"/>
                                </w:rPr>
                                <w:t>CAUTION</w:t>
                              </w:r>
                            </w:p>
                          </w:txbxContent>
                        </wps:txbx>
                        <wps:bodyPr lIns="0" rIns="0" t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95400"/>
                            <a:ext cx="2246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20" y="56520"/>
                              <a:ext cx="8388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10.6pt;width:53.65pt;height:31pt" coordorigin="179,212" coordsize="1073,620">
                <v:roundrect id="shape_0" stroked="f" o:allowincell="f" style="position:absolute;left:179;top:212;width:1072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바탕체" w:ascii="Arial Narrow" w:hAnsi="Arial Narrow" w:cs="Arial Narrow"/>
                            <w:color w:val="auto"/>
                            <w:lang w:val="en-US" w:eastAsia="ko-KR"/>
                          </w:rPr>
                          <w:t>CA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229;top:362;width:354;height:260">
                  <v:shape id="shape_0" stroked="t" o:allowincell="f" style="position:absolute;left:229;top:362;width:353;height:259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46;top:451;width:131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</wp:posOffset>
                </wp:positionH>
                <wp:positionV relativeFrom="paragraph">
                  <wp:posOffset>149860</wp:posOffset>
                </wp:positionV>
                <wp:extent cx="3257550" cy="11633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16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8pt;margin-top:11.8pt;width:256.45pt;height:9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</wp:posOffset>
                </wp:positionH>
                <wp:positionV relativeFrom="paragraph">
                  <wp:posOffset>159385</wp:posOffset>
                </wp:positionV>
                <wp:extent cx="30956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2.55pt" to="246.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135"/>
        <w:rPr/>
      </w:pP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 xml:space="preserve">The output range of GM6-PA1B is 0.5A with +15VDC and 0.2A with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</w:rPr>
        <w:t>15VDC.</w:t>
      </w:r>
    </w:p>
    <w:p>
      <w:pPr>
        <w:pStyle w:val="TextBody"/>
        <w:ind w:firstLine="135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Make sure there total current consumption of A/D and D/A </w:t>
      </w:r>
      <w:r>
        <w:rPr>
          <w:rFonts w:cs="Arial Narrow" w:ascii="Arial Narrow" w:hAnsi="Arial Narrow"/>
        </w:rPr>
        <w:t>conversion</w:t>
      </w:r>
      <w:r>
        <w:rPr>
          <w:rFonts w:cs="Arial Narrow" w:ascii="Arial Narrow" w:hAnsi="Arial Narrow"/>
        </w:rPr>
        <w:t xml:space="preserve"> modules</w:t>
      </w:r>
    </w:p>
    <w:p>
      <w:pPr>
        <w:pStyle w:val="TextBody"/>
        <w:ind w:firstLine="135"/>
        <w:rPr/>
      </w:pP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>Do not exceed the output range capacity of power supply module(GM6-PA1B).</w:t>
      </w:r>
    </w:p>
    <w:p>
      <w:pPr>
        <w:pStyle w:val="TextBody"/>
        <w:ind w:firstLine="135"/>
        <w:rPr/>
      </w:pP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 xml:space="preserve">The offset/gain value of A/D </w:t>
      </w:r>
      <w:r>
        <w:rPr>
          <w:rFonts w:cs="Arial Narrow" w:ascii="Arial Narrow" w:hAnsi="Arial Narrow"/>
        </w:rPr>
        <w:t>conversion</w:t>
      </w:r>
      <w:r>
        <w:rPr>
          <w:rFonts w:cs="Arial Narrow" w:ascii="Arial Narrow" w:hAnsi="Arial Narrow"/>
        </w:rPr>
        <w:t xml:space="preserve"> modue is fixed.</w:t>
      </w:r>
    </w:p>
    <w:p>
      <w:pPr>
        <w:pStyle w:val="TextBody"/>
        <w:ind w:firstLine="135"/>
        <w:rPr/>
      </w:pPr>
      <w:r>
        <w:rPr>
          <w:rFonts w:cs="바탕체" w:ascii="바탕체" w:hAnsi="바탕체"/>
        </w:rPr>
        <w:t>▶</w:t>
      </w:r>
      <w:r>
        <w:rPr>
          <w:rFonts w:cs="Arial Narrow" w:ascii="Arial Narrow" w:hAnsi="Arial Narrow"/>
        </w:rPr>
        <w:t>The factory setting of output type is current output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6670</wp:posOffset>
                </wp:positionH>
                <wp:positionV relativeFrom="paragraph">
                  <wp:posOffset>121920</wp:posOffset>
                </wp:positionV>
                <wp:extent cx="3183890" cy="18859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4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Parts Name and Fun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0.7pt;height:14.85pt;mso-wrap-distance-left:9.05pt;mso-wrap-distance-right:9.05pt;mso-wrap-distance-top:0pt;mso-wrap-distance-bottom:0pt;margin-top:9.6pt;mso-position-vertical-relative:text;margin-left:-2.1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4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Parts Name and 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750945</wp:posOffset>
                </wp:positionH>
                <wp:positionV relativeFrom="paragraph">
                  <wp:posOffset>121920</wp:posOffset>
                </wp:positionV>
                <wp:extent cx="3183890" cy="18859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General Specifications</w:t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0.7pt;height:14.85pt;mso-wrap-distance-left:9.05pt;mso-wrap-distance-right:9.05pt;mso-wrap-distance-top:0pt;mso-wrap-distance-bottom:0pt;margin-top:9.6pt;mso-position-vertical-relative:text;margin-left:-295.35pt;mso-position-horizontal-relative:text">
                <v:fill type="gradient" angle="-180" focus="50%" color2="#CCFFCC"/>
                <v:textbox inset="0.1in,0.05in,0.1in,0in"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2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General Spec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is following shows the names of parts and functions of G6F-AD2A modul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7000</wp:posOffset>
            </wp:positionH>
            <wp:positionV relativeFrom="paragraph">
              <wp:posOffset>114300</wp:posOffset>
            </wp:positionV>
            <wp:extent cx="2730500" cy="1897380"/>
            <wp:effectExtent l="0" t="0" r="0" b="0"/>
            <wp:wrapNone/>
            <wp:docPr id="39" name="rm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rm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4980" w:type="dxa"/>
        <w:jc w:val="left"/>
        <w:tblInd w:w="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"/>
        <w:gridCol w:w="2325"/>
        <w:gridCol w:w="60"/>
        <w:gridCol w:w="2190"/>
      </w:tblGrid>
      <w:tr>
        <w:trPr>
          <w:trHeight w:val="2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b/>
                <w:b/>
                <w:shd w:fill="D8D8D8" w:val="clear"/>
              </w:rPr>
            </w:pPr>
            <w:r>
              <w:rPr>
                <w:rFonts w:cs="Arial Narrow" w:ascii="Arial Narrow" w:hAnsi="Arial Narrow"/>
                <w:b/>
              </w:rPr>
              <w:t>O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</w:t>
            </w:r>
            <w:r>
              <w:rPr>
                <w:rFonts w:cs="Arial Narrow" w:ascii="Arial Narrow" w:hAnsi="Arial Narrow"/>
                <w:b/>
              </w:rPr>
              <w:t xml:space="preserve">Description </w:t>
            </w:r>
          </w:p>
        </w:tc>
      </w:tr>
      <w:tr>
        <w:trPr>
          <w:trHeight w:val="18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1" w:hanging="0"/>
              <w:rPr>
                <w:b/>
                <w:b/>
              </w:rPr>
            </w:pPr>
            <w:r>
              <w:rPr>
                <w:rFonts w:cs="바탕체" w:ascii="바탕체" w:hAnsi="바탕체"/>
                <w:b/>
              </w:rPr>
              <w:t>①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UN LED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2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rFonts w:cs="Arial Narrow" w:ascii="Arial Narrow" w:hAnsi="Arial Narrow"/>
              </w:rPr>
              <w:t>Indicates the operating status of the G</w:t>
            </w:r>
            <w:r>
              <w:rPr>
                <w:rFonts w:cs="Arial Narrow" w:ascii="Arial Narrow" w:hAnsi="Arial Narrow"/>
              </w:rPr>
              <w:t>6</w:t>
            </w:r>
            <w:r>
              <w:rPr>
                <w:rFonts w:cs="Arial Narrow" w:ascii="Arial Narrow" w:hAnsi="Arial Narrow"/>
              </w:rPr>
              <w:t xml:space="preserve">F-AD2A. </w:t>
            </w:r>
          </w:p>
        </w:tc>
      </w:tr>
      <w:tr>
        <w:trPr>
          <w:trHeight w:val="16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1" w:hanging="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082800</wp:posOffset>
                      </wp:positionH>
                      <wp:positionV relativeFrom="paragraph">
                        <wp:posOffset>482600</wp:posOffset>
                      </wp:positionV>
                      <wp:extent cx="173990" cy="197485"/>
                      <wp:effectExtent l="0" t="3175" r="317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80" cy="197640"/>
                                <a:chOff x="0" y="0"/>
                                <a:chExt cx="173880" cy="19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4600" y="0"/>
                                  <a:ext cx="89640" cy="19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6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7640"/>
                                    <a:ext cx="12240" cy="1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7160"/>
                                    <a:ext cx="12240" cy="1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160" y="0"/>
                                    <a:ext cx="30600" cy="7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7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17280"/>
                                      <a:ext cx="8280" cy="1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47160"/>
                                      <a:ext cx="8280" cy="1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120" y="0"/>
                                    <a:ext cx="2916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" y="17640"/>
                                    <a:ext cx="12240" cy="1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" y="47160"/>
                                    <a:ext cx="12240" cy="1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7360"/>
                                    <a:ext cx="291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35360"/>
                                    <a:ext cx="12240" cy="1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64520"/>
                                    <a:ext cx="12240" cy="1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160" y="117360"/>
                                    <a:ext cx="3060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76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18000"/>
                                      <a:ext cx="8280" cy="1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47160"/>
                                      <a:ext cx="8280" cy="1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120" y="117360"/>
                                    <a:ext cx="291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" y="135360"/>
                                    <a:ext cx="12240" cy="1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" y="164520"/>
                                    <a:ext cx="12240" cy="1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7640"/>
                                  <a:ext cx="7884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lineRule="exact" w:line="1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000000"/>
                                        <w:lang w:val="en-US" w:eastAsia="ko-KR"/>
                                      </w:rPr>
                                      <w:t>J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1480"/>
                                  <a:ext cx="78840" cy="5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lineRule="exact" w:line="1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000000"/>
                                        <w:lang w:val="en-US" w:eastAsia="ko-KR"/>
                                      </w:rPr>
                                      <w:t>J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pt;margin-top:38pt;width:13.7pt;height:15.55pt" coordorigin="3280,760" coordsize="274,311">
                      <v:group id="shape_0" style="position:absolute;left:3413;top:760;width:140;height:306">
                        <v:rect id="shape_0" fillcolor="black" stroked="t" o:allowincell="f" style="position:absolute;left:3413;top:760;width:45;height:119;mso-wrap-style:none;v-text-anchor:middle;mso-position-horizontal-relative:margin">
                          <v:fill o:detectmouseclick="t" type="solid" color2="white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428;top:788;width:18;height:18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428;top:835;width:18;height:18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group id="shape_0" style="position:absolute;left:3459;top:760;width:48;height:120">
                          <v:rect id="shape_0" fillcolor="white" stroked="t" o:allowincell="f" style="position:absolute;left:3459;top:760;width:47;height:119;mso-wrap-style:none;v-text-anchor:middle;mso-position-horizontal-relative:margin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3479;top:787;width:12;height:17;mso-wrap-style:none;v-text-anchor:middle;mso-position-horizontal-relative:margin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3479;top:835;width:12;height:17;mso-wrap-style:none;v-text-anchor:middle;mso-position-horizontal-relative:margin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3508;top:760;width:45;height:119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524;top:788;width:18;height:18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524;top:835;width:18;height:18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black" stroked="t" o:allowincell="f" style="position:absolute;left:3413;top:945;width:45;height:120;mso-wrap-style:none;v-text-anchor:middle;mso-position-horizontal-relative:margin">
                          <v:fill o:detectmouseclick="t" type="solid" color2="white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428;top:973;width:18;height:18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428;top:1019;width:18;height:18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group id="shape_0" style="position:absolute;left:3459;top:945;width:48;height:121">
                          <v:rect id="shape_0" fillcolor="white" stroked="t" o:allowincell="f" style="position:absolute;left:3459;top:945;width:47;height:120;mso-wrap-style:none;v-text-anchor:middle;mso-position-horizontal-relative:margin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3479;top:973;width:12;height:17;mso-wrap-style:none;v-text-anchor:middle;mso-position-horizontal-relative:margin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3479;top:1019;width:12;height:17;mso-wrap-style:none;v-text-anchor:middle;mso-position-horizontal-relative:margin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3508;top:945;width:45;height:120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524;top:973;width:18;height:18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524;top:1019;width:18;height:18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</v:group>
                      <v:shape id="shape_0" fillcolor="white" stroked="f" o:allowincell="f" style="position:absolute;left:3280;top:788;width:123;height: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J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280;top:983;width:123;height: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J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82800</wp:posOffset>
                      </wp:positionH>
                      <wp:positionV relativeFrom="paragraph">
                        <wp:posOffset>939800</wp:posOffset>
                      </wp:positionV>
                      <wp:extent cx="178435" cy="194310"/>
                      <wp:effectExtent l="0" t="3810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560" cy="194400"/>
                                <a:chOff x="0" y="0"/>
                                <a:chExt cx="178560" cy="19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2440" y="0"/>
                                  <a:ext cx="9576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17640"/>
                                    <a:ext cx="82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47160"/>
                                    <a:ext cx="82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840" y="0"/>
                                    <a:ext cx="2916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60" cy="76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17640"/>
                                      <a:ext cx="8280" cy="1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47160"/>
                                      <a:ext cx="8280" cy="1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6960" y="0"/>
                                    <a:ext cx="2916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17640"/>
                                    <a:ext cx="82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47160"/>
                                    <a:ext cx="82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440" y="118080"/>
                                  <a:ext cx="95760" cy="7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6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17280"/>
                                    <a:ext cx="82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47160"/>
                                    <a:ext cx="82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840" y="0"/>
                                    <a:ext cx="29160" cy="7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60" cy="7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17280"/>
                                      <a:ext cx="8280" cy="1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47160"/>
                                      <a:ext cx="8280" cy="11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6960" y="0"/>
                                    <a:ext cx="2916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17280"/>
                                    <a:ext cx="82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47160"/>
                                    <a:ext cx="82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1520"/>
                                  <a:ext cx="7056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lineRule="exact" w:line="1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000000"/>
                                        <w:lang w:val="en-US" w:eastAsia="ko-KR"/>
                                      </w:rPr>
                                      <w:t>J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4920"/>
                                  <a:ext cx="7056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lineRule="exact" w:line="1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000000"/>
                                        <w:lang w:val="en-US" w:eastAsia="ko-KR"/>
                                      </w:rPr>
                                      <w:t>J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pt;margin-top:74pt;width:14.05pt;height:15.3pt" coordorigin="3280,1480" coordsize="281,306">
                      <v:group id="shape_0" style="position:absolute;left:3410;top:1480;width:152;height:121">
                        <v:rect id="shape_0" fillcolor="white" stroked="t" o:allowincell="f" style="position:absolute;left:3410;top:1480;width:45;height:120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429;top:1508;width:12;height:17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429;top:1555;width:12;height:17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group id="shape_0" style="position:absolute;left:3463;top:1480;width:46;height:121">
                          <v:rect id="shape_0" fillcolor="white" stroked="t" o:allowincell="f" style="position:absolute;left:3463;top:1480;width:45;height:120;mso-wrap-style:none;v-text-anchor:middle;mso-position-horizontal-relative:margin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3483;top:1508;width:12;height:17;mso-wrap-style:none;v-text-anchor:middle;mso-position-horizontal-relative:margin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3483;top:1555;width:12;height:17;mso-wrap-style:none;v-text-anchor:middle;mso-position-horizontal-relative:margin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3516;top:1480;width:45;height:120;mso-wrap-style:none;v-text-anchor:middle;mso-position-horizontal-relative:margin">
                          <v:fill o:detectmouseclick="t" type="solid" color2="white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537;top:1508;width:12;height:17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537;top:1555;width:12;height:17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3410;top:1666;width:152;height:120">
                        <v:rect id="shape_0" fillcolor="white" stroked="t" o:allowincell="f" style="position:absolute;left:3410;top:1666;width:45;height:119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429;top:1693;width:12;height:17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429;top:1740;width:12;height:17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group id="shape_0" style="position:absolute;left:3463;top:1666;width:46;height:120">
                          <v:rect id="shape_0" fillcolor="white" stroked="t" o:allowincell="f" style="position:absolute;left:3463;top:1666;width:45;height:119;mso-wrap-style:none;v-text-anchor:middle;mso-position-horizontal-relative:margin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3483;top:1693;width:12;height:17;mso-wrap-style:none;v-text-anchor:middle;mso-position-horizontal-relative:margin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rect id="shape_0" fillcolor="white" stroked="t" o:allowincell="f" style="position:absolute;left:3483;top:1740;width:12;height:17;mso-wrap-style:none;v-text-anchor:middle;mso-position-horizontal-relative:margin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3516;top:1666;width:45;height:119;mso-wrap-style:none;v-text-anchor:middle;mso-position-horizontal-relative:margin">
                          <v:fill o:detectmouseclick="t" type="solid" color2="white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537;top:1693;width:12;height:17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537;top:1740;width:12;height:17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</v:group>
                      <v:shape id="shape_0" fillcolor="white" stroked="f" o:allowincell="f" style="position:absolute;left:3280;top:1498;width:110;height: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J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280;top:1677;width:110;height:7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J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082800</wp:posOffset>
                      </wp:positionH>
                      <wp:positionV relativeFrom="paragraph">
                        <wp:posOffset>1168400</wp:posOffset>
                      </wp:positionV>
                      <wp:extent cx="178435" cy="194310"/>
                      <wp:effectExtent l="0" t="3810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560" cy="194400"/>
                                <a:chOff x="0" y="0"/>
                                <a:chExt cx="178560" cy="19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8920" y="0"/>
                                  <a:ext cx="2844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1764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4716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080" y="0"/>
                                  <a:ext cx="3060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7640"/>
                                    <a:ext cx="82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47160"/>
                                    <a:ext cx="82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9400" y="0"/>
                                  <a:ext cx="2916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1764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4716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118080"/>
                                  <a:ext cx="2844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13536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16452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080" y="118080"/>
                                  <a:ext cx="30600" cy="7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7280"/>
                                    <a:ext cx="82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47160"/>
                                    <a:ext cx="82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9400" y="118080"/>
                                  <a:ext cx="2916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13536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16452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640"/>
                                  <a:ext cx="8316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lineRule="exact" w:line="1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000000"/>
                                        <w:lang w:val="en-US" w:eastAsia="ko-KR"/>
                                      </w:rPr>
                                      <w:t>J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0320"/>
                                  <a:ext cx="70560" cy="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lineRule="exact" w:line="1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000000"/>
                                        <w:lang w:val="en-US" w:eastAsia="ko-KR"/>
                                      </w:rPr>
                                      <w:t>J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pt;margin-top:92pt;width:14.05pt;height:15.3pt" coordorigin="3280,1840" coordsize="281,306">
                      <v:rect id="shape_0" fillcolor="black" stroked="t" o:allowincell="f" style="position:absolute;left:3420;top:1840;width:44;height:120;mso-wrap-style:none;v-text-anchor:middle;mso-position-horizontal-relative:margin">
                        <v:fill o:detectmouseclick="t" type="solid" color2="white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435;top:1868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435;top:1915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group id="shape_0" style="position:absolute;left:3466;top:1840;width:48;height:121">
                        <v:rect id="shape_0" fillcolor="white" stroked="t" o:allowincell="f" style="position:absolute;left:3466;top:1840;width:47;height:120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486;top:1868;width:12;height:17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486;top:1915;width:12;height:17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</v:group>
                      <v:rect id="shape_0" fillcolor="white" stroked="t" o:allowincell="f" style="position:absolute;left:3516;top:1840;width:45;height:120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531;top:1868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531;top:1915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black" stroked="t" o:allowincell="f" style="position:absolute;left:3420;top:2026;width:44;height:119;mso-wrap-style:none;v-text-anchor:middle;mso-position-horizontal-relative:margin">
                        <v:fill o:detectmouseclick="t" type="solid" color2="white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435;top:2053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435;top:2099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group id="shape_0" style="position:absolute;left:3466;top:2026;width:48;height:120">
                        <v:rect id="shape_0" fillcolor="white" stroked="t" o:allowincell="f" style="position:absolute;left:3466;top:2026;width:47;height:119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486;top:2053;width:12;height:17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rect id="shape_0" fillcolor="white" stroked="t" o:allowincell="f" style="position:absolute;left:3486;top:2100;width:12;height:17;mso-wrap-style:none;v-text-anchor:middle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</v:group>
                      <v:rect id="shape_0" fillcolor="white" stroked="t" o:allowincell="f" style="position:absolute;left:3516;top:2026;width:45;height:119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531;top:2053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531;top:2099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fillcolor="white" stroked="f" o:allowincell="f" style="position:absolute;left:3280;top:1868;width:130;height: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J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280;top:2045;width:110;height: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J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082800</wp:posOffset>
                      </wp:positionH>
                      <wp:positionV relativeFrom="paragraph">
                        <wp:posOffset>702945</wp:posOffset>
                      </wp:positionV>
                      <wp:extent cx="173990" cy="202565"/>
                      <wp:effectExtent l="0" t="3810" r="317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80" cy="202680"/>
                                <a:chOff x="0" y="0"/>
                                <a:chExt cx="173880" cy="20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600" y="0"/>
                                  <a:ext cx="2916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764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4716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3060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2916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1764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4716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117360"/>
                                  <a:ext cx="2916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35720"/>
                                  <a:ext cx="12240" cy="1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6524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17360"/>
                                  <a:ext cx="3060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135720"/>
                                  <a:ext cx="12240" cy="1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16524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117360"/>
                                  <a:ext cx="2916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135720"/>
                                  <a:ext cx="12240" cy="1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16524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080"/>
                                  <a:ext cx="73800" cy="5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lineRule="exact" w:line="1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000000"/>
                                        <w:lang w:val="en-US" w:eastAsia="ko-KR"/>
                                      </w:rPr>
                                      <w:t>J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1120"/>
                                  <a:ext cx="78840" cy="6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spacing w:lineRule="exact" w:line="1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20"/>
                                        <w:rFonts w:ascii="Arial Narrow" w:hAnsi="Arial Narrow" w:eastAsia="바탕체" w:cs="Arial Narrow"/>
                                        <w:color w:val="000000"/>
                                        <w:lang w:val="en-US" w:eastAsia="ko-KR"/>
                                      </w:rPr>
                                      <w:t>J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4560" y="1764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47160"/>
                                  <a:ext cx="1224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pt;margin-top:55.35pt;width:13.7pt;height:15.95pt" coordorigin="3280,1107" coordsize="274,319">
                      <v:rect id="shape_0" fillcolor="white" stroked="t" o:allowincell="f" style="position:absolute;left:3413;top:1107;width:45;height:120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428;top:1135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428;top:1181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black" stroked="t" o:allowincell="f" style="position:absolute;left:3459;top:1107;width:47;height:120;mso-wrap-style:none;v-text-anchor:middle;mso-position-horizontal-relative:margin">
                        <v:fill o:detectmouseclick="t" type="solid" color2="white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508;top:1107;width:45;height:120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524;top:1135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524;top:1181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413;top:1292;width:45;height:120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428;top:1321;width:18;height:17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428;top:1367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black" stroked="t" o:allowincell="f" style="position:absolute;left:3459;top:1292;width:47;height:120;mso-wrap-style:none;v-text-anchor:middle;mso-position-horizontal-relative:margin">
                        <v:fill o:detectmouseclick="t" type="solid" color2="white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476;top:1321;width:18;height:17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476;top:1367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508;top:1292;width:45;height:120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524;top:1321;width:18;height:17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524;top:1367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stroked="f" o:allowincell="f" style="position:absolute;left:3280;top:1137;width:115;height: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J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280;top:1329;width:123;height: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J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476;top:1135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3476;top:1181;width:18;height:18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바탕체" w:ascii="바탕체" w:hAnsi="바탕체"/>
                <w:b/>
              </w:rPr>
              <w:t>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4005</wp:posOffset>
                      </wp:positionH>
                      <wp:positionV relativeFrom="paragraph">
                        <wp:posOffset>187325</wp:posOffset>
                      </wp:positionV>
                      <wp:extent cx="2794000" cy="123507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0" cy="1235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125" w:type="dxa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700"/>
                                    <w:gridCol w:w="1100"/>
                                    <w:gridCol w:w="2325"/>
                                  </w:tblGrid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Analog Inpu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Input Range Selection Switc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7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Volt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1 ~ 5VD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0 ~ 5VD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-10 ~ 10VD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1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Curr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  <w:t>4 ~ 20mAD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pt;height:97.25pt;mso-wrap-distance-left:9.05pt;mso-wrap-distance-right:9.05pt;mso-wrap-distance-top:0pt;mso-wrap-distance-bottom:0pt;margin-top:14.75pt;mso-position-vertical-relative:text;margin-left:2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12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0"/>
                              <w:gridCol w:w="1100"/>
                              <w:gridCol w:w="2325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alog Input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Input Range Selection Swit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Voltage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1 ~ 5VDC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0 ~ 5VDC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-10 ~ 10VDC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urrent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4 ~ 20mADC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Selection Switch of Voltage/Curren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99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810</wp:posOffset>
                </wp:positionH>
                <wp:positionV relativeFrom="paragraph">
                  <wp:posOffset>14605</wp:posOffset>
                </wp:positionV>
                <wp:extent cx="3183890" cy="18859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5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Handling Precau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0.7pt;height:14.85pt;mso-wrap-distance-left:9.05pt;mso-wrap-distance-right:9.05pt;mso-wrap-distance-top:0pt;mso-wrap-distance-bottom:0pt;margin-top:1.15pt;mso-position-vertical-relative:text;margin-left:-0.3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5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Handling Preca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om unpacking to installation, be sure to check the following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Do not drop it off, and make sure that strong impacts should not be applied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Do not dismount printed circuit boards from the case. It can cause malfunctions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) During wiring, be sure to check any foreign matter like wire scraps should not enter into th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upper side of the PLC, and in the event that foreign matter entered into it, always eliminate it.</w:t>
      </w:r>
    </w:p>
    <w:p>
      <w:pPr>
        <w:pStyle w:val="TextBody"/>
        <w:rPr/>
      </w:pPr>
      <w:r>
        <w:rPr>
          <w:rFonts w:cs="Arial Narrow" w:ascii="Arial Narrow" w:hAnsi="Arial Narrow"/>
        </w:rPr>
        <w:t>4) Be sure to disconnect electrical power before mounting or dismounting the module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810</wp:posOffset>
                </wp:positionH>
                <wp:positionV relativeFrom="paragraph">
                  <wp:posOffset>43180</wp:posOffset>
                </wp:positionV>
                <wp:extent cx="3183890" cy="18859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6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Wi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0.7pt;height:14.85pt;mso-wrap-distance-left:9.05pt;mso-wrap-distance-right:9.05pt;mso-wrap-distance-top:0pt;mso-wrap-distance-bottom:0pt;margin-top:3.4pt;mso-position-vertical-relative:text;margin-left:-0.3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6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Wi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/>
      </w:pPr>
      <w:r>
        <w:rPr>
          <w:rFonts w:cs="Arial Narrow" w:ascii="Arial Narrow" w:hAnsi="Arial Narrow"/>
          <w:b/>
        </w:rPr>
        <w:t>6</w:t>
      </w:r>
      <w:r>
        <w:rPr>
          <w:rFonts w:cs="Arial Narrow" w:ascii="Arial Narrow" w:hAnsi="Arial Narrow"/>
          <w:b/>
        </w:rPr>
        <w:t>.1 Wiring Precaution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Separate AC and external input signal of A/D conversion module wiring not to be affected by   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urge or induced noise in the AC.</w:t>
      </w:r>
    </w:p>
    <w:p>
      <w:pPr>
        <w:pStyle w:val="TextBody"/>
        <w:rPr/>
      </w:pPr>
      <w:r>
        <w:rPr>
          <w:rFonts w:cs="Arial Narrow" w:ascii="Arial Narrow" w:hAnsi="Arial Narrow"/>
        </w:rPr>
        <w:t>2) External wiring has to be at least AWG22(0.3</w:t>
      </w:r>
      <w:r>
        <w:rPr>
          <w:rFonts w:ascii="Arial Narrow" w:hAnsi="Arial Narrow" w:cs="Arial Narrow"/>
        </w:rPr>
        <w:t>㎟</w:t>
      </w:r>
      <w:r>
        <w:rPr>
          <w:rFonts w:cs="Arial Narrow" w:ascii="Arial Narrow" w:hAnsi="Arial Narrow"/>
        </w:rPr>
        <w:t xml:space="preserve">) and be selected in consideration of operating 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mbiance and/or allowable current.</w:t>
        <w:tab/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) Separate wiring from devices and/or substances generating intense heat, and oil not to make </w:t>
      </w:r>
    </w:p>
    <w:p>
      <w:pPr>
        <w:pStyle w:val="TextBody"/>
        <w:ind w:firstLine="13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rt-circuit which leads to damage and/or mis-operation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Identify the polarity of terminal block before external power supply is made connected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) Separate external wiring sufficiently from high voltage and power supply cable not to caus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nduced failure and/or malfunction.</w:t>
      </w:r>
    </w:p>
    <w:p>
      <w:pPr>
        <w:pStyle w:val="TextBody"/>
        <w:ind w:firstLine="13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 Narrow" w:ascii="Arial Narrow" w:hAnsi="Arial Narrow"/>
          <w:b/>
        </w:rPr>
        <w:t>6</w:t>
      </w:r>
      <w:r>
        <w:rPr>
          <w:rFonts w:cs="Arial Narrow" w:ascii="Arial Narrow" w:hAnsi="Arial Narrow"/>
          <w:b/>
        </w:rPr>
        <w:t>.2 Wiring example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) Voltage Input</w:t>
      </w:r>
      <w:r>
        <w:rPr>
          <w:rFonts w:cs="Arial Narrow" w:ascii="Arial Narrow" w:hAnsi="Arial Narrow"/>
        </w:rPr>
        <w:t>(DC-10</w:t>
      </w:r>
      <w:r>
        <w:rPr>
          <w:rFonts w:cs="Arial Narrow" w:ascii="바탕체" w:hAnsi="바탕체"/>
        </w:rPr>
        <w:t>~</w:t>
      </w:r>
      <w:r>
        <w:rPr>
          <w:rFonts w:cs="Arial Narrow" w:ascii="Arial Narrow" w:hAnsi="Arial Narrow"/>
        </w:rPr>
        <w:t>10V)</w:t>
      </w:r>
    </w:p>
    <w:p>
      <w:pPr>
        <w:pStyle w:val="TextBody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890</wp:posOffset>
                </wp:positionH>
                <wp:positionV relativeFrom="paragraph">
                  <wp:posOffset>101600</wp:posOffset>
                </wp:positionV>
                <wp:extent cx="3255645" cy="1661160"/>
                <wp:effectExtent l="3810" t="3175" r="3810" b="317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480" cy="1661040"/>
                          <a:chOff x="0" y="0"/>
                          <a:chExt cx="3255480" cy="1661040"/>
                        </a:xfrm>
                      </wpg:grpSpPr>
                      <wps:wsp>
                        <wps:cNvSpPr/>
                        <wps:spPr>
                          <a:xfrm>
                            <a:off x="1504800" y="162720"/>
                            <a:ext cx="203040" cy="126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880" y="0"/>
                            <a:ext cx="206064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480" y="959400"/>
                            <a:ext cx="8712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188000"/>
                            <a:ext cx="82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23840" y="261000"/>
                            <a:ext cx="304920" cy="330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315000"/>
                            <a:ext cx="2570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543600"/>
                            <a:ext cx="2541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316080"/>
                            <a:ext cx="3240" cy="62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547920"/>
                            <a:ext cx="0" cy="63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54360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1068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934200"/>
                            <a:ext cx="25560" cy="2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342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0840" y="87048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162800"/>
                            <a:ext cx="25560" cy="2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162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0840" y="109908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06200"/>
                            <a:ext cx="4572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21320"/>
                            <a:ext cx="127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560" y="13860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9320" y="722520"/>
                            <a:ext cx="45720" cy="3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74052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52128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652760"/>
                            <a:ext cx="2385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3960"/>
                            <a:ext cx="325080" cy="16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2190">
                                <a:moveTo>
                                  <a:pt x="0" y="0"/>
                                </a:moveTo>
                                <a:cubicBezTo>
                                  <a:pt x="138" y="89"/>
                                  <a:pt x="277" y="179"/>
                                  <a:pt x="307" y="375"/>
                                </a:cubicBezTo>
                                <a:cubicBezTo>
                                  <a:pt x="337" y="571"/>
                                  <a:pt x="123" y="874"/>
                                  <a:pt x="180" y="1177"/>
                                </a:cubicBezTo>
                                <a:cubicBezTo>
                                  <a:pt x="237" y="1480"/>
                                  <a:pt x="574" y="2024"/>
                                  <a:pt x="652" y="219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040" y="1534320"/>
                            <a:ext cx="114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76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720" y="617400"/>
                            <a:ext cx="7560" cy="65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291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25200" y="909000"/>
                            <a:ext cx="152280" cy="10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960120"/>
                            <a:ext cx="763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840" y="96156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56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01520" y="1074600"/>
                            <a:ext cx="763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7460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225080"/>
                            <a:ext cx="83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12268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12268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2268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96156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8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6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60" y="9360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520" y="934560"/>
                            <a:ext cx="2030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80" y="1100520"/>
                            <a:ext cx="2084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3600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961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999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1037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075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74600"/>
                            <a:ext cx="1904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2760" y="9360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5360" y="9615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4280" y="96156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692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56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5360" y="10756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60120"/>
                            <a:ext cx="1904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2440" y="96156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8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6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3200" y="10756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1099800"/>
                            <a:ext cx="5328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918360"/>
                            <a:ext cx="130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8560" y="114696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163160"/>
                            <a:ext cx="813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160" y="1072440"/>
                            <a:ext cx="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560" y="619920"/>
                            <a:ext cx="15228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-1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040" y="918360"/>
                            <a:ext cx="179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019880"/>
                            <a:ext cx="1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11320"/>
                            <a:ext cx="1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93096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V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103248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134000"/>
                            <a:ext cx="1270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103248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107064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1070640"/>
                            <a:ext cx="44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  <a:lnTo>
                                  <a:pt x="20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17216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86400"/>
                            <a:ext cx="15228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+1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36760" y="251640"/>
                            <a:ext cx="379080" cy="4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1520" y="177480"/>
                              <a:ext cx="633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000000"/>
                                    <w:lang w:val="en-US" w:eastAsia="ko-K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8920" y="0"/>
                              <a:ext cx="29016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780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0152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520" y="0"/>
                                <a:ext cx="88920" cy="16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37800"/>
                                  <a:ext cx="25560" cy="2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520"/>
                                  <a:ext cx="25560" cy="2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1240" y="0"/>
                                <a:ext cx="88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3780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10152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920" y="253800"/>
                              <a:ext cx="29016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0152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520" y="0"/>
                                <a:ext cx="88920" cy="16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8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38160"/>
                                  <a:ext cx="25560" cy="2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520"/>
                                  <a:ext cx="25560" cy="2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1240" y="0"/>
                                <a:ext cx="88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3816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10152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3400" y="177480"/>
                              <a:ext cx="633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000000"/>
                                    <w:lang w:val="en-US" w:eastAsia="ko-K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177480"/>
                              <a:ext cx="633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000000"/>
                                    <w:lang w:val="en-US" w:eastAsia="ko-K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800"/>
                              <a:ext cx="633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000000"/>
                                    <w:lang w:val="en-US" w:eastAsia="ko-KR"/>
                                  </w:rPr>
                                  <w:t>J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560"/>
                              <a:ext cx="633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000000"/>
                                    <w:lang w:val="en-US" w:eastAsia="ko-KR"/>
                                  </w:rPr>
                                  <w:t>J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58920" y="1456200"/>
                            <a:ext cx="431640" cy="38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1419840"/>
                            <a:ext cx="1746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FG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200" y="1209600"/>
                            <a:ext cx="0" cy="21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" y="1496160"/>
                            <a:ext cx="25560" cy="38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76920"/>
                            <a:ext cx="320760" cy="1778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50048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4960" y="1479600"/>
                            <a:ext cx="76212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G6F-AD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111600"/>
                            <a:ext cx="58428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000000"/>
                                  <w:lang w:val="en-US" w:eastAsia="ko-KR"/>
                                </w:rPr>
                                <w:t>Input range select swit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6800" y="327600"/>
                            <a:ext cx="8787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81760"/>
                            <a:ext cx="0" cy="34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56200"/>
                            <a:ext cx="82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302400"/>
                            <a:ext cx="25560" cy="2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3024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3720" y="23868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531000"/>
                            <a:ext cx="25560" cy="2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5310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3720" y="46728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600840"/>
                            <a:ext cx="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21960" y="277200"/>
                            <a:ext cx="152280" cy="10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28320"/>
                            <a:ext cx="763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080" y="32940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84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04760" y="442440"/>
                            <a:ext cx="763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424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95080"/>
                            <a:ext cx="76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5950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" y="5950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" y="5950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840" y="32940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8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684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3042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760" y="302760"/>
                            <a:ext cx="2030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20" y="468720"/>
                            <a:ext cx="2084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30420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2940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3675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4057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4438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442440"/>
                            <a:ext cx="1904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640" y="3042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92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8600" y="3294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520" y="32940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728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84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8600" y="4438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28320"/>
                            <a:ext cx="1904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320" y="32940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44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9684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6440" y="44388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6840"/>
                            <a:ext cx="0" cy="27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91880"/>
                            <a:ext cx="16812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86560"/>
                            <a:ext cx="130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51516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9440" y="468000"/>
                            <a:ext cx="5328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513720"/>
                            <a:ext cx="0" cy="10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531360"/>
                            <a:ext cx="1080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040" y="440640"/>
                            <a:ext cx="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12464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286560"/>
                            <a:ext cx="179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388080"/>
                            <a:ext cx="1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479520"/>
                            <a:ext cx="1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99160"/>
                            <a:ext cx="1555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V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400680"/>
                            <a:ext cx="14796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502200"/>
                            <a:ext cx="1270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40068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880" y="438840"/>
                            <a:ext cx="45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438840"/>
                            <a:ext cx="44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  <a:lnTo>
                                  <a:pt x="20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54036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35640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946800"/>
                            <a:ext cx="1332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7440" y="1185480"/>
                            <a:ext cx="1843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820440"/>
                            <a:ext cx="16812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6972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1520" y="60012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99252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200" y="100584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23624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8204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112572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150300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8pt;width:258.35pt;height:130.8pt" coordorigin="-54,160" coordsize="5167,2616">
                <v:rect id="shape_0" fillcolor="white" stroked="t" o:allowincell="f" style="position:absolute;left:2356;top:416;width:319;height:1989;mso-wrap-style:none;v-text-anchor:middle">
                  <v:fill o:detectmouseclick="t" type="solid" color2="black"/>
                  <v:stroke color="black" weight="6480" dashstyle="dash" joinstyle="miter" endcap="flat"/>
                  <w10:wrap type="none"/>
                </v:rect>
                <v:line id="shape_0" from="1351,160" to="4595,1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59,1671" to="2430,16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26,2031" to="2430,20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16;top:572;width:479;height:519;mso-wrap-style:none;v-text-anchor:middle;rotation:90" type="_x0000_t5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596,656" to="3000,6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96,1016" to="2995,10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05,658" to="2809,16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96,1023" to="2896,20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90;top:1016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01;top:649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2431;top:1631;width:39;height: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551;top:1631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491,1531" to="2610,165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31;top:1991;width:39;height: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551;top:1991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491,1891" to="2610,201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76;top:327;width:71;height:5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3107,351" to="3307,3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15,378" to="3215,6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182;top:1298;width:71;height:5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113,1326" to="3313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1,981" to="3221,12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44,2763" to="5100,27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652,2190" path="m0,0c138,89,277,179,307,375c337,571,123,874,180,1177c237,1480,574,2024,652,2190e" stroked="t" o:allowincell="f" style="position:absolute;left:4601;top:166;width:511;height:26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391;top:2576;width:180;height:59">
                  <v:line id="shape_0" from="451,2576" to="570,25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1,2576" to="450,26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1,2576" to="510,26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11,2576" to="570,26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724,1132" to="735,217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506,836" to="3645,8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3;top:1592;width:239;height:159;flip:x;mso-wrap-style:none;v-text-anchor:middle;rotation:270" type="_x0000_t5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46,1672" to="265,16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66;top:1674;width:79;height:178">
                  <v:line id="shape_0" from="266,1674" to="329,17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0,1701" to="345,17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6,1743" to="346,17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0,1784" to="345,18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6,1826" to="329,185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46,1852" to="265,185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46,1852" to="146,20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,2089" to="217,20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,2092" to="85,21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6,2092" to="145,21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6,2092" to="205,21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46;top:1674;width:78;height:178">
                  <v:line id="shape_0" from="362,1674" to="425,17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6,1701" to="361,17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6,1743" to="346,17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6,1784" to="361,18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2,1826" to="425,18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26;top:1634;width:59;height:259">
                  <v:line id="shape_0" from="438,1634" to="485,16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6,1674" to="437,17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6,1734" to="426,1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,1794" to="437,18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8,1854" to="485,18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86,1632" to="805,16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8,1893" to="805,18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06,1634" to="853,16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4,1674" to="865,173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66,1734" to="866,179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54,1794" to="865,1853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06,1854" to="853,18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66,1852" to="765,185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746;top:1634;width:59;height:259">
                  <v:line id="shape_0" from="758,1634" to="805,16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46,1674" to="757,17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46,1734" to="746,1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6,1794" to="757,18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8,1854" to="805,18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766,1674" to="905,16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906;top:1674;width:59;height:178">
                  <v:line id="shape_0" from="906,1674" to="953,17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54,1701" to="965,17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6,1743" to="966,17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54,1784" to="965,18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06,1826" to="953,185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766,1854" to="905,18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6,1672" to="765,167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966;top:1674;width:79;height:178">
                  <v:line id="shape_0" from="982,1674" to="1045,17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66,1701" to="981,17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66,1743" to="966,17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6,1784" to="981,18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82,1826" to="1045,18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046,1854" to="1125,18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0,1892" to="803,195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60;top:1606;width:204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68;top:1966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f" o:allowincell="f" style="position:absolute;left:218;top:1992;width:127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23,1849" to="1123,20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46;top:113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-15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213;top:1606;width:282;height:4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1213,1766" to="1495,17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13,1910" to="1495,19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40;top:1626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V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0;top:1786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2;top:1946;width:199;height: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78;top:1786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493,1846" to="1572,18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,180" path="m0,0l200,0l200,180e" stroked="t" o:allowincell="f" style="position:absolute;left:1783;top:1846;width:69;height:1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oval id="shape_0" fillcolor="white" stroked="t" o:allowincell="f" style="position:absolute;left:1840;top:2006;width:19;height: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2806;top:29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+15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66;top:556;width:597;height:660">
                  <v:shape id="shape_0" fillcolor="white" stroked="f" o:allowincell="f" style="position:absolute;left:3826;top:836;width:99;height: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000000"/>
                              <w:lang w:val="en-US" w:eastAsia="ko-KR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806;top:556;width:457;height:260">
                    <v:rect id="shape_0" fillcolor="white" stroked="t" o:allowincell="f" style="position:absolute;left:3806;top:556;width:139;height:2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3866;top:616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3866;top:716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group id="shape_0" style="position:absolute;left:3966;top:556;width:140;height:260">
                      <v:rect id="shape_0" fillcolor="white" stroked="t" o:allowincell="f" style="position:absolute;left:3966;top:556;width:139;height:25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4026;top:616;width:39;height:3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4026;top:716;width:39;height:3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  <v:rect id="shape_0" fillcolor="black" stroked="t" o:allowincell="f" style="position:absolute;left:4123;top:556;width:139;height:259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186;top:616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186;top:716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group id="shape_0" style="position:absolute;left:3806;top:956;width:457;height:260">
                    <v:rect id="shape_0" fillcolor="white" stroked="t" o:allowincell="f" style="position:absolute;left:3806;top:956;width:139;height:2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3866;top:1016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3866;top:1116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group id="shape_0" style="position:absolute;left:3966;top:956;width:140;height:260">
                      <v:rect id="shape_0" fillcolor="white" stroked="t" o:allowincell="f" style="position:absolute;left:3966;top:956;width:139;height:25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4026;top:1016;width:39;height:3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f" style="position:absolute;left:4026;top:1116;width:39;height:3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  <v:rect id="shape_0" fillcolor="black" stroked="t" o:allowincell="f" style="position:absolute;left:4123;top:956;width:139;height:259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186;top:1016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186;top:1116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shape id="shape_0" fillcolor="white" stroked="f" o:allowincell="f" style="position:absolute;left:3986;top:836;width:99;height: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000000"/>
                              <w:lang w:val="en-US" w:eastAsia="ko-KR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46;top:836;width:99;height: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000000"/>
                              <w:lang w:val="en-US" w:eastAsia="ko-KR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66;top:616;width:99;height: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000000"/>
                              <w:lang w:val="en-US" w:eastAsia="ko-KR"/>
                            </w:rPr>
                            <w:t>J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66;top:1036;width:99;height: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000000"/>
                              <w:lang w:val="en-US" w:eastAsia="ko-KR"/>
                            </w:rPr>
                            <w:t>J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551,2453" to="1230,2512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1230;top:2396;width:274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FG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344,2065" to="1344,2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,2516" to="550,2575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724,2171" to="1228,2450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345,2523" to="1345,27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96;top:2490;width:119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G6F-AD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6;top:336;width:91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000000"/>
                            <w:lang w:val="en-US" w:eastAsia="ko-KR"/>
                          </w:rPr>
                          <w:t>Input range select swit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52,676" to="2435,6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51,1076" to="1351,161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131,1036" to="2435,10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36;top:636;width:39;height: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556;top:636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496,536" to="2615,65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36;top:996;width:39;height: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556;top:996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496,896" to="2615,101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516,1106" to="2516,146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8;top:597;width:239;height:159;flip:x;mso-wrap-style:none;v-text-anchor:middle;rotation:270" type="_x0000_t5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51,677" to="270,6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71;top:679;width:79;height:179">
                  <v:line id="shape_0" from="271,679" to="334,7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5,706" to="350,7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1,748" to="351,7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5,789" to="350,8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1,831" to="334,8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51,857" to="270,85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51,857" to="151,10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,1097" to="210,10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,1097" to="90,115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,1097" to="150,115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1,1097" to="210,115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51;top:679;width:79;height:179">
                  <v:line id="shape_0" from="367,679" to="430,70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1,706" to="366,7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1,748" to="351,7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1,789" to="366,8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7,831" to="430,8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31;top:639;width:59;height:259">
                  <v:line id="shape_0" from="443,639" to="490,67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1,679" to="442,7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1,739" to="431,7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1,799" to="442,8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3,859" to="490,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91,637" to="810,6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3,898" to="810,90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1,639" to="858,6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9,679" to="870,73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71,739" to="871,79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59,799" to="870,858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11,859" to="858,8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71,857" to="770,85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751;top:639;width:60;height:259">
                  <v:line id="shape_0" from="763,639" to="810,67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51,679" to="762,7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51,739" to="751,7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1,799" to="762,8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3,859" to="810,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771,679" to="910,6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911;top:679;width:59;height:179">
                  <v:line id="shape_0" from="911,679" to="958,7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59,706" to="970,7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71,748" to="971,7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59,789" to="970,8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11,831" to="958,8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771,859" to="910,8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1,677" to="770,67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971;top:679;width:80;height:179">
                  <v:line id="shape_0" from="987,679" to="1050,70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71,706" to="986,7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71,748" to="971,7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71,789" to="986,8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87,831" to="1050,8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051,859" to="1130,8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6,171" to="1346,61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66;top:462;width:264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65;top:611;width:204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73;top:971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725,897" to="808,9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5,969" to="725,1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1;top:997;width:16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28,854" to="1128,10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4;top:1931;width:19;height: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t" o:allowincell="f" style="position:absolute;left:1218;top:611;width:282;height:4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1218,771" to="1500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18,915" to="1500,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44;top:631;width:244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V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4;top:791;width:232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7;top:951;width:199;height: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83;top:791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507,851" to="1577,8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,180" path="m0,0l200,0l200,180e" stroked="t" o:allowincell="f" style="position:absolute;left:1788;top:851;width:69;height:1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oval id="shape_0" fillcolor="white" stroked="t" o:allowincell="f" style="position:absolute;left:1845;top:1011;width:19;height: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1806;top:721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96,1651" to="2805,16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96,2027" to="2885,20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63;top:1452;width:264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4;top:742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0;top:1105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1;top:1723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9;top:1744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5;top:2107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;top:919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;top:1933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;top:2527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) Current Input</w:t>
      </w:r>
      <w:r>
        <w:rPr>
          <w:rFonts w:cs="Arial Narrow" w:ascii="Arial Narrow" w:hAnsi="Arial Narrow"/>
        </w:rPr>
        <w:t>(DC4</w:t>
      </w:r>
      <w:r>
        <w:rPr>
          <w:rFonts w:cs="Arial Narrow" w:ascii="바탕체" w:hAnsi="바탕체"/>
        </w:rPr>
        <w:t>~</w:t>
      </w:r>
      <w:r>
        <w:rPr>
          <w:rFonts w:cs="Arial Narrow" w:ascii="Arial Narrow" w:hAnsi="Arial Narrow"/>
        </w:rPr>
        <w:t>20</w:t>
      </w:r>
      <w:r>
        <w:rPr>
          <w:rFonts w:ascii="바탕체" w:hAnsi="바탕체" w:cs="Arial Narrow"/>
        </w:rPr>
        <w:t>㎃</w:t>
      </w:r>
      <w:r>
        <w:rPr>
          <w:rFonts w:cs="Arial Narrow" w:ascii="Arial Narrow" w:hAnsi="Arial Narrow"/>
        </w:rPr>
        <w:t>)</w:t>
      </w:r>
    </w:p>
    <w:p>
      <w:pPr>
        <w:pStyle w:val="TextBody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</wp:posOffset>
                </wp:positionH>
                <wp:positionV relativeFrom="paragraph">
                  <wp:posOffset>63500</wp:posOffset>
                </wp:positionV>
                <wp:extent cx="3255645" cy="1661160"/>
                <wp:effectExtent l="3810" t="3175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480" cy="1661040"/>
                          <a:chOff x="0" y="0"/>
                          <a:chExt cx="3255480" cy="1661040"/>
                        </a:xfrm>
                      </wpg:grpSpPr>
                      <wpg:grpSp>
                        <wpg:cNvGrpSpPr/>
                        <wpg:grpSpPr>
                          <a:xfrm>
                            <a:off x="2361600" y="235080"/>
                            <a:ext cx="380880" cy="4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1520" y="177840"/>
                              <a:ext cx="633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000000"/>
                                    <w:lang w:val="en-US" w:eastAsia="ko-K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889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3780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0152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440" y="0"/>
                              <a:ext cx="8892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780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0152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1960" y="0"/>
                              <a:ext cx="889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780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0152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53800"/>
                              <a:ext cx="889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29196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35532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440" y="253800"/>
                              <a:ext cx="8892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816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01520"/>
                                <a:ext cx="255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1960" y="253800"/>
                              <a:ext cx="889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196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55320"/>
                              <a:ext cx="2556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040" y="177840"/>
                              <a:ext cx="633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000000"/>
                                    <w:lang w:val="en-US" w:eastAsia="ko-K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177840"/>
                              <a:ext cx="633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000000"/>
                                    <w:lang w:val="en-US" w:eastAsia="ko-K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800"/>
                              <a:ext cx="633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000000"/>
                                    <w:lang w:val="en-US" w:eastAsia="ko-KR"/>
                                  </w:rPr>
                                  <w:t>J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560"/>
                              <a:ext cx="633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0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Arial Narrow" w:hAnsi="Arial Narrow" w:eastAsia="바탕체" w:cs="Arial Narrow"/>
                                    <w:color w:val="000000"/>
                                    <w:lang w:val="en-US" w:eastAsia="ko-KR"/>
                                  </w:rPr>
                                  <w:t>J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04800" y="264240"/>
                            <a:ext cx="203040" cy="126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880" y="0"/>
                            <a:ext cx="206064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480" y="959400"/>
                            <a:ext cx="8712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187280"/>
                            <a:ext cx="880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23840" y="261000"/>
                            <a:ext cx="304920" cy="330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315000"/>
                            <a:ext cx="2570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543600"/>
                            <a:ext cx="2541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316080"/>
                            <a:ext cx="3240" cy="62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547920"/>
                            <a:ext cx="0" cy="63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54360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1068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934200"/>
                            <a:ext cx="25560" cy="2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342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0840" y="87048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162800"/>
                            <a:ext cx="25560" cy="2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162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0840" y="109908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06200"/>
                            <a:ext cx="4572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21320"/>
                            <a:ext cx="127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560" y="13860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9320" y="722520"/>
                            <a:ext cx="45720" cy="3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74052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52128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652760"/>
                            <a:ext cx="2385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3960"/>
                            <a:ext cx="325080" cy="16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2190">
                                <a:moveTo>
                                  <a:pt x="0" y="0"/>
                                </a:moveTo>
                                <a:cubicBezTo>
                                  <a:pt x="138" y="89"/>
                                  <a:pt x="277" y="179"/>
                                  <a:pt x="307" y="375"/>
                                </a:cubicBezTo>
                                <a:cubicBezTo>
                                  <a:pt x="337" y="571"/>
                                  <a:pt x="123" y="874"/>
                                  <a:pt x="180" y="1177"/>
                                </a:cubicBezTo>
                                <a:cubicBezTo>
                                  <a:pt x="237" y="1480"/>
                                  <a:pt x="574" y="2024"/>
                                  <a:pt x="652" y="219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040" y="1534320"/>
                            <a:ext cx="114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76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720" y="617400"/>
                            <a:ext cx="7560" cy="65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2912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25200" y="909000"/>
                            <a:ext cx="152280" cy="10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960120"/>
                            <a:ext cx="763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840" y="96156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56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01520" y="1074600"/>
                            <a:ext cx="763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7460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225080"/>
                            <a:ext cx="83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12268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12268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2268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96156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8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6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60" y="9360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520" y="934560"/>
                            <a:ext cx="2030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80" y="1100520"/>
                            <a:ext cx="2084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3600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96156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9993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10375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0756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74600"/>
                            <a:ext cx="1904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2760" y="9360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5360" y="96156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4280" y="96156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692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56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5360" y="10756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60120"/>
                            <a:ext cx="1904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2440" y="96156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8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92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6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648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6200" y="1099800"/>
                            <a:ext cx="5328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918360"/>
                            <a:ext cx="130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8560" y="114696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163160"/>
                            <a:ext cx="813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2480" y="1073160"/>
                            <a:ext cx="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560" y="619920"/>
                            <a:ext cx="15228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-1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040" y="918360"/>
                            <a:ext cx="179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019880"/>
                            <a:ext cx="1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11320"/>
                            <a:ext cx="1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93096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V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103248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134000"/>
                            <a:ext cx="1270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103248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107064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1070640"/>
                            <a:ext cx="44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  <a:lnTo>
                                  <a:pt x="20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86400"/>
                            <a:ext cx="15228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+1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8920" y="1456200"/>
                            <a:ext cx="431640" cy="38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1419840"/>
                            <a:ext cx="1746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FG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200" y="1209600"/>
                            <a:ext cx="0" cy="21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" y="1496160"/>
                            <a:ext cx="25560" cy="381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76920"/>
                            <a:ext cx="320760" cy="1778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50048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4960" y="1479600"/>
                            <a:ext cx="76212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000000"/>
                                  <w:lang w:val="en-US" w:eastAsia="ko-KR"/>
                                </w:rPr>
                                <w:t>G6F-AD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111600"/>
                            <a:ext cx="58428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000000"/>
                                  <w:lang w:val="en-US" w:eastAsia="ko-KR"/>
                                </w:rPr>
                                <w:t>Input range select swit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6800" y="327600"/>
                            <a:ext cx="8787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81760"/>
                            <a:ext cx="0" cy="34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552600"/>
                            <a:ext cx="88344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302400"/>
                            <a:ext cx="25560" cy="2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3024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3720" y="23868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531000"/>
                            <a:ext cx="25560" cy="25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5310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3720" y="467280"/>
                            <a:ext cx="7632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600840"/>
                            <a:ext cx="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21960" y="277200"/>
                            <a:ext cx="152280" cy="101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28320"/>
                            <a:ext cx="763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080" y="32940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84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04760" y="442440"/>
                            <a:ext cx="763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424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95080"/>
                            <a:ext cx="76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5950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" y="5950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" y="5950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840" y="32940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08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684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3042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760" y="302760"/>
                            <a:ext cx="2030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20" y="468720"/>
                            <a:ext cx="2084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30420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2940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3675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405720"/>
                            <a:ext cx="7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443880"/>
                            <a:ext cx="3060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442440"/>
                            <a:ext cx="1904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640" y="304200"/>
                            <a:ext cx="38160" cy="1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920" y="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75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39680"/>
                              <a:ext cx="3060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8600" y="32940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520" y="329400"/>
                            <a:ext cx="381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728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69840"/>
                              <a:ext cx="756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840"/>
                              <a:ext cx="3060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8600" y="443880"/>
                            <a:ext cx="8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28320"/>
                            <a:ext cx="1904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320" y="329400"/>
                            <a:ext cx="5076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440" y="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28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10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96840"/>
                              <a:ext cx="4068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63640" y="6840"/>
                            <a:ext cx="0" cy="27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91880"/>
                            <a:ext cx="16812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86560"/>
                            <a:ext cx="130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51516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9440" y="468000"/>
                            <a:ext cx="5328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513720"/>
                            <a:ext cx="0" cy="10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531360"/>
                            <a:ext cx="1080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112464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286560"/>
                            <a:ext cx="179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388080"/>
                            <a:ext cx="1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479520"/>
                            <a:ext cx="1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99160"/>
                            <a:ext cx="1555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V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400680"/>
                            <a:ext cx="14796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I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502200"/>
                            <a:ext cx="1270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Arial Narrow" w:hAnsi="Arial Narrow" w:eastAsia="굴림체" w:cs="Arial Narrow"/>
                                  <w:color w:val="auto"/>
                                  <w:lang w:val="en-US" w:eastAsia="ko-KR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400680"/>
                            <a:ext cx="1270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880" y="438840"/>
                            <a:ext cx="45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438840"/>
                            <a:ext cx="44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  <a:lnTo>
                                  <a:pt x="20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53964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35640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946800"/>
                            <a:ext cx="1332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7440" y="1185480"/>
                            <a:ext cx="1843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820440"/>
                            <a:ext cx="16812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 Narrow" w:hAnsi="Arial Narrow" w:eastAsia="바탕체" w:cs="Arial Narrow"/>
                                  <w:color w:val="auto"/>
                                  <w:lang w:val="en-US" w:eastAsia="ko-KR"/>
                                </w:rPr>
                                <w:t>CH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36972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1520" y="60012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99252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200" y="100584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23624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8204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112572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1503000"/>
                            <a:ext cx="8244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000000"/>
                                  <w:lang w:val="en-US" w:eastAsia="ko-KR"/>
                                </w:rPr>
                                <w:t>*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95868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060560"/>
                            <a:ext cx="5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438120"/>
                            <a:ext cx="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32400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25520"/>
                            <a:ext cx="6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17468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5pt;width:258.35pt;height:130.8pt" coordorigin="86,100" coordsize="5167,2616">
                <v:group id="shape_0" style="position:absolute;left:3845;top:470;width:599;height:659">
                  <v:shape id="shape_0" fillcolor="white" stroked="f" o:allowincell="f" style="position:absolute;left:4005;top:750;width:99;height: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000000"/>
                              <w:lang w:val="en-US" w:eastAsia="ko-KR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ack" stroked="t" o:allowincell="f" style="position:absolute;left:3985;top:470;width:139;height:259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45;top:530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45;top:630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group id="shape_0" style="position:absolute;left:4145;top:470;width:140;height:260">
                    <v:rect id="shape_0" fillcolor="white" stroked="t" o:allowincell="f" style="position:absolute;left:4145;top:470;width:139;height:2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205;top:530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205;top:630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rect id="shape_0" fillcolor="white" stroked="t" o:allowincell="f" style="position:absolute;left:4305;top:470;width:139;height:25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365;top:530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365;top:630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black" stroked="t" o:allowincell="f" style="position:absolute;left:3985;top:870;width:139;height:259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45;top:930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045;top:1030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group id="shape_0" style="position:absolute;left:4145;top:870;width:140;height:260">
                    <v:rect id="shape_0" fillcolor="white" stroked="t" o:allowincell="f" style="position:absolute;left:4145;top:870;width:139;height:2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205;top:930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4205;top:1030;width:39;height: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v:group>
                  <v:rect id="shape_0" fillcolor="white" stroked="t" o:allowincell="f" style="position:absolute;left:4305;top:870;width:139;height:25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365;top:930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4365;top:1030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fillcolor="white" stroked="f" o:allowincell="f" style="position:absolute;left:4165;top:750;width:99;height: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000000"/>
                              <w:lang w:val="en-US" w:eastAsia="ko-KR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5;top:750;width:99;height: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000000"/>
                              <w:lang w:val="en-US" w:eastAsia="ko-KR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45;top:530;width:99;height: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000000"/>
                              <w:lang w:val="en-US" w:eastAsia="ko-KR"/>
                            </w:rPr>
                            <w:t>J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45;top:950;width:99;height: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0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Arial Narrow" w:hAnsi="Arial Narrow" w:eastAsia="바탕체" w:cs="Arial Narrow"/>
                              <w:color w:val="000000"/>
                              <w:lang w:val="en-US" w:eastAsia="ko-KR"/>
                            </w:rPr>
                            <w:t>J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496;top:516;width:319;height:1989;mso-wrap-style:none;v-text-anchor:middle">
                  <v:fill o:detectmouseclick="t" type="solid" color2="black"/>
                  <v:stroke color="black" weight="6480" dashstyle="dash" joinstyle="miter" endcap="flat"/>
                  <w10:wrap type="none"/>
                </v:rect>
                <v:line id="shape_0" from="1491,100" to="4735,1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99,1611" to="2570,161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85,1970" to="2570,1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56;top:512;width:479;height:519;mso-wrap-style:none;v-text-anchor:middle;rotation:90" type="_x0000_t5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736,596" to="3140,5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36,956" to="3135,9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45,598" to="2949,15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36,963" to="3036,19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30;top:956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41;top:589;width:19;height:1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white" stroked="t" o:allowincell="f" style="position:absolute;left:2571;top:1571;width:39;height: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91;top:1571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631,1471" to="2750,159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71;top:1931;width:39;height: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91;top:1931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631,1831" to="2750,195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16;top:267;width:71;height:5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3247,291" to="3447,2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55,318" to="3355,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322;top:1238;width:71;height:50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253,1266" to="3453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1,921" to="3361,123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84,2703" to="5240,27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652,2190" path="m0,0c138,89,277,179,307,375c337,571,123,874,180,1177c237,1480,574,2024,652,2190e" stroked="t" o:allowincell="f" style="position:absolute;left:4741;top:106;width:511;height:26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531;top:2516;width:180;height:59">
                  <v:line id="shape_0" from="591,2516" to="710,25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1,2516" to="590,25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1,2516" to="650,25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51,2516" to="710,25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864,1072" to="875,211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646,776" to="3785,7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;top:1532;width:239;height:159;flip:x;mso-wrap-style:none;v-text-anchor:middle;rotation:270" type="_x0000_t5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86,1612" to="405,16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06;top:1614;width:79;height:178">
                  <v:line id="shape_0" from="406,1614" to="469,1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0,1641" to="485,16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6,1683" to="486,17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0,1724" to="485,17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6,1766" to="469,179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86,1792" to="405,179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86,1792" to="286,20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6,2029" to="357,20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6,2032" to="225,209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6,2032" to="285,209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6,2032" to="345,209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86;top:1614;width:79;height:178">
                  <v:line id="shape_0" from="502,1614" to="565,16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86,1641" to="501,168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86,1683" to="486,17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6,1724" to="501,17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2,1766" to="565,17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66;top:1574;width:59;height:259">
                  <v:line id="shape_0" from="578,1574" to="625,16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6,1614" to="577,16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6,1674" to="566,17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6,1734" to="577,1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8,1794" to="625,18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626,1572" to="945,15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8,1833" to="945,18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6,1574" to="993,16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,1614" to="1005,167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006,1674" to="1006,173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94,1734" to="1005,1793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46,1794" to="993,18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06,1792" to="905,179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886;top:1574;width:59;height:259">
                  <v:line id="shape_0" from="898,1574" to="945,161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86,1614" to="897,16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86,1674" to="886,17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6,1734" to="897,1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8,1794" to="945,18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906,1614" to="1045,16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046;top:1614;width:59;height:178">
                  <v:line id="shape_0" from="1046,1614" to="1093,1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4,1641" to="1105,16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06,1683" to="1106,17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4,1724" to="1105,17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46,1766" to="1093,179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906,1794" to="1045,17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6,1612" to="905,161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106;top:1614;width:79;height:178">
                  <v:line id="shape_0" from="1122,1614" to="1185,16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06,1641" to="1121,168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06,1683" to="1106,17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06,1724" to="1121,17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22,1766" to="1185,17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860,1832" to="943,18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00;top:1546;width:204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08;top:1906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f" o:allowincell="f" style="position:absolute;left:358;top:1932;width:127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5,1790" to="1185,19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86;top:107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-15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353;top:1546;width:282;height:4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1353,1706" to="1635,17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3,1850" to="1635,18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80;top:1566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V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80;top:1726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2;top:1886;width:199;height: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18;top:1726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633,1786" to="1712,17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,180" path="m0,0l200,0l200,180e" stroked="t" o:allowincell="f" style="position:absolute;left:1923;top:1786;width:69;height:1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fillcolor="white" stroked="f" o:allowincell="f" style="position:absolute;left:2946;top:236;width:23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+15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1,2393" to="1370,2452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1370;top:2336;width:274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FG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484,2005" to="1484,23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1,2456" to="690,2515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864,2111" to="1368,2390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485,2463" to="1485,27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6;top:2430;width:119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000000"/>
                            <w:lang w:val="en-US" w:eastAsia="ko-KR"/>
                          </w:rPr>
                          <w:t>G6F-AD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6;top:276;width:91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000000"/>
                            <w:lang w:val="en-US" w:eastAsia="ko-KR"/>
                          </w:rPr>
                          <w:t>Input range select swit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92,616" to="2575,61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91,1016" to="1491,155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185,970" to="2575,9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76;top:576;width:39;height: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96;top:576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636,476" to="2755,59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76;top:936;width:39;height: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96;top:936;width:39;height:39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636,836" to="2755,95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656,1046" to="2656,140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;top:537;width:239;height:159;flip:x;mso-wrap-style:none;v-text-anchor:middle;rotation:270" type="_x0000_t5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91,617" to="410,6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11;top:619;width:79;height:179">
                  <v:line id="shape_0" from="411,619" to="474,6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5,646" to="490,6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1,688" to="491,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5,729" to="490,7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11,771" to="474,79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91,797" to="410,79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91,797" to="291,10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1,1037" to="350,10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,1037" to="230,10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1,1037" to="290,10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91,1037" to="350,10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91;top:619;width:79;height:179">
                  <v:line id="shape_0" from="507,619" to="570,6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1,646" to="506,68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1,688" to="491,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1,729" to="506,7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07,771" to="570,7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71;top:579;width:59;height:259">
                  <v:line id="shape_0" from="583,579" to="630,61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71,619" to="582,67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71,679" to="571,7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1,739" to="582,7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3,799" to="630,8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631,577" to="950,5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3,838" to="950,8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51,579" to="998,6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9,619" to="1010,67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011,679" to="1011,73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99,739" to="1010,798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951,799" to="998,8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1,797" to="910,79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891;top:579;width:60;height:259">
                  <v:line id="shape_0" from="903,579" to="950,61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91,619" to="902,67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91,679" to="891,7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1,739" to="902,7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3,799" to="950,8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911,619" to="1050,6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051;top:619;width:59;height:179">
                  <v:line id="shape_0" from="1051,619" to="1098,6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9,646" to="1110,6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11,688" to="1111,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99,729" to="1110,7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51,771" to="1098,79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911,799" to="1050,7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1,617" to="910,61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111;top:619;width:80;height:179">
                  <v:line id="shape_0" from="1127,619" to="1190,6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11,646" to="1126,68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11,688" to="1111,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11,729" to="1126,7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27,771" to="1190,7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486,111" to="1486,55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06;top:402;width:264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05;top:551;width:204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13;top:911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865,837" to="948,89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65,909" to="865,10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1;top:937;width:16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64;top:1871;width:19;height: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t" o:allowincell="f" style="position:absolute;left:1358;top:551;width:282;height:4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1358,711" to="1640,7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8,855" to="1640,8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84;top:571;width:244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V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84;top:731;width:232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I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7;top:891;width:199;height: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Arial Narrow" w:hAnsi="Arial Narrow" w:eastAsia="굴림체" w:cs="Arial Narrow"/>
                            <w:color w:val="auto"/>
                            <w:lang w:val="en-US" w:eastAsia="ko-KR"/>
                          </w:rPr>
                          <w:t>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23;top:731;width:19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647,791" to="1717,7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0,180" path="m0,0l200,0l200,180e" stroked="t" o:allowincell="f" style="position:absolute;left:1928;top:791;width:69;height:1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oval id="shape_0" fillcolor="white" stroked="t" o:allowincell="f" style="position:absolute;left:1985;top:950;width:19;height: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1946;top:661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36,1591" to="2945,1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36,1967" to="3025,19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03;top:1392;width:264;height: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 Narrow" w:hAnsi="Arial Narrow" w:eastAsia="바탕체" w:cs="Arial Narrow"/>
                            <w:color w:val="auto"/>
                            <w:lang w:val="en-US" w:eastAsia="ko-KR"/>
                          </w:rPr>
                          <w:t>CH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4;top:682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0;top:1045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1;top:1663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9;top:1684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5;top:2047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859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;top:1873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;top:2467;width:129;height:1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000000"/>
                            <w:lang w:val="en-US" w:eastAsia="ko-KR"/>
                          </w:rPr>
                          <w:t>*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5,1610" to="1265,1769" stroked="t" o:allowincell="f" style="position:absolute">
                  <v:stroke color="black" weight="6480" startarrow="oval" startarrowwidth="narrow" startarrowlength="short" joinstyle="miter" endcap="flat"/>
                  <v:fill o:detectmouseclick="t" on="false"/>
                  <w10:wrap type="none"/>
                </v:line>
                <v:line id="shape_0" from="1265,1770" to="1344,17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85,790" to="1185,9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5,610" to="1265,769" stroked="t" o:allowincell="f" style="position:absolute">
                  <v:stroke color="black" weight="6480" startarrow="oval" startarrowwidth="narrow" startarrowlength="short" joinstyle="miter" endcap="flat"/>
                  <v:fill o:detectmouseclick="t" on="false"/>
                  <w10:wrap type="none"/>
                </v:line>
                <v:line id="shape_0" from="1265,770" to="1364,7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65;top:1950;width:19;height: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1 For the cable, use a two-core twisted shielded wire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2 Input resistance has been shown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3 When there is much noise, FG of the power supply module must be grounded.</w:t>
      </w:r>
    </w:p>
    <w:p>
      <w:pPr>
        <w:pStyle w:val="TextBody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655</wp:posOffset>
                </wp:positionH>
                <wp:positionV relativeFrom="paragraph">
                  <wp:posOffset>14605</wp:posOffset>
                </wp:positionV>
                <wp:extent cx="3183890" cy="18859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188595"/>
                        </a:xfrm>
                        <a:prstGeom prst="rect"/>
                        <a:gradFill rotWithShape="0">
                          <a:gsLst>
                            <a:gs pos="0">
                              <a:srgbClr val="9ac19a"/>
                            </a:gs>
                            <a:gs pos="50000">
                              <a:srgbClr val="ccffcc"/>
                            </a:gs>
                            <a:gs pos="100000">
                              <a:srgbClr val="9ac19a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7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 xml:space="preserve">.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sz w:val="16"/>
                              </w:rPr>
                              <w:t>Dimen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AC19A" style="position:absolute;rotation:-0;width:250.7pt;height:14.85pt;mso-wrap-distance-left:9.05pt;mso-wrap-distance-right:9.05pt;mso-wrap-distance-top:0pt;mso-wrap-distance-bottom:0pt;margin-top:1.15pt;mso-position-vertical-relative:text;margin-left:-2.65pt;mso-position-horizontal-relative:text">
                <v:fill type="gradient" angle="-180" focus="50%" color2="#CCFFCC"/>
                <v:textbox>
                  <w:txbxContent>
                    <w:p>
                      <w:pPr>
                        <w:pStyle w:val="Normal"/>
                        <w:spacing w:lineRule="exact" w:line="140"/>
                        <w:rPr/>
                      </w:pP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7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 xml:space="preserve">. </w:t>
                      </w:r>
                      <w:r>
                        <w:rPr>
                          <w:rFonts w:eastAsia="굴림체" w:cs="Arial" w:ascii="Arial" w:hAnsi="Arial"/>
                          <w:b/>
                          <w:sz w:val="16"/>
                        </w:rPr>
                        <w:t>Dim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Unit : m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94270</wp:posOffset>
                </wp:positionH>
                <wp:positionV relativeFrom="paragraph">
                  <wp:posOffset>102235</wp:posOffset>
                </wp:positionV>
                <wp:extent cx="2946400" cy="43053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43053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32pt;height:339pt;mso-wrap-distance-left:9.05pt;mso-wrap-distance-right:9.05pt;mso-wrap-distance-top:0pt;mso-wrap-distance-bottom:0pt;margin-top:8.05pt;mso-position-vertical-relative:text;margin-left:5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94270</wp:posOffset>
                </wp:positionH>
                <wp:positionV relativeFrom="paragraph">
                  <wp:posOffset>5283835</wp:posOffset>
                </wp:positionV>
                <wp:extent cx="2946400" cy="43053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43053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32pt;height:339pt;mso-wrap-distance-left:9.05pt;mso-wrap-distance-right:9.05pt;mso-wrap-distance-top:0pt;mso-wrap-distance-bottom:0pt;margin-top:416.05pt;mso-position-vertical-relative:text;margin-left:5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9995</wp:posOffset>
                </wp:positionH>
                <wp:positionV relativeFrom="paragraph">
                  <wp:posOffset>102235</wp:posOffset>
                </wp:positionV>
                <wp:extent cx="2946400" cy="430530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43053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32pt;height:339pt;mso-wrap-distance-left:9.05pt;mso-wrap-distance-right:9.05pt;mso-wrap-distance-top:0pt;mso-wrap-distance-bottom:0pt;margin-top:8.05pt;mso-position-vertical-relative:text;margin-left:2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9995</wp:posOffset>
                </wp:positionH>
                <wp:positionV relativeFrom="paragraph">
                  <wp:posOffset>5283835</wp:posOffset>
                </wp:positionV>
                <wp:extent cx="2946400" cy="430530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43053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32pt;height:339pt;mso-wrap-distance-left:9.05pt;mso-wrap-distance-right:9.05pt;mso-wrap-distance-top:0pt;mso-wrap-distance-bottom:0pt;margin-top:416.05pt;mso-position-vertical-relative:text;margin-left:2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70</wp:posOffset>
                </wp:positionH>
                <wp:positionV relativeFrom="paragraph">
                  <wp:posOffset>5283835</wp:posOffset>
                </wp:positionV>
                <wp:extent cx="2946400" cy="43053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43053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32pt;height:339pt;mso-wrap-distance-left:9.05pt;mso-wrap-distance-right:9.05pt;mso-wrap-distance-top:0pt;mso-wrap-distance-bottom:0pt;margin-top:416.05pt;mso-position-vertical-relative:text;margin-left: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4979" w:dyaOrig="39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.3pt;margin-top:9pt;width:249pt;height:19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53289250" r:id="rId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6925</wp:posOffset>
                </wp:positionH>
                <wp:positionV relativeFrom="paragraph">
                  <wp:posOffset>137160</wp:posOffset>
                </wp:positionV>
                <wp:extent cx="228600" cy="7112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1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0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.6pt;mso-wrap-distance-left:9.05pt;mso-wrap-distance-right:9.05pt;mso-wrap-distance-top:0pt;mso-wrap-distance-bottom:0pt;margin-top:10.8pt;mso-position-vertical-relative:text;margin-left:6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23811" w:h="16838"/>
      <w:pgMar w:left="601" w:right="714" w:gutter="0" w:header="0" w:top="539" w:footer="0" w:bottom="539"/>
      <w:pgNumType w:fmt="decimal"/>
      <w:cols w:num="4" w:space="85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false"/>
      <w:spacing w:lineRule="atLeast" w:line="240"/>
      <w:outlineLvl w:val="4"/>
    </w:pPr>
    <w:rPr>
      <w:rFonts w:ascii="Arial" w:hAnsi="Arial" w:cs="Arial"/>
      <w:b/>
      <w:color w:val="80808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9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밀어 맞춤"/>
    <w:basedOn w:val="Normal"/>
    <w:qFormat/>
    <w:pPr>
      <w:ind w:left="851" w:hanging="0"/>
    </w:pPr>
    <w:rPr>
      <w:rFonts w:ascii="Arial Narrow" w:hAnsi="Arial Narrow" w:cs="Arial Narrow"/>
    </w:rPr>
  </w:style>
  <w:style w:type="paragraph" w:styleId="LG">
    <w:name w:val="LG 절 밑글"/>
    <w:basedOn w:val="Normal"/>
    <w:qFormat/>
    <w:pPr>
      <w:spacing w:lineRule="exact" w:line="280"/>
    </w:pPr>
    <w:rPr>
      <w:rFonts w:ascii="Arial Narrow" w:hAnsi="Arial Narrow" w:cs="Arial Narrow"/>
      <w:color w:val="000000"/>
      <w:shd w:fill="000000" w:val="clear"/>
    </w:rPr>
  </w:style>
  <w:style w:type="paragraph" w:styleId="TextBodyIndent">
    <w:name w:val="Body Text Indent"/>
    <w:basedOn w:val="Normal"/>
    <w:pPr>
      <w:jc w:val="center"/>
    </w:pPr>
    <w:rPr>
      <w:rFonts w:ascii="Arial Narrow" w:hAnsi="Arial Narrow" w:cs="Arial Narrow"/>
      <w:b/>
    </w:rPr>
  </w:style>
  <w:style w:type="paragraph" w:styleId="Style11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2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0:48:00Z</dcterms:created>
  <dc:creator>안세진</dc:creator>
  <dc:description/>
  <dc:language>en-US</dc:language>
  <cp:lastModifiedBy>오중석</cp:lastModifiedBy>
  <cp:lastPrinted>1998-10-26T12:33:00Z</cp:lastPrinted>
  <dcterms:modified xsi:type="dcterms:W3CDTF">1999-07-23T10:48:00Z</dcterms:modified>
  <cp:revision>2</cp:revision>
  <dc:subject/>
  <dc:title>제품을 사용하기 전에                       </dc:title>
</cp:coreProperties>
</file>